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ОБУЧЕНИЕ ПИСЬМУ И ЧТЕНИ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какого возраста нужно начинать обучение грамоте? А грамота у всех народов, как отмечал ещ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.Н. Толстой, это умение читать, считать, писать. В 1988 году, когда готовились к выпуск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убики Зайцева”, обрадовало высказывание мудрого Б.П. Никитина: “Обучение грамоте с дву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т обязательно, потому что это необыкновенно развивает ребёнка”. После знакомства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убиками” Борис Павлович несколько изменил точку зрения: “А почему бы становление реч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е чтению не могли идти параллельно, помогая одно другому?” Конечно! Только так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о быть! Родители, наделённые тонким педагоги  ческим чутьем, и сотни лет назад начин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е своих малышей чтению и счёту чуть ли не с пелёнок. Буквочки ещё до года покажут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ьчики целуют, приговаривая “раз-два-три...”, когда ребёнку и месяца не исполнило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е грамоте в такой семье уже началось. Многие великие люди научились читать в два-т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а. Никто с уверенностью не может ответить: научились они читать, потому что родили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кими, или стали великими, потому что их раньше начали учи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ражения на тему: “А нужно ли начинать обучение чтению так рано?” исходят, в основном,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стов пединститутов, институтов усовершенствования, Академии педнаук и е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разделений. Во-первых, обидно, что сами за многие годы ничего путного не придумали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осложнили обучение безбуквенными уроками, фонематическим анализом, вычерчиван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родителям непонятных схем слова и проч. Во-вторых, потому, что придется сам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учиваться, менять годами накатанные курсы, повторяемые в магнитофонном режиме, инач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ать студентов, вести переподготовку специалист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ячи подготовленных нами преподавателей успешно работают по новым технологиям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ых концах страны. Их уже не вернешь к рекомендованным Академией программам. У мног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-пятилетние дети начинают читать чере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колько занятий. Там, где работают по “Кубикам”,-уже не удивляются читающим трёхлеткам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двухлеткам. Ребята поют, прыгают, бегают, хлопают в ладошки, если есть возможность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сят на канатах, ползают по шведской стенке и... как-то между прочим выучиваются читать.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ртишь осанки — сидеть подолгу не надо; не испортишь зрения - буквы размещаются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ах с ребром 5 или 6 см, нет резких сочетаний цветов — чёрного и красного на белом фон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особенно важно при работе со слабовидящими. Как можно об этом не думать, когда у 63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иков начальной школы наблюдаются нарушения осанки, половина выпускников нужда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чках, более половины не подходят по состоянию здоровья к армейской службе? Логопед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бщают, что благодаря “Кубикам” значительно быстрее выправляются недостатки реч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учиваются читать и реабилитируются к пяти-шести годам дети с диагнозами ЗПР и ОНР.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жевске и других местах успешно обучают детей с диагнозом ДЦП. Помогают “Кубики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гослышащим и глухим. В Краснодаре, Екатеринбурге, Ижевске выучивают даже имбецил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заметили, что дети, обучающиеся по кубикам, начинают больше рисовать. Не из од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места сообщили, что с помощью “Кубиков” выводят в речь молчащих (аутичных?) дет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в чем же сущность новой технологии, ее отличие от прежних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никто и никогда, мы резко отказываемся от фонемного принципа и берём за основ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овой (о котором подробно будет рассказано ниже). Кстати, это оказалось выгодным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при обучении чтению русскому, но и английскому, французскому, украинском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хскому и татарскому. “Не хочется с Вами соглашаться, но, наверное, придется, — перв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ла выдающийся фонетист Л.В.Бондарко. — Фонема при обучении чтению не нужна”. “В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ерном пути”, — одобрил сам Л.Р.Зинд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ргаем мы и широко распространенное заблуждение, что прежде, чем научиться чит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знать названия букв, алфавит. Взрослые иностранцы любых национальностей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авшие прежде языка, не знающие названий русских букв, не позже, чем через полчас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ывают из наших кубиков, а потом и прочитывают десятки слов вроде: БУМАГА, ГАЗЕТ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КА, КАРАНДАШ, МЕЛ, ТРЯПКА, СТОЛ, СТУЛ, СТУЛЬЯ, ОКНА, ДВЕРЬ, ДВЕР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А, ТАБЛИЦА, КУБИК, КУБИКИ, РУБАШКА, КУРТКА, ПАЛЬТО, СУМКА, ЗОНТИ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ЛЯПА, СТАКАН, БУТЫЛКА, ЧАШКА, ЧАЙ, РУКИ, НОГИ и т.п. Я демонстрировал э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сятки раз перед различными аудиториями в России и США. Делают это и мои ученики. Оди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таких уроков с группой иностранцев заснят на видео в Петербургском университете высш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ой квалификации (бывший ИУУ). “Вы знаете, а мы целый год учились читать,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зали потрясенные итальянские студенты, изучающие русский язык. — Хотя у нас бы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преподаватель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вания букв нужны для быстрого проговаривания алфавита про себя, при поиске слова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ре или списке слов, расположенных по алфавиту; для прочитывался аббревиатур. Учить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ть названия букв только мешают. “Тэ-Ё-Тэ-Я. Тойота!” — “догадывается” ребенок, озвучи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ы. Когда есть картинки, догадываться о прочитанном легче, но можно попасть и впроса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Ше-У — Шу, Бэ-А - Ба. — Что получилось? — Тулуп!” “Рэ-А - Ра, Мэ-А — Ма. —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лось? - Сарай” . Последние два слова ребёнок отгадывает по изображениям предме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овой верхней одежды и рамы, прислонённой к углу сара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шают научиться читать и многочисленные азбуки с привязкой названий букв к картинка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ст - А, бегемот — Б, выдра — В, гусь — Г и т.п. Встретив то же слово ШУБА, к пример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енок непременно вспомнит шакала, утку, бегемота и аиста, которых нужно перекодировать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мет верхней меховой одежды. Для шарады совсем неплохо, но выход в чтение значитель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тягив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отвлекают от дела изысканные ассоциации “Букваря XXI века” психолога А.М.Иль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Хоть в Петербурге он, а всё ж с душой московской”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а — мячик и перевернутая клюшка, гиря с отпиленным куском от ручк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 — половинка от очков стекло и дужка, ласс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— две книги положены друг на друга, удивлённые глаз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ё — рот с глаза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 — цифра три, наручник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— антенна, усы, торчащие из-под шкаф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— откусанный бублик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— глаза филина, очки, лорнет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 — козлы для пилки дров, ножницы, противотанковые еж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— гордый человек, флаг с подпоркой”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е педагоги и опять же психологи из ШРЧ (Школы рационального чтения) в книг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урс обучения чтению самых маленьких” мыслят еще тоньш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 — рот, в котором прямой язык приставлен к верхней губе-е-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Ё — рот с глазами, которые мигают и ресницами шлёпа-ют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 — наручники, зз-вонко з-з-звенящи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— флаг, тр-Р-репегцется на вет-р-ру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— отку-С-ссаный бублик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 — ножницы “С х-х-хрустом отрезающие бумагу”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 — умывальник. Человек, машущий рукой: “Ч-чао” и т. д. и т.п.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 духе понятном для самых маленьких, для кого и предназначена книга, авторы которой боле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надгщтп лет работают над специальными методиками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понять, что такое складовой принцип обучения чтению и что такое склады, рассмотр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и кубики и таблицы к ни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боре “Кубиков Зайцева” 52 картонки, но навальцован-ным линиям легко собирающихся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и, три листа таблиц и методическое руководство. Пары кубиков с буквами Ж, Ш, Ц, Ч, Щ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еиваются между собой, образуя пять блоков. Кубиков Б-БА-БО-БУ-БЫ-Б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-МА-МО-МУ-МЫ-МЭ, П-ПА-ПО-ПУ-ПЫ-ПЭ, В-ВА-ВО-ВУ-ВЫ-ВЭ, К-КА-КО-КУ-КЫ-К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Ь-ДЯ-ДЁ-ДЮ-ДИ-ДЕ, ТЬ-ТЯ-ТЁ-ТЮ-ТИ-ТЕ в наборе по два, чтобы иметь возможнос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ывать такие слова как БАБУШКА, МАМА, ПАПА, ВОВА, КОШКА, ДЯДЯ, ТЁТ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щие склады, расположенные на двух одинаковых кубик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общее количество блоков, подлежащих узнаванию и из которых можно слож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е слово, равно соро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и и таблицы предъявляются двухлеткам, трёхлеткам более старшим детям и взрослы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странцам сразу все, сразу всеми кубиками и начинаем оперировать, складывая слов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писывая их указкой по таблице, с первых занятий. Оттого, что вводятся сразу все букв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то еще из наших учащихся с ума не сходил и заикаться не начинал. Заметим: в буквар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ьконина, на наш взгляд, весьма претенциозном и безвкусном, первая буква предъявляется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стьдесят четвертой странице, а последняя -- на двухсот пятнадцат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и распознаются: (1) по цвету: “золотой” - желтый, “железный” - серый, “деревянный”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тло-коричневый, белый. По сочетаниям цветов: “железно-золотой”, “деревянно-золотой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железно-деревянный”. По одно-дву-буквенным складам с буквами трёх цветов: Голубого — 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для Гласных, Синего - С — для Согласных, Зеленого — 3 - для твёрдого и мягкого Знаков.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ом, но двенадцати цветовым признакам. (2) По объёму: кубики большие и маленьки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ие двойные (склеенные друг с другом), маленькие двойные по четырём признакам. (3)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чанию наполнителя, раздающемуся при встряхивании кубиков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золотые”, “железные”, “деревянные”, “железно-деревянные”, отсутствие звука — по пя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кам. (4) По вибрации наполнителя, воспринимаемой пальцами руки, держащей кубик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четырем признакам. (5) По весу — десять различий, (6) По сочетаниям признаков — 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чий, делящих кубики на 12 следующих сортов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“Большой золотой” А-0-У-Ы-Э с голубыми буквами на желтом фоне. Заполняется обрез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ной жести так, чтобы из кубика при встряхивании исходили “золотые” зву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“Маленький золотой” Я-Ё-Ю-И-Е с голубыми буквами на жёлтом фоне. Заполняется как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ыдущий, но меньшим количеством наполнит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“Большие железно-золотые” Б-БА-БО-БУ-БЫ-БЭ (два кубика), В-ВА-ВО-ВУ-ВЫ-ВЭ (два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-ГА-ГО-ГУ-ГЫ-ГЭ, Д-ДА-ДО-ДУ-ДЫ-ДЭ, 3-ЗА-ЗО-ЗУ-ЗЫ-ЗЭ, Л-ЛА-ЛО-ЛУ-ЛЫ-Л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-МА-МО-МУ-МЫ-МЭ (два), Н-НА-НО-НУ-НЫ-НЭ, Р-РА-РО-РУ-РЫ-РЭ. Однобуквен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ы располагаются на гранях серого “железного” цвета, двубуквенные на “железно-золотых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нях. Каждый кубик заполняется шестью крышечками от бутылок из-под лимонад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ающими при встряхивании “железные” зву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“Большой двойной железно-золотой” Ж-ЖЬ-ЖА-ЖЁ- ЖО-ЖУ-ЖИ-ЖЕ, склеенный из дву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ов таким образом. что на больших плоскостях образовавшихся блоков размеща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-разному пишущиеся, но одинаково произносимые Ж и ЖЬ, ЖЕ и ЖО. Каждый из кубик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олняете'' так же, как и кубики предыдущего сор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“Маленькие железно-золотые” БЬ-БЯ-БЁ-БЮ-БИ-БН, ВЬ-ВЯ-ВЁ-ВЮ-ВИ-В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Ь-ГЯ-ГЁ-ГЮ-ГИ-ГЕ, ДЬ-ДЯ-ДЁ ДЮ-ДИ-ДЕ (два кубика), ЗЬ-ЗЯ-ЗЁ-ЗЮ-ЗИ-ЗЕ, ЛЬ-ЛЯ-Л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-ЛИ-ЛЕ, МЬ-МЯ-МЁ-МЮ-МИ-МЕ, НЬ-НЯ-НЁ-НК) НЕ, РЬ-РЯ-РЁ-РЮ-РИ-РЕ. Склады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ягкими знаками размещаются на серых, “железных” гранях, остальные - на “железно-золотых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кубик заполняется четырьмя “лимонадными” крышеч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“Маленький весь железный” Й-Й-Й-Й-Й-Й. Заполняется восемью крышечками, чтобы куб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личался от прочих сортов не только внешне, но и внутренне, по звучанию и вес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“Большие деревянно-золотые” П-ПА-ПО-ПУ-ПЫ-П.Э (два кубика). Ф-ФА-ФО-ФУ-ФЫ-Ф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-КА-КО-КУ-КЫ КЭ (два), Т-ТА-ТО-ТУ-ТЫ-ТЭ, С-СА-СО-СУ-СЫ-СЭ, Х-ХА-ХО-ХУ-ХЫ-ХЭ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буквенные склады располагаются на “деревянных” гранях, остальные —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еревянно-золотых”. В кубик закладывается деревяшка диаметром 2,5 см и сантиметра полто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щиной. “Что там внутри?” - спрашиваю трёхлеток, встряхивающих кубики. “Деревяшки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чают хором. Можно положить и семь колобашечек сантиметра по два, приготовленных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ищенных от коры прутиков диаметром около сантимет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“Большие двойные деревянно-золотые” Ш-ШЬ-ША-ШЁ-ШО-ШУ ШИ-ШЕ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-ЦА-ЦО-ЦУ-ЦИ-ЦЫ-ЦЕ, склеенные из двух кубиков (по деревяшке или семь колобашечек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м) таким образом, что по-разному пишущиеся, но одинаково произносимые Ш-Ш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Ё-ШО, ЦИ-ЦЫ оказываются в одной плоскости па больших граня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“Маленькие деревянно-золотые” ПЬ-ПЯ-ПЁ-ПЮ-ПИ-ПЕ, ФЬ-ФЯ-ФЁ-ФЮ-ФИ-Ф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Ь-КЯ-КЁ-КЮ-КИ-КЕ, ТЬ-ТЯ-ТЁ-ТЮ-ТИ-ТЕ (два кубика), СЬ-СЯ-СЁ-СЮ-СИ-С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Ь-ХЯ-ХЁ-ХЮ-ХИ-ХЕ. В каждый кубик вкладывается деревяшка диаметром примерно 2 см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ть больше сантиметра толщиной или пять колобашечек. Склады с мягкими знаками —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еревянных” гранях, остальные — на “деревянно-золотых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“Маленькие двойные деревянно-золотые” Ч-ЧЬ-ЧА-ЧЁ-ЧО-ЧУ-ЧИ-ЧЕ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-ЩЬ-ЩА-ЩЁ-ЩО-ЩУ-ЩИ-ЩЕ, склеенные из двух кубиков (по маленькой деревяшке и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колобашечек в каждом) таким образом, что по-разному пишущиеся, но одинак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носимые Ч-ЧЬ, ЧЁ-ЧО, Щ-ЩЬ, ЩЁ-ЩО оказываются в одной плоск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“Большой железно-деревянный” БЪ-ВЪ-ДЪ-ЗЪ-ТЪ-СЪ с двумя железками и деревяш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четырьмя колобашечками) внутри. Есть еще четыре склада с твердыми знакам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Ъ — межъевропейский; НЪ — конъюктивит, конъюнктур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Ъ — контръярус; ХЪ — сверхъестественный. Понятно, что при обучении чтению последни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ьмя складами можно пренебречь. Чуть позже они будут показаны учащимся в наш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мматических таблицах в теме “Приставки”. •12) “Маленький беленький” со зна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пинания: точкой, запятой, вопросительным и восклицательным знаками, чёрточкой и знак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арения. Плотно набейте кубик нарезанной бумаг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вую очередь соберите, заполните и склейте пять двойных кубиков. Заполните осталь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и железками, деревяшками, обрезками жести, бумагой, как сказано выше. Лучше, ес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ете делать это вместе с ребятами, чтобы у них и.' возникало желания кубики разбир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ейте кубики, нанося клей типа “Момент” или ПВА кончиком ножа. Оставьте час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олнителя для показа ребятам, не участвовавшим в сборке, предотвращая тем самым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ытки познакомиться с содержимы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йте, что кубики собраны правильно, если удается поделить их на 12 сортов с завязан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з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-пятилетки с удовольствием играют в “дурачка”, “тысячу”, “пьяницу” и прочие игр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ь на 36, хоть на 52 картах. Карты предъявляются им все сразу и выучиваются ребятами вми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33 буквы традиционными способами ни в садике, ни за несколько месяцев в школе, бывает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аиваю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о в том, что карты - гениальная дизайнерская и методическая разработка. Буквы маленьки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чёрненькие, не похожи, конечно, друг на друга, но не так-то легко различия между ни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авливать и помнить. А карты мигом запоминаются -в них больше ярких, мгновен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адывающихся в памяти признаков-сигналов, делящих их на группы и разряды: 1)6. 7, 8, 9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, валет, дама, король, туз — 9 признаков; 2) пики, крести, черви, бубны 4 признака; 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инки - не картинки; 4) дяди-тёти; 5) молодые — не молодые (дяди); 6) чёрные -красные; 7)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м углу количество фигур на карте обозначено цифрой и мелким изображением масти; 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ет, дама, король туз - метятся буквами В, Д, К, Т и также изображениями масти. Итого 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46 признакам различаются кубики. Предъявляйте ребенку их, как и карты, все сразу, а не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му-два-три кубика за занятие, как советуют настырно распространяемые методич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ербургского кооператива “Гармония”, извращающие и во многом другом суть наших метод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авторы Алексеева, Труханова). Не имеют отношения к нашим методикам и “Складушки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кобовича, отдающие откровенным плагиатом да еще и начиненные нелепыми стиш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ока кубики собирали, он и читать начал”, — рассказывает мама о своем четырёхлетнем сы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се ребята будут так быстры, но бесспорно одно — обучение по новой технологии выводит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е намного раньше и быстрее, чем по технологиям традиционным, на разные манер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талдычивающим фонемный принцип, растягивающим ввод букв с осени по весн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одящим тень на плетень схемами слов, слишком ранним, почти немедленным ввод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инолог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ее особенно настораживает, ибо здесь имеем дело с нарушением основополагающ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дактического принципа: от конкретного к абстрактному (от конкретно-образного чере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лядно-действенное к словесно-логическому). Чем, как не чистейшей воды абстракцие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яются предлагаемые учащимся схемы слов? Буквы еще ни одной не ввели, а термины уже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ложили: твёрдые, мягкие, звонкие, глухие, гласные, согласные (“С чем согласные?”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ышляет ребенок), буквы, звуки, знаки. “Меня зовут Фонема!” — пританцовыв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ческая тетя в одном пособ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який термин условность, абстракция, обобщение; термином обобщают, заканчивают, а не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го начин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урсах по английскому языку я каждый раз выделяю группу ребят (лет восьми-одиннадцати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взрослых, ранее не изучавших языка. Через двадцать пять — тридцать минут учащие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ют все 44 транскрипционных знака и, пользуясь ими, отыскивают в размещённых на стене 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ах нашего пособия “Техника чтения на английском языке” и записывают безошибочно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ке такие слова, как table, chair, curtain, night, daughter, autumn, August, uncle, Thursday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heumatism, through, threw, birthday и т.н. Разумеется, пишут уже не транскрипцион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ами, а буквами. Интервал между произносимым и записанным учащимися на доске елов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вится все меньше и доходит до 3-5 секунд. Работают с азартом, пишут без ошибок или ту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 их исправляют. Учимся слышать, правильно произносить, писать, набираем лексику. Уро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3-4 выходим в книгу. Гласные-согласные, звонкие-глухие, такие-сякие и прочие назва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дим потом, оформив словесно-логически то, что хорошо ПОКАЗАНО цветом, формо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ёмом, компоновкой, ПРЕДСТАВЛЕНО как систем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начинают с терминов и определений Е. Н. Ильин п И. П. Волков. Очень осторожно вводи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ины и выводил с учащимися определения талантливый петербургский преподавател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щик, химик Борис Вольфович Цукерман*. Светлая ему памят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 П. Волков, борясь с академической манерой начинать все с терминов и определений, выв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научное” определение ложки. Ложка-де, есть приспособление для перемещения пищев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уктов из ёмкостей, для них предназначенных, в полость рта. Изготавливается обычно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алла (алюминий, нержавеющая сталь), реже из дерева, кости, пластмассы, полудрагоценных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агоценных металлов. По форме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самом деле, почему ребятам так про ложку не расска зывают? — Да просто потому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жка уже настолько хорош.) ребенку ПОКАЗАНА, что он узнает ее в любых обличья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алюминиевом, деревянном, стальном, пластмассовом, большую, малую, даже бриллиант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ыпанную, отличие: от поварёжки и вилк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иком первого класса я позволил себе не согласиться с учительницей, сказавшей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сные “тянутся”, а согласные нет. “Рррррр! — продемонстрировал я ей. - Сссссс...” Поч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полвека от мамы одного первоклашки из Подмосковья узнаю, что у ее сына те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: сам выяснил, что из всех согласных только семь “не тянутся”, а остальные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янутся”, и продемонстрировал это учительнице и мам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ые правила, определения и рекомендации сплошь и рядом некорректны. Примеры мо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о бы приводить десятками. Чего стоит хотя бы это, годами переписываемое из учебника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бник: “Слова, отвечающие на вопросы кто? что? и обозначающие предмет, называ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ительными”. А куда подевались вопросы кого-чего? кому-чему? кем-чем? о ком-о чём?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нормальный ребенок без протеста согласится, что ВЕТЕР, МЫСЛЬ, ВЕСНА, ЛЕТ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ИНА, ГОД, НЕДЕЛЯ, ВРАНЬЁ - предметы. Нет, будем упорствовать и именно в таком ви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ТАВИМ определение выучить, как будто Боженькой, а не Академией оно спущено, год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небрежно делающей, кое-как, переписывая из книги в книгу и друг у друга. Переве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-то с латыни, долго не думая, ОБЪЕКТ как ПРЕДМЕТ и успокоил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ЗАМУЖ НЕВТЕРПЕЖ. Только три наречия пишутся без мягкого знака после Ж.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льные — с мягким. А “всех остальных” — только НАСТЕЖ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ЧеэН-ЧеКа — без мягкого значка”, — стишок сложили, чтобы лучше запомнилось. А ЧТЕНИ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А, ПОЧВА, ЧМОКАТЬ, ЧРЕЗВЫЧАЙНО, ЧВАНСТВО? А ЧЛЕН-КОРРЕСПОНДЕН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й целым разделом внедрил это в учебник? Тоже с мягким значком? Не ЛУЧЬШЕ 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-ЧЬХАТЬ на рекомендации такого ЧЬЛЕНА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БРИТЬ-СТЕЛИТЬ первого спряжения. А ЗИЖДИТЬСЯ, ПОЧИТЬ, ВЫБЬЕШ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ЖИВЕШЬ, ВЫЛЬЕШЬ, ВЫПЬЕШЬ, ВЫШЬЕШ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Т или РЕЙТ? СЕЕТ или СЕИТ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Т,СЕЕТ. А почему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тому что первого спряж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 почему первого спряжени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тому что все глаголы на -ять первого спряжения (передаю разговор с доктором нау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ющей курс лекций по методике преподавания русского языка магистранткам извест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уна, пардон, пардон, — девушкам, обучающимся в магистратуре известного педагогическ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во-первых, не все. Есть два глагола второго спряж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 скаж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кажите, скажите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ишься, выстоишь. Во-вторых, как бедняге ученику узнать, что там в инфинитиве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ИТЬ? РЕЕТЬ? РЕЯ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-за невнятной подачи материала, несоблюдения элементарных дидактических принцип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ной язык еще при обучении чтению становится нелюбимым, даже ненавистным. Скуч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ы слова, скучные упражнения. Заигрывания вместо игры, развлекаловка к жёст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ловке. Якобы юмор, якобы фантазия. Что ни методистка, то великая игрунья и сказочн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номы, карлики, феи, карлсоны, пеппи, Чебурашки, алисы, динозаврики, дебильные утят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пашки — все изобретения асфальтной фантазии спущены на ребен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 этой книжке живут секреты”, “Меня зовут Фонема”. город Буквинск, город Складинс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на Числяндия, английские мальчики Том и Тим, неведомо зачем приспосабливаемые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ю русскому чтению, принцы, принцессы, короли и королевы, вылавливание рыбок-бук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аквариума, домики, в которых живут буквы, незнайки, буратины и т.д., т.п. — все это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ы и не сказ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а только тогда и там, где есть ТВОЙ ВЫБОР, ТВОЙ ПОИСК, ТВОЯ БОРЬБА. Иг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билизует ТВОИ возможности, инициативу, учит сотрудничать, когда выступаешь за команд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тике, стратегии. Используются ТВОИ индивидуальные качества — вот тебе, бабушка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ВИДУАЛИЗАЦИЯ обучения. Без выбора, поиска, борьбы нет иг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сказки сочиняет и отбирает народ, обрабатывают и лишь изредка сами сочиняют вели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атели, а не методисты, пусть даже с докторскими званиями. Ещё и не у каждого велик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ателя народ возьмёт и признает сказку. У Пушкина взял, а у Лермонтова что-то не берё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ри и учебники переполнены, как никогда, текстами неведомых писателей и поэтов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астую из самих методистов. “Тётя сидела на ветке, пикала: “Милые детки!” Вдруг зазвен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чек: “Сколько напикала строчек?” — Саша Черный, начало ве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ее время и этого показалось мало — стремятся приучить к изучению родного языка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водам с иностранного. Посчитайте количество цитированных слов в букваре, к пример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ьконина, просмотрите книгу “Литература и фантазия”, Москва, 1992, для воспитател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их садов и родителей, почти сплошь заполненную произведениями неведом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ых и еще более зарубежных автор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подин Масару Ибука в книге “После трёх уже поздно” пишет, что японский трехлетка зн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-150 самых изящных, отбиравшихся нс один век четверостиший и шестисти-ший, конеч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ных, японских КЛАССИКОВ. Свое не изучив, и миру не будешь интересен. Что у нас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нормальное стремление сразу в МИРОВУЮ художественную культуру малыша окуну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брав родных загадок, прибауток, песен, сказок, стихов, “спидоносную лампаду” предпочт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ьным мелодиям, движениям, ритмам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лохо бы расстаться с некоторыми иллюзиями, тесно связанными с начальным обучен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читаем не по буквам: дэ-йа-дэ-йа = дядя, тэ-йо-тэ-йа -= тётя. И не по слогам. Русский слог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одной до десяти букв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а,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н, ты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акт, код, кт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Орск, Ейск, горб, гриб, сплю, мгла, мзда, жгл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Эрнст, перст, Курск, скарб, Брест, взрыв, Псков, ветре ча, льст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чувств, Бердск, власть, Брянск, вдрызг, сплюнь, встреч, взгляд, Гжатск, Мкртчя-ну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свойств, Гданьск, всплеск, Пльзень, встрянь, Мкртчян, льстясь, всласть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вскользь, Пфельдрт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взльстясь, ра-сстройст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сных принципов слогоделения нет, все имеющиеся доказательства довольно спорны и нося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ее, предположительный характер. Никто не знает, как точно разделить на слог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-ШКА или КОШ-КА, СЕ-СТРА, СЕС-ТРА или СЕСТ-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слова, не образующие слога: б (=бы), в, ж (=же), к, ль (=ли), с, междометия ММ! ХМ! ШШ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рр... Трр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ультурны и заявления вроде: “В ударном слоге как слышится, так и пишется”. Убедите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и: код, горб, гриб, скарб, чувств, Бердск, вдрызг, взгляд, Гжатск, свойств, вскольз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тройств. Что слышится? А что пишет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колько неясно всё со слогом (ведь, поди, и моделей русских слогов не составишь)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годелением, настолько всё ясно со складами и делением на склад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таблицу 1 (на двух листах), представляющую склады, соотнесенные по звонко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верхняя часть таблицы) и глухости (нижняя). Блок “золотых” вынесен в левую часть таблиц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большие золотые” А-0-У-Ы-Э соотнесены с “маленькими золотыми” Я-Ё-Ю-И-Е. Первый ряд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хней части таблицы только для “железных” Б-БЬ-В-ВЬ-Г-ГЬ..., подними “железно-золотые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-БЯ-ВА-ВЯ-ГА-ГЯ... . Первый ряд в нижней части таблицы для “деревянных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-ПЬ-Ф-ФЬ-К-КЬ..., под ними ряды “деревянно-золотых” ПА-ПЯ-ФА-ФЯ-КА-КЯ... Склады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ёрдыми знаками вынесены в правую часть таблиц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 Б-БА-БО-БУ-БЭ, БЬ-БЯ-БЁ-БЮ-БИ-БЕ соотносится с блоком П-ПА-ПО-ПУ-ПЫ-П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Ь-ПЯ-ПЁ-ПЮ-ПИ-ПЕ в нижней части таблицы. Подблок Б-БА-БО-БУ-БЫ-БЭ соотнесён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локом БЬ-БЯ-БЁ-БЮ-БИ-БЕ и с подблоком П-ПА-ПО-ПУ-ПЫ-ПЭ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“железных” И и блоков с Л, М, Н, Р нет соответствующих им “деревянных” в нижней ч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ы. У деревянных с X, Ц, Ч, Щ нет соответствий в верхней полови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ный ПОКАЗ снимает с преподавателя массу словесно-логических пояснений, учащие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овив законы соотнесения, быстро запоминают и отыскивают нужные склад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е 2 (вертикальной) те же 236 складов соотнесены по твёрдости и мягк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и складов ... ПОЮТСЯ! По таблице 1: А-0-У-Ы-Э, Я-Ё-Ю-И-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! БА-БО-БУ-БЫ-БЭ. БЫ БЯ-БЁ-БЮ-БИ-БЕ. ... Ж! ЖЬ! (Правило такое: если на кубиках или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х склады расположены рядом, то, хоть и пишутся по-разному, произносятся одинак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относится к кубикам с буквами Ж, Ш, Ц, Ч, Щ) ЖА-ЖЁ-ЖО-ЖУ-ЖИ-ЖЕ. Ш! Ш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-ШЁ-ШО-ШУ-ШИ-ШЕ. ... Р! РА-РО-РУ-РЫ-РЭ. РЬ! РЯ-РЁ-РЮ-РИ-РЕ... X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-ХО-ХУ-ХЫ-ХЭ. ХЫ ХЯ-ХЁ-ХЮ-ХИ-ХЕ. Ц! ЦА-ЦО-ЦУ-ЦИ-ЦЫ-ЦЕ. ... Щ! Щ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А-ЩЁ-ЩО-ЩУ-ЩИ-Щ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таблице же 1: АЯЯ! БАБЯ-ВАВЯ-ГАГЯ-ДАДЯ-ЖАЖА-ЗАЗЯ-ЛАЛЯ-МАМЯ-НАНЯ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НЯ-РАРАРЯ... ОЁЁ! ПОПЁ-ФОФЁ-КОКЁ-ТОТЁ-ШЁШО-СОСЁ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ХЁЦО-ЦОЦО-ЧЁЧО-ЧЁЧО-ЩЁЩ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таблице 2. Первая колонка не поется, а громко и энергично проговаривается: Б-П-В-Ф-Г-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-Т-Ж-ЖЬ-Ш-ШЬ-3-С, Л-М-Н-Р (тук-тук-тук-тук!) — Х-Ц-Ц! Вторая: А! БАПА-ВАФА-ГА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-ЖАЖА-ШАША-ЗАСА, ЛАМАНА-РА (тук-тук-тук-тук!) - ХА-ЦАЦА!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Ь-ПЬ-ВЬ-ФЬ-ГЬ-КЬ, ТЬ-ЗЬ-СЬ-ЗЬ-СЬ, ЛЬ-МЬ-НЬ-РЬ (тюк-тюк-тюк-тюк!) - ХЬ-ЭЯ ВЁ 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Ч-ЧЬ-Щ-ЩЬ! Я! БЯПЯ-ВЯФЯ-ГЯКЯ-ДЯТЯ-ЗЯСЯ-ЗЯСЯ, ;ЛЯМЯНЯРЯ (тюк-тюк-тюк-тюк!)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Я-ЧАЧА-ЩАЩА!... Остальное в том же дух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ём и показываем склады указкой. Когда стучим указкой и говорим ТУК-ТУК-ТУК-ТУК!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хлопают в ладошки и прыгают, на ТЮК-ТЮК-ТЮК-ТЮК и стук указкой ребята хлоп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л-ладошки и прыгают на одной ножке. Преподаватель может организовать ритмичес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ижения детей, разумеется, и на свой вкус. Главное в том, чтобы дети двигались, -с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бедитесь, как они оживятся. И запомнится изучаемый материал намного быстрее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е всех обрадовались музыканты: так это же попевки, распевки! Какая разница, на чё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ваться. Да так еще лучше для чистоты и чёткости произношения. В мае 1993 го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колько радостных звонков из Краснодара: один мальчик девять лет не говорил, потом вдру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 всеми запел и... начал говорит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против того, чтобы начинать обучение чтению с названий букв, но куда денешься — мног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их уже знают. Как сделать так, чтобы названия букв не мешали чтению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1991 года с Георгием Александровичем Струве, композитором, дирижёром, более сорока л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ющим с детскими хорами, обдумывали пособие “Читай и пой”, опробовали его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ке, проводили семинары с музыкант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е чтению, соединённое с пением, идёт намного быстрее и радостнее. Надеемся на вых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обия в 1996 году. В нём будет семь вариантов складовых попевок, алфавит на шес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лодий, приучение ребёнка к различным типам шрифта, двадцать две песни на плаката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окассета на 90 мин. звуч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бязательно надо делать видеокассету “Читай, пляши и пой”, соединить обучение чтению ещ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 активным ритмическим движением. Не ждите видео, начинайте, пробуйте это делать с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будут выглядеть алфавиты в “Читай и пой”, показано в Приложении 1 (стр. 195). Букв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ены в три цвета: Синие — С — Согласные, Голубые — Г — Гласные, Зелёные — 3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и. “Фонарики” во втором-четвёртом алфавитах — красные, на этом месте ребята говоря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ук-тук!”, “тук-тук-тук!” и/или столько же раз хлопают в ладошки, топают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алфавит исполняется под марш (музыка Струве), второй и четвёртый под вальс, трет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ечка (музыка Зайцева), пятый на мелодию “Светит месяц”, шестой — колыбельн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музыка Струв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тите внимание: в названиях букв недопустимы “ло&gt;, “цэ”, “чэ&gt;&gt;. Буквы И сопрвожд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е названия: “и краг-кое”, “ий”, “и”, “йот”. “Эл” предпочтительнее “эль”, чтобы пот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щиеся не испытывали сомнений в озвучивании аббревиатур: вэ-эль-ка-эс-эм, эн-эль-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ь-тэ-пэ. Неплохо бы вспомнить старые названия “ер”, “ёры”, “ерь” для твёрдого знака, “ы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ягкого зна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этом приходится говорить, так как в сознании многих людей даже с высшим образован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фавит существует в некоем фантастическом виде: ё-кэ-лэ-мэ-нэ, о-пэ-рэ-сэ-тэ. Даже в буквар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ьконина обнаруживаем в русском алфавите украинские названия “жэ” и “чэ”, что являе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о, диверсией Бугрименко, дорабатывавшей букварь, против москалей. В вышедшей го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назад большой, самодовольно лоснящейся “Весёлой азбуке” последние шесть букв алфави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одятся в таком виде: Ъ, Ь, Ы, Э, Ю, Я ; а предки никогда не путались в этом месте, так к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но произносили “ер-еры-ерь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нёмся, однако, в день сегодняшний, мы про кубики еще не всё знаем. Понятно, почему о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золотые”, “железные”, “деревянные”. А почему большие и маленькие? Правильно, большие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ёрдых, а маленькие для мягких. Но почему именно БОЛЬШИЕ для твёрдых и имен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Е для мягких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у, что иначе нельзя. Ничего “твёрдого” в так называемых “твёрдых” и ничего “мягкого”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называемых “мягких” нет. Это условность, абстракция, не перестающая оставаться таков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с помощью английских мальчиков Тома (крепкого, мускулистого) и Тима (слабого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жного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большое и маленькое есть. Это объём резонатора полости рта с речевыми органами. Б, Б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, БУ, БЫ, БЭ -челюсть опущена, язык назад и вниз, щеки раздуваем. БЬ, БЯ, БЁ, БЮ, БИ, Б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люсти почти сомкнуты, язык вперед и вверх, между языком и нёбом на фонетической схе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узенькая полосочка свободного пространства, щеки поджаты. В большой колокол бьём - Б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, БО, БУ, БЫ, БЭ — низкий тон. В маленький — БЬ, БЯ, БЁ, БЮ, БИ, БЕ — высокий то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й “переднестью” и “заднестыо” русскую фонетику не объяснишь, через объёмность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ного легче. Вот почему, в частности, иностранцы при работе с кубиками не только быстр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оминают склады, но и начинают, подержав разнообъёмные кубики в руках, лучш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итировать звуки. Быстрее выходят в речь логопедические дети. Отчётливее звучит хо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Николай Александрович, по-вашему выходит, что есть твёрдые и мягкие гласные, раз они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м и маленьком кубиках изображены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убиках и таблицах изображены СКЛАДЫ. Твёрдые, мягкие, звонкие, глухие. Только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е этих слов ребятам. Пока. Нельзя и так говорить: “В ударном слоге как слышится, так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ется”. Говорите: “В ударном складе как слышится, так и пишется”. Ударные склад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янутся”, а безударные коротенькие-коротенькие; белый кубик со знаком ударения ставим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 кубик, который произносится намного дольше, чем остальные. Трудно и ребёнку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рослому, изучающему русский язык, сразу привыкнуть к тому, что так по-разному звучащ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 в слове МАМА графически выглядят одинаково. А вот когда на первое МА поставишь бел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 со знаком ударения, — всё понятно, это разные МА, первое от второго отличается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ом, и продолжительностью звучания. И ударение именно ПОСТАВИ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зали ребёнку Я на кубике или в таблице, назвали его, ребёнок легко повторил — 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тавайте дальше с “научностью”: “Ах, как интересно! Вы только гляньте, детки, буква ОДН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звука ДВА! Надо ж, какие чудеса бывают! Неужели вы не слышите? А я так вот слышу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ку другие склады узнать хочется, слово составить, увидеть его написанным, а в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лекаете, “учёность свою показать хочете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 уже читает прекрасно, а к нему всё пристают: сколько гласных, сколько согласных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ко букв, сколько звуков? Каковы признаки твёрдости и мягкости согласных? И т.д. и т.п.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який нормальный ребёнок ещё до школы понимает, что звуки люди слышат, а буквы видя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ут. Эту очевидность школьный фонетический курс будет настырно объяснять многие год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нося многократно на экзамены. При поступлении в институт нужно отвечать: “Звуки м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ышим и произносим, а буквы видим и пише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пода-товарищи! Объясните, ради Бога, кому и зачем может понадобиться школь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етический курс и весь горецко-эльконинский звуко-буквенный анализ? — Научиться чит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мешает. — Прибавляет грамотности? Нет, опять же. Совершенно нормальные дет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алуются родители, вдруг начинают писать САМОЛЬОТ, ЙЯХТА, ЙУЛА. -Может быть, э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ы обожают ученики? — Да что вы! — отвечают хором учит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ожет быть, каким-то детям, которые (чего на свете не бывает!) фонетистами стать захотя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адобит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х точно нельзя готовить по школьной программе, как не имеющей к нормальной фонети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акого отношения. Смело можно утверждать, что в течение многих лет учебник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ялись на рецензирование нормальным фонетистам, — столько в них неточносте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ехов, ляпсус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постараемся продемонстрировать особенности нашей фонетической теор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[а] в МА [ма] и МЯ [м'а] — разное. “Да еще какое разное!” — утверждают учёные. Т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, в МЯ и не [а] вовсе? И не [о] в МЁ? Не [у] в МЮ? Не [э] в МЕ? - По нашей теории ни т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 другое, ни третье, ни четвёртое. — Так что же там тогда? - А какая разница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Я-МЁ-МЮ-МИ-МЕ, так же как и любые другие склады, произносятся слитными, отлич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 от другого усилиями речевых органов. И только типа СГ — согласный-гласны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произносимыми А-0-У-Ы-Э-И есть согласный, отмечаемый приборами (а у традицион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етистов называемый твёрдый приступ, мягкий приступ, гортанный взрыв, атака и проч.), 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й, из соображений экономии, договори--лись не фиксировать на письме. Договоривши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обозначать, стали думать, что перед А-0-У-Ы-Э-И в начале слова, в положении после глас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овсе ничего нет. Ан ест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Б (брат), В (в лесу), Т (кот), на месте мягкого знака (пень) есть гласный, так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чаемый приборами, и который, тоже экономя, договорились письменно не оформля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ки чувствовали всё это, считая Ъ и Ь гласны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я как теория, но с одним “габаритным”, как сказал классик, преимуществом. Она лучш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ет на практике — при обучении чтению (и не только на русском языке), способна выз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волюцию при синтезе и распознавании реч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шаг мы уже совершили, выпустив говорящую электронную установку “ФИЛИПОК”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в её модификации “ФИЛИПОК-2”, “ФИЛИПОК-3” для обучения чтению слепых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гослышащих. Ко второму, и весьма неожиданному шагу, в направлении синтеза речи, готов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елось бы поработать и над комплексом пособий для обучения чтению глухих. Начать мо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о бы со специальных кубиков, продолжить электроникой. Решения уже, в принципе, ес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... средства, средства! Хотя сколько их уходит на полутора-миллионные издания никчём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рей, учебников, исследования, устаревшие еще до того, как к ним приступи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знакомством с конкретными, опробованными приёмами работы с кубиками и таблицам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ршенно необходимо осветить одно положение, определяющее СТРАТЕГИЮ обуч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ТЬ К ЧТЕНИЮ ЛЕЖИТ ЧЕРЕЗ ПИСЬМ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егодня и не только в нашей стране подмечено, да не всеми понято. Письмо почему-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ми преподавателями понимается как шкрябание, да еще непременно ручкой, и непремен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етрад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ашинопись? А на компьютере? Не за горами день, когда компьютер с голоса будет печат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ь мир над этим работ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ет определение письма как превращения звуков в знаки. Чтение отсюда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вращение знаков в зву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ный американский методист Майер пишет: “Ребёнок любит, ребёнку нравится невидим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видимое превращать.” А кубики еще и в цвете, объёмами отличаются, весом, потрогать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, потрясти. Материализованные звуки. Вот вам и анализ и синтез при составлении сл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чали: едва четырёх-пятилетка поймет идею письма, сразу стремится “материализовать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—делает надпись к картинке, просто пишет слова, письмо бабушке. С ошибками, зерка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ы, иногда справа налево: АМАМ, АПАП, ЯТА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огите ему — совсем легко научиться писать печатными, а затем и прописными буквами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ему пособию “Пишу красиво”, не испортив ни зрения, ни осан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превращать знаки в звуки — читать - не так интересно. Буквы мелки, глаза еще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ыкли их разбирать. Вот по вывескам легче. Да и зачем читать? Нет пока остр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сти. Взрослые пока и так читают, если попросишь. Иногда название сказки са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берёшь. Название газеты, книги. Слова под картин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из кубиков слова составлять, указкой писать по таблице, смотреть, как пиш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тельница (мама, папа) большими буквами на доске (большом листе бумаги, садов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рожке) заказанное тобой или товарищем слово — всегда интересно. Интересно (в четыре, пя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т) печатать разные слова на машинке, компьютере. На компьютере можно печатать круп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ми, легко исправлять ошиб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ТЬ К ЧТЕНИЮ ЛЕЖИТ ЧЕРЕЗ ПИСЬМ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спрашивают: вся группа научилась читать, а двое ребят нет. Что дела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 на занятия любят ходи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 кубиков любят слова составля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пишите с ними ещё, и кубиками, и указкой по таблице, пусть посмотрят, как вы э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ете на доске, на бумаге, — ребята в это время запоминают ваши движения. Скоро с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ут делать так же. А потом и читать начну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и в разное время начинают говорить, ходить. И никаких особенных трагедий, если это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йние случаи. Ни одна мама не скажет: “Ах, ты, дрянь такая! Вон, у соседей уже ходит, а 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нет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гедии начнутся в школе. И для родителей, и для ребёнка. Все начали читать, а ваш, вроде 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глупый мальчик, — нет. Раньше все похваливали: какой смышлёный, молодец, умница,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... Привыкай жить в новом качеств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не глуп мальчик! Просто реакция ОТТОРЖЕНИЯ на противоестественные, зануд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ки, как у многих и многих других дет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ьше нужно начинать! Быстро выявятся дети, которым труднее. Ребёнок 3-5 лет нам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стичнее, чем семилетка. В программах дошкольных педучилищ и дошкольных факульте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вузов должно быть: воспитатель детского сада обязан научить детей читать и считать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ах ста не позже, чем к пяти, а то и к четырём год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ячи воспитателей уже обгоняют московские программы, стараясь спасти детские сады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ия, превратить их в филиал школ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обратимся к технолог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© Copyright, 1998-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Родительский клу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ВИДЫ ПИСЬ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КАК ТЕБЯ ЗОВУТ? - КА-ТЯ. Всего два кубика. Конечно, рациональнее четырёх К-А-Т-Я.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кубики перевернули-перевернули, переставили-переставили. Где твое имя? Вот о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-ТЯ. Опять перепутали-переставили. Где? Нет, это ТЮКА, ты ТЮКА. Двухлетняя дево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ётся. Начинает шалить. Ты ТИКА. Ты ТЕК. Вот смотри, как надо: КА-ТЯ. Опя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вернули кубики, переставили. Где ты? Ужас какой! Ты КЫТЬ. Ты ТЬКА. КЭТЯ. КУТ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двух кубиков — 72 комбинации. Из трёх — 1296. Из четырёх — 1140. Запомнить, ка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 сначала, какой потом, где верх, где низ букв (помеченный белой полоской), запомн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И кубики, а на них СВОИ склады, учиться составлять и прочитывать слово слева напра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ак-то просто. Но и не так тяжело — со взрослым. С одного-двух-трёх весёлы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одолжительных занятий Катя научится составлять своё имя, потом находить СВО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адратики в таблице, выискивать СВОИ кубики среди сорока семи друг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 чего начинать?” — годами мучаются академические методисты. После сорока девя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буквенных уроков, убив столько времени на умнейшие схемы, вводят, по-научному, сам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ные буквы: А, У, О, Н, С. “Всего” через полсотни с небольшим уроков в чтение выш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! — ребята в лесу заблудились. Ребёночек в кроватке сидит: УА! Буратино (теплее) упал (у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шно) в лужу (га-га-га!) задом (лопнул можно) и кричит: О-о-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первых буквы ввели, четыре первых слова прочитали - четыре восклицательных зна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ели. А что поделаешь - никак без них не обойт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раньше, при глупых предках, первой фразой из нескольких слов в букваре прочитыв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-нибудь вроде МЫ НЕ РАБЫ, РАБЫ НЕ МЫ или МЫ ЗА МИР, потом, поумнев, МА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ЛА РАМУ, то, создав УЧЕНИЕ О ЧАСТОТНЫХ БУКВАХ, сложили: У НАС НАСО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из этих букв ещё составиш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лет при ДК им. Цурюпы в Ленинграде-Петербурге работала группа студентов. Обуч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и-шестилеток чтению и счёту за двенадцать получасовых занятий, по два раза в неделю. Да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инялись: “Мы студенты, Николай Александрович, у нас времени мало, поэтому м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ёхлеток-четырёхлеток не берё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Конфуций писал о “ритуале” написания собственного имени. Обязательно должен бы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туал. Разве трудно открытку с печатью выдать: “Юра Корягин такого-то числа, месяца и го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ился писать своё имя”? Ведь он самый главный в мире, пуп Земли, о нём, а ни о ком друго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заботятся мама и папа, бабушки, дедушки, старшие братья и сестры, все ИМ заняты, 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уются, кормят, одевают, защищают. Конечно, с ЕГО имени надо начинать. Чере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ое время обязательно понадобится и фамил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ребят много, группа? - Дадим указку ребёнку, обхватим его руку своей, другую на плеч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стоя за его спиной, напишем указкой имя по таблице 1. Все наблюдают внимательно, тяну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и к указке: “Меня еще не писали!” Изучаем склады (пошли влево, пошли вправо, рука ввер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а с указкой вниз) не только глазом, ухом, но и телом. Двигательная память, мускульна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орная, кинетическая, мышечная, кинестетическая, различение по весу, объёму, ощущаем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ами вибрации - КИНЕСТЕТИКА, одним словом. Жаль, что кубики ещё и не пахнут. 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, дело будущего? Эка невидаль - материалы, стойко сохраняющие запах. Да и сейча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в три запаха спрыснуть “золотые”, “железные” и “деревянные”. В принципе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олептику присоединить нетрудно, нашёл какой надо кубик - получи такую же конфетку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квами. Каких сладостей только не выпускаем в какой их только цвет не красим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это и есть НАГЛЯДНОСТЬ. Не только глядеть, а воспринимать в движении, щупая, нюха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уя, - ни одного канала восприятия не бывает лишним. С запахом и вкусом тоже не шутки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о слепоглухонем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Составим из кубиков, пропишем указкой по таблице МА-МА, ПА-ПА, имя брата, сестр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-БУ-Ш-КА, КО-Ш-КА СО-БА-КА (говорится “сабака”, а пишется “собака”), как' маму зову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папу, и дедушка СА-ША, и бабушка 0-ЛЯ, а еще дедушка ВИ-ТЯ и бабушка ЛА-РИ-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король, теперь окружение: его люди, животные, вещ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КАКОЕ СЛОВО ТЕБЕ НАПИСАТЬ? - по твоему выбору, какое ты хочешь. Любое. Пиш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тни слов, тысячи. Указкой по таблице, кубиками. Ведь это быстро, не надо доски, мел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япки, фломастеров, бумаг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тских садах, где в группах развешены таблицы, есть полки для работы с кубиками, дет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воспитателей постоянно что-то пишут указками, составляют слова из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е слово тебе написать? Машина. Даем указку ребенку, обхватываем его руку своей и води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-ШИ-НА. — А тебе какое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наблюдает передвижения указки, горит от нетерпения — так ему хочется, чтобы и 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написа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наёшь удивительные вещи: в сознании ребенка “дядя Саша”, “тётя Таня” существуют одн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м. А может встретиться и такое “слово”: “Моей маме соловей сел на руку”. Как-то раз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х обиженный мальчик написал: ВСЕДУ РАКИ, имея в виду, конечно, что ВСЕ ДУРА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тогда, когда много пишем, по-настоящему почувствуем, что такое слово, его границ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 только можно выходить в предлож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ем ЛЮБЫЕ слова, значит, возникает необходимость проверки: говорится леф, а пиш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-В, потому что — и это слово тоже надо написать — ЛЬ-ВЫ. Говорится катёнак, а пиш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-ТЁ-НО-К, потому что КО-Т (напишем). Постепенно, благодаря нашему постоянн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овариванию и показу, ребёнок освоит механизм такой провер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нимании письма как просто шкрябания ручкой в тетради, шестилетка за весь год напиш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вом классе не более двухсот слов. При наших подходах — еще и до шести лет — мног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ячи. Даже двухлетки так писать люб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Через некоторое время начнем разнообразить предыдущую игру. Спросите ребят: “ЧЕГО 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ХОТЕЛИ ПОКУШАТЬ?” И будем писать: бананы, помидоры, пельмени, яблоки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ороженого хотите? Сейчас сделаем. Несите МО. Большой железно-золотой. И несу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летки — на второй, на третий день. А что удивительного, ребята любят работ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йкой, соревнуясь, наблюдая друг за другом. Лучше, если полка, на которой составляем слов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дном конце комнаты, а стол с кубиками — в другом, подальше. Толпой бегут к стол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му хочется найти кубик первым. Нашли, бегу обратно. Теперь из шести складов на куби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выбрать нужны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ьно, вот МО, ставьте сюда, белой полосочкой вниз. Несите РО... Несите ЖЕ. Больш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ойной железно-золотой... Несите НО... Несите Е, маленький золотой... И вот, сл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ле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 какой кубик дольше других произносится? Прочитайте слово, указывая на кубики, на Р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ец естественно, задержится подол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! — кричат ребята, приносят белый кубик и СТАВЯТ ударение. Этим кубиком у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ьзовались раньше. Теперь все гот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будет мороженое куша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ушать” — значит прочитать, указывая пальчиком кубики. Ребята мигом принимают игр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мальчик вниз головой висел, продев ноги в кольца, но как до “кушанья” дошло, быстр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вободился и тоже принял участ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ребята приносят не тот кубик. Ничего страшного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 К-КА-КО-КУ-КЫ-КЭ, большой деревянно-золотой, а нам нужно М-МА-МО-МУ-МЫ-М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й железно золот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то не бегает зря, — даже если не тот кубик принёс, всё равно что-то узнаешь, уточниш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епенно становишься внимательнее, зорч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вает и так: кубик выбрал правильно, а где на нём, например, НО, пока ещё не определ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ребята вертят кубик, а воспитатель подсказывает: это НЫ, это НУ, это НА... Вот 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адываются ребята.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Описанным выше способом можем из кубиков приготовить целый “обед”: ЩИ, КА-Ш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-ЛЬ-МЕ-НИ, МА-С-ЛО, РЫ-БА, КО-М-ПО-Т, Я-ГО-ДЫ, ЧА-Й. Конечно, ребята С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ляют слова. Воспитатель только немножко помогае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отрит, чтобы справа налево не писали, кубики вверх ногами не ставили, чтобы слова друг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а не наезжали. “Обед” готов, прочитываем названия блюд. Ребята читают, воспитате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ставит на слово кубик удар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игра: “КТО ЗНАЕТ, ГДЕ ЧАЙ?” Все бросаются на поиск. Тот, кто покажет первы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ыходит” — идёт в свободный угол, где может заниматься чем хочет; еще лучше — залезает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ат, на шведскую стенку. Как правило, ребята продолжают наблюдать издали, дожидая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хода последнего участника. “Кто знает, где пельмени? — Выходи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далее. С выходом последнего участника слова переставляются (“Никто не подглядывае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рнитесь!”) и игра возобновляется. Через 3-4 круга можно начать новую игр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вя кубик с ударением на ударный склад слова, спрашиваем: “КТО ЗНАЕТ, ЧТО ЭТО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Ягоды!” — выкрикивает кто-то и выходит первым. “А что это? — каша!” Продолжаем, пока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ыйдут, переставляем слова и начинаем новый кру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 приучается целиком воспринимать слово, не по кусочкам, спотыкаясь, его прочитыв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целиком. Первая игра (Кто знает где...?) — превращение звуков в знаки — письмо; вторая (К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ет, что это?) — превращение знаков в звуки — чт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и чего-нибудь вкусненького “покушать”: из одного комплекта кубиков, к пример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ть: ХА-Л-ВА, А-Р-БУ-3, ДЫ-НЯ, КО-Н-ФЕ-ТЫ, И-ЗЮ-М, Ж-ВА-Ч-КА. Или: ЧА-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Ё-Д, 0-РЕ-ХИ, С-ЛИ-ВЫ, МО-РО-ЖЕ-НО-Е, К-ЛУ-Б-НИ-КА. При наличии двух комплек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составить слов 20-25. Опытным преподавателям такого количества кубиков впол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аточно, избыток кубиков даже меш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МАГАЗИН. До этой игры, варианта предыдущей, многие додумываются сами. Сначала вмес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ребятами выкладываем из кубиков названия товаров. Когда всё готово, можно да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ые задания. А можно и так: “Ну-ка, сбегай в магазин, купи ПЕЧЕНЬЕ (КОФЕ, ПЕРЕЦ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ОНЫ...)”. Поскольку каждый “продукт” существует в одном экземпляре, то достаё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у, кто пошустрее. Он и уходит с “покупкой”. Его сменяет следующий играющ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вляются самые нерасторопные, малоактивные дети, игра мобилизует их, заставля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Можно устроить ЗООПАРК: ВО-Л-КИ, ЖИ-РА-ФЫ, МЕ-Д-ВЕ-ДИ, ЗА-Й-ЦЫ, КА-БА-Н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Ь-ВЫ, ГУ-СИ, МЫ- ШИ, А-И-С-ТЫ, ЧЕ-РЕ-ПА-ХИ. Или так: К-РО-КО-ДИ-.Л, ЛИ-С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А-БА, 3-МЕ-Я, МУ-ХИ (везде летают), ПО-ПУ-ГА И, СИ-НИ-ЦА, МЫ-ШЬ, ПЕ-ТУ-Х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веро ребят приш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ВА, ВИ-ТЯ, НА-ДЯ, БО-Р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не Махине год и четыре месяца, не говорит еще. С папой сложили из кубиков слова: МА-М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-ПА. Да, впечатляло, Но когда составили ВА-НЯ, мальчик прижал кубики к себе 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го-долго ходил с ними, никому не отдавал. Через некоторое время в разных местах комна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яли слова, которые собирали вместе с папой. Ваня ждал папу с работы. “А ну-ка, Ванеч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жи, где МАМА? — спрашивал папа, переодеваясь. А где БАБУЛЯ? КОШКА?” Ван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ходил и показывал загаданное слово. Слова переставлялись, добавлялись новые. Ван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ренно их находил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от времени в печати появляются сообщения, что где-нибудь в Японии (Китае, Америке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наружился двухлетний, полуторагодовалый, годовалый, а то и полугодовалый читающ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. Подобный случай описывает и господин Масару Ибука в книге “После трёх у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дно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ссии такими ребятами никого не удивишь, особенно там, где работают по “Кубика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ам простительно, а педагоги не должны заблуждаться: ни зарубежные, ни российс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овалые дети не читают. Они и говорить-то ещё не уме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эти ПИШУТ !!! То есть звуки превращают в знаки. Вроде Вани Махини, с удовольств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зывающего папе, как много он уже понял, во всем разобрался, готов к новым подвиг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раз папа принес домой большой бидон. Ваня никогда не видел такой штуки, осмотр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ружи и изнутри, а потом потащил папу к кубикам: напиш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это виды превращения звуков в знаки, то есть письма. В играх типа 5-6-7 сразу выявля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и, которые мигом всё понимают, быстро отыскивают нужные кубики и склады, составля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, прочитывают. Есть дети помедленнее. Выявятся и слабенькие. Но и они подтяну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“быстрые” дети отирав лены на канаты, шведскую стенку или в другой угол комна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усть наблюдают оттуда, - появляется возможность поработать с “медленными”. Тольк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его “медленного” отправишь, когда он все-таки сделает то, что и остальные (помоги ем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олкни) - тут же все опять возвращаются обратно, и он вместе с ни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роисходит? - Да столь модное ныне ТЕСТИРОВАНИЕ, только более точное, надежное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уалированное якобы психологической учёностью и доступное для любой мало-мальс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ленной воспитательницы детского сада. Убедительно такое тестирование и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телей. Добавим, что в подобной же естественной манере ребенок будет испытан и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е способности при параллельной работе со “Стосчёто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ериканцы и японцы теперь уже и сами признают, что сильно погорячились со свои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ами, порядком разочаровались в них, а наши психологи только заканчивают их переводи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чтобы благородный труд не пропал даром, силком натягивают на многострадальн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Игрой, похожей на предыдущую, является и ПОЕЗД. Поставили паровозик, за ним вагонч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биков. Каждое слово — вагончик. Кто в этом вагончике поедет? — ВА-НЯ поедет. А ма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ем? МА-МА. Дальше еще слова-вагончики: ПА-ПА, СО-БА-КА, друг ТО-ЛЯ, ДЕ-ДУ-Ш-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-БЕ-ЗЬ-Я-НА. И вот поезд отправляется. Гудок. Едем-едем, станция. Все пошли гулять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ляйте, ребята, сюда не смотрите, — в это время все вагоны переставили (переставля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агоны”). Как теперь узнать, кто где едет? И опять задания двух видов: “Где едет дедушка?”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то в этом вагончике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Игра по таблицам. Вызываете двух ребят из разных команд. - КТО БЫСТРЕЕ НАЙДЁТ МИ?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игрывает и получает очко (бирку, метку) тот, кто покажет МИ первым. Выходит следующ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. - КТО БЫСТРЕЕ НАЙДЁТ СО? -И так далее. В конце игры подсчитываем количест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ков (бирок, меток) у каждой команды. Игра очень азартная. Ребята кричат, подсказывают.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сказывать не умеют. Нужно их научить. Что вы кричите: выше, ниже, левее, правее? Ну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ь: маленький железно-золотой ( ЗЕ), большой деревянно-золотой (СО), больш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лезный (Д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ЖИВОЕ СЛОВО. Кубики распределяются на пять площадок. 9+9+9+9+10= 46 кубиков, соро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дьмой, беленький, у наставника. Играющие разбиваются на пять групп, каждой группе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ке. Наставник громко объявляе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гает ребенок и ставит кубик ЗА на пол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а от ЗА приставляется новый куб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олке растёт хорошо всем видно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И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исали. Наставник ставит на ЗА удар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бята, что получилос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ЙЧИКИ! — дружно отвечает групп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ирайте свои кубики, возвращайтесь на свои места. Написав 4-5 слов, ребята меня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ками, делают переход, как в волейболе. Каждая группа должна пройти через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ки, поработать со всеми кубиками. Игра протекает быстро, живо, ребята никому не д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зеваться, кое-кто от нетерпения к соседям сбегает, кубик покажет: “Что вы спите, вот он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прописывания слов до предложения — один шаг. Чуть позже расскажем, как его сдел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ПИШИТЕ КУБИКАМИ ИЛИ УКАЗКОЙ ПО ТАБЛИЦАМ ПРИ ПЕРВОЙ ВОЗМОЖНОСТ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20-30 и более раз в день. Во-первых, ребята должны видеть, как вы это делаете, чтобы сам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шнее имитировать ваши действия. Во-вторых, от этого в значительной степени завися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ребят в будущем письме и в чт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и читать ребятам сказку — название обязательно выложите из кубиков на полке. Слуш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сказку и видят: МАША И МЕДВЕДЬ, три слова, и почему МЕ (воспитательниц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ала) , и почему ДЬ знают. Новую сказку стали читать — опять название сложили. А пере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ьей ребята сами напомнят, что надо сдел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кладываем на полке имена персонажей сказки, слово, которое ребятам толкуем, пишем вмес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ними дни недели, поздравления с праздниками, днями рожд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воспитателей, закрепившихся в такой работе, почти и нет специальных занятий по обучени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ю, а все дети прекрасно читают. Как раньше ни в одной деревне не было курсов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ряганию лошади (вторник и пятница, с девяти до одиннадцати), а все, однако, езди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Пишем указкой по таблице только домашних животных, только диких, только насеком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цветы, фрукты, овощи, мебель, одежду и проч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 предлагают сами дети, кто предложил, тот и полу чает указ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) То же, что и предыдущее, но ребята ПИШУТ САМИ, без помощи воспитателя, стоящего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ной и водящего их рукой. Некоторые ребята уже могут сами, а другим страшновато. 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роём, вчетвером - бригадой не страшно, справимся. Слова предлагает воспитате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) СЛОВА С ЗАДАННЫМ КУБИКОМ. Это значит, что будем писать любые, какие хоти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, но чтобы заданный кубик (к примеру, В-ВА-ВО-ВУ-ВЫ-ВЭ) в слове участвовал. ВОЛ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А, ВУЛКАН, ГОЛОВА, ВЫДРА, КОЛЕН-ВАЛ и т.п. Ребёнок, предложивший сло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ет указку (всем хочется), выходит и пишет слово с помощью воспитателя. С каждым днё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вствуешь, что ребята делают это все увереннее и увереннее. Некоторые уже соверш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траняющее движение локтем: “Я сам!” А девочка, которая предложила хорошее слово ВЕЕР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лучила указки — будь внимательнее, ВЕ не с этого кубика, а с маленьк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Ь-ВЯ-ВЁ-ВЮ-ВИ-В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Особенно важно написать побольше слов С ДВОЙНЫМИ КУБИКАМИ (Ж, Ш, Ц, Ч, Щ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но, почему. И ошибок на произношение в таких словах побольше, да и с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писанием немало пробл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или уже, наверное, что нашими кубиками или по таблицам такие слова как ЖИ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РАФ, ШИТЬ, ШИНА никак не напишешь через Ы; ЖЕНЯ, ШЕЯ, ЦЕПЬ — через Э; ЧАШ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ЩА - через Я; ЧУЛКИ, ИЩУ, ЩУКА - через Ю. Ни у кого даже мысли не возникает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эти слова писать инач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увядаемой методической разработке: “ЖИ-ШИ пиши через И; ЖЕ-ШЕ-ЦЕ пиши через 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-ЩА пиши через А; ЧУ-ЩУ пиши через У” столько лет, что её возраста даже методис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публиканского значения не помнят. Но очень и очень ценят за простоту, бесхитростнос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молинейно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амом деле древнее правило полно подвохов, и чем старательнее его вдалбливают, 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е получают побочных эффектов: ребята начинают писать ЖИна, инЖИнеры, ЖИлез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стёрка, ШИрстяной, ЧИсы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о упорно не выучивается, ученики и в пятом-шестом классах продолжают писать хоЧЮ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Яйник, иЩЮ, ЩЮка, ЩЯве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любой школе (садике) можно провести простой, но убедительный эксперимент. Для эт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ректору (заведующей) нужно объявить педагогическому коллективу примерно следующе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аемые коллеги! К нам едет министерская ( городская, областная) комиссия. Буду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ять знание преподавателями таблицы умножения. Не возмущайтесь, пожалуйста!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ледованных ранее коллективах преподаватели сбивались, путались, давали неверные ответ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что не обижайтесь, но и я, и завучи в оставшиеся до приезда комиссии две недели будем ва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ашивать. Вот график проверки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две недели преподаватели очень хорошо начнут путаться, сбиваться, давать невер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ы. А если комиссия будет проводить подобные проверки более или менее регулярно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чение нескольких лет, то уверенности в своих знаниях не будет ни у одного преподават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евнее правило “ЖИ-ШИ пиши через И” и т.д. лучше и вовсе детям не сообщать. Там, г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ют с нашими таблица ми и кубиками, у учащихся нет никаких проблем с правописан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х слов. А если уж кто изобразит в тетради какое-нибудь ЧЮдо, не трудно будет приглас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го ученика к таблицам и спросить: “Где ты взял такой склад? Покажи!” “Нету!” — отвеч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непродолжительного поиска. “Ну, а что же ты пишешь такое, чего не бывает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ах и на кубиках представлены 236 складов. Можно было бы добавить еще 19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отребляющихся в некоторых заимствованных словах, но на этапе обучения чтению он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уальны. Такими складами являются: ЖЯ — Абаджян, ЖЮ - жюри, ЖЭ — Жэньминь Жиба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Я - Шяуляй, ШЮ - брошюра, ШЫ - Шымкент, ШЭ - Шэньси, ЦЯ -Цявловский, ЦК) — Цюри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Э — Цэцэрлэг (в Монголии), ЧЯ — Мкртчян, 410 — Чюрленис, ЧЫ — чыхыртма, ЧЭ -К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эсун, ЩЯ — Гущян. И ещё четыре с твёрдым знак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Ъ — межъевропейский, НЪ - конъюнктура, РЪ — контръярус, ХЪ — сверхъестественны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) ЛОГОПЕДИЧЕСКАЯ РАБОТА с заданными кубиками. Если ребёнок говорит [масына]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ит, надо в группе (ему и так уже с его недостатком все надоели) поработать с кубиками Ж-3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-С, заодно прихватив и кубики ЗЬ-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ребёнок вместо гусь говорит [дусь], а вместо Галя - [даля], поработайте с кубиками Г-К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-Т, ГЬ-КЬ и ДЬ-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работы, наблюдая за собой и другими ребятами, различая глазами, руками, помн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ом местоположение в таблице складов, которые он не различал на слух, ребёнок,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инстве случаев, сам себе выправляет произношение без походов к логопед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ажно, что во время такой работы его никто не дёргает и даже как бы не обращает на н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им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тели детских садов, вооружённые кубиками, сплошь и рядом работают лучше логопедов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льзующихся куб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) Задания, аналогичные 14-15-16 ребята выполняют САМОСТОЯТЕЛЬНО, выходя к кубика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таблицам бригадами по 3-4 человека (в одиночку ещё не каждый писать решится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роём-четвером не страшно). Слова придумывают сами или пишут заданные воспитател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) Ребёнок получает КАРТИНКУ С НАДПИСЬЮ, выполненной заглавными печат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ми: САМОЛЁТ. Нужно такое же слово СОБРАТЬ ИЗ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рвые предложив это задание детям, я был поражен тем интересом, который они к этой фор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ы проявили. У каждого, конечно, была своя картинка, каждому нужно было составить сво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. Иногда ребята совершают ошибки, СА-МО-ЛЁ-Т, к примеру, могут сложить не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, а из пяти кубиков: СА-М-0-ЛЁ-Т. Из четырёх, конечно, рациональнее, и ког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агаешь то же слово набрать из четырех кубиков, ребята быстро находят реш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шлось задуматься: а почему им нравятся такие упражнения? Во-первых, наверно, потому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самим вести поиск и выбрать нужные кубики из общей массы, узнать их. Во-вторы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тносить настоящие буквы (на картинке) с не совсем настоящими, вроде бы игрушечным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етскими” буквами на кубиках. А читать придётся скоро книжки, написанные “взрослыми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ми. Тут у ребенка свой практический расчет, прикидка на будущ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для учителя чем хорош такой вид работы, как он проявится в будущих успехах его учеников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 ведь это же задание на переписывание. Для ребят, которым, чтобы прочитать сло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потрудиться, потратить время, слово легче перерисовать. Отсюда пропуск букв, друг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шиб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о, что подобное переписывание значительного количества слов с удовольств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елывают трёх-четырёх-пятилетки. При понимании же письма как просто шкрябания руч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етради ребёнок доберётся до аналогичной работы на несколько лет поздн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) Командная игра. Воспитатель объявляет: КАША — СУП. Выходят двое, по человеку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ы. Каждый получает по два кубика, заранее не зная, какие кому достанутся. Тот, к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т слово первым, получает очко (бирку, метку). КОТ -ПЁС — выходит следующая па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ающих. ДУБ — ЕЛЬ — третья пара. Будьте внимательны, предупреждает воспитател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ся [дуп], а пишется ДУ-Б, потому что ДУ-БЫ. Через одну-другую пару слов ну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сти закрепление, дать ребятам написать ДУБЫ - 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ИТ - МЕЧ, ЩУКА - СОМ, ЛЫЖИ - САНИ, ЧАЙ -КОФЕ, КОНЬ - БЫК, ШАР - КУБ, ШАРЫ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Ы, ДЕНЬ — НОЧЬ, КОТ — МЫШЬ (объяснить, что ночь и мышь с мягким знаком, пот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енского рода), ВЯЗ — БУК, ВЯЗЫ - БУКИ, РЫБА - МЯСО, МОРЕ - ГОРЫ, ВОДА СУШ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С - ЛУГ, ЛЕСА - ЛУГА, КУРЫ - ГУСИ. МОРЕ - ГОРЫ, ДЫМ - ПАР, ЩУКА - РАК, КУР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СИ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нце игры подсчитываем количество очков, набранных каждой командой. Гиперактив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и успокаиваются, сосредотачиваются, начинают работать. Малоактивные дети оживляю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вятся самостоятельн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) Та же игра, но со словами из трёх, четырёх, а то и пяти кубиков. Отличие в том, что тепер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должны выбирать кубики на столе из общей их массы. МИМОЗА — СИРЕНЬ, ВОЛК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Ц (предупредите, что в “зайце” надо писать Я. Так как ребята не знают, кому какое сл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анется, приходится быть внимательными, чтобы потом не потерять времени п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лении слова), СЛИВА - ВИШНЯ, ЧАШКА ЛОЖКА, САЛАКА - КИЛЬКА, КОРОВА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ШАДЬ, КО РОВЫ - ЛОШАДИ, ПИРОГ - КЕКС, ПИРОГИ - КЕК СЫ, ДИВАН - ШКАФ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ФТА - ЮБКА, КОЛЬЦО СЕРЬГИ, КОЛЬЦА - СЕРЬГИ, КЛЮЧ - ЗАМОК, ХЛЕБ - МАСЛ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РАН - ОВЦА, КЕПКА - ШЛЯПА, ЗОНТ - СУМКА, ПЛАЩ - ПАЛЬТО, КАРТЫ - ДОМИ 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ЕРЬ - ОКНО, ДВЕРИ - ОКНА, БОРЩ - ХЛЕБ, МЕБЕЛЬ - ПОСУДА, ПЕТУХ - КУРИЦ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МЕЛЬ -ПЧЕЛА, ШМЕЛИ - ПЧЁЛЫ и подобные слова из трёх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четырёх: тебе КРУЖКА, а тебе СТАКАН; тебе РУБАШКА, тебе ПИДЖАК; ПАРОХОД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ЛЁТ, ПАРОХОДЫ - САМОЛЁТЫ, БЛЮДЦА - ЛОЖЕЧКИ, МУРАВЬИ - ГУСЕНИЦ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ЮЛЬПАНЫ - АСТРЫ, БАРАБАН - ПАЛОЧКИ, КАПУСТА - МОРКОВЬ, ЛЯГУШКА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ПАХА, ПЕЛЬМЕНИ - ОЛАДЬИ, ПОМИДОРЫ - ОГУРЦЫ, ИНДЮК - ПАВЛИН, КЕНГУР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ГЕМОТ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пяти: МОРОЖЕНОЕ - КЛУБНИКА, УСТРИЦА - ОСЬМИНОГ, УСТРИЦЫ - ОСЬМИНОГ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СТРЮЛЯ - СКОВОРОДА, БРАСЛЕТ - ОЖЕРЕЛЬЕ, ЛЕОПАРД АНТИЛОПА, ЛЕОПАРДЫ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ЛОПЫ, АПЕЛЬСИ НЫ - ВИНОГРАД и т. п.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и подбора пар слов для этой игры расширяются, если работать не с одним, а двум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ами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) Какое слово я задумал(а)? Птица есть такая, вот из этих кубиков 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-РА-РО-РУ-РЫ-РЭ, В-ВА-ВО-ВУ-ВЫ-ВЭ, Н-НА-НО-НУ-НЫ-НЭ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ОРОНА! — Догадывается первым какой-то ребёнок, выбирает двух друзей и вместе с ни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т складывать из этих кубиков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ант игры: что у меня в шкатулке? Вот из этих кубиков состоит: Т-ТА-ТО-ТУ-ТЫ-Т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-0-У-Ы-Э, К-КА-КО-КУ-КЫ-КЭ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же птица. Тому, кто догадается, что это УТКА, вручается картинка с утк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) Игра под названием ВОЛШЕБНИК. Выставляется на полке какое-нибудь слово. Услови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убик можно в слове поверну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убик в слове можно перестав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убик можно заменить, т.е. любой из слова вынуть, а любой другой в начале, середине, конц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шейся части слова постав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убик можно добавить (за это два очк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Кубик можно из слова убр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так, чтобы каждый раз в результате только одного из перечисленных действий получало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, начали со слова ВОЛК. Убрали последний кубик, стал ВОЛ. Заменили куби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ли КОЛ, ещё заменили - КОЗА, потом КОНЬ - ПЕНЬ - ДЕНЬ - ТЕНЬ -СЕНЬ - СЕЛО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О - ЛОСЬ - ЛОСОСЬ и т.д. Каждый, кто сможет изменить слово, — волшеб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) Злой волшебник превратил мальчика Ваню в собаку. А вам, ребята, нужно Ван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колдовать. На полке из кубиков собрана СОБАКА. Играем на тех же условиях, что и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ыдущей игре: СОБАКИ — БАКИ — БАНЯ - ВА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кошку превратить в тигра: КОШКА — КОРКА — КОРТ - БОРТ - БОР - ТИР - ТИГР.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ее, и прочее. Что угодно можно превратить во что угодно, а игру назвать модным слов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ФОРМ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) Все в детстве играли “в города”: Воронеж — Житомир — Ростов - Вильнюс — Саратов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играть в нечто подобное и па кубиках, только не в города, а на любое слово — им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ственное, нарицательное, в любом падеже, числе, времени, лице, любой части речи. И не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юю букву, а на последний склад. Игра командна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-Л-ВА, ВА-ЛЕ-НО-К, К-РО-Т, Т-РО-ПА, ПА-Р, Р-ВА-ТЬ, ТЬ-МА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ь игры - поставить команду соперников в такое положение, задать слово на такой склад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соперники не могли придумать на него слово. Всего два слова, например, начинающих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Ь: тьма да тьфу. Падежи, правда, могут выручить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ьмы, тьме, тьмой... Нет слов на СЬ, ну, кроме имен собственных Сью, Сыози. Нет слов на З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а, попавшая в безвыходное положение, наказывается каким-нибудь весёлым штрафом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продолжить игру, надо придумать слово с трудным складом не в начале, а в середи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малышами складываем слова из кубиков. Детям постарше показываем слова указкой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е, чуть позже ребята начинают делать это с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у можно назвать ЦЕПО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) Дайте ребятам постарше, которые уже умеют читать, пять кубиков и предложите состав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ЛЕСТНИЦА. Почти наверняка ребята напишут ЛЕСНИЦА и скажут, что один куб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ний. Нет, не лишний, он тоже нужен. Чуть поспорив, начинают искать ему место. Дай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м поэкспериментировать, не подсказывайте решения. Пусть помаются, спросят 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рослых. Кто-нибудь да вызнает. Тогда продемонстрируйте всем слово, собранное из пя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ов. Да ещё объясните, почему оно так пишется (от глагола лезть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ным же образом поработайте и над другими словами с непроизносимыми согласны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через неделю-другую предлагаешь написать эти же слова кубиками или по таблице, ребя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ут их правиль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) Дадим собрать из трёх заранее отобранных кубиков МОДЕЛЬ, из двух - КАФЕ, из четырех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ЕЛЬЕ. Ребятам ничего не остается делать, как написать эти слова правиль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предложите им, самим отыскивая кубики, составить ШОССЕ, ПЮРЕ, КУПЕ, ГАЛИФ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РЕ, ШИМПАНЗЕ и прочие слова, в которых Е читается, как [э]. Если будут ошибки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росим исправить. Обязательно догадаются и почувствуют, что это за слова,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схождение. Конечно, нужно ребятам будет немножко помоч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) Контрольный диктант за первый класс: У ЯШИ ЖИВЕТ КОТ ВАСЬКА. ДНЁМ ОН СПИТ 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Ы. ТАМ МЫШИ. Какое изящество, какая мысль, какой стиль! Куда ни ткнешься — вез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исты по развитию речи. Поработали бы со специалистами по составлению диктан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контрольных работ по математике: “В овощной магазин завезли 1500 кг фруктов..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чале сентября 1989 года вдруг захотело наши уроки снять телевидение. Договорились с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омым директором школы, дал он нам класс шестилеток, 37 человек. Спросили у завуч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диктант первоклашки писали весной. Оказался именно этот, про Яшу. Работали с класс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дня, два-три урока по 30 минут. Научились считать до ста, прибавлять и отнимать в эт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ах, по “Стосчёту” это не трудно. Быстро освоились с кубиками — ведь шестилетки!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ктант на третий день написали четыре раза, правда, кубиками. Конечно, без ошиб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здесь необыкновенного? Всего 29 кубиков (три беленьких для точек) и пять крас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рпичиков из строительного набора для заглавных букв. Чем дальше пишешь, тем меньш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ё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— пишет первая от окна парта и сразу кладет кирпичик на букву ( вмиг всё поняли посл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большого объяснения). ЯШИ — пишет вторая и тоже — кирпичик на Я. ЖИВЁТ (куби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ак ЖЫ не напишешь) — третья. КОТ — уже четвёртая парта. ВАСЬКА — этим повезло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блоков ставили: ВА-СЬ-КА, точка в конце, да ещё нашлёпка на В. И так далее. Двенадц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 ребят только поучаствовали, а диктант уже кончился. Тихо в классе, глядят на полку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бята, давайте еще раз напише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га, давайте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 собрали кубики на стол, перемешали и написали второй раз, и третий. Теперь вс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зло — писали и короткие слова, и длинные, ставили точки, отмечали заглавные букв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 четвёртый раз оставил самых слабеньких — и те справил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адиках, где работают по нашим методикам, пишут диктанты и посложнее, но никто, конеч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ровольно не пишет с ребятами подобной чепух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сех курсах предупреждаю: НЕ ОДЕБИЛИВАЙТЕ РЕЧЬ. ТОГДА ЕЁ'И РАЗВИВАТЬ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БУДЕТ! Работайте на хорошем тексте, ни строчки дряни, ни написанной, 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танной. Тогда ребёнку будет интересно учиться, язык будет любить, и учительницу тож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наши кубики и таблицы по грамматике присовокупите, у вас ещё лучше дела пойду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) Только что была показана техника диктанта кубиками. А теперь О ДИКТАНТЕ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М. Приготовьте пять картонок ( шириной 10 см) со знаками препинания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ите их над таблицей 1, но которой будем писать указк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вом блоке Кс означает “Красная строка”; 36 — заглавная буква. Третья клетка — проб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 словами. Одно слово кончилось, другое началось, между ними пробел, куда и буд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вить указку. Это блок нестандартных обознач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блок мотивирован запятыми: запятая, точка с запятой, кавычки открыть, кавыч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ь, апостроф (Жанна д'Арк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блок из черточек: знак ударения — вдруг понадобится, например, отметить: мука, мук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ис, знак объединяющий: гуси-лебеди, ковёр-самолет, баба-яга, жили-были; тире, зн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ъединяющий: Пушкин — великий русский поэт; косая черта употребляется в качестве “или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вместо скобок, часто через косую черту записываются дроби: 1/2, 3/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етвёртом блоке: скобку открыть, скобку закры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ый блок: многоточие, двоеточие, точка с запятой (во втором блоке с запятыми, здесь в бло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очками), вопросительный знак (в нём тоже точка есть), восклицательный и сама то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е расположение убыстряет поиск: сначала определяется блок, затем нужный знак внут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схема развески таблиц и размещения полки для работы с куб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ы, сделав предварительную разметку, приклейте прямо к стене, как приклеивают обо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 они будут лучше выглядеть и лучше сохранятся. Не покрывайте их плёнкой плён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икует, затрудняет зрительное восприятие. Не приклеивайте таблицы на щиты, это дорого 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аккуратно выглядит. Нижняя доска полки на высоте поднятой руки трёхлетнего ребенка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 и повыше — пусть лучше на скамеечку заберётся, чтобы поставить кубик. Шир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й доски и расстояние между ними — 15 с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ющие рекомендации о развешивании учебных материалов на уровне глаз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оятельны. Это аргументирование обосновывает доктор медицинских наук В.Ф. Базарны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годы борющийся за оздоровление образования. Учителю и учащемуся таблицы на уров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тянутой руки также неудобн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толпятся у них, закрывая друг другу обзор, привыкая работать только в плане ближн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рения, развивающего близорукость; надрывают таблицы, оставляют метки. Работая с длин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азкой, ребята отодвигаются от таблиц, разгибаются, увеличивается поле обзора, движ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вы и глазных яблок становятся шире, идёт активная работа стоя, а не сидя. Другим удоб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ать за товарищами издали, сидя в свободной позе с высоко поднятой головой, а ещ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е - лежа на коврике, с каната, колец или шведской стенки. Каждому хочется поработать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ами на полке или с указкой у таблицы, поэтому группы ребят непрерывно сменяют дру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а. Это нам трудно раз двадцать на пол лечь и быстро подняться, а им нет. Ребятам это да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, природа их так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диктанты будем писать, показывая по таблице 1 склады и знаки над таблицей: Кс Зб К-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ел ПО-Д пробел МО-С-ТИ-КО-М пробел ВИ-ЛЯ-Е-Т пробел Х-ВО-С-ТИ-КО-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ительный знак тире Зб РЫ-Б-КА то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шибся — отдавай указку другому, желающих много. Один пишет, другие — и заставлять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— внимательно наблюдают. Участвуют, переживают. Голова поднята, глаза следят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мещениями указки, никто не горбится, всякий готов сорваться с места, прийти на помощ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ивительны объёмы такого письма. За полчаса с пяти-шестилетками напишем больше, чем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и-шестиклассниками за ур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ость письма приближается к машинописной: Ваня — 4 удара на машинке, а по таблице дв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бушка - 7 ударов на машинке и 4 по таблиц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луйста, не переживайте, что употребление знаков препинания окажется для дет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ероятно сложным, непреодолимым. Сами мы всеми этими знаками правильно пользуем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все не потому, что вызубрили полторы сотни правил, к их у потреблению относящих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о, намурыжившись, в конце концов схватили, поняли: знаки препинания — отраж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онации на письме. Увязав определенную интонацию (начала, конца высказывания, вопрос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клицания, уточнения, перечисления) с употреблением определенного знака, мы перест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ытывать мучения с прокручиванием десятков правил в голове и начали расставлять зна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азывается, автоматичес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знакомимся постепенно и с самими правилами, вводя их в качестве устного сопровождени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нтария, объяснения к письму, многократного нашего проговаривания, ведущего к том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ети намного быстрее усвоят правила и сами начнут озвучивать 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бойтесь ошибок, совершаемых учениками, дайте им поискать, подумать, поиспытывать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е поиска не так велико, всё перед тоб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й диктант не столь эффективен в работе с маленькой группой — сужаются возможно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ективного поиска, опробования вариант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главное — повторим в который раз — хороший, интересный, развивающий, обогащающ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бят текст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тельно, что даже семнадцатилетние двоечники с интересом, азартом втягиваются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й диктант и быстро прогрессируют в правильном письме: наконец-то им доверяют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гают за ошибки, поиск осуществляется ими самими, с использованием их собственного чуть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шибки исправляются, текст не занудный, а наоборот, интересный, с каждой строч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-то новое, нужное или меткое, остроумное узнаешь (потом в речь где-нибудь вставишь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м еще раз основополагающий принцип: к чтению через письмо. Именно такой диктант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м знаков препинания быстрее выведет детей в хорошее, правиль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онированное чтение, так как знакомит, приучает ребенка ко всему, с чем ему предстои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бороться” в озвучивании текс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) ПРАВИЛА ПЕРЕНОСА быстрее и лучше, чем с кубиками и предложенной полкой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ишь. Доски полки “строчки”. На верхней “строчке” справа выставляем слово. Здесь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ый кубик, который нам нужен из-за имеющейся на нем черточ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ее время, в связи с несовершенством программ для переноса слов при компьютерн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оре, слова переносятся, как придется: ПОЛ-ИТИКА, СВИН-ЬЯ и проч. Но это дел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ное, невежливое, конечно, по отношению к читателю, вынужденному о таким образ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несенные слова глазами спотыкать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мы с вами, ребята, люди грамотные, вежливые, и пере носим слова правильно. Какое сл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ем переносить? ТЕЛЕВИДЕНИЕ? Выкладывай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-ЛЕВИДЕНИЕ? Можно так перенести, но, вообще-то, ТЕЛЕ в древнегреческом означ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даль, далеко”. Лучше бы, пожалуй, это ТЕЛЕ не делить. А то какой-нибудь человек увиди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- и подумает, что дальше речь будет идти о ТЕЛЯТ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-ВИДЕНИЕ. Так хорош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ВИ-ДЕНИЕ? Можно, но лучше бы корень не разбивать. Здесь корень ВИД: видел, вид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имость. Увидят ТЕЛЕВИ и подумают, что дальше Ч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ВИДЕ-НИЕ. Правиль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ЛЕВИДЕНИ-Е можно? - Нет, нельзя. Склады из одной буквы не оставляются 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нося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ем для переноса друго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УЧИТЕЛЬН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-ЧИТЕЛЬНИЦА, можно? - Нет (уже сами ребята подсказывают), одна буква не оставляе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-ТЕЛЬНИЦА. Мож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ТЕ-ЛЬНИЦА. Нет, нехорошо. Суффикс ТЕЛЬ раздели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ТЕЛЬ-НИЦА. Так пойд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ТЕЛЬНИ-ЦА. Тоже хорош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ем ещ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-ССЛЕДОВАТЕЛЬ. Нельзя (ребята сами скажут почему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-СЛЕДОВАТЕЛЬ. Мож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-ЛЕДОВАТЕЛЬ. Нельзя. Приставка ИС (грамматику начинаем осваивать в садике, таблица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тавками, понятная даже пятилеткам, висит рядом), корень СЛЕД. Нехорошо отрывать одн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у от кор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-ДОВАТЕЛЬ. Можно, но лучше не делить корен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ТЕЛЬ. Можно. Лучше бы, конечно, суффикс 0В не дел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-ТЕЛЬ. Очень хорош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ТЕ-ЛЬ. Нельзя, склады без гласных не оставляются и не перенося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 ТЕ-ЛЕ-ВИ-ДЕ-НИ-Е и У-ЧИ-ТЕ-ЛЬ-НИ-ЦА из шести кубиков кажд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-С-С-ЛЕ-ДО-ВА-ТЕ-ЛЬ из восьми. Были опробованы все варианты переноса, но ни раз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ому не пришло в голову делить слова на такие, к примеру, част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-ЕВИДЕНИЕ, УЧ-ИТЕЛЬНИЦА, ИССЛЕД-ОВАТЕЛЬ, ТЕЛЕВ-ИДЕНИЕ, УЧИТЕЛ-ЬНИЦ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-ЕДОВАТЕЛЬ и т.д. и т.п. Кубики этого не позволяют, сразу отбрасывая невозможные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носа варианты, исключая грубейшие ошибки переноса сл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ппа (класс) внимательно отслеживает производимые действия, все активны, желают лич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вовать в работе, идёт активный обучающий диалог между учителем и учащим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чему ребята активны? — Да они, ведь, проводят ненаказуемое двойками или окри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исследование, поиск условленных грамматической конвенцией правиль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антов, пробуют, испытывают, предлаг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оставим без внимания и проходящую через все наши наработки “красную нить” — здоровь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ка: глаза не портим, осанку тоже, свободно передвигаемся, учебный материал удобен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риятия чисто физиологичес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) В целом ряде садиков, работающих по нашим методикам, успешно соединяют ЗАНЯТ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ДЕЯТЕЛЬНОСТЬЮ С ПИСЬМ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е вести поступили еще несколько лет назад из Краснодара, где начали кубики осваивать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года, сразу после того, как они появились. Заметили, что дети, работающие с ними, вдру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инают рисовать, даже если раньше к этому особого интереса не проявляли. Объясня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буждением какого-то полушар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ава Богу, конечно, что хоть одно возбуждается, но полушария дело настолько тонко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оисследованное, модное и маловразумительное (вроде астрологии), и столько по полушария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друг объявилось специалистов, что захотелось найти объяснения поближе к тому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бокополушарному здравому смыс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м, овладевающим письмом, наверно хочется себя получше выразить. Речев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и пока недостаточны, изобразительные тоже, а вот сочетанием рисунка, картины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писыо, с текстом сможешь сказать бол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31-м садике Василеостровского района Петербурга ведет ИЗО Лена Пашкова. Ко всем сво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кам занимающиеся у неё дети, даже трёхлетки, придумывают СВОИ названия, а Ле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ки красивыми печатными буквами в присутствии детей подписывает. Дети постарш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ут картины красками, а к ним текст на листочке. В последнее время решили лучшие текс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печатывать крупными буквами на принтере (родители помогают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выставки картин с ребячьими текстами подолгу не отходя I взрослые: и смешно, и грустно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над чем подумать. И, конечно, много узнаешь о детях: чем они живут, что их волну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 действующая такая выставка в садике является, одновременно, хорошим материал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укреплению навыков, чтения и стимулом для создания новых произвед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еще одно наблюдение. Ребёнок не боится выражать себя, творить в слове, ему нужно помочь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, поддержать. Возрастает роль наставника, чувствующего слово, умеющего деликат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вить ребён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мать с карандашом или ручкой в руках не учат ни н школе, ни в институте. Большинст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дей даже с высшим образованием испытывают мучения при необходимости изложить мыс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бумаге. Так культурные ли мы люди? И не надо ли начинать учиться излагать мысль, твор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ове как можно раньше, пока благоприятный момент не упущен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накомой семье трёхсполовинолетний Дениска нарисовал фломастерами машину с какими-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оцветными колечками вокруг. Спрашиваю: “А что это такое?” И получаю потрясающ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: “Свадебная машина”. Пишем на рисунке печатными буквами (кубики Дениска знае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ому наблюдает весьма осмысленно): СВАДЕБНАЯ МАШИНА. На другой стороне картин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ем ту же надпись и в уголке проставляем число, месяц, год — вырастет Дениска, даст Бог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ки сохранятся, вспомнит, подсчитает, сколько лет, сколько месяцев ему было, и что о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ел здесь выразить. А пока такие рисунки, накапливаясь, будут чудесным домашним пособ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ачальному письму и чтению — картинки, ведь, можно узнавать по надписи на обрат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рон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 Дениски, увидев рисунок с надписью, прокомментировала: “Позавчера мы свадьбу вид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их невесту в дом на руках нёс”. А Дениску поразила не брачующаяся пара, а машина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оцветными шариками. Он впервые увидел такую и услышал интересное словосочет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ого-то числа, месяца и года. И выразил впечатление в рисунке. Импрессиониз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стилетняя Лика показывает картину в целый альбомный лист. Рябинка с красными гроздья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луоблетевшими листьями. Лесок вдали, солнышко в небе. А на переднем плане спра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ая-то огромная разноцветная кап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азывается, здесь, прямо над краями, где живёт Лика, пролетала Жар-Птица и урони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ышко. Назвали и подписали: ПЕРЫШКО ЖАР-ПТИЦЫ, число, месяц, год. “Не надо, 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а умеет писать!” — вмешался папа. Нет, надо. Надо спросить, обсудить, назвать, краси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ать, число, месяц, год постав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ы, бабушки хранят, хранят рисунки детей и внуков. Дети выросли, разглядывают. Что был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ьше создано, что позже ни сами, ни мамы не помнят. Какие-то колесики над машино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ая-то цветная капля. Да и я ли, вообще, это рисовал? Вздохнут раз-другой, да и... выброс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) Игры 1, 3, 4, 5-8, 12-24 могут выполняться в записи цветными мелками НА ДОСК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ломастерами НА БОЛЬШИХ ЛИСТАХ БУМАГ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ите красиво, сначала заглавными печатными, затем и строчными буквами. Со времен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им и прописные букв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ите в разных местах доски, листа бумаги. На листе размером 60х90 разместится 30-40 сл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ку нужно многократно, в крупных буквах пронаблюдать ваши движения при письм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вления и порядок прописывания элементов букв и т.п. Ведь скоро, прямо вот сейчас, о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начнёт так действовать, копируя увиденн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ню, на одном выступлении подмосковного преподавателя музыки и пения Л. 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ноградова, добивающегося замечательных результатов в работе с трёхлетками, спроси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А когда Вы им объясняете, как нужно держать скрипку?”. “Это вам месяц нужно объяснять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 один раз увидел и уже держит, как надо”, — отвечал Виноград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на первых занятиях можно записать на доске или листе бумаги имена всех ребят, пусть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ет хоть двадцать. Пишем МАКСИМ. Сказали, а потом написали МА; сказали и написали К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несли СИ и пишем названное; заканчивая, произносим и записываем М. Когда напиш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а всех ребят, поупражняемся в превращениях звуков в знаки, то есть в письме (в сотый раз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своилось, повторяем: это письмо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знает, где Наст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знает, где Жен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, это Таня. А где Жен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 он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далее, пока не выйдут все. Сыграв раз-другой, можем начать и чтени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знает, кто эт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дик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некоторое время напишем имена с фамилиями. Про красно сыграем в магазин, зоопарк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п. со словами, записанными на доске или большом листе бумаги. А если напишем слова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х игр на отдельных картонках, сможем играть не однократно с разными группами дет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е, если ребята находят слова, написанные мелом, указками, а не рукой, — руками смажу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красно в этом жанре работает Александр Михайлович Лобок в Екатеринбурге, использу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ы ватмана и толстые цветные фломастеры. Листы не выбрасываются, а развешиваются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й комнате, вторым и третьим рядом под самый' потолок. Чтобы написать слово, Александ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хайлович забирается даже на лестницу, забираются и ребята показать найденное слово. О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нят, находят, прочитывают слова, которые записывались давным-давно, а если напис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е слово — тоже прочитают, неизбежно наступает такой момен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) ИЗОБРЕТАЙТЕ САМИ. Людмила Петровна Хазан из Петербурга любит с детьми “готовить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латы, винегреты, борщ. Составят из кубиков ВОДА и “наливают” в большую-большу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стрюлю, кладутся туда же составленные из кубиков МЯСО, СВЁКЛА, КАПУСТА и т.д. “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я вам теперь эти кубики отдам, сможете вспомнить и опять составить всё, что мы ту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ли?” Конечно, смогут, конечно, составят. Приходят домой и говорят: “Мама, а я борщ уме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товить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ка новая, материал, приёмы работы, наблюдена нужно копить, публик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 спрашивают: "А программа, когда будет программа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программой имеют ввиду позанятийное расписывали каждого шага: на 16-м занятии в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-то делай, а на 37-м вот это. “Здравствуйте, дети, пора вставать! На чём поедем?” —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енились раз двести написать в известной программе, спланировав для воспитательниц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будку после тихого ча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анятийно, поурочно расписанная программа никогда и нигде толком не работала, отуч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ов думать, творчески относиться к делу. Учителя английского языка, двадцать лет урок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к отработав по книге с дотошно расписанными урочными планами, до того (Господ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!) сдали, что им ни одной живой мысли теперь не передашь. Результаты работы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ю языку всем известн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 начинают понимать, что программы не Боженькой писаны, а все той же Академие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рограмма не должна надоедливо регламентировать каждое движение, а тем боле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вращаться в средство торможения. Вот что пишет Л. Парамонова, директор Цент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ошкольное детство” им. А.В. Запорожца в газете “Педагогический вестник” № 115, ноябр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4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рограмма не должна быть по своему характеру запрещающей что-то другое. И в эт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ысле Л.Н.Толстой был абсолютно прав, выступая вообще против программ, поскольку они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ах инспектуры становятся средством запрещения всего нового, даже хорошего. Базисн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, задающая общие ориентиры в воспитании, обучении и развитии, должна откры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больший простор для вариативных и “специальных” программ: по эстетическому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льному воспитанию, по формированию познавательных способностей и т.п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овенно говоря, нам кажется, что как раз и предлагаем неплохую программу по обучени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у и чтению в сочетании с обучением пению (см. ниже), рисованию и позаботившись 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ье ребен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робуйте читать дальше с мыслью: “ Это программа... А почему бы и нет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© Copyright, 1998-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Родительский клу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ВИДЫ ПИСЬ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КАК ТЕБЯ ЗОВУТ? - КА-ТЯ. Всего два кубика. Конечно, рациональнее четырёх К-А-Т-Я.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кубики перевернули-перевернули, переставили-переставили. Где твое имя? Вот о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-ТЯ. Опять перепутали-переставили. Где? Нет, это ТЮКА, ты ТЮКА. Двухлетняя дево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ётся. Начинает шалить. Ты ТИКА. Ты ТЕК. Вот смотри, как надо: КА-ТЯ. Опя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вернули кубики, переставили. Где ты? Ужас какой! Ты КЫТЬ. Ты ТЬКА. КЭТЯ. КУТ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двух кубиков — 72 комбинации. Из трёх — 1296. Из четырёх — 1140. Запомнить, ка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 сначала, какой потом, где верх, где низ букв (помеченный белой полоской), запомн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И кубики, а на них СВОИ склады, учиться составлять и прочитывать слово слева напра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ак-то просто. Но и не так тяжело — со взрослым. С одного-двух-трёх весёлы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одолжительных занятий Катя научится составлять своё имя, потом находить СВО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адратики в таблице, выискивать СВОИ кубики среди сорока семи друг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 чего начинать?” — годами мучаются академические методисты. После сорока девя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буквенных уроков, убив столько времени на умнейшие схемы, вводят, по-научному, сам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ные буквы: А, У, О, Н, С. “Всего” через полсотни с небольшим уроков в чтение выш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! — ребята в лесу заблудились. Ребёночек в кроватке сидит: УА! Буратино (теплее) упал (у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шно) в лужу (га-га-га!) задом (лопнул можно) и кричит: О-о-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первых буквы ввели, четыре первых слова прочитали - четыре восклицательных зна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ели. А что поделаешь - никак без них не обойт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раньше, при глупых предках, первой фразой из нескольких слов в букваре прочитыв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-нибудь вроде МЫ НЕ РАБЫ, РАБЫ НЕ МЫ или МЫ ЗА МИР, потом, поумнев, МА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ЛА РАМУ, то, создав УЧЕНИЕ О ЧАСТОТНЫХ БУКВАХ, сложили: У НАС НАСО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из этих букв ещё составиш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лет при ДК им. Цурюпы в Ленинграде-Петербурге работала группа студентов. Обуч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и-шестилеток чтению и счёту за двенадцать получасовых занятий, по два раза в неделю. Да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инялись: “Мы студенты, Николай Александрович, у нас времени мало, поэтому м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ёхлеток-четырёхлеток не берё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Конфуций писал о “ритуале” написания собственного имени. Обязательно должен бы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туал. Разве трудно открытку с печатью выдать: “Юра Корягин такого-то числа, месяца и го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ился писать своё имя”? Ведь он самый главный в мире, пуп Земли, о нём, а ни о ком друго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заботятся мама и папа, бабушки, дедушки, старшие братья и сестры, все ИМ заняты, 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уются, кормят, одевают, защищают. Конечно, с ЕГО имени надо начинать. Чере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ое время обязательно понадобится и фамил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ребят много, группа? - Дадим указку ребёнку, обхватим его руку своей, другую на плеч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стоя за его спиной, напишем указкой имя по таблице 1. Все наблюдают внимательно, тяну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и к указке: “Меня еще не писали!” Изучаем склады (пошли влево, пошли вправо, рука ввер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а с указкой вниз) не только глазом, ухом, но и телом. Двигательная память, мускульна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орная, кинетическая, мышечная, кинестетическая, различение по весу, объёму, ощущаем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ами вибрации - КИНЕСТЕТИКА, одним словом. Жаль, что кубики ещё и не пахнут. 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, дело будущего? Эка невидаль - материалы, стойко сохраняющие запах. Да и сейча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в три запаха спрыснуть “золотые”, “железные” и “деревянные”. В принципе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олептику присоединить нетрудно, нашёл какой надо кубик - получи такую же конфетку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квами. Каких сладостей только не выпускаем в какой их только цвет не красим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это и есть НАГЛЯДНОСТЬ. Не только глядеть, а воспринимать в движении, щупая, нюха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уя, - ни одного канала восприятия не бывает лишним. С запахом и вкусом тоже не шутки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о слепоглухонем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Составим из кубиков, пропишем указкой по таблице МА-МА, ПА-ПА, имя брата, сестр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-БУ-Ш-КА, КО-Ш-КА СО-БА-КА (говорится “сабака”, а пишется “собака”), как' маму зову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папу, и дедушка СА-ША, и бабушка 0-ЛЯ, а еще дедушка ВИ-ТЯ и бабушка ЛА-РИ-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король, теперь окружение: его люди, животные, вещ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КАКОЕ СЛОВО ТЕБЕ НАПИСАТЬ? - по твоему выбору, какое ты хочешь. Любое. Пиш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тни слов, тысячи. Указкой по таблице, кубиками. Ведь это быстро, не надо доски, мел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япки, фломастеров, бумаг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тских садах, где в группах развешены таблицы, есть полки для работы с кубиками, дет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воспитателей постоянно что-то пишут указками, составляют слова из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е слово тебе написать? Машина. Даем указку ребенку, обхватываем его руку своей и води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-ШИ-НА. — А тебе какое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наблюдает передвижения указки, горит от нетерпения — так ему хочется, чтобы и 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написа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наёшь удивительные вещи: в сознании ребенка “дядя Саша”, “тётя Таня” существуют одн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м. А может встретиться и такое “слово”: “Моей маме соловей сел на руку”. Как-то раз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х обиженный мальчик написал: ВСЕДУ РАКИ, имея в виду, конечно, что ВСЕ ДУРА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тогда, когда много пишем, по-настоящему почувствуем, что такое слово, его границ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 только можно выходить в предлож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ем ЛЮБЫЕ слова, значит, возникает необходимость проверки: говорится леф, а пиш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-В, потому что — и это слово тоже надо написать — ЛЬ-ВЫ. Говорится катёнак, а пиш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-ТЁ-НО-К, потому что КО-Т (напишем). Постепенно, благодаря нашему постоянн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овариванию и показу, ребёнок освоит механизм такой провер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нимании письма как просто шкрябания ручкой в тетради, шестилетка за весь год напиш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вом классе не более двухсот слов. При наших подходах — еще и до шести лет — мног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ячи. Даже двухлетки так писать люб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Через некоторое время начнем разнообразить предыдущую игру. Спросите ребят: “ЧЕГО 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ХОТЕЛИ ПОКУШАТЬ?” И будем писать: бананы, помидоры, пельмени, яблоки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ороженого хотите? Сейчас сделаем. Несите МО. Большой железно-золотой. И несу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летки — на второй, на третий день. А что удивительного, ребята любят работ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йкой, соревнуясь, наблюдая друг за другом. Лучше, если полка, на которой составляем слов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дном конце комнаты, а стол с кубиками — в другом, подальше. Толпой бегут к стол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му хочется найти кубик первым. Нашли, бегу обратно. Теперь из шести складов на куби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выбрать нужны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ьно, вот МО, ставьте сюда, белой полосочкой вниз. Несите РО... Несите ЖЕ. Больш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ойной железно-золотой... Несите НО... Несите Е, маленький золотой... И вот, сл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ле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 какой кубик дольше других произносится? Прочитайте слово, указывая на кубики, на Р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ец естественно, задержится подол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! — кричат ребята, приносят белый кубик и СТАВЯТ ударение. Этим кубиком у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ьзовались раньше. Теперь все гот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будет мороженое куша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ушать” — значит прочитать, указывая пальчиком кубики. Ребята мигом принимают игр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мальчик вниз головой висел, продев ноги в кольца, но как до “кушанья” дошло, быстр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вободился и тоже принял участ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ребята приносят не тот кубик. Ничего страшного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 К-КА-КО-КУ-КЫ-КЭ, большой деревянно-золотой, а нам нужно М-МА-МО-МУ-МЫ-М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й железно золот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то не бегает зря, — даже если не тот кубик принёс, всё равно что-то узнаешь, уточниш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епенно становишься внимательнее, зорч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вает и так: кубик выбрал правильно, а где на нём, например, НО, пока ещё не определ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ребята вертят кубик, а воспитатель подсказывает: это НЫ, это НУ, это НА... Вот 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адываются ребята.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Описанным выше способом можем из кубиков приготовить целый “обед”: ЩИ, КА-Ш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-ЛЬ-МЕ-НИ, МА-С-ЛО, РЫ-БА, КО-М-ПО-Т, Я-ГО-ДЫ, ЧА-Й. Конечно, ребята С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ляют слова. Воспитатель только немножко помогае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отрит, чтобы справа налево не писали, кубики вверх ногами не ставили, чтобы слова друг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а не наезжали. “Обед” готов, прочитываем названия блюд. Ребята читают, воспитате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ставит на слово кубик удар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игра: “КТО ЗНАЕТ, ГДЕ ЧАЙ?” Все бросаются на поиск. Тот, кто покажет первы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ыходит” — идёт в свободный угол, где может заниматься чем хочет; еще лучше — залезает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ат, на шведскую стенку. Как правило, ребята продолжают наблюдать издали, дожидая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хода последнего участника. “Кто знает, где пельмени? — Выходи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далее. С выходом последнего участника слова переставляются (“Никто не подглядывае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рнитесь!”) и игра возобновляется. Через 3-4 круга можно начать новую игр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вя кубик с ударением на ударный склад слова, спрашиваем: “КТО ЗНАЕТ, ЧТО ЭТО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Ягоды!” — выкрикивает кто-то и выходит первым. “А что это? — каша!” Продолжаем, пока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ыйдут, переставляем слова и начинаем новый кру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 приучается целиком воспринимать слово, не по кусочкам, спотыкаясь, его прочитыв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целиком. Первая игра (Кто знает где...?) — превращение звуков в знаки — письмо; вторая (К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ет, что это?) — превращение знаков в звуки — чт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и чего-нибудь вкусненького “покушать”: из одного комплекта кубиков, к пример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ть: ХА-Л-ВА, А-Р-БУ-3, ДЫ-НЯ, КО-Н-ФЕ-ТЫ, И-ЗЮ-М, Ж-ВА-Ч-КА. Или: ЧА-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Ё-Д, 0-РЕ-ХИ, С-ЛИ-ВЫ, МО-РО-ЖЕ-НО-Е, К-ЛУ-Б-НИ-КА. При наличии двух комплек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составить слов 20-25. Опытным преподавателям такого количества кубиков впол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аточно, избыток кубиков даже меш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МАГАЗИН. До этой игры, варианта предыдущей, многие додумываются сами. Сначала вмес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ребятами выкладываем из кубиков названия товаров. Когда всё готово, можно да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ые задания. А можно и так: “Ну-ка, сбегай в магазин, купи ПЕЧЕНЬЕ (КОФЕ, ПЕРЕЦ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ОНЫ...)”. Поскольку каждый “продукт” существует в одном экземпляре, то достаё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у, кто пошустрее. Он и уходит с “покупкой”. Его сменяет следующий играющ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вляются самые нерасторопные, малоактивные дети, игра мобилизует их, заставля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Можно устроить ЗООПАРК: ВО-Л-КИ, ЖИ-РА-ФЫ, МЕ-Д-ВЕ-ДИ, ЗА-Й-ЦЫ, КА-БА-Н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Ь-ВЫ, ГУ-СИ, МЫ- ШИ, А-И-С-ТЫ, ЧЕ-РЕ-ПА-ХИ. Или так: К-РО-КО-ДИ-.Л, ЛИ-С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А-БА, 3-МЕ-Я, МУ-ХИ (везде летают), ПО-ПУ-ГА И, СИ-НИ-ЦА, МЫ-ШЬ, ПЕ-ТУ-Х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веро ребят приш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ВА, ВИ-ТЯ, НА-ДЯ, БО-Р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не Махине год и четыре месяца, не говорит еще. С папой сложили из кубиков слова: МА-М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-ПА. Да, впечатляло, Но когда составили ВА-НЯ, мальчик прижал кубики к себе 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го-долго ходил с ними, никому не отдавал. Через некоторое время в разных местах комна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яли слова, которые собирали вместе с папой. Ваня ждал папу с работы. “А ну-ка, Ванеч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жи, где МАМА? — спрашивал папа, переодеваясь. А где БАБУЛЯ? КОШКА?” Ван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ходил и показывал загаданное слово. Слова переставлялись, добавлялись новые. Ван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ренно их находил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от времени в печати появляются сообщения, что где-нибудь в Японии (Китае, Америке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наружился двухлетний, полуторагодовалый, годовалый, а то и полугодовалый читающ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. Подобный случай описывает и господин Масару Ибука в книге “После трёх у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дно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ссии такими ребятами никого не удивишь, особенно там, где работают по “Кубика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ам простительно, а педагоги не должны заблуждаться: ни зарубежные, ни российс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овалые дети не читают. Они и говорить-то ещё не уме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эти ПИШУТ !!! То есть звуки превращают в знаки. Вроде Вани Махини, с удовольств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зывающего папе, как много он уже понял, во всем разобрался, готов к новым подвиг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раз папа принес домой большой бидон. Ваня никогда не видел такой штуки, осмотр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ружи и изнутри, а потом потащил папу к кубикам: напиш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это виды превращения звуков в знаки, то есть письма. В играх типа 5-6-7 сразу выявля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и, которые мигом всё понимают, быстро отыскивают нужные кубики и склады, составля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, прочитывают. Есть дети помедленнее. Выявятся и слабенькие. Но и они подтяну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“быстрые” дети отирав лены на канаты, шведскую стенку или в другой угол комна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усть наблюдают оттуда, - появляется возможность поработать с “медленными”. Тольк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его “медленного” отправишь, когда он все-таки сделает то, что и остальные (помоги ем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олкни) - тут же все опять возвращаются обратно, и он вместе с ни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роисходит? - Да столь модное ныне ТЕСТИРОВАНИЕ, только более точное, надежное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уалированное якобы психологической учёностью и доступное для любой мало-мальс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ленной воспитательницы детского сада. Убедительно такое тестирование и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телей. Добавим, что в подобной же естественной манере ребенок будет испытан и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е способности при параллельной работе со “Стосчёто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ериканцы и японцы теперь уже и сами признают, что сильно погорячились со свои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ами, порядком разочаровались в них, а наши психологи только заканчивают их переводи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чтобы благородный труд не пропал даром, силком натягивают на многострадальн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Игрой, похожей на предыдущую, является и ПОЕЗД. Поставили паровозик, за ним вагонч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биков. Каждое слово — вагончик. Кто в этом вагончике поедет? — ВА-НЯ поедет. А ма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ем? МА-МА. Дальше еще слова-вагончики: ПА-ПА, СО-БА-КА, друг ТО-ЛЯ, ДЕ-ДУ-Ш-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-БЕ-ЗЬ-Я-НА. И вот поезд отправляется. Гудок. Едем-едем, станция. Все пошли гулять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ляйте, ребята, сюда не смотрите, — в это время все вагоны переставили (переставля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агоны”). Как теперь узнать, кто где едет? И опять задания двух видов: “Где едет дедушка?”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то в этом вагончике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Игра по таблицам. Вызываете двух ребят из разных команд. - КТО БЫСТРЕЕ НАЙДЁТ МИ?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игрывает и получает очко (бирку, метку) тот, кто покажет МИ первым. Выходит следующ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. - КТО БЫСТРЕЕ НАЙДЁТ СО? -И так далее. В конце игры подсчитываем количест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ков (бирок, меток) у каждой команды. Игра очень азартная. Ребята кричат, подсказывают.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сказывать не умеют. Нужно их научить. Что вы кричите: выше, ниже, левее, правее? Ну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ь: маленький железно-золотой ( ЗЕ), большой деревянно-золотой (СО), больш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лезный (Д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ЖИВОЕ СЛОВО. Кубики распределяются на пять площадок. 9+9+9+9+10= 46 кубиков, соро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дьмой, беленький, у наставника. Играющие разбиваются на пять групп, каждой группе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ке. Наставник громко объявляе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гает ребенок и ставит кубик ЗА на пол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а от ЗА приставляется новый куб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олке растёт хорошо всем видно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И, иди сюд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исали. Наставник ставит на ЗА удар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бята, что получилос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ЙЧИКИ! — дружно отвечает групп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ирайте свои кубики, возвращайтесь на свои места. Написав 4-5 слов, ребята меня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ками, делают переход, как в волейболе. Каждая группа должна пройти через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ки, поработать со всеми кубиками. Игра протекает быстро, живо, ребята никому не д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зеваться, кое-кто от нетерпения к соседям сбегает, кубик покажет: “Что вы спите, вот он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прописывания слов до предложения — один шаг. Чуть позже расскажем, как его сдел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ПИШИТЕ КУБИКАМИ ИЛИ УКАЗКОЙ ПО ТАБЛИЦАМ ПРИ ПЕРВОЙ ВОЗМОЖНОСТ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20-30 и более раз в день. Во-первых, ребята должны видеть, как вы это делаете, чтобы сам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шнее имитировать ваши действия. Во-вторых, от этого в значительной степени завися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ребят в будущем письме и в чт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и читать ребятам сказку — название обязательно выложите из кубиков на полке. Слуш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сказку и видят: МАША И МЕДВЕДЬ, три слова, и почему МЕ (воспитательниц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ала) , и почему ДЬ знают. Новую сказку стали читать — опять название сложили. А пере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ьей ребята сами напомнят, что надо сдел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кладываем на полке имена персонажей сказки, слово, которое ребятам толкуем, пишем вмес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ними дни недели, поздравления с праздниками, днями рожд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воспитателей, закрепившихся в такой работе, почти и нет специальных занятий по обучени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ю, а все дети прекрасно читают. Как раньше ни в одной деревне не было курсов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ряганию лошади (вторник и пятница, с девяти до одиннадцати), а все, однако, езди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Пишем указкой по таблице только домашних животных, только диких, только насеком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цветы, фрукты, овощи, мебель, одежду и проч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 предлагают сами дети, кто предложил, тот и полу чает указ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) То же, что и предыдущее, но ребята ПИШУТ САМИ, без помощи воспитателя, стоящего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ной и водящего их рукой. Некоторые ребята уже могут сами, а другим страшновато. 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роём, вчетвером - бригадой не страшно, справимся. Слова предлагает воспитате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) СЛОВА С ЗАДАННЫМ КУБИКОМ. Это значит, что будем писать любые, какие хоти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, но чтобы заданный кубик (к примеру, В-ВА-ВО-ВУ-ВЫ-ВЭ) в слове участвовал. ВОЛ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А, ВУЛКАН, ГОЛОВА, ВЫДРА, КОЛЕН-ВАЛ и т.п. Ребёнок, предложивший сло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ет указку (всем хочется), выходит и пишет слово с помощью воспитателя. С каждым днё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вствуешь, что ребята делают это все увереннее и увереннее. Некоторые уже соверша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траняющее движение локтем: “Я сам!” А девочка, которая предложила хорошее слово ВЕЕР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лучила указки — будь внимательнее, ВЕ не с этого кубика, а с маленьк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Ь-ВЯ-ВЁ-ВЮ-ВИ-В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Особенно важно написать побольше слов С ДВОЙНЫМИ КУБИКАМИ (Ж, Ш, Ц, Ч, Щ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но, почему. И ошибок на произношение в таких словах побольше, да и с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писанием немало пробл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или уже, наверное, что нашими кубиками или по таблицам такие слова как ЖИ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РАФ, ШИТЬ, ШИНА никак не напишешь через Ы; ЖЕНЯ, ШЕЯ, ЦЕПЬ — через Э; ЧАШ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ЩА - через Я; ЧУЛКИ, ИЩУ, ЩУКА - через Ю. Ни у кого даже мысли не возникает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эти слова писать инач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увядаемой методической разработке: “ЖИ-ШИ пиши через И; ЖЕ-ШЕ-ЦЕ пиши через 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-ЩА пиши через А; ЧУ-ЩУ пиши через У” столько лет, что её возраста даже методис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публиканского значения не помнят. Но очень и очень ценят за простоту, бесхитростнос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молинейно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амом деле древнее правило полно подвохов, и чем старательнее его вдалбливают, 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е получают побочных эффектов: ребята начинают писать ЖИна, инЖИнеры, ЖИлез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стёрка, ШИрстяной, ЧИсы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о упорно не выучивается, ученики и в пятом-шестом классах продолжают писать хоЧЮ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Яйник, иЩЮ, ЩЮка, ЩЯве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любой школе (садике) можно провести простой, но убедительный эксперимент. Для эт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ректору (заведующей) нужно объявить педагогическому коллективу примерно следующе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аемые коллеги! К нам едет министерская ( городская, областная) комиссия. Буду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ять знание преподавателями таблицы умножения. Не возмущайтесь, пожалуйста!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ледованных ранее коллективах преподаватели сбивались, путались, давали неверные ответ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что не обижайтесь, но и я, и завучи в оставшиеся до приезда комиссии две недели будем ва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ашивать. Вот график проверки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две недели преподаватели очень хорошо начнут путаться, сбиваться, давать невер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ы. А если комиссия будет проводить подобные проверки более или менее регулярно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чение нескольких лет, то уверенности в своих знаниях не будет ни у одного преподават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евнее правило “ЖИ-ШИ пиши через И” и т.д. лучше и вовсе детям не сообщать. Там, г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ют с нашими таблица ми и кубиками, у учащихся нет никаких проблем с правописан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х слов. А если уж кто изобразит в тетради какое-нибудь ЧЮдо, не трудно будет приглас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го ученика к таблицам и спросить: “Где ты взял такой склад? Покажи!” “Нету!” — отвеч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непродолжительного поиска. “Ну, а что же ты пишешь такое, чего не бывает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ах и на кубиках представлены 236 складов. Можно было бы добавить еще 19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отребляющихся в некоторых заимствованных словах, но на этапе обучения чтению он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уальны. Такими складами являются: ЖЯ — Абаджян, ЖЮ - жюри, ЖЭ — Жэньминь Жиба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Я - Шяуляй, ШЮ - брошюра, ШЫ - Шымкент, ШЭ - Шэньси, ЦЯ -Цявловский, ЦК) — Цюри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Э — Цэцэрлэг (в Монголии), ЧЯ — Мкртчян, 410 — Чюрленис, ЧЫ — чыхыртма, ЧЭ -К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эсун, ЩЯ — Гущян. И ещё четыре с твёрдым знак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Ъ — межъевропейский, НЪ - конъюнктура, РЪ — контръярус, ХЪ — сверхъестественны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) ЛОГОПЕДИЧЕСКАЯ РАБОТА с заданными кубиками. Если ребёнок говорит [масына]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ит, надо в группе (ему и так уже с его недостатком все надоели) поработать с кубиками Ж-3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-С, заодно прихватив и кубики ЗЬ-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ребёнок вместо гусь говорит [дусь], а вместо Галя - [даля], поработайте с кубиками Г-К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-Т, ГЬ-КЬ и ДЬ-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работы, наблюдая за собой и другими ребятами, различая глазами, руками, помн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ом местоположение в таблице складов, которые он не различал на слух, ребёнок,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инстве случаев, сам себе выправляет произношение без походов к логопед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ажно, что во время такой работы его никто не дёргает и даже как бы не обращает на н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им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тели детских садов, вооружённые кубиками, сплошь и рядом работают лучше логопедов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льзующихся куб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) Задания, аналогичные 14-15-16 ребята выполняют САМОСТОЯТЕЛЬНО, выходя к кубика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таблицам бригадами по 3-4 человека (в одиночку ещё не каждый писать решится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роём-четвером не страшно). Слова придумывают сами или пишут заданные воспитател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) Ребёнок получает КАРТИНКУ С НАДПИСЬЮ, выполненной заглавными печат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ми: САМОЛЁТ. Нужно такое же слово СОБРАТЬ ИЗ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рвые предложив это задание детям, я был поражен тем интересом, который они к этой фор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ы проявили. У каждого, конечно, была своя картинка, каждому нужно было составить сво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. Иногда ребята совершают ошибки, СА-МО-ЛЁ-Т, к примеру, могут сложить не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, а из пяти кубиков: СА-М-0-ЛЁ-Т. Из четырёх, конечно, рациональнее, и ког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агаешь то же слово набрать из четырех кубиков, ребята быстро находят реш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шлось задуматься: а почему им нравятся такие упражнения? Во-первых, наверно, потому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самим вести поиск и выбрать нужные кубики из общей массы, узнать их. Во-вторы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тносить настоящие буквы (на картинке) с не совсем настоящими, вроде бы игрушечным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етскими” буквами на кубиках. А читать придётся скоро книжки, написанные “взрослыми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ми. Тут у ребенка свой практический расчет, прикидка на будущ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для учителя чем хорош такой вид работы, как он проявится в будущих успехах его учеников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 ведь это же задание на переписывание. Для ребят, которым, чтобы прочитать сло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потрудиться, потратить время, слово легче перерисовать. Отсюда пропуск букв, друг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шиб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о, что подобное переписывание значительного количества слов с удовольств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елывают трёх-четырёх-пятилетки. При понимании же письма как просто шкрябания руч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етради ребёнок доберётся до аналогичной работы на несколько лет поздн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) Командная игра. Воспитатель объявляет: КАША — СУП. Выходят двое, по человеку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ы. Каждый получает по два кубика, заранее не зная, какие кому достанутся. Тот, к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т слово первым, получает очко (бирку, метку). КОТ -ПЁС — выходит следующая па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ающих. ДУБ — ЕЛЬ — третья пара. Будьте внимательны, предупреждает воспитател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ся [дуп], а пишется ДУ-Б, потому что ДУ-БЫ. Через одну-другую пару слов ну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сти закрепление, дать ребятам написать ДУБЫ - 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ИТ - МЕЧ, ЩУКА - СОМ, ЛЫЖИ - САНИ, ЧАЙ -КОФЕ, КОНЬ - БЫК, ШАР - КУБ, ШАРЫ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Ы, ДЕНЬ — НОЧЬ, КОТ — МЫШЬ (объяснить, что ночь и мышь с мягким знаком, пот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енского рода), ВЯЗ — БУК, ВЯЗЫ - БУКИ, РЫБА - МЯСО, МОРЕ - ГОРЫ, ВОДА СУШ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С - ЛУГ, ЛЕСА - ЛУГА, КУРЫ - ГУСИ. МОРЕ - ГОРЫ, ДЫМ - ПАР, ЩУКА - РАК, КУР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СИ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нце игры подсчитываем количество очков, набранных каждой командой. Гиперактив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и успокаиваются, сосредотачиваются, начинают работать. Малоактивные дети оживляю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вятся самостоятельн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) Та же игра, но со словами из трёх, четырёх, а то и пяти кубиков. Отличие в том, что тепер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должны выбирать кубики на столе из общей их массы. МИМОЗА — СИРЕНЬ, ВОЛК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Ц (предупредите, что в “зайце” надо писать Я. Так как ребята не знают, кому какое сл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анется, приходится быть внимательными, чтобы потом не потерять времени п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лении слова), СЛИВА - ВИШНЯ, ЧАШКА ЛОЖКА, САЛАКА - КИЛЬКА, КОРОВА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ШАДЬ, КО РОВЫ - ЛОШАДИ, ПИРОГ - КЕКС, ПИРОГИ - КЕК СЫ, ДИВАН - ШКАФ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ФТА - ЮБКА, КОЛЬЦО СЕРЬГИ, КОЛЬЦА - СЕРЬГИ, КЛЮЧ - ЗАМОК, ХЛЕБ - МАСЛ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РАН - ОВЦА, КЕПКА - ШЛЯПА, ЗОНТ - СУМКА, ПЛАЩ - ПАЛЬТО, КАРТЫ - ДОМИ 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ЕРЬ - ОКНО, ДВЕРИ - ОКНА, БОРЩ - ХЛЕБ, МЕБЕЛЬ - ПОСУДА, ПЕТУХ - КУРИЦ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МЕЛЬ -ПЧЕЛА, ШМЕЛИ - ПЧЁЛЫ и подобные слова из трёх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четырёх: тебе КРУЖКА, а тебе СТАКАН; тебе РУБАШКА, тебе ПИДЖАК; ПАРОХОД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ЛЁТ, ПАРОХОДЫ - САМОЛЁТЫ, БЛЮДЦА - ЛОЖЕЧКИ, МУРАВЬИ - ГУСЕНИЦ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ЮЛЬПАНЫ - АСТРЫ, БАРАБАН - ПАЛОЧКИ, КАПУСТА - МОРКОВЬ, ЛЯГУШКА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ПАХА, ПЕЛЬМЕНИ - ОЛАДЬИ, ПОМИДОРЫ - ОГУРЦЫ, ИНДЮК - ПАВЛИН, КЕНГУР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ГЕМОТ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пяти: МОРОЖЕНОЕ - КЛУБНИКА, УСТРИЦА - ОСЬМИНОГ, УСТРИЦЫ - ОСЬМИНОГ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СТРЮЛЯ - СКОВОРОДА, БРАСЛЕТ - ОЖЕРЕЛЬЕ, ЛЕОПАРД АНТИЛОПА, ЛЕОПАРДЫ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ЛОПЫ, АПЕЛЬСИ НЫ - ВИНОГРАД и т. п.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и подбора пар слов для этой игры расширяются, если работать не с одним, а двум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ами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) Какое слово я задумал(а)? Птица есть такая, вот из этих кубиков 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-РА-РО-РУ-РЫ-РЭ, В-ВА-ВО-ВУ-ВЫ-ВЭ, Н-НА-НО-НУ-НЫ-НЭ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ОРОНА! — Догадывается первым какой-то ребёнок, выбирает двух друзей и вместе с ни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т складывать из этих кубиков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ант игры: что у меня в шкатулке? Вот из этих кубиков состоит: Т-ТА-ТО-ТУ-ТЫ-ТЭ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-0-У-Ы-Э, К-КА-КО-КУ-КЫ-КЭ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же птица. Тому, кто догадается, что это УТКА, вручается картинка с утк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) Игра под названием ВОЛШЕБНИК. Выставляется на полке какое-нибудь слово. Услови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убик можно в слове поверну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убик в слове можно перестав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убик можно заменить, т.е. любой из слова вынуть, а любой другой в начале, середине, конц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шейся части слова постав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убик можно добавить (за это два очк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Кубик можно из слова убр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так, чтобы каждый раз в результате только одного из перечисленных действий получало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, начали со слова ВОЛК. Убрали последний кубик, стал ВОЛ. Заменили куби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ли КОЛ, ещё заменили - КОЗА, потом КОНЬ - ПЕНЬ - ДЕНЬ - ТЕНЬ -СЕНЬ - СЕЛО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О - ЛОСЬ - ЛОСОСЬ и т.д. Каждый, кто сможет изменить слово, — волшеб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) Злой волшебник превратил мальчика Ваню в собаку. А вам, ребята, нужно Ван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колдовать. На полке из кубиков собрана СОБАКА. Играем на тех же условиях, что и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ыдущей игре: СОБАКИ — БАКИ — БАНЯ - ВА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кошку превратить в тигра: КОШКА — КОРКА — КОРТ - БОРТ - БОР - ТИР - ТИГР.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ее, и прочее. Что угодно можно превратить во что угодно, а игру назвать модным слов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ФОРМ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) Все в детстве играли “в города”: Воронеж — Житомир — Ростов - Вильнюс — Саратов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играть в нечто подобное и па кубиках, только не в города, а на любое слово — им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ственное, нарицательное, в любом падеже, числе, времени, лице, любой части речи. И не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юю букву, а на последний склад. Игра командна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-Л-ВА, ВА-ЛЕ-НО-К, К-РО-Т, Т-РО-ПА, ПА-Р, Р-ВА-ТЬ, ТЬ-МА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ь игры - поставить команду соперников в такое положение, задать слово на такой склад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соперники не могли придумать на него слово. Всего два слова, например, начинающих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Ь: тьма да тьфу. Падежи, правда, могут выручить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ьмы, тьме, тьмой... Нет слов на СЬ, ну, кроме имен собственных Сью, Сыози. Нет слов на З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а, попавшая в безвыходное положение, наказывается каким-нибудь весёлым штрафом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продолжить игру, надо придумать слово с трудным складом не в начале, а в середи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малышами складываем слова из кубиков. Детям постарше показываем слова указкой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е, чуть позже ребята начинают делать это с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у можно назвать ЦЕПО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) Дайте ребятам постарше, которые уже умеют читать, пять кубиков и предложите состав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ЛЕСТНИЦА. Почти наверняка ребята напишут ЛЕСНИЦА и скажут, что один куб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ний. Нет, не лишний, он тоже нужен. Чуть поспорив, начинают искать ему место. Дай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м поэкспериментировать, не подсказывайте решения. Пусть помаются, спросят 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рослых. Кто-нибудь да вызнает. Тогда продемонстрируйте всем слово, собранное из пя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ов. Да ещё объясните, почему оно так пишется (от глагола лезть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ным же образом поработайте и над другими словами с непроизносимыми согласны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через неделю-другую предлагаешь написать эти же слова кубиками или по таблице, ребя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ут их правиль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) Дадим собрать из трёх заранее отобранных кубиков МОДЕЛЬ, из двух - КАФЕ, из четырех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ЕЛЬЕ. Ребятам ничего не остается делать, как написать эти слова правиль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предложите им, самим отыскивая кубики, составить ШОССЕ, ПЮРЕ, КУПЕ, ГАЛИФ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РЕ, ШИМПАНЗЕ и прочие слова, в которых Е читается, как [э]. Если будут ошибки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росим исправить. Обязательно догадаются и почувствуют, что это за слова,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схождение. Конечно, нужно ребятам будет немножко помоч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) Контрольный диктант за первый класс: У ЯШИ ЖИВЕТ КОТ ВАСЬКА. ДНЁМ ОН СПИТ 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Ы. ТАМ МЫШИ. Какое изящество, какая мысль, какой стиль! Куда ни ткнешься — вез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исты по развитию речи. Поработали бы со специалистами по составлению диктан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контрольных работ по математике: “В овощной магазин завезли 1500 кг фруктов..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чале сентября 1989 года вдруг захотело наши уроки снять телевидение. Договорились с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омым директором школы, дал он нам класс шестилеток, 37 человек. Спросили у завуч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диктант первоклашки писали весной. Оказался именно этот, про Яшу. Работали с класс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дня, два-три урока по 30 минут. Научились считать до ста, прибавлять и отнимать в эт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ах, по “Стосчёту” это не трудно. Быстро освоились с кубиками — ведь шестилетки!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ктант на третий день написали четыре раза, правда, кубиками. Конечно, без ошиб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здесь необыкновенного? Всего 29 кубиков (три беленьких для точек) и пять крас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рпичиков из строительного набора для заглавных букв. Чем дальше пишешь, тем меньш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ё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— пишет первая от окна парта и сразу кладет кирпичик на букву ( вмиг всё поняли посл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большого объяснения). ЯШИ — пишет вторая и тоже — кирпичик на Я. ЖИВЁТ (куби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ак ЖЫ не напишешь) — третья. КОТ — уже четвёртая парта. ВАСЬКА — этим повезло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блоков ставили: ВА-СЬ-КА, точка в конце, да ещё нашлёпка на В. И так далее. Двенадц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 ребят только поучаствовали, а диктант уже кончился. Тихо в классе, глядят на полку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бята, давайте еще раз напише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га, давайте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 собрали кубики на стол, перемешали и написали второй раз, и третий. Теперь вс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зло — писали и короткие слова, и длинные, ставили точки, отмечали заглавные букв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 четвёртый раз оставил самых слабеньких — и те справил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адиках, где работают по нашим методикам, пишут диктанты и посложнее, но никто, конеч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ровольно не пишет с ребятами подобной чепух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сех курсах предупреждаю: НЕ ОДЕБИЛИВАЙТЕ РЕЧЬ. ТОГДА ЕЁ'И РАЗВИВАТЬ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БУДЕТ! Работайте на хорошем тексте, ни строчки дряни, ни написанной, 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танной. Тогда ребёнку будет интересно учиться, язык будет любить, и учительницу тож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наши кубики и таблицы по грамматике присовокупите, у вас ещё лучше дела пойду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) Только что была показана техника диктанта кубиками. А теперь О ДИКТАНТЕ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М. Приготовьте пять картонок ( шириной 10 см) со знаками препинания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ите их над таблицей 1, но которой будем писать указк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вом блоке Кс означает “Красная строка”; 36 — заглавная буква. Третья клетка — проб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 словами. Одно слово кончилось, другое началось, между ними пробел, куда и буд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вить указку. Это блок нестандартных обознач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блок мотивирован запятыми: запятая, точка с запятой, кавычки открыть, кавыч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ь, апостроф (Жанна д'Арк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блок из черточек: знак ударения — вдруг понадобится, например, отметить: мука, мук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ис, знак объединяющий: гуси-лебеди, ковёр-самолет, баба-яга, жили-были; тире, зн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ъединяющий: Пушкин — великий русский поэт; косая черта употребляется в качестве “или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вместо скобок, часто через косую черту записываются дроби: 1/2, 3/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етвёртом блоке: скобку открыть, скобку закры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ый блок: многоточие, двоеточие, точка с запятой (во втором блоке с запятыми, здесь в бло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очками), вопросительный знак (в нём тоже точка есть), восклицательный и сама то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е расположение убыстряет поиск: сначала определяется блок, затем нужный знак внут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схема развески таблиц и размещения полки для работы с куб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ы, сделав предварительную разметку, приклейте прямо к стене, как приклеивают обо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 они будут лучше выглядеть и лучше сохранятся. Не покрывайте их плёнкой плён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икует, затрудняет зрительное восприятие. Не приклеивайте таблицы на щиты, это дорого 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аккуратно выглядит. Нижняя доска полки на высоте поднятой руки трёхлетнего ребенка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 и повыше — пусть лучше на скамеечку заберётся, чтобы поставить кубик. Шир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й доски и расстояние между ними — 15 с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ющие рекомендации о развешивании учебных материалов на уровне глаз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оятельны. Это аргументирование обосновывает доктор медицинских наук В.Ф. Базарны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годы борющийся за оздоровление образования. Учителю и учащемуся таблицы на уров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тянутой руки также неудобн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толпятся у них, закрывая друг другу обзор, привыкая работать только в плане ближн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рения, развивающего близорукость; надрывают таблицы, оставляют метки. Работая с длин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азкой, ребята отодвигаются от таблиц, разгибаются, увеличивается поле обзора, движ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вы и глазных яблок становятся шире, идёт активная работа стоя, а не сидя. Другим удоб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ать за товарищами издали, сидя в свободной позе с высоко поднятой головой, а ещ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е - лежа на коврике, с каната, колец или шведской стенки. Каждому хочется поработать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ами на полке или с указкой у таблицы, поэтому группы ребят непрерывно сменяют дру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а. Это нам трудно раз двадцать на пол лечь и быстро подняться, а им нет. Ребятам это да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, природа их так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диктанты будем писать, показывая по таблице 1 склады и знаки над таблицей: Кс Зб К-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ел ПО-Д пробел МО-С-ТИ-КО-М пробел ВИ-ЛЯ-Е-Т пробел Х-ВО-С-ТИ-КО-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ительный знак тире Зб РЫ-Б-КА то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шибся — отдавай указку другому, желающих много. Один пишет, другие — и заставлять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— внимательно наблюдают. Участвуют, переживают. Голова поднята, глаза следят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мещениями указки, никто не горбится, всякий готов сорваться с места, прийти на помощ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ивительны объёмы такого письма. За полчаса с пяти-шестилетками напишем больше, чем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и-шестиклассниками за ур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ость письма приближается к машинописной: Ваня — 4 удара на машинке, а по таблице дв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бушка - 7 ударов на машинке и 4 по таблиц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луйста, не переживайте, что употребление знаков препинания окажется для дет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ероятно сложным, непреодолимым. Сами мы всеми этими знаками правильно пользуем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все не потому, что вызубрили полторы сотни правил, к их у потреблению относящих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о, намурыжившись, в конце концов схватили, поняли: знаки препинания — отраж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онации на письме. Увязав определенную интонацию (начала, конца высказывания, вопрос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клицания, уточнения, перечисления) с употреблением определенного знака, мы перест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ытывать мучения с прокручиванием десятков правил в голове и начали расставлять зна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азывается, автоматичес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знакомимся постепенно и с самими правилами, вводя их в качестве устного сопровождени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нтария, объяснения к письму, многократного нашего проговаривания, ведущего к том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ети намного быстрее усвоят правила и сами начнут озвучивать 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бойтесь ошибок, совершаемых учениками, дайте им поискать, подумать, поиспытывать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е поиска не так велико, всё перед тоб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й диктант не столь эффективен в работе с маленькой группой — сужаются возможно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ективного поиска, опробования вариант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главное — повторим в который раз — хороший, интересный, развивающий, обогащающ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бят текст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тельно, что даже семнадцатилетние двоечники с интересом, азартом втягиваются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й диктант и быстро прогрессируют в правильном письме: наконец-то им доверяют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гают за ошибки, поиск осуществляется ими самими, с использованием их собственного чуть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шибки исправляются, текст не занудный, а наоборот, интересный, с каждой строчк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-то новое, нужное или меткое, остроумное узнаешь (потом в речь где-нибудь вставишь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м еще раз основополагающий принцип: к чтению через письмо. Именно такой диктант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м знаков препинания быстрее выведет детей в хорошее, правиль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онированное чтение, так как знакомит, приучает ребенка ко всему, с чем ему предстои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бороться” в озвучивании текс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) ПРАВИЛА ПЕРЕНОСА быстрее и лучше, чем с кубиками и предложенной полкой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ишь. Доски полки “строчки”. На верхней “строчке” справа выставляем слово. Здесь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ый кубик, который нам нужен из-за имеющейся на нем черточ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ее время, в связи с несовершенством программ для переноса слов при компьютерн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оре, слова переносятся, как придется: ПОЛ-ИТИКА, СВИН-ЬЯ и проч. Но это дел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ное, невежливое, конечно, по отношению к читателю, вынужденному о таким образ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несенные слова глазами спотыкать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мы с вами, ребята, люди грамотные, вежливые, и пере носим слова правильно. Какое сл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ем переносить? ТЕЛЕВИДЕНИЕ? Выкладывай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-ЛЕВИДЕНИЕ? Можно так перенести, но, вообще-то, ТЕЛЕ в древнегреческом означ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даль, далеко”. Лучше бы, пожалуй, это ТЕЛЕ не делить. А то какой-нибудь человек увиди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- и подумает, что дальше речь будет идти о ТЕЛЯТ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-ВИДЕНИЕ. Так хорош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ВИ-ДЕНИЕ? Можно, но лучше бы корень не разбивать. Здесь корень ВИД: видел, вид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имость. Увидят ТЕЛЕВИ и подумают, что дальше Ч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ВИДЕ-НИЕ. Правиль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ЛЕВИДЕНИ-Е можно? - Нет, нельзя. Склады из одной буквы не оставляются 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нося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ем для переноса друго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УЧИТЕЛЬН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-ЧИТЕЛЬНИЦА, можно? - Нет (уже сами ребята подсказывают), одна буква не оставляе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-ТЕЛЬНИЦА. Мож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ТЕ-ЛЬНИЦА. Нет, нехорошо. Суффикс ТЕЛЬ раздели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ТЕЛЬ-НИЦА. Так пойд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ТЕЛЬНИ-ЦА. Тоже хорош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ем еще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-ССЛЕДОВАТЕЛЬ. Нельзя (ребята сами скажут почему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-СЛЕДОВАТЕЛЬ. Мож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-ЛЕДОВАТЕЛЬ. Нельзя. Приставка ИС (грамматику начинаем осваивать в садике, таблица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тавками, понятная даже пятилеткам, висит рядом), корень СЛЕД. Нехорошо отрывать одн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у от кор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-ДОВАТЕЛЬ. Можно, но лучше не делить корен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ТЕЛЬ. Можно. Лучше бы, конечно, суффикс 0В не дел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-ТЕЛЬ. Очень хорош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ТЕ-ЛЬ. Нельзя, склады без гласных не оставляются и не перенося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 ТЕ-ЛЕ-ВИ-ДЕ-НИ-Е и У-ЧИ-ТЕ-ЛЬ-НИ-ЦА из шести кубиков кажд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-С-С-ЛЕ-ДО-ВА-ТЕ-ЛЬ из восьми. Были опробованы все варианты переноса, но ни раз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ому не пришло в голову делить слова на такие, к примеру, част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-ЕВИДЕНИЕ, УЧ-ИТЕЛЬНИЦА, ИССЛЕД-ОВАТЕЛЬ, ТЕЛЕВ-ИДЕНИЕ, УЧИТЕЛ-ЬНИЦ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-ЕДОВАТЕЛЬ и т.д. и т.п. Кубики этого не позволяют, сразу отбрасывая невозможные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носа варианты, исключая грубейшие ошибки переноса сл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ппа (класс) внимательно отслеживает производимые действия, все активны, желают лич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вовать в работе, идёт активный обучающий диалог между учителем и учащим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чему ребята активны? — Да они, ведь, проводят ненаказуемое двойками или окри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исследование, поиск условленных грамматической конвенцией правиль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антов, пробуют, испытывают, предлаг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оставим без внимания и проходящую через все наши наработки “красную нить” — здоровь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ка: глаза не портим, осанку тоже, свободно передвигаемся, учебный материал удобен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риятия чисто физиологичес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) В целом ряде садиков, работающих по нашим методикам, успешно соединяют ЗАНЯТ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ДЕЯТЕЛЬНОСТЬЮ С ПИСЬМ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е вести поступили еще несколько лет назад из Краснодара, где начали кубики осваивать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года, сразу после того, как они появились. Заметили, что дети, работающие с ними, вдру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инают рисовать, даже если раньше к этому особого интереса не проявляли. Объясня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буждением какого-то полушар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ава Богу, конечно, что хоть одно возбуждается, но полушария дело настолько тонко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оисследованное, модное и маловразумительное (вроде астрологии), и столько по полушария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друг объявилось специалистов, что захотелось найти объяснения поближе к тому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бокополушарному здравому смыс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м, овладевающим письмом, наверно хочется себя получше выразить. Речев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и пока недостаточны, изобразительные тоже, а вот сочетанием рисунка, картины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писыо, с текстом сможешь сказать бол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31-м садике Василеостровского района Петербурга ведет ИЗО Лена Пашкова. Ко всем сво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кам занимающиеся у неё дети, даже трёхлетки, придумывают СВОИ названия, а Ле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ки красивыми печатными буквами в присутствии детей подписывает. Дети постарш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ут картины красками, а к ним текст на листочке. В последнее время решили лучшие текс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печатывать крупными буквами на принтере (родители помогают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выставки картин с ребячьими текстами подолгу не отходя I взрослые: и смешно, и грустно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над чем подумать. И, конечно, много узнаешь о детях: чем они живут, что их волну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 действующая такая выставка в садике является, одновременно, хорошим материал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укреплению навыков, чтения и стимулом для создания новых произвед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еще одно наблюдение. Ребёнок не боится выражать себя, творить в слове, ему нужно помочь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, поддержать. Возрастает роль наставника, чувствующего слово, умеющего деликат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вить ребён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мать с карандашом или ручкой в руках не учат ни н школе, ни в институте. Большинст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дей даже с высшим образованием испытывают мучения при необходимости изложить мыс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бумаге. Так культурные ли мы люди? И не надо ли начинать учиться излагать мысль, твор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ове как можно раньше, пока благоприятный момент не упущен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накомой семье трёхсполовинолетний Дениска нарисовал фломастерами машину с какими-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оцветными колечками вокруг. Спрашиваю: “А что это такое?” И получаю потрясающ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: “Свадебная машина”. Пишем на рисунке печатными буквами (кубики Дениска знае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ому наблюдает весьма осмысленно): СВАДЕБНАЯ МАШИНА. На другой стороне картин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ем ту же надпись и в уголке проставляем число, месяц, год — вырастет Дениска, даст Бог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ки сохранятся, вспомнит, подсчитает, сколько лет, сколько месяцев ему было, и что о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ел здесь выразить. А пока такие рисунки, накапливаясь, будут чудесным домашним пособ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ачальному письму и чтению — картинки, ведь, можно узнавать по надписи на обрат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рон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 Дениски, увидев рисунок с надписью, прокомментировала: “Позавчера мы свадьбу вид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их невесту в дом на руках нёс”. А Дениску поразила не брачующаяся пара, а машина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оцветными шариками. Он впервые увидел такую и услышал интересное словосочет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ого-то числа, месяца и года. И выразил впечатление в рисунке. Импрессиониз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стилетняя Лика показывает картину в целый альбомный лист. Рябинка с красными гроздья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луоблетевшими листьями. Лесок вдали, солнышко в небе. А на переднем плане спра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ая-то огромная разноцветная кап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азывается, здесь, прямо над краями, где живёт Лика, пролетала Жар-Птица и урони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ышко. Назвали и подписали: ПЕРЫШКО ЖАР-ПТИЦЫ, число, месяц, год. “Не надо, 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а умеет писать!” — вмешался папа. Нет, надо. Надо спросить, обсудить, назвать, краси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ать, число, месяц, год постав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ы, бабушки хранят, хранят рисунки детей и внуков. Дети выросли, разглядывают. Что был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ьше создано, что позже ни сами, ни мамы не помнят. Какие-то колесики над машино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ая-то цветная капля. Да и я ли, вообще, это рисовал? Вздохнут раз-другой, да и... выброс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) Игры 1, 3, 4, 5-8, 12-24 могут выполняться в записи цветными мелками НА ДОСК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ломастерами НА БОЛЬШИХ ЛИСТАХ БУМАГ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ите красиво, сначала заглавными печатными, затем и строчными буквами. Со времен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им и прописные букв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шите в разных местах доски, листа бумаги. На листе размером 60х90 разместится 30-40 сл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ку нужно многократно, в крупных буквах пронаблюдать ваши движения при письм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вления и порядок прописывания элементов букв и т.п. Ведь скоро, прямо вот сейчас, о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начнёт так действовать, копируя увиденн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ню, на одном выступлении подмосковного преподавателя музыки и пения Л. 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ноградова, добивающегося замечательных результатов в работе с трёхлетками, спроси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А когда Вы им объясняете, как нужно держать скрипку?”. “Это вам месяц нужно объяснять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 один раз увидел и уже держит, как надо”, — отвечал Виноград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на первых занятиях можно записать на доске или листе бумаги имена всех ребят, пусть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ет хоть двадцать. Пишем МАКСИМ. Сказали, а потом написали МА; сказали и написали К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несли СИ и пишем названное; заканчивая, произносим и записываем М. Когда напиш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а всех ребят, поупражняемся в превращениях звуков в знаки, то есть в письме (в сотый раз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своилось, повторяем: это письмо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знает, где Наст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знает, где Жен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, это Таня. А где Жен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 он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далее, пока не выйдут все. Сыграв раз-другой, можем начать и чтени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знает, кто эт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дик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некоторое время напишем имена с фамилиями. Про красно сыграем в магазин, зоопарк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п. со словами, записанными на доске или большом листе бумаги. А если напишем слова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х игр на отдельных картонках, сможем играть не однократно с разными группами дет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е, если ребята находят слова, написанные мелом, указками, а не рукой, — руками смажу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красно в этом жанре работает Александр Михайлович Лобок в Екатеринбурге, использу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ы ватмана и толстые цветные фломастеры. Листы не выбрасываются, а развешиваются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й комнате, вторым и третьим рядом под самый' потолок. Чтобы написать слово, Александ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хайлович забирается даже на лестницу, забираются и ребята показать найденное слово. О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нят, находят, прочитывают слова, которые записывались давным-давно, а если напис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е слово — тоже прочитают, неизбежно наступает такой момен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) ИЗОБРЕТАЙТЕ САМИ. Людмила Петровна Хазан из Петербурга любит с детьми “готовить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латы, винегреты, борщ. Составят из кубиков ВОДА и “наливают” в большую-большу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стрюлю, кладутся туда же составленные из кубиков МЯСО, СВЁКЛА, КАПУСТА и т.д. “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я вам теперь эти кубики отдам, сможете вспомнить и опять составить всё, что мы ту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ли?” Конечно, смогут, конечно, составят. Приходят домой и говорят: “Мама, а я борщ уме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товить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ка новая, материал, приёмы работы, наблюдена нужно копить, публик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 спрашивают: "А программа, когда будет программа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программой имеют ввиду позанятийное расписывали каждого шага: на 16-м занятии в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-то делай, а на 37-м вот это. “Здравствуйте, дети, пора вставать! На чём поедем?” —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енились раз двести написать в известной программе, спланировав для воспитательниц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будку после тихого ча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анятийно, поурочно расписанная программа никогда и нигде толком не работала, отуч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ов думать, творчески относиться к делу. Учителя английского языка, двадцать лет урок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к отработав по книге с дотошно расписанными урочными планами, до того (Господ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!) сдали, что им ни одной живой мысли теперь не передашь. Результаты работы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ю языку всем известн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 начинают понимать, что программы не Боженькой писаны, а все той же Академие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рограмма не должна надоедливо регламентировать каждое движение, а тем боле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вращаться в средство торможения. Вот что пишет Л. Парамонова, директор Цент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ошкольное детство” им. А.В. Запорожца в газете “Педагогический вестник” № 115, ноябр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4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рограмма не должна быть по своему характеру запрещающей что-то другое. И в эт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ысле Л.Н.Толстой был абсолютно прав, выступая вообще против программ, поскольку они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ах инспектуры становятся средством запрещения всего нового, даже хорошего. Базисн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, задающая общие ориентиры в воспитании, обучении и развитии, должна откры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больший простор для вариативных и “специальных” программ: по эстетическому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льному воспитанию, по формированию познавательных способностей и т.п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овенно говоря, нам кажется, что как раз и предлагаем неплохую программу по обучени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у и чтению в сочетании с обучением пению (см. ниже), рисованию и позаботившись 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ье ребен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робуйте читать дальше с мыслью: “ Это программа... А почему бы и нет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© Copyright, 1998-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Родительский клу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I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ВИДЫ ЧТ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омним: чтение это превращение знаков в зву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) ОЗВУЧИТЬ ВЫБРАННЫЙ СКЛАД. Если малыш выбирает сам, значит работает по СВО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е, ведет СВОЕ исследование. Это и есть ИНДИВИДУАЛИЗАЦИЯ обучения Работа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ей программе всегда производительнее, чем по навязанн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сть ребенку полтора года. Ходит, по почти еще не говорит. Мама на кухне моет посуд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енок с кубиками в комнате. Приносит кубик маме, показывает. “ГУ”, - озвучивает ма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ную к ней сторону кубика. “Неси другой!” Малыш уходит за следующим кубик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А”, — называет мама новый куб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ребята постарше и их много? - Ну и что? Работа пойдет побыстрее, поживее, почащ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тельнице придется называть склады. Можно это делать даже на прогулке во двор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ада, почти везде есть беседки, нужен только стол для куб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) ОЗВУЧИТЬ ВЫБРАННЫЙ КУБИК. Ребёнок подает кубик воспитателю, держа его в обе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ах. Называем, а еще лучше, пропеваем склады, поворачивая кубик в руках ребенка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ем порядке: Б-БА-БО-БУ-БЫ БЭ. Или: БЬ-БЯ БЁ-БЮ-БИ-БЕ. Стол с кубиками поставь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альше, чтобы ребята могли пробежаться, распределиться во времени и пространстве, куб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рясти (запомнить рукой) в пробежке туда-сюда. Еще лучше, если ребятам придется в пу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одолевать какие-либо препятствия: подлезать, перелезать, спрыги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о: поворачивайте кубик и проговаривайте склады, обращенные к ребенку, так быстр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только сможете. Я провел сотни курсов с показом на детях 4-5 лет, не читающих,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ижайшего садика, в Петербурге и других городах. Дети приходили ежедневно на од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-35-минутное занятие. На четвертый день обязательно начинали читать. Тому тысяч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ей, многократно такие занятия снимались на пленку. Таких же результатов добива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многие мои учени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знаете, кто быстрее в такой результат выходит? — Те, кто кубики быстрее верте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ились. У тех же, кто к детям пристаёт: “А это какая буковка? А эта?”, кто еле-еле куб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орачивает, результаты намного хуж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нул, назвал кубик (у каждого как бы есть имя) — и давай команду ребенку: “Беги, нес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й!” Тогда дети смеются от радости, бегом за новым кубиком бросаются, бегом обратно. А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тавучей тете не бегут, сидит в одиночеств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оминается то, что мелькает, а если как улитка ползёт? Ну и ползи, ползи, всегда к теб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ем. Лучше помнится то, что многократно повторяется, предъявляется, высвечивается. П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м показе быстрее проникаешь в систему, осваиваешь закономерности. Сугестопедия? Бе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ьной аппаратуры, компьютеров, магнитофонов, виде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гослышащие или глухие дети подают наставнику кубик и кладут руки ему на шею п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ородком, чтобы “слышать” звуки руками, видеть одновременно их буквенный эквивален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убике, приближенном ко рту наставника, да еще заглядывать тому в рот, наблюдая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итируя положение речевых орга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) КЛАССИФИКАЦИЯ-1. 46 кубиков (маленький беленький в кармане у наставника) лежат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ле, слева и справа от которого еще два свободн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ите мальчикам на левый стол перенести большие кубики, а девочкам на правый сто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наставнику нужно назвать все кубики. Если мы умеем их быстро поворачивать, э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ймет совсем немного времен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называем все большие, а потом маленькие. Можно это делать и по очереди, переходя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ла к столу. Ребята притихнут, внимание полнейшее, лица у всех умненькие. Размышляю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авливают, анализиру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всяких словесно-логических пояснений, терминов (вся кий термин — абстракция, им над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анчивать, а не с нею начинать), абстрактно-безумных схем слова и английских мальчик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а и Тима ПОКАЗЫВАЮТСЯ особенности твердых и мягких, сходство и различие межд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) КЛАССИФИКАЦИЯ-2. 46 кубиков опять на столе посредине. Предложите одной групп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 перенести на левы я стол “железные” и “железно-золотые” кубики, а другой группе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ый стол — “деревянно-золотые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реднем столе должны остаться два “золотых” (большой и маленький)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железно-деревянный” (с твердыми знаками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овите кубики. Что мы проделали? — Правильно, ПОКАЗАЛИ, а не рассказывали об это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онкие и глухие, сходство и различие между ними. Еще древними подмечено: все познается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умеется, первую и вторую классификации можно проводить не по одному раз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) КЛАССИФИКАЦИЯ-3. Поставим на полку кубик А и предложим ребятам принести и спра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него расположить все кубики с такой букв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тся что-то вроде А-ДА-СА-КА-ВА-МАПА-БА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-РА-ХА-ЖА-ТА-ВА-11Л-ПА-ФА-БА-ША-ЧА-ЗА-НА-МА -ЛА-ЩА-КА. Сразу же ребя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предите, что приносить можно только по одному кубику. Задача наставника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сказывать ребятам: стань ДА, ставь СА, ставь КА... Следить, чтобы не ставили слева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а А; чтобы не переворачивали кубики, не ставили бок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сами убедятся, что на полке только большие кубики и два маленьких двой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евянно-золотых: ЧА и ЩА. А на столе остались только маленькие и один больш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лезно-деревянный с твердыми зна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зу же другое задание: поставить на полку кубики с буквой 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-ТЯ-ЛЯ-НЯ-ФЯ-ВЯ-ПЯ-КЯ-ГЯ-ЗЯ-ТЯ-БЯ-ХЯ ДЯ-СЯ-МЯ-ДЯ-Р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толе остались только три кубика: большой железно деревянный с твердыми знакам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й весь железный (Й) и маленький беленький со знаками препин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олках получились два “поезда”: из сомкнутых 26 больших кубиков и 18 маленьк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нужно прочитать то, что составили, слева направо, ставя на читаемые куб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й беленький со знаком удар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разу новая игра, пока кубики на полк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) САРДЕЛЬКИ И СОСИСКИ. Разберем “поезд” из больших кубиков на “сардельки”, а “поезд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маленьких на “сосиски” по три-четыре кубика: АДАСА, КАВАМА, ПАБА-ГА РЛХАЖ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ВАЦА, ПАФАБА, ШАЧАЗАНА, МАЛА-ЩАКА - сардельки. ЯТЯЛЯ, НЯФЯВЯ, ПЯКЯГ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ЯТЯ-БЯ, ХЯДЯСЯ, МЯДЯРЯ сосис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(с помощью беленького кубика) прочитаем и “сардельки” и “сосиски” с ударением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м, втором, третьем, а там где четыре кубика, то и па четвертом слоге. Для чего? — Что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рассказывать, а показать, что такое ударение, качество ударных и безударных, редукцию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ВАМА, КАВАМА, КАВАМА... МЯДЯРЯ, МЯДЯРЯ, МЯДЯР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абываем, что безударные О произносятся подобно безударным А, безударные Е, Я подоб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ударным 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) БРАТИШКИ И СЕСТРЁНКИ. Почти у всех больших кубиков есть “сестрёнки” сред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х кубиков, а у всех маленьких — “братишки” среди больших. Надо собрать вмес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братишек” и “сестрёнок”: АЯ, ДАДЯДЯ, САСЯ, КАКЯКА, ВАВЯВА, МАМЯМА, ПАПЯП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БЯБА, ГАГЯ, РАРЯ, ХАХЯ, ТЯТЛТЯ, ФАФЯ, ЗАЗЯ, НАНЯ, ЛАЛЯ. У мальчиков ДА и ТА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е сестрёнки, а у сестрёнок БЯ, ВЯ, МЯ, ПЯ, КЯ по два братца. У высоких мальчиков ЖА, Ш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А ни братишек, ни сестрёнок, у девочек ЧА и ЩА тож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) Проделайте упражнения, аналогичные 37-38-39, с начальными 0-Ё,У-Ю,Ы-И,Э-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) Работа с согласными складами может выглядеть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К-Д-С-Н-Б-Л-Б-В-Х-П-Ж-3-М-Р-Т-М-Ф-К-Г-П-В-Ш ВЪ-Ч-Щ-Й (кубик с твердыми зна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выставлять любой стороной; последние три принадлежат ряду из-за отсутствия мягк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С мягким знаком: КЬ-ДЬ-СЬ-ЛЬ-ЗЬ-ТЬ-ГЬ-ПЬ-ХЬ-БЬ ВЬ-ДЬ-МЬ-ТЬ-НЬ-РЬ-ЧЬ-ЩЬ-ЖЬ-Ш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оследние четыре вынимаются из первого ряд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“Братишки-сестрёнки”: К-К-КЬ, Д-ДЬ-ДЬ, С-СЬ, I? НЬ, Б-Б-БЬ, Л-ЛЬ, В-В-ВЪ-ВЬ, Х-Х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-П-ПЬ, 3-ЗЬ, М-М МЬ, Р-РЬ, Т-ТЬ-ТЬ, Ф-ФЬ, Г-Г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) КАКУЮ ПЕСЕНКУ ТЕБЕ СПЕТЬ? Песенками будем называть блоки складов из таблиц 1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звучивании больших квадратиков ребята встают на носочки, маленьких — приседают: Г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-ГО-ГУ-ГЫ-ГЭ (стоя), ГЬ! ГЯ ГЁ-ГЮ-ГИ-ГЕ (присев): 21 песенка по таблице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йте ребёнку самому выбрать песенку. Он лучше нас с вами знает, что ему нужно уточни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нать. Таблица висит высоко, никто, в том числе и учитель, не закрывает её спиной, голов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няты, полутора-двухметровая указка переходит из рук в руки. Каждому хочется песенк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азать. Через некоторое время кто-то начинает подпевать. Поддержите этого ребенка похвало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остальных спросите: “А вы что мне не помогаете? Ну-ка, пойте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зу появляется еще несколько любителей пения, и вот уже вся группа запела. Ребята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ывают песенки: исполняют их дома родителям, на прогулке. Многим хочется иметь такую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у дома, и они заставляют родителей ее перерисовывать. А одна девочка, рассказываю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лепила таблицу дома из пластилин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ашим наблюдениям, промежуток времени, за который группа выходит на хоровое, дружн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ение песенок весьма невелик и часто зависит от исполнительских данных наставника.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е интересное! — именно вслед за этим многими ребятами самостоятельно прочитыва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е сл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ём секрет такой эффективности? — Во-первых, матрица: в ожидаемом месте в ожидаем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олучаем ожидаемый результат. Только произнесли М!, и уже готовы к автоматическ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роизведению МА-МО-МУ-МЫ-МЭ. Во-вторых, частотность. За две минуты, требующих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певания таблицы, склады с буквой А, к примеру, встретятся 21 раз. В-третьих. 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о встретятся 21 раз, а в системе, перевязке с другими складами, в соотнесении их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одству и различи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етка ВУ находится в верхней части таблицы среди подобных ей железных и железно-золот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больших и маленьких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ит в состав блока В-ВА-ВО-ВУ-ВЫ-ВЭ, ВЬ-ВЯ-ВЕ-ВЮ-ВИ-ВЕ, не случайно, конеч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Каким дебилом нужно быть, чтоб не догадаться”, — как говорит В.Ф.Шаталов), соотнесен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ниже расположенным блоком Ф-ФА-ФО-ФУ-ФЫ-ФЭ, ФЬ-ФЯ-ФЁ-ФЮ-ФИ-ФЕ; принадлежи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локу В-ВА-ВО-ВУ-ВЫ-ВЭ, легко соотносимому с подблоком ВЬ-ВЯ-ВЁ-ВЮ-ВИ-ВЕ и ни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енным Ф-ФА-ФО-ФУ-ФЫ-ФЭ, с совершенно просто обнаруживаемыми соотношения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У-ВЮ и ВУ-ФУ; принадлежит ряду БУ-БЮ-ВУ-ВЮ-ГУ-ПО-ДУ-ДЮ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-ЗУ-ЗЮ-ЛУ-ЛЮ-МУ-МЮ-НУ-НЮ-РУ-РЮ, легко соотносимому с расположенным в нижн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 таблицы рядом ПУ-ПЮ-ФУ-ФЮ-КУ-КЮ-ТУ-ТЮ-ШУ-СУ-СЮ-ХУ-ЦУ-ЧУ-Щ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фф!... Как непросто пересказывать то, что хорошо показано и выясняется прос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лядывани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с опорой на таблицу лет в 7-8 все это перескажем, даже подметим не подмеченное,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овольствием используя всю терминологию и пребывая в восторге от собственной уче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ка конкретным оперировать будем: большие-маленькие, железные-деревянные-золотые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ем приставать с неизбежным “буква одна, а звука два”, или “буквы две а звук один”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ребята укрепятся в чтении, можно будет сказать: “А вот по-научному так не говоря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ие-маленькие”. “А как говорят?” “Твердые-мягкие. Железные, деревянные тоже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ят”. “А как?” “Звонкие, глухие... А заметили, какого цвета буквы на кубиках и в таблицах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ьно: синие, голубые, зелёные. Так вот. Синие — С - согласные, голубые — Г - гласны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лёные — 3 — знаки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ый лес рук, все “по-научному” хотят говорить. Общечеловеческая слабо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) КАКУЮ ПЕСЕНКУ ТЕБЕ СПЕТЬ? Теперь по таблице 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-П-В-Ф-Г-К, Д-Т-Ж-ЖЬ-Ш-ШЬ-3-С, Л-М-Н-Р (тук-тук-тук-тук!), Х-Ц-Ц! Этот ряд не поется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омко и энергично проговаривается, естественно, с показом складов указк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! БА-ПА-ВА-ФА-ГА-КА, ДА-ТА-ЖА-ЖА-ША-ША-ЗЛ СА, ЛА-МА-НА-РА (тук-тук-тук-ту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-ЦА-Ц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! БО-ПО-ВО-ФО-ГО-КО, ДО-ТО-ЖЁ-ЖО-ШЁ-ШО-ЗО СО, ЛО-МО-НО-РО (тук-тук-тук-ту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-ЦО-Ц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! БУ-ПУ-ВУ-ФУ-ГУ-КУ, ДУ-ТУ-ЖУ-ЖУ-ШУ-ШУ-ЗУ-СУ, ЛУ-МУ-НУ-РУ (тук-тук-тук-ту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-ЦУ-ЦУ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Ы! БЫ-ПЫ-ВЫ-ФЫ-ГЫ-КЫ, ДЫ-ТЫ-ЖИ-ЖИ-ШИ-ШИ-ЗЫ-СЫ, ЛЫ-МЫ-НЫ-Р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ук-тук-тук-тук!), ХЫ-ЦИ-Ц1 П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! БЭ-ПЭ-ВЭ-ФЭ-ГЭ-КЭ, ДЭ-ТЭ-ЖЕ-ЖЕ-ШЕ-ШЕ-ЗЭ-СЭ, ЛЭ-МЭ-НЭ-РЭ (тук-тук-тук-ту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Э-ЦЕ-ЦЕ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Ь-ПЬ-ВЬ-ФЬ-ГЬ-КЬ, ДЬ-ТЬ-ЗЬ-СЬ-ЗЬ-СЬ, И, ЛЬ-МЬ-НЬ-РЬ (тюк-тюк-тюк-тю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Ь-Ч-ЧЬ-Щ-Щ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Я! БЯ-ПЯ-ВЯ-ФЯ-ГЯ-КЯ, ДЯ-ТЯ-ЗЯ-СЯ-ЗЯ-СЯ, ЛЯ-МЯ НЯ-РЯ (тюк-тюк-тюк-тю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Я-ЧА-ЧА-ЩА-Щ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Ё! БЁ-ПЁ-ВЁ-ФЁ-ГЁ-КЁ, ДЁ-ТЁ-ЗЁ-СЁ-ЗЁ-СЁ, ЛЁ-МБ-НЁ-РЁ (тюк-тюк-тюк-тю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Ё-ЧЁ-ЧО-ЩЁ-Щ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! БЮ-ПЮ-ВЮ-ФЮ-ГЮ-КЮ, ДЮ-ТЮ-ЗЮ-СЮ-ЗЮ СЮ, ЛЮ-МЮ-НЮ-Р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юк-тюк-тюк-тюк!), ХЮ-ЧУ-ЧУ ЩУ-ЩУ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! БИ-ПИ-ВИ-ФИ-ГИ-КИ, ДИ-ТИ-ЗИ-СИ-ЗИ-СИ, ЛЕТ МИ-НИ-РИ (тюк-тюк-тюк-тю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-ЧИ-ЧИ-ЩИ-Щ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! БЕ-ПЕ-ВЕ-ФЕ-ГЕ-КЕ, ДЕ-ТЕ-ЗЕ-СЕ-ЗЕ-СЕ, ЛЕ-М' НЕ-РЕ (тюк-тюк-тюк-тюк!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Е-ЧЕ-ЧЕ-ЩЕ-ЩЕ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ы с буквой А встретились еще 26 раз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) КАКУЮ ПЕСЕНКУ ТЕБЕ СПЕТЬ? Снова по таблице 1, но по-другом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ЯЯ! БАБЯ ВАВЯ ГАГЯ ДАДЯ ЖАЖА ЗАЗЯ, ЛАЛЯ МАМЯ НАНЯ НАНЯ РАРЯРЯ! БУМ! (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чат БУМ!, прыгают и хлопают в ладошки одновременно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ЁЁ! БОБЕ ВОВЕ ГОГЁ ДОДЕ ЖЁЖО ЗОЗЁ, ЛОЛЕ МОМЁ НОНЕ НОНЕ РОРЕРЁ! 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ЮЮ! БУБЮ ВУВЮ ГУ ТО ДУДЮ ЖУЖУ ЗУЗЮ, ЛУЛЮ МУМЮ НУНЮ НУН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РЮРЮ! 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ЫИИ! БЫБИ ВЫВИ ГЫГИ ДЫДИ ЖИЖИ ЗЫЗИ, ЛЫ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МИ НЫНИ НЫНИ РЫРИРИ! 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ЕЕ! БЭБЕ ВЭВЕ ГЭГЕ ДЭДЕ ЖЕЖЕ ЗЭЗЕ, ЛЭЛЕ МЭМЕ НЭНЕ НЭНЕ РЭРЕРЕ! 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ЯЯ! ПА11Я ФАФЯ КАКЯ ТАТЯ ШАША САСЯ, ХАХЯ-ЦА ЦАЦА ЧАЧА 1ЦА1ЦА 1ЦАЩ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ЁЁ! ПОПЕ ФОФЁ КОКЕ ТОТЁ ШЁШО СОСЁ, ХОХЁ-ЦО ЦОЦО ЧЁЧО ЩЁ1ЦО ЩЁЩ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ЮЮ! ПУПЮ ФУФЮ КУКЮ ТУТЮ ШУШУ СУСЮ, ХУХЮЦУ ДУЦУ ЧУЧУ ЩУЩ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УЩУ! 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ЫИИ! ПЫПИ ФЫФИ КЫКИ ТЫТИ ШИШИ СЫСИ, ХЫХИЦИ ЦИПЫ ЧИЧИ ЩИЩИ ЩИЩИ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ЕЕ! ПЭПЕ ФЭФЕ КЭКЕ ТЭТЕ ШЕШЕ СЭСЕ, ХЭХЕЦЕ ЦЕЦЕ ЧЕЧЕ ЩЕЩЕ ЩЕЩЕ! БУМ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ы с буквой А встретились еще 31 раз. Итого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+26+31=78. 78 раз за 6-7 минут пропев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) НАЖМИ НА КУБИК. Кубики лежат на столе в произвольном порядке. Каждый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ех-пяти ребят, вызванных для игры, ставит пальчик на край любого (какого хочет) куби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, чтобы не закрывать букв. Наставник, слева направо, по очереди касается рукой плеч дете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том озвучивая их кубики: “КУ, НА, Д, ПО, ГЕ ”. Ребята переставляют пальчики на друг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и: “ЗЬ, ЛУ, ЖЕ, М, НЯ” и т.д. Через некоторое время ребята меняются местами, что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ажимать другие куби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короткое время успеваем нажать и услышать звучание многих складов. Новая группа ребя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явших рядом, переворачивает кубики и тоже приступает к игре. Может, назвать игр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ОМПЬЮТЕР”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) Группа ребят делится на две команды. Наставник поднимает со стола кубик и показыв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м, сидящим поодаль. Команда, прочитавшая показанный склад первой, получ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ванный кубик. По окончании игры подсчитываем число кубиков у каждой команды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победит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) СМЕШНЫЕ СЛОВА. До этой игры многие додумываются сами - дети подсказыв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енок выставляет три-четыре, а то пять и более кубиков и просит их прочитать. Наставн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т руку ребёнка и проводя ею слева направо вдоль кубиков, прочитывает составленное. “Н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го слова, что это ты придумал!” “у меня прочитайте, у меня!” — кричат другие дети. Очен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 нравится “слова” изобрет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у учимся, как и во многих предыдущих играх? - Писать и прочитывать слева напра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навать верх-низ кубиков, озвучивать их. И каждый раз новое, тобой изобретённое “слово”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раз смешно и интересн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) Нашей целью является самостоятельное прочтение детьми первого для них в их жизни сл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 будет второе, третье ... Пока мы ведем подготовку к этом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каждого ребенка миллион вопросов: КУДА пойдем? КТО звонил? ЧТО купили? ГДЕ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ЕМУ? ЗАЧЕМ? ОТКУДА? ЧТО будет на обед? и т. д.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олка, кубики, таблицы, указка рядом, то отвечать на такие вопросы совсем не трудно хо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рок раз на дн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устанавливаем в клетке указку и с разрывом в какой-то момент озвучиваем склад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о заставлять ребят, сгорающих от любопытства, предугадывать его, отгадывать сло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ение. Это нам, взрослым, легко по увиденным или услышанным кусочкам восстанов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, но не всякий ребенок, начинающий осваивать чтение, догадается, что увиденные и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озвученные кусочки А-ПЕ-ЛЬ-СИ-Н должны образовать слово АПЕЛЬС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этим же столкнется ребёнок через некоторое время при попытках начать самостоятельн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е: кусочки озвучил правильно, а о самом слове не догадался, или догадался с труд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ык “склеивания” кусочков в слово надо формировать и затренировывать, чего мы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иваемся предлагаемым упражнени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то звонил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гадайте! На-де-ж-да Пе-т-ро-в-на (показываем склады и озвучиваем их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дежда Петровн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ьно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) СКЛАДОВЫЕ КАРТИНКИ. Выполняются форматом либо в половину альбомного лис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риблизительно 14 см но высоте и 20 см по ширине), либо в его четверть (10 см на 14 см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ор формата будет зависеть от величины картинки, наклеиваемой на лис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левом верхнем углу листа 14х20 см пишем буквами высотой 2-2,5 см. На листе 10х14 с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ем надписи полутора двухсантиметровыми букв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писи (КОЛОКОЛЬЧИКИ, к примеру) выполняются в два цвета: безударные склады зелёны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арные чёрным. Под надписью, с очень небольшим отрывом от неё, размещается картинка.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тной стороны листа только надп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объясним, почему выгоднее все сделать именно так, как выше рекомендова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рина листа больше высоты для того, чтобы на нем могло разместиться даже очень длинн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е ударные в 5, 6, 10, 12 раз дольше безударных (кто как произнесёт), слова опознаются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арным складам, очень важно научиться их выделять в слове и правильно озвучивать, а 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ешь дИван вместо дивАн или бАлкон вместо балкОн, так только людей озадачишь и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мешиш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в ударный склад чёрным, мы как бы его вперед выдвигаем, заставляем дольш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носить, что ребята, между прочим, очень быстро схватыв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ударные склады, обозначенные зелёным, как бы отодвигаются, становясь не столь важным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дарный чёрный. Преподаватели русского языка как иностранного говорят студента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роизноси как хочешь, только ударный склад произнеси правильно, а то тебя не поймут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записывается сверху и с левого края для приобретения навыка считывать информаци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ва направо и сверху вниз. Минимальный разрыв между словом и наклеенной (нарисованной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ним картинкой обеспечивает охват того и другого одним взглядом, без перевода или с самы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начительным переводом глаз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для чего слово записывается еще и с обратной стороны карточки? — Правильно, что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адывалось, узнавалось, прочитывалось и без картин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овые картинки понадобятся очень скоро и нужно их много, сотни полторы-две, тогда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ми можно проводить множество игр. В “Видах письма” (№18) уже говорилось о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и таких картинок для тренировки переписывания. Сейчас покажем, как их мо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ть для чт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готовим штук шесть картинок, любых, со словами разной длины. Например, ТИГР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ВЕДЬ, ЩУКА, КЕНГУРУ, ЁЖИК, ЛЕВ. Почему разной длины? А чтобы опознав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личать друг от друга потом легче было. Ведь в любом тексте (ребята знают это) есть слова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й буквы, двух, трех, короткие и очень-очень длинные. Сами мы, взрослые читающие люд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 именно так и опознаем, охватывая взглядом по несколько слов сразу: длинное и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ткое, какие буквы в начале — какие в конце, что в середине слова и т. 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овах на складовых картинках подсказкой будет еще ц выделенный чёрным ударный скла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ем приучать ребенка охватывать взглядом слово, мгновенно производить анализ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овать совокупность признаков; целиком, а не но кусочкам произносить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 Ну-ка, прочитайте, что здесь написан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игр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авильно. ТИ долго говорится, чёрным написа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- А здесь чт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едвед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авильно. Говорится [мидветь] а пишется МЕДВЕДЬ, потому что МЕДВЕДИ, мёд ведают, г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ать. ВЕ долго произноси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 эт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ыб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ыба-то рыба, да прочитайте кака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ЩУКА! — произносит кто-то из дет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олодец! — Другие дети разглядывают слово над картинкой: действительно, ЩУ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 это кт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ЕНГУРУ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. Говорится [ки], а пишется КЕ. РУ черное. А это прочитай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Ёжик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Ё черное. А это кт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Лев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Лев, конечно. ЛЕ черным написано. Говорится [леф], а пишется ЛЕВ, потому что ЛЬВЫ. Над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, какие вы все ребята сообразительные - уже читать научились! Вот родители обрадую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бушки-дедушки тож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в сомнении: “Ведь мы же по картинкам угадывали&gt;. А у некоторых такая мысль на лиц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А может, уже и в самом деле умеем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вайте, еще раз прочита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рочитываем”, называем ребятам склады, обозначенные чёрным (в это время они всё сл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ят, переключают внимание от картинки к слову, невольно воспринимая его цел! ко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звучивая его внутренним голосом, прочитывая про себ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мешав карточки, еще раз предъявляем их детям, а он громко и дружно называют сл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хвалим еще разок, за то что они так быстро “читать” научились, перемешаем картинки и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жем обратной стороной, без картин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й! — бывает вырвется у кого-то. Секундная напряженная пауза и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Ёжик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ьно! На, получай картинку! А это что? — Показываем другую карточку обрат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же сторон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игр! - кричит уже другой ребенок и тоже получает карточ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обраны первые шесть картинок. Ребятам хочется продолжить игру. Берем новую порцию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сти штук, опять прочитываем три-четыре раза с лицевой стороны предъявляем обратн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, первым выкрикнувший слово, получает карточку на руки. Ребята радостно узнают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крикивают слова без предварительного шевеления тубами, морщения лба и набарматыва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рэ-а — ра, мэ-а — ма”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от уже у многих по одной-две-3-4 карточки в руках, а у некоторых пока ничего. По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являть: “Те ребята, которые наберут 5 картинок, идут вот сюда (покажем место), посмотря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инки друг у друга и будут играть, как мы играем. Сможете так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смогут. А нам сейчас с теми поработать, у кого пока ни одной картинки н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им порцию предъявляемых карточек до пяти, потом до четырёх. Когда около на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нется совсем мало детей, уменьшим её и до трёх. Бывают ребята, которым и из двух карточе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у заданную трудно выбрать. “Это ТЕЛЕВИЗОР, а это МЯЧ. ТЕЛЕВИЗОР - ВИ чёрное, МЯ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Я чёрным написано”. Предъявляем несколько раз, ребёнок “прочитывает”, как и все, слова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евой стороне, кладем карточки на стол картинкой вниз: “Где телевизор?” “Вот”. “Молодец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ая, но побед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последний вышел, получив свои пять (две, три — число условное, по ситуаци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щущению момента преподавателем) карточек, все ребята возвращаются и игра начина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ляются “быстрые” и “медленные” дети. Последние, может быть, впервые поставлены пере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стью самим решать, отвечать, делать выбор, действовать. Очень часто сред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медленных” обнаруживаются ребята, не доставляющие хлопот воспитателям, вполне прилич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виду, уже научившиеся вести себя так, чтобы к ним поменьше приставали, поменьше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мошили. Раскрываются глаза и у воспитателей, и у родителей. И слава Богу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ёнок пластичен, быстро перестраивается на новый стиль поведения, становится активн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наружим таких детей в Два-три-четыре года — вытянем, разовьём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ормошим. В шесть-семь лет сделать это будет уже намного трудн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авно мы выпустили первую часть комплекта складовых картинок — “Животный мир”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ступаем к подготовке других частей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ербургский художник и мой дорогой одноклассник А. А. Иванов эпиграфом к свое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туплению для этой работы взял слова Рудольфа Анхейма: “Мы систематически душ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ственные способности, заставляя нашу молодежь мыслить в основном вербальным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выми знаками”… Я сразу пожалел, что не взял это изречение эпиграфом ко всей книг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Александр Александрович пише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Использование изобразительного материала для обучении и воспитания имеет сто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тельную историю (К.Д. Ушинский, Н. И.Пирогов), что невольно появляется жел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глянуть на примелькавшиеся вещи по новому. Так родилась идея сопроводить упражнения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и по методике Н.А. Зайцева рисунками-силуэт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 силуэт живет и развивается как коммуникативное средство в виде различ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ктограмм, указателей и товарных знаков. Объясняется это тем, что, будучи своеобразны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жественным приемом, силуэт содержит в себе все признаки графического символ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ронтальную плоскость изображения; мгновенную узнаваемость; простоту; отсутств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степенных, отвлекающих внимание деталей; выразительный Контур; низкий горизонт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тную массу и высокий Контрас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мволичность силуэта сближает его с детским рисунком, потому что дети рисую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мволами или “эмблемами” (Симонович-Ефимова). Семантическая природа этой близо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воляет предположить, что силуэт может с успехом использоваться как вспомогатель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 в процессе обучения. Иногда спрашивают: “А почему силуэт черный?” Силуэт чер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вухмерный по определению. В этом может убедиться каждый желающий, выглянув ночью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но. Однако, феномен силуэта состоит в том, что в его плоскости угадывается треть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и цвет изображаемого предмета. От этого чернота силуэта легче, условней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пределеннее “настоящей” черной краски. Вместе с тем, такая “нецветность” (в сравнении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ьно яркими картинками для детей) делает силуэтное изображение более абстрактны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есть в большей степени обращенным к интеллекту, настраивая на серьезную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редоточенную и более внимательную рабо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думаю, что силуэтные Картинки заинтересуют детскую аудиторию они таят в себ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ую загадочность, дают свободу в выборе индивидуальных черт изображен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онажей, развивают воображение и, надеюсь, художественный вку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, со своей стороны, старался исполнить эти рисунки как можно точнее, считая сво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нностью наилучшим образом и без художественных амбиции решать практичес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чи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) ЗАГАДАЛИ ЗАГАДКУ ребятам, а они отгадать не могут. Отгадку в таком случа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кладываем из кубиков — вот она рядом. Хочется прочитать? — Конеч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вот, беда — семью, ясли, детский сад и школу мы всего девятью-десятью загадк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луживаем, и ребята, конечно, отгадки к ним знают. Разрешите предложить полсотни загадо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отгадками в два кубика, чтобы на первых порах хотя бы хватило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Что за обедом всего нужнее? — Ро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С хвостом, а не зверь, с перьями, а не птица. — Ры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ругом вода, а с питьём беда. — Мор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то со всеми говорит, а самого не видно? — Эх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Очень любят молодца, а бьют, колотят без конца. — Мяч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Красная девица в зеркало глядится. — Зар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Между двух светил сижу я один. — Но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Не на меру, не на вес, а у всех людей есть. — У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Я к ней — она от меня, я от неё — она за мной. — Тен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На горе шумит, под горой молчит. — Ле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И рать, и воеводу — всех повалил. — Со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Тебе дано, а люди пользуются. — Им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Рогат, да не бык, шесть ног без копыт, летит — воет, сядет — землю роет. - Жу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Узловат Кузьма, развязать нельзя. — Цеп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 Золотой мост на сотню верст. — Луч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Что выше дерева растет? - Ды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Куда ни пойдёшь — все на них взглянешь. — Ног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 Идет детина, несет выше себя дубину. — Ко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 Осенью в щель забьется, а весной проснется. — Мух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Весной веселит, летом холодит, осенью питает, зимой согревает. — Ле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 Чёрная кошка лезет в окошко. — Ноч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 Горя не знает, а слезы проливает. — Туч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 Скоро ест, мелко жует, сама не глотает, а другой сыт бывает. — Пи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 Без рук, без ног, а умывается. — Ры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 Мягок, а не пух, зелен, а не трава. — Мо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 Бегут по дорожке доски да ножки. — Лыж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 Есть у тебя, есть у меня, есть у попа, есть у кота, у рыбы в море, у дуба в поле. — Тен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 Чем больше из меня берут, тем больше становлюсь. — Ям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9. Пришел барин с грядки, весь в заплатках, кто ни взглянет, всяк заплачет. — Лук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 Язык есть -- не говорю, крылья есть, да не летаю, глаза есть — не мигаю, ног нет — да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гонишь. — Рыб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 Что слаще всего на свете? — Со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. Бела беляна по полю гуляла, домой пришла, в сусек легла. — Му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. В неё льется, из неё льется, сама по земле плетётся. — Ре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. Не стукнет, не брякнет, а ко всякому подойдет. — Со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. В воде купался, сухим остался. — Гу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. Рыжая птичница пришла в курятник порядки наводить. Ли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. Есть крылья — не летаю, ног нет, а гуляю, по земле не хожу, на небо не гляжу, звезд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ю, людей избегаю. — Ры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. Отбавишь — больше будет, прибавишь — меньше станет. — Ям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. Сильнее солнца, слабее ветра, ног нет, а идет, глаз нет, а плачет. — Туч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. Сидит на окошке кошка: и хвост как у кошки, и нос как у кошки, и уши как у кошки, а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шка. — Ко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. С утра в сажень, в полдень с ладонь, к вечеру через поле хватает. — Тен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. Весна пригревает — он шубу надевает, зима подойд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нимает. — Лес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 Из окна в окно золотое веретено. — Луч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. Кто на всех языках говорит? — Эх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. Кто под мостиком виляет хвостиком? — Ры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. Кто в красной рубахе умирает? — Ра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. Зубы есть, а рта нет. — Пи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. С бородой, а не старик, с рогами, а не бык, доят, а не корова, лыко дерет, а лаптей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етёт. — Коз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. Ходит Хам по избам, лезет Хам ко глазам; отворю окошко: -“Выйди, Хам, хоть немножко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ы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. И зелен, и густ на грядке вырос куст. — Лу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. Ночью на земле спит, утром в небеса летит. — Ро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. Сколько по ней ни иди, всё будет, впереди. — Тен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. Шапочкой накрыт, гвоздичком прибит. — Ма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 Стоит в углу Матрёна, здорова, ядрёна, пасть открывает, что дают, глотает. — Печ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с отгадками на три кубик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. Нужен — бросают, не нужен — поднимают. — Якор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. Что на сковороду наливают, да вчетверо сгибают? Блин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. Лежит бочка, нет на ней ни сучочка. - Яйц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. Холодно — протянулся, жарко — свернулся. - Шарф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. Не стукнет, не брякнет, а в окошко войдет. - Св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. Сивые кабаны всё поле облегли. - Тума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. Сидит — зеленеет, летит — желтеет, лежит — чернеет. — Лис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 Росло повыросло, из куста повылезло, по рукам покатилось, на зубах очутилось. — Оре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- Вьётся верёвка, на конце головка. — Зме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. Гудит мохнатенький, летит за сладеньким. — Шме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. В тесной избушке ткут холсты старушки. — Пчёл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. Маленький шарик под лавкой шарит. — Мы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7. Косой бес поскакал в лес. — Заяц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8. Под кустами, под ёлками катится клубок с иголками. ~ Ёж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9. Меня ждали, меня звали, показался — побежали. — Дожд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. Над рекой, над долиной повисла белая холстина. — Тума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. Без рук, без ног, под окном стучится, в избу просится. — Вет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. Через поля, через луга встала нарядная дуга. — Радуг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3. Вокруг носа вьётся, а в руки не дается — Зап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. Цветное коромысло над городом повисло. — Радуг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. Ползун ползет, иголки везет. — Ёж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6. Что шумит без ветра? — Руч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7. То блин, то полблина, то та, то эта сторона. — Луна, месяц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8. В печь положишь — размокнет, в воду — высохнет. — Вос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9. Кланяется, кланяется —придет домой, растянется. —Топо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. Шёл Тит долговяз, в сыру землю увяз. — Дожд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1. Бросаем в землю, не жалеем, — на тот год разбогатеем. — Зер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. Сам не берёт и воробьям не даёт. — Пугал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3. Висит калач, укусить нельзя и пройти нельзя. — Зам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4. В лесу родился, в лесу и вырос, в дом приходил, всех вокруг посадил. — Сто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5. Есть спина — не лежит никогда, четыре ноги — не ходят и три. Сам. стоит, а всем сиде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т. — Сту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6. Всех кормлю с охотою, а сама безротая. — Лож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7. Сижу верхом, не ведаю на ком. Знакомца встречу — соскочу, привечу. — Шап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8. Брат брата гонит, а ввек не догонит. — Колё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9. Сидит Пахом на коне верхом, книги читает, а грамоты не знает. — Оч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гадку можно написать на доске, а ребятам дать задание составить сё из кубиков. Подержа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ики в руках, ребята почти наверняка вспомнят нужные склады и прочитают сло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0. Бархатный весь, а жальце есть. — Шме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- Родится с рогами, а потом их теряет. — Месяц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. Чему на свете нет ни меры, ни весу, ни цены? — Охи/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. Тринадцать раз в году рождается, днём от всех скрывается. — Месяц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4. Протянулся мост на семь верст, а в конце моста золотая верста. — Нед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5. Что возвратить нельзя? — Врем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6. Конь бежит, земля дрожит. — Гр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7. Без крыльев, а летит, без языка, а говорит. — Письм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8. Рассыпался горох на семьдесят дорог, никто его не подберет: ни царь, ни царица, ни красн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ица. — Гра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9. И тонок, и долог, а сядет — в траве не видать. — Дожд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. Всё на ней ездит: и радость, и горе. — Поч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1. Без рук, без ног на брюхе ползет и других везет. Лод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2. Без рук, без ног, а рисовать умеет. — Мороз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3. На всех садится, никого не боится. — Сне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4. Мается, мается, придет домой — растянется. — Топо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5. Не море, не земля, корабли не плавают, и ходить нельзя. Болот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6. Без головы, а в шляпе, одна нога — и та без сапога. Зон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7. Изба белена, а маковка зелена. — Берёз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. Два арапа родные брата, ростом по колено, везде с нами гуляют, нас защищают.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пог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9. Синий мундир, желтая подкладка, в середине сладко. Сли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0. Дует ветер — я не дую, он не дует — дую я, но тогда, когда я дую, дует ветер от меня.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1. Нос долог, голос тонок, летит — кричит, сядет молчит, цари боятся, короли страша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его убьёт свою кровь прольёт. — Кома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2. Иду, иду — конца не найду. — Кольц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3. Кто два раза на свет родится? — Пт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4. Сидит на ложке, свесив ножки. — Лапш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5. В избу идут - плачут, а из избы — скачут. — Вёд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6. Бежит Наташка в семидесяти рубашках, ветер дунет - и тело голо. — Кур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7. Побегал бегунок, да шмыг в уголок. — Ве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8. Есть спина, а не лежит, четыре ноги, а не ходит, сам стоит, другим сидеть велит.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9. Начальничек не велик, а долго спать не велит. — Пету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0. Стоит столбом, горит огнем, ни жару, ни пару, ни углей. — Свеч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1. Среди двора стоит копна, спереди вилы, сзади метла. - Кор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2. Залезла Варвара выше амбара, не ест, не пьет, всё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небо глядит. - Труб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3. Много соседей рядом живут, а никогда не видятся. — Ок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4. Два брата живут рядом, а сойтись не могут. — Глаз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5. Кругом хаты синие лопаты. — Ок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6. Если бы руки да ноги, то бы встала, да и до неба достала, а если бы рот да глаза, то вс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ала. — Дорог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7. Четыре брата, пятый — дядя. — Пальц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8. Что никогда не лень делать? — Дыш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9. Не сеют, не сажают, сами вырастают. — Волос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0. Жёлтая курица под тыном дуется. — Тык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1. Растрёпанная бабка по двору шныряет, чистоту соблюдает. — Мет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2. На пенёчке сидит, по-немецки говорит. — Немец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3. Сама пёстрая, ест зелёное, даёт белое. — Кор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4. На сковородку наливаю, вчетверо сгибаю, поставлю, попарю, выну, поправлю, этот сдер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й положу. — Бл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с отгадками на четыре кубик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5. Есть невидимка: в дом не просится, а прежде людей бежит, торопится. — Возду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6. За уши повесят, за язык подергают — станет говорить. — Колоко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7. Рассыпался горох на семьдесят дорог; никому не собрать — ни попам, ни дьякам, ни на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ракам. — Звёзд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8. Не крылата, а перната, как сидит, так молчит, а летит, так свистит. — 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9. Без него плачемся, а как появится, так прячемся. — Солнц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0. То худеет, то толстеет, на всю деревню голосит. — Гармон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1. Сам худ — голова с пуд. — Кувалд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2. Что вверх ногами растет? — Сосуль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3. В новой стене, в круглом окне, днем стекло разбито, ночью вставлено. — Проруб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4. Без окошек, без дверей живут шестеро людей. — Яблок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5. Живут в лугах сестрички — золотой глазок, белые реснички. - Ромаш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6. Сидит под берегом Тарас — кричать горазд. — Лягу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7. Пришли мужички без топоров, срубили избу без углов, - Муравь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8. Тоньше этой пряжи не найдешь в продаже. — Паут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9. Без рук, без топорёнка построена избенка. — Гнезд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. Медный бес на стол залез. — Самова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1. Шапочка алая, жилеточка нетканая, кафтанчик рябенький. — Петуш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2. В брюхе баня, в носу решето, одна рука, да и та на спине.—Чай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3. Был ребёнок — не знал пеленок, стал стариком, сто пелёнок на нём. — Капус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4. Меня ждали, меня звали, показался — побежали. Дожд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5. Платье потерялось —пуговицы остались. — Черёмух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6. Мать-отца не знаю, хоть часто называю; детей знать не буду — чужим сбуду.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ку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7. Что за мальчишка в сером армячишке, по дворам шныряет, крохи подбирает? — Вороб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8. По земле хожу — на небо не гляжу, ничего не болит, а всё стону. — Свинь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9. Летом гуляет, зимой отдыхает. — Медвед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0. Утром — на четырёх, днем — на двух, вечером на трёх. — Челове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1. Кто целый век в клетке? — Сердц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2. Что в хлебе родится, а есть не годится? — Василё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3. На одном поводу двенадцать коней поведу. — Граб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4. Стоит поп на грядке — заплатка на заплатке, кто ни взглянет всяк заплачет. — Луков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5. Два брюшка, четыре ушка. — Поду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6. Четыре ноги, два уха, нос крючком да брюхо. — Самова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7. Дуйся, не дуйся, через голову суйся, попляши день-деньской и пойдешь на покой. — Руба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8. Входишь в одну дверь, а выходишь из трёх. Думаешь, что вышел, а на самом деле вошёл.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ба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9. Маленький, горбатенький — в переулочке завяз. — Пугов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0. Хожу на голове, хотя я на ноге, хожу я босиком, хотя я в сапоге. — Гвозд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1. Сначала клин, потом блин, течет вода — ему не беда. - Зонт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2. Тит на работу вышел — каждый услышал. — Молот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3. Лезу-лезу по железу, вылезу на мостик, быка дерну за хвостик, бык заревет, народ собер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локо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4. Какая водица только для грамотных годится? — Черни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5. Чего в комнате не видишь? — Воздух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6. Что видно только ночью? — Звёзд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. Взойдет Егор на бугор — выше леса, выше гор; с бугра спускается, за травой скрывае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лнц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8. Что вверх корнем растет? Сосуль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0. Глаза на рогах, а домок на спине. - Улит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. Висит сито — не руками свито. — Паут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2. Кто родится с усами? - Котён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3. Хвост крючком, рыло пятачком, в два ряда пуговицы. — Свинь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4. Пришла пани в жёлтом сарафане, начали раздевать, стали плакать и рыдать. — Луков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5. Рябая курица под плетнем дуется. — Арбуз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7. Чёрный конь прыгает в огонь. — Кочерг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. Без рук, без ног, а рубашку надевает. — Поду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0. И языка нет, а правду скажет. — Зеркал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1. Сверху дыра, снизу дыра, а посредине огонь да вода. — Самова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. Бьют Ермилку что есть сил по затылку, он не плачет, только ножку прячет. — Гвозд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3. Без него плачем, как появится — от него глаза прячем. — Солнц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. Выпуча глаза сидит, по-турецки говорит, по-блошьи прыгает, по-человечьи плавает.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ягу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. Стоит Антошка на одной ножке, на нём сто одёжек и все без застёжек. — Капус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. До чего народ доходит: самовар по речке ходит, на семь сёл голосит, из трубы дым вали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охо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. Старый дед в сто крестов одет. Без рук и без ног, под лавку скок. — Клуб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гадки на пять и более кубиков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. Чёрненький Ивашка, деревянная рубашка, где пройдётся, там след остаётся, — Карандаш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. Что за зверь: две головы, шесть ног, один хвост? — Всад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. Скорчится — с кошку, растянется — с дорожку. — Верёв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. Пять мальчиков — пять чуланчиков, каждому мальчику по чуланчику. — Перчат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2. Ни свет ни заря пошло, согнувшись, со двора. — Коромысл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3. Туда-сюда, а с места никуда. — Маят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4. Мочили, колотили, рвали, крутили, на стол положили. — Скатерть (льняная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5. На стене висит, болтается, за него всяк хватается. — Полотенц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6. Крутая гора, что ни шаг, то нора. — Лестница (приставная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7. Где вода столбом стоит? — В колодц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8. Выше горы, ниже травы. — Тропинк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9. Чего хочешь — того не купишь, чего не надо — того не продашь. — Молодость, старость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10. Вокруг поля обведу, вокруг себя не обвести. — Взгляд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11. Кто с бородой родится? — Козлёнок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2. На шесте дворец, во дворце певец. — Скворец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3. У кого усы длиннее ног? — У тарака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. На лесной полянке красуется Татьянка: алый сарафан, белые крапинки. — Земляни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5. Чёрная? -- Нет, красная. — А почему белая? — Потому что зеленая. - Смород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6. Две сестры летом зелены, одна к осени краснеет, другая чернеет. — Смород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7. Виден край, да не дойдешь. — Горизон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8. За тем леском кипит гора с песком. — Муравей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9. Что в лесу за казаки — надели белые колпаки? — Пни в снег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0. Вертится Антошка на одной ножке: где солнце стои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да и он глядит. — Подсолну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1. Золотой Демид весь день на солнышко глядит. — Подсолну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2. Встану рано, пойду к Роману — длинному носу, пустой голове. — Рукомой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3. Кто от дыма питается? — Трубочис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4. На одной яме сто ям с ямой. — Напёрст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5. Кто на все руки мастер? — Перчаточ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6. Висит висюкин, под ним хрю-хрюкин. Висюкин упадёт, хрю-хрюкин подберёт. — Жёлуд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нь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с загадками работы не на один день. Поначалу выкладывайте отгадки из кубиков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ом записывайте их и на дос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загадки написать на полосках картона с номерами отгадок, а отгадки на отдельном лис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, чтобы ребёнок запомнил побольше, загадывал родителям, знакомым. Это и есть развит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речи, художественного и абстрактного мышления, вкуса, ввод в литератур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уйте загадки для описанных выше диктантов. Договаривались, ведь, ни строчки дря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иса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) СКЛАДОВЫЕ КАРТИНКИ ИЗ ДВУХ СЛОВ выполняются размером 20 см по высоте и 14 с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ширине, либо 14 см на 10 см для совсем маленьких картинок. Слова записываются в дв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очки, буквы уже меньше размером - 810 мм Надписи выполняются также зелёным и чёрны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без разбивки на склады по низу слова, заглавными и строчным" буквами на обеих сторона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ч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иучения ребят к строчным буквам изготовьте табличку размером примерно 15 на 45 см,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торой будет: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>Ф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 xml:space="preserve">ф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семь строчных букв в прямом печатном шрифте отличаются от заглавных не тольк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ом, но и исполнением. Последние три тем, что хвостики опущены под строчку. Скажи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м, что в верхней и нижней строчках написано одно и то же хитрое слово Абеёруф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арточках могут быть: Красные тюльпаны, Жёлтые тюльпаны, Железная дорога, Парус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абль, Грузовые машины, Легковые машины и т. п.; виды города, края (Исаакиевск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ь, Невский проспект, Петропавловская крепость и т. п. для Петербург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привыкают к более мелким, но всё ещё достаточно крупным буквам, заглавным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очным, учатся охватывать взглядом и прочитывать уже не одно, а два, а то и три сл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) РЕБЕНКА ДОЛЖНЫ ОКРУЖАТЬ ВЕЛИКИЕ КАРТИНЫ, — пишет господин Масару Ибу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ниге “После трёх уже поздно”. Совершенно согласны. А если к картине (репродукции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авить еще и надпись крупным шрифтом с её названием и именем художника? “И.Е.Реп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рлаки на Волге”. “И.И.Шишкин. Утро в сосновом лесу”. “Васнецов В.М. Богатыри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устодиев Б.М. Купчиха, пьющая чай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репродукций много, получается выставка, которую целесообразно передвигать по садик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группы в группу, в помещения, где часто бывают де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всё рассмотрят, впитают, прочит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) Тамара Васильевна Мокеева, организующая работу по “кубикам” в Алма-Ате и Чимкент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езала крупномасштабный альбом цветных художественных фотографий “Кошки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проводила каждую фотографию надписью крупными буквами и устроила в детском сад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тавку. Успех превзошел все ожидания. Пока ребята не прочитали и не выучили все пород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тавку не покидали. “Эх, собак бы еще достать!” — поделилась со мной Тамара Васильев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некоторое время узнал — достала и выставку сделала. Выставки эти — передвижны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вигаются из группы в группу, из сада в са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захстане русскоязычные дети, научившиеся читать по “Кубикам”, легко осваивают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хское чтение по подготовленным нами пособия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же происходит и на Украине, где после “Кубиков” вводят “Ридну мову за методикою М.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Мыколы Олександровича) Зайцева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омним заодно, что и освоение английского чтения у нас сделано лёгким, подготовлен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тарский язык. Разумеется, может быть обработан под новые технологии и любой друг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) Вера Васильевна Пермякова из Краснодара на полосках картона пишет детям доволь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упными зелёными и чёрными буквами пословицы, поговорки, загадки с отгадками, прибаут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всё повеселее отбирает, а не как в учебнике Бабайцевой: “Кто аккуратен, тот и людя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ятен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Чтение — это труд, надо сделать так, чтобы ребенок не даром потрудился, а узнал что-то ново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ое, меткое, веселое”, — говорит Вера Васильев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рудится ребёнок, разберет, к Вере Васильевне бежит, чтобы ей прочитать. “Дайте ещ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нку!” - просит. Потом, хвастаются стопками: “Во я сколько прочитал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) А почему бы не предложить ребятам для закрепления навыков и повышения скорости чт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е интересные для них вещи, как СКОРОГОВОРКИ и ЧИСТОГОВОРКИ? По много ра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таешь, заучишь, другим передашь, технику чтения улучшишь, речь обогатишь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ношение каких то звуков подчистиш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инайте с каких попроще, добавляйте постепенно более сложны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аша дочь речистая, у нее речь чиста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т топота копыт пыль по полю лети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Ткёт ткач ткани на платки Та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Все бобры для своих бобрят доб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У Феофана Митрофаныча три сына Феофаныч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Ест Федька с водкой редьку, ест водка с редькой Федь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Карл у Клары украл кораллы, а Клара у Карла украла кларн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Королева покарала Карла за кражу у Клары корал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Мы ели, ели ершей у ели. Их еле-еле у ели до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На горе Арарат Карл с Кларой рвали виногра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Стоит поп на копне, колпак на попе. Копна под попом, поп под колпак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Колпак на колпаке, под колпаком колпа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Орел на горе, перо на орле. Гора под орлом, орел под пер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. Наш голова вашего голову головой переголовил, перевыголовил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 Не вашему пономарю нашего пономаря перепономаривать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 пономарь вашего пономаря перепономарит, перевыпономари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Краб крабу продал грабли. Продал грабли крабу краб; грабь граблями сено, краб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У нас гость унёс тро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 Кукушка кукушонку сшила капюшон. Примерил кукушонок капюшон. Как в капюшоне о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шон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 Волховал волхв в хлеву с волхв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Забыл Панкрат кондратов домкрат. Теперь Панкрату без домкрата не поднять на трак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кто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 На дворе трава, на траве дрова. Не руби дрова на траве двор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 На дворе трава, на траве дрова, раз дрова, два дрова, три др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 На дворе дрова, за двором дрова, под двором дрова, над двором дрова, дрова вдоль двор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а вширь двора, не вмещает двор дров! Наверно, выдворим дрова с вашего двора обратно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яной дво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 Рапортовал, да не дорапортовал, дорапортовал, да зарапортовал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 Сшит колпак, да не по-колпаковски; вылит колокол, да не по-колоколовски. Надо колп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олпаковать, перевыколпако-вать, надо колокол переколоколовать, перевыколок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 Полили ли лилию? Видели ли Лидию? Полили Лилию, видели Лиди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 Жри, Савраска, траву во ржи, да не рж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 Наш Полкан из Байкала лакал. Лакал Полкан, лакал, да не мелел Байка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. Свинья тупорыла-толсторыла двор рылом рыла, всё изрыла, срыла, перерыла, вез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арыла, повырыла, подры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 Тридцать три корабля лавировали, лавировали, да не вылавирова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 В Чите речка течёт Читин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. Осип охрип, а Архип оси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. У Сени с Саней в сетях сом с ус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. Везёт на санках Сенька Саньку с Сонькой. Санки скок, Сеньку с ног, Саньку в лоб, Соньку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к, все в сугроб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. Не хочет косой косить косой, говорит: коса ко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. Свиристит свиристель свирель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. Шла Саша по шоссе и сосала суш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. Съел молодец тридцать три пирога с пирогом, все с творог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. Мамаша Ромаше даст сыворотку из-под простокваш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. Расскажите про покупки! — Про какие про покупки? — Про покупки, про покупки, пр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упочки сво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. Была у Фрола, Фролу на Лавра наврала. Пойду к Лавру, на Фрола Лавру навр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2. У пруда в траве во мраке шуршат раки в смертельной дра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. Из кузова в кузов шла перегрузка арбузов. В грозу в грязи от груза арбузов развалился куз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. У ежа ежата, у ужа ужа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. Течёт речка, печёт пе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. Тщетно тщится щука ущемить лещ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. Щи да каша пища наш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. Щипцы да клещи наши вещ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. Два щенка щека к щеке щиплют щётку в ящи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. Поезд мчится скрежеща: же-ше-це, ча-щ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. Цыплёнок цапли цепко цеплялся за це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. Около колодца кольцо не найдё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3. Жужжит-жужжит жужелица, да не кружи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 Чешуя у щучки, щетинка у чуш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. Косарь Касьян косой косит косо, не скосит покоса Касьян-косар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. Ловко лавируя в ларингологии, лекарь-ларинголог легко излечивал ларингит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. Цапля чахла, цапля сохла, цапля сдох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. По семеро в сани уселись с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. Шли сорок мышей, нашли сорок грошей, две мыши поплоше нашли по два грош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. Шесть мышат в камышах шурша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. Проворонила ворона ворон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. Говорил генерал про полковника и про полковницу, про подполковника и про подполковниц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 поручика и про поручицу, про подпоручика и про подпоручицу, про прапорщика и пр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порщицу, про подпрапорщика, а про подпрапорщицу промолча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. Коля колья колет, Поля поле пол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. На речной мели мы на налима набр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. Грабли — грести, метла - мести, вёсла — везти, полозья — полз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. Привёз Пров Егорке во двор дров гор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7. У перепела и перепёлки пять перепел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8. Боронила борона по боронованному пол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9. Вставай, Архип, петух охри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. У воза овца, на возу пуд ов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. Колотил Клим клип, колотил, да не выколоти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. Не прибирает Домна дом, а у Домны дом вверх дн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3. Павел Павлушку пеленовал, пеленовал и распелёновыви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. Не ест корова короб корок, ей короб сена доро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. Прокоп полол укроп, полол и пропалыва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6. Проросли ростки, повыросли, да ростом ростки не вырос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7. В семеро саней семеро Семёнов с усами уселись в сани с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8. Дятел дуб долбил, долбил, продалбливал, да не продолбил и не выдолби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9. Говорил Терентий про торги да про покупки, а Терентьиха — про крупу да про подкруп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. Рано коваль встал, сталь ковал, ковал, сталь перевыковывал, да не перекова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1. Бредут бобры в сыры боры. Бобры храбры, а для бобрят доб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2. Евсей, Евсей, муку просей, а просеешь муку — испеки в печи калачи да мечи на стол горяч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3. Бежит боровок, белокрыл, белоног, перерыл весь дверок. Вырыл рылом боровок — ребро 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ребр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4. У Сашки в кармашке шишки и шаш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5. Щиплет девочкам мороз ножки, ручки, ушки, щёчки, но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6. Всех чистоговорок не перечистоговоришь, не перечисто-выговориш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7. Всех скороговорок не перескороговоришь, не перевыскороговориш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колько ребята ненавидят секундомерные проверки скорости чтения, настолько им нрави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ревноваться в быстрочтении скороговорок и чистоговорок. Тут они не против секундомера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за. Воспользуйтесь этим для укрепления техники чтения, чистоты, четкости реч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одите и личные и бригадно-командные состяз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) Помогут укрепить навыки чтения и другие произведения народного творчества: колыбель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СЕНКИ, СЧИТАЛКИ, жеребьёвые СГОВОРКИ, ДРАЗНИЛКИ, НЕБЫЛИЦ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й-бай-ба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и, Бука, под сара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те спать не мешай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ты, Катенька, усн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мон тебя возь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ю-баюшки-баю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ро гулюшек спо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люшки, люлюш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етели гулюш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и гули ворков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и думать и гад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нашу Катеньку кач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и гули говорить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Чем нам Катеньку кормить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ли сосочку с рожком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кашку с молочком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Гулюшка белая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камушкам бегал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камушкам бег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Катеньку зва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ты, гуля, не гуд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теньку не буд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ты петя-петушо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лотой гребешок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ы рано встаёш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исто поёш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исто поёш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те спать не даёш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тю ты тогда буд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солнышко взойдё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солнышко взойдё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а наземь упадё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у-ту, а ту-т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а ёлочке рас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тер ёлку раскачал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я с ёлочки упа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пал на пенё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 пригожий паренё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ёт коза рогата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ёт коза бодата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жками: топ! топ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зками: хлоп! хлоп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кашки не ес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ка не пьё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одает, забодает, забод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ты радуга-дуг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ди меня в луг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лук, чесно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селя горшо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ша масляна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жка крашена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жка гнё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е бьё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с трясё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а радуе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за выскочить хотя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урец, огурец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ходи на тот коней,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волки живу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ноги подшибу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тятькип сын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мамкин сын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а ёлке рос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ветер снёс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пал на пенё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ить будешь, паренё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, два, три, четыр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ня грамоте учили —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читать, не пис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по полу скак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скакала, скакал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бе ноженьку сломал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маменька руг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за доктором посла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тор едет на свинь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лалайка на спи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лалайка загремит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доктор забрани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лалайка не гремит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доктор не брани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, два, три, четыр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 мушки на квартир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ним повадился сам-друг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товик, большой пау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, шесть, семь, восем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ука мы вон попроси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К нам, обжора, не ходи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-ка, Мишенька, вод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хал Ваня из Казан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тораста рублей сан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десят рублей дуг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ьчик девочке слуг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ы, слуга, подай карет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 сяду и поед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, слуга, подай метл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 карете подме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, слуга, подай лимо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ыкатывайся вон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ы-баты — шли солдаты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ы-баты — на база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ы-баты — что купил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ы-баты — самова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ты-баты — сколько стоит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ы-баты — три руб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ы-баты — кто выходит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ы-баты — ты и 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тилася торб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высокого гор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й торб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еб, пшен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кем ты хочеш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елить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золотом крыльце сиде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арь, царевич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ль, королевич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пожник, портн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и, пожалуйст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ты такой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 поскоре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адержива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рых и честных люд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ра, Дора, помидор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в саду поймали 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и думать и гада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бы вора наказ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ы связали руки, ног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пустили по дорог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р шёл, шёл, шёл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корзиночку нашёл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этой маленькой корзинке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ть помада и духи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нты, кружева, ботинк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угодно для душ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ри, гори жарко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ехал Захарк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м на кобылке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на на тележке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тки в санках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ёрных шапк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ба сеяла горох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ыг-скок, прыг-скок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валился потолок —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ыг-скок, прыг-скок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ба шла, шла, шл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рожок нашл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а, поел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ять пошл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ба стала на носок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потом на пятку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ла русского плясать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том вприсядку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лотые ворот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ходите, господа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рва мать пройдёт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ех детей проведёт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вый раз прощается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торой раз запрещается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на третий раз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ропустим вас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ла торговка мимо рынк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споткнулась о корзинку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этой маленькой корзинке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ть помада и духи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нты, кружева, ботинки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угодно для души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хотите, то берите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убки бантиком держите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Да” и “нет” не говорите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рно с белым не берите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поедете на бал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хали бояр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шку потеря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шка сдохл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вост облез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промолвит сло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 её и съес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сорок амбар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хих тараканов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 сорок кадушек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лёных лягушек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 сорок ковш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лёных соплей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чанка началась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ок, чок, чок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ери на крючок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сонька-мурысоньк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была? — У бабушк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пила-ела? — Сыр да маслиц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тавила мне? — Оставил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масло? — В криноч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криночка? — На полоч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полочка? — В избуш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избушка? — На озер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озеро? — Быки выпил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быки? — На гору ушл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гора? — Черви выточил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черви? — Гуси съел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гуси? — На луг убежал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луг? — Девки выкосил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девки? — Замуж вышл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мужики? — На войну уш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чит-бренчит по улице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ма едет на курице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имошка на кошке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да ж по дорож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cs="Arial" w:ascii="Arial" w:hAnsi="Arial"/>
          <w:sz w:val="24"/>
        </w:rPr>
        <w:t xml:space="preserve">Куда, Фома, едешь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 погоняеш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но кос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что тебе сен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вок корм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что тебе коровы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локо до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что тебе молок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бяток по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шёл медведь к брод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лтых в воду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он мок, мок, мо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он кис, кис, кис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мок, выкис, вылез, высох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тал на колоду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лтых в воду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он мок, мок, мок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попа была соба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её любил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съела кусок мяс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её уби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емлю закопал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амне написал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попа была собак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её любил...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по речке, по реке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хал рыжий на бы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жий красного спросил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 ты бороду красил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не краской, не помазкой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на солнышке лежал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ерху бороду держа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хала деревня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мо мужик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друг из-под собак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ют ворот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евня закричал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Мужики горят!”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рафаны в бабах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пожар спешат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ёдра пробежал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мальчиком в руках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 ними коромысло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девкой на плечах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скакала лошадь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гая ездок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рота со страху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ц под мужика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) Вера Аркадьевна Родыгина из Перми наготовила карточек (вроде визиток) со слов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ожив штук сто по Столам, предлагает ребятам их прочитать. Прочитанные вслух карточ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берут себе, потом каждый свою стопочку раскладывает на столе или на по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а Аркадьевна дает задание: “Принесите мне названия цветов!” Ребята отыскивают та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чки и располагают в указанном мес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ринесите мне названия животных” (фруктов, овощей машин, предметов одежды и проч). Ве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кадьевна так объясняет цель упражнения: “Я хочу, чтобы ребята по много раз сл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тывали, быстрее ориентировались, учились быть внимательными. Они очень любят эт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у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) Сродни загадкам и ЗАГАДАЛКИ (слово предложено М.В.Сидневой, воспитательницей д/с 3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силеостровского р-на Петербурга, с успехом использующей эту игру в работе с детьми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 для “загадалок” в избытке предоставляет словарь Ожегов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летнее растение с твёрдым стволом и ветв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ычно образующими крону. Что такое? — Дерев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мя, широко охватывающее и уничтожающее что-нибудь. — Пожа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дяная площадка для катанья на коньках. — Каток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упное животное из семейства оленей с ветвистыми широкими рогами. — Ло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тер по выделке мехов из шкур. — Скорняк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пособление для еды в виде ручки с несколькими зубными. - Вил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ужный покров тела человека, животного. — Кож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вачное млекопитающее с густой вьющейся шерстью и рогами. — Бара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инная крестьянская мужская долгополая верхняя одежда. -- Кафта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, что говорят или делают не всерьез, ради развлечена веселья. -- Шут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чающееся кресло на гнутых полозьях. — Качалк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упная хищная морская рыба. - Акул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тер по приготовлению пищи. — Повар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шеничный хлебец в виде кольца. — Баранк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величительное двояковыпуклое стекло. — Луп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тение со съедобной луковицей и пучком трубчатых листьев. — Лук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ужие для метания стрел в виде гибкой дуги, которая стянута тетивою - Лу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Загадалки” воспитывают логику, побуждают ребят давить самостоятельные толковани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Розовое, сладкое, на дереве растёт, не в наших краях родится. Что такое?”, “Трубочка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их капель”, “Из них вяжут свитер”, “Детский сад для самых маленьких”, “Что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ять температуру” (градусник) и т. 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“загадалки” написать на полосках картона, а отгадки зашифровать номерами, — опя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обие для укрепления навыков чт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) СТИХИ-ПЛАКАТЫ. Замечали, как ребята, овладевающие чтением, готовы хоть по двадц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 прочитывать, демонстрируя умение, знакомые тексты? Зачем-то им это, значит, нуж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первых, все мечтали научиться читать, и вот теперь, вроде бы, умеют. Дайте им насладить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хвалы послушать. Не омрачайте радости, говоря, что этот текст-де, уже в школе (садике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ходи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вторых. При неоднократном прочитывании знакомого текста ребёнок закрепляет навы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е пригодятся для озвучивания текста незнакомо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выки многие нужны: водить глазами по строчкам; добравшись до конца строч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брасывать глаза вниз и влево, не сбившись строчкой; целиком, не спотыкаясь, прочиты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; сливать, ударять, интонировать, редуцировать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раво глазами по строчке забегать, ловя следующие слова, догадываясь, как их в связке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ыдущими озвучить; не орать, но и не произносить слова слишком тихо; читать плавно,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жением, быстро, но не таратори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диционные методики ставят ребенка в обескураживающее положение, почти сраз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ушивая на него все эти трудности. Да еще в книге с мелким шрифтом (конечно он мело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епенно к такой величине букв надо приучать, какая в букваре дается). Да еще обязатель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дя. Да сплошь и рядом на занудных, а то и вовсе не по-русски сложенных текстах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Моя мама работает в птичнике, где разводят кур. Я и сестра часто ходим к маме на рабо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много цыплят. Вот совсем крошечные, желтые, пушистые цыплятки. А вот и постарш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с перышками. Несёт мама цыплятам корм и зовет: Цып-цып-цып!” Они бегут за ней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щат. Иногда мы тоже кормим цыплят”, (из букваря Эльконин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е можно ребенку 20 раз подобный текст перечитывать или хотя бы прослушивать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ении товарищей? Никак ему потом речь не разовьёшь. Да и учительнице тоже. Вед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рь Эльконина преподносится ей как чрезвычайное методическое достижение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тверждается значительными тиражами и переизданиями (“Уж не стали бы чепуху в так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е печатать да еще и перепечатывать!”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ихи-плакаты представляют собой исполненные крупным шрифтом произведения ВЕЛИКИ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обранных временем авторов. В течение десятилетий полчища графоманов, утверждаясь чере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ания для детей, наплодили массу рифмованной белиберды, в том числе и переводной, п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изами “Литература и фантазия”, “Мировая художественная культура”. В восторженн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тазе подрабатывающие на детской литературе графоманы слились с методисткам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абатывающими на педагогике и... Теперь в детских садах, начальной школе почти н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ылова, совсем мало, по сравнению с вездесущими графоманами, Пушкина, Лермонтов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расова, почти нет Кольцова, Фета, Тютчева. Из “Детства” Сурикова прочитаем четыр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веростишия и достаточно. Испорчен вкус воспитателей, учителей, родителей, дет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и-шестилетки по стихам-плакатам с удовольствием, громко, с выражением, артистизм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ют “Муравья” Крылова на 225 слов, 23 четверостишия “Детства” Сурикова, “Генер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тыгина”, “Школьника” Некрасова, любят выступать перед взрослыми. А на чём ещ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одить с детьми столь любимую всеми работу по развитию речи? Не на этом же: “А 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думал слово, смешное слово — плим. Вот прыгает и скачет: плим, плим, плим! И ничего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ит!” Или: “Ох, тяжелая это работа из болота тащить бегемота!” Или на этом реч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ть: “В моей Вообразилии, в моей Вообразилии болтают с вами запросто Настурци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лии”? “Жил на свете муравей без ресниц и без бровей. Он терпеть не мог девиц без бровей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ресниц”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рифмованного бреда в пособиях для детей, букварях, учебниках приним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тические размеры. Несколько утешает в последнее время отток детских поэтов в теле, ради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рочую рекламу, где тоже можно неплохо заработать. А на никем невостребованну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ообразилию” методисток не накинешь рекламный платок: “Вы, конечно, знаете, что звук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ы живут в разных царствах”, “Как бы мы отличали на письме луну от Лены, а дыру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ры?”; “баррикады, которые устраивают губы, зубы, нос”, “таинственная фонема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вердый знак занимается подсказками”, “ошибкоопасное место”, “тайна фонемы”, “ключ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йне фонемы”, “Сонорные звуки — добрые волшебники”, “Звуки “живут” по закону”, зали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шебства, Наст-Турция, мотоЯга, бухта Заходерная, слонышко, суффикс -а- продолж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овать; гномы: Грызли, Мемека, Квакли, Гнус, Малёк, Грызун; гласная область, Числянди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комор, улица твердых команд, тупик беззвучных, улица глухих, фея Апрелька, мягкий зн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ягчитель, подземелье злых ошибок, мягкий знак предупредитель, фея Веснянка, маленьк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загадочный” театр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методистки всерьёз вообразили себя созидательницами фольклора, с лёгкость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чиняют сказки, загадки. Вот примерчики из только что вышедшей и усилен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пагандируемой книги (исполняется загадочным методическим голосом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Много времени прошло с тех пор, как поселились в одной волшебной стране звуки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жды не поладили гласные и согласные и разошлись в разные стороны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в волшебной стране Азбуковедения поселились два брата Ъ и Ь, жителей стало ров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-были в Азбуке буквы. И любили они ходить друг к другу в гости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ёт в стране Грамматике известный фокусник... В стране Грамматике жил-был де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вед... На зелёной лужайке собрались буквы. Им было весело... Дружно живут согласные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сными. Ещё бы. Им без гласных никак с работой не справиться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ягкий знак давно и безнадёжно влюблён в букву Ш... Пришли однажды к королю Алфавит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ы 3 и С... Давно это было. На одной волшебной поляне поселились корни... •” Жил-бы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ень, обычный, не очень сложный... Долгое время на волшебной поляне корни и суффикс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 одни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дном из городов страны Морфологии жили приставки — сестры ПРИ и ПРЕ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-то на одну волшебную поляну заглянули суффиксы... Жили-были суффиксы ИК, ИШК, ИЩ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 они за корнем, как и все остальные суффиксы. ИК был очень ласковый, а у Е наблюдала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онность к непостоянству... На пути к Суффиксному полю разрушился мостик... Корень сл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л окончания уму-разуму... | Гордую и упрямую частицу НЕ полюбил благородный Глагол... 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редко на Глагол нападала грусть из-за того, что мало 5ыло у него настоящих верных друзей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 из любимых развлечений жителей Ошибии — одевать свою одежду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о это было. Стояла в лесу избушка и жили в ней прилагательные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арстве частей речи было много замков. Один из них принадлежал наречиям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о это было. Жили в одном из городов Морфологии предлоги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о это было. Жили-были в королевстве Пунктуации слова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ые люди рассказывают, что в древнем государстве Языкознании встречались бродяч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..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я эта синтетика далеко не безобидна: выучившись читать, многие дети читать отказываю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любят, нутром чуя фальшь, подделку, искусственность, сюсюканье, заигрывание. Не введеш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потом в великую литературу, не сделаешь великую книгу спутницей жизни. Застрянут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вне “Анжелики”, крутого детектива, вчера передававшейся по радио песенки “Сделай м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кс”, сборника анекдотов, захаров-ской тусовки с голою девицею и сверхраскован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остроумной” презентаци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йдёт из памяти голос Е. Н. Ильина: “Великая книга нужна ребенку, чтобы выжить”. А ведь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но: с неразвитыми чувствами, неразвитой совестью не выживешь, даже денег нахапав. Бо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льму чем-нибудь да отмети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) ПЕСНИ-ПЛАКАТЫ. Выразительное чтение и хоровое пение — главные предметы в детск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у и начальной школе. От попевок и алфавитных песенок до пения песен по плакатам — оди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г. Можно распевать и на знакомые мелодии, оформив алфавиты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э Вэ Гэ Д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Е Же Зэ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Й Ка эЛ эМ эН О Пэ (О протянуть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Р эС Тэ У эФ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 Це Че Ша Щ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ёрдый Ы мягкий Э Ю 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Подмосковные вечера”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э Вэ Г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э Е Ё Же Зэ И Й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 эЛ эМ э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э эР эС Тэ У эФ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 Це Че Ша Ща твёрдый зн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Ы мягкий знак Э Ю Я (Э протянуть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Закаляйся! Если хочешь быть здоров”..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э Вэ Гэ Дэ Е Ё Же Зэ И Йот Ка эЛ эМ эН О Пэ эР эС Тэ У эФ Ха Це Че Ша Ща ерЪ ерЫ ер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 Ю 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э ВэГэ Дэ Е ЁЖе Зэ И Йот Ка эЛ эМ эН О Пэ эР эС Тэ У эФ Ха Це Че Ша Ща ерЪ ерЫ ерЬ 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) 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Светит месяц”, “Вот кто-то с горочки спустился”, “Шумел камыш”, “Когда б имел злат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ы”, “По диким степям Забайкалья”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э Вэ Гэ Дэ Е Ё Же Зэ И и краткое Ка Эл эМ эН О Пэ эР эС Тэ У эФ Ха Це Че Ша Щ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ёрдый знак Ы мягкий знак Э Ю Я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Во поле береза стояла”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э Вэ Гэ Дэ Е Ё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э И и кратк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 эЛ эМ эН О Пэ эР э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э У эФ Ха Це Ч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 Щ твёрдый знак Ы (Ы протянуть)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ягкий знак Э Ю Я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В лесу родилась ёлочка”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жалейте усилий на исполнение плакатов с алфавитными песенками, ребятам они нравя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тели тоже заодно алфавит выучив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ёхлетки психоневрологического дома ребенка поют песенки в четыре строчки, написанные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листе ватмана. Воспитательница показывает пропеваемые слова указкой, музработн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ает на гармошке и поёт вместе с детьми: “Я люблю свою лошадку, причешу ей шерстк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дко...” Плакат красивый, наверху лошадка нарисована, буквы крупные, зелёные и чёрные, к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кладовых картинк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10 минут ребята пропевают несколько песенок. Спросишь после пени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де написано “лошадку”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 где написано “хвостик”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т хвостик. Любое слово покажут. По плакатам поют намного лучше, дружнее, чем без н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кубиков, складовых картинок, стихов и песенок быстрее выходят в реч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сни-плакаты важны еще и тем, что приучают детей к пению. Непоющая школа — непоющ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од, а мы стали непоющим народом. Предки с неполным начальным образованием пе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Бородино”, и “Песнь о вещем Олеге”, и “Жили двенадцать разбойников” на слова Некрасов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енадцать четверостишии лермонтовской “Тамары”, которой и мотивчика уже вспомнить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идесятипятилетний ветеран вспоминает курсантские годы: “Три километра до бани идем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ём, обратно — поём”. Сейчас ребята в армейской форме не то поют, не то декламируют что-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оде: “Я честно исполняю долг солдата, а ты, смотри, мне там не изменяй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ём, зато больше пьём в праздники. Сплясать по своему не можем, лучше по-иностранном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“упор” не видя, что в родном танце и шейк, и брейк, и ритмика, аэробика и стретчин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утствуют, да ещё и с пением соединены. Родителям слышащих, но не говорящих дет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омендуем (и помогает это!): идите в хор, ведите ребёнка в ансамбль народного танца, недар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ками все продумано было — там ребёнок, подхваченный стихией, и топнет, и крикне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оёт, а потом и заговори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больше оболванен народ, тем меньше у него уважения к художественному слову, народн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ию и танцу. Господа-товарищи! Гляньте трезвым глазом: ресторанно-дискотечный сти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круг, легкость мысли необыкновенная. Спидоносная лампада! Вообразилия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) И вот теперь только ребят можно пустить в КНИЖНЫЙ ТЕКСТ, да и то пока с круп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ами. Мы готовили их к этому, постепенно уменьшая величину букв: кубики — таблицы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овые картинки — загадки, пословицы, поговорки, записанные крупным шрифтом, стих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сни на плакат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привыкли взглядом охватывать одно-два-три слова и моментально озвучивать их,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тыкая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диктантах указкой по таблице привыкли к красной строке, заглавным буквам, знака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пинания, правильной интонационной реакции на н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ого не удивляет, что некоторые слова пишутся несколько иначе, чем произнося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ыкли глазами отслеживать строчки, перепрыгивать с одной на другу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нужно закрепить эти навыки на книг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) КНИЖКА-КОЛЛЕКТИВКА. Ребята получают одинаковые книги, хорош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люстрированные, с крупным шрифтом. У наставника такая же книга. Наставник читае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отслеживают текст глазами. В это время они читают внутренним голосом, и эта работ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для них важ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нём минут с пяти-десяти, постепенно увеличим еже дневную дозу до получаса. “Внутренн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” до того крепнет, что ребята то и дело предлагают: “А можно я попробую?” У некотор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и получается. Почти как у взросл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ажно на этом этапе привить ребятам правильную осанку, выбор оптималь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тояния от глаз до книги, пронаблюдать и проверить, не нужна ли некоторым детям помощ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улиста. Необходимо объяснить и внушить детям, что читать им пока нужно при дневн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те, что страницы книги должны быть хорошо освещены, что многие люди, носящие оч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ртили себе глаза чтением при недостаточной освещен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 быть, предложенный вид чтения нужно вести не один год, перенося из детского сада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ую школу, с осторожностью относясь к рекомендованным спискам литературы “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очек”. С помощью умного наставника дошкольники воспринимают почти всего Крылов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классники — “Дубровского”, “Барышню-крестьянку”, “Вечера на хуторе”. 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м-четвёртом классах с интересом и активным обсуждением пройдут “Портрет”, “Вий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Шинель”, чуть позже “Капитанская дочка”, “Пиковая дама”, “Герой нашего времени”. Год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читаем Лескова, мало Чехо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олько с великой книгой можно выйти на высокий уровень духовных отношений и с классо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о своим ребенк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жды на курсах обратилась ко мне мама-учительница. “Посоветуйте, Никола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ксандрович, что делать. У меня двое детей. Мальчику 6 лет, с ним все хорошо. Девочке 12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ней контакт потерян. — А в кровать с Вами пойдет, чтобы Вы ей почитали? Давно, наверн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го не делали? — Пойдет! А с чего начать? — Подумайте. Вспомните, что сами любили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месяц мама снова заглянула на курсы. С радостными глазами. “Получилось? — Да! Вс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ошо. Спасибо огромное. — А с чего начали? — “Детство. Отрочество. Юность” Толсто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йчас “Мёртвые души” дочитываем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) ЧТЕНИЕ С ВТОРЕНИЕМ поможет к накопленным навыкам добавить еще и участие голос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вести его наружу. Чтобы при чтении вслух не попасть впросак, надо научиться глаз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лядывать на несколько слов вперед, видеть знаки препинания, не просто прочитывать слов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 выражением. “Когда перенимать с умом, — читает наставник. — КОГДА ПЕРЕНИМАТЬ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ОМ”, - тут же вторят дети, глядя в книги, “Тогда не чудо (ТОГДА НЕ ЧУДО, - вторят дети,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льзу от того сыскать (И ПОЛЬЗУ ОТ ТОГО СЫСКАТЬ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ез ума перенимать (А БЕЗ УМА ПЕРЕНИМАТЬ), и боже сохрани (И БОЖЕ СОХРАНИ), к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! (КАК ХУДО!) Я приведу пример тому (Я ПРИВЕДУ ПРИМЕР ТОМУ) из дальних стра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З ДАЛЬНИХ СТРАН). Кто обезьян видал [(КТО ОБЕЗЬЯН ВИДАЛ), те знают (ТЕ ЗНАЮТ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жадно (КАК ЖАДНО) всё (ВСЁ) они перенимают (ОНИ ПЕРЕНИМАЮТ)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ем интонационно-смысловыми кусочками, постепенно увеличиваем периоды, доводя их д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ых предлож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им попутно, что вторение — прекрасный способ овладения чтением и для взрослы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ающих иностранный язы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) Из двух одинаковых книжек, хорошо иллюстрированных, но с мелким шрифтом, мо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ить КНИЖКУ-ВЫСТАВКУ, разобрав книги на листы и переписав, или перепечатав текс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ринтере крупными буквами. Хороши для таких выставок книги с большими иллюстрация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малым количеством текста. Книга располагается на стене, не на уровне глаз, а много выше.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нате красиво, ребята читают стоя, задрав головки ( вспомним о том, что свыше 63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иков начальной школы имеют нарушения осанки). Через день-другой текст знают, мама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монстрируют, как они уже “по-взрослому” читать уме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) ВЫРАЗИТЕЛЬНОЕ ЧТЕНИЕ И ХОРОВОЕ ПЕНИЕ с опорой на текст — главные предметы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ом саду и начальной школе. Наш отчет перед родителями — выступления с чтени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оших стихов, пением хороших песен. Обязательно с опорой на текст. Пусть дети насладя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общим восхищением: “Такие маленькие, а как хорошо читают! Как хорошо поют! Да как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умные, “взрослые” стихи и песни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ошо бы нам всем и в садиках, и в школе отключиться от обязательной привязки стихов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сен к временам года, погоде, праздник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спорит, что природу надо наблюдать? В парк, лес ходи те, а не в группе с бумаж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крашенными листьями, муляжными овощами и фруктами представления устраивай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ы, из года в год привязывающие учебный матери ал только к сезонам да к погод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живают горизонты и воспитанников и воспитател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) Повальное увлечение секундомерными замерами скорости чтения является, на наш взгляд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днейшим делом, доводящим порой до нервных срывов и у детей, и у родителей. Кому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сно, что читать нужно С ЧУВСТВОМ, ТОЛКОМ, РАССТАНОВКОЙ , не орать, но и не чит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ишком тихо, не тараторить, но и не читать слишком медленно, выдерживать паузы раз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олжительности в нужных мест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хронометрировании же оценивается лишь один показатель - количество слов в минуту —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щерб всем остальным. Подход непродуманный, механический, псевдонаучны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о это было... Когда-то кто-то диссертацию в, Москве немудрёную защитил, под докторску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под членкорскую “направление” пробил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тельский комитет из бабушек соседней (для объективности) группы или класса оцени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ое чтение намного объективнее, чем методистки, наводящие научную тень на учеб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етень с секундомерами в рук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ьма надуманной является и якобы проблема: ребенок-де бойко читает, а вот понимать,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ет — не поним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 лет преподавал русский язык нашим школьникам и иностранцам, английский язык, 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огда не встречал учащихся, “с чувством, толком, расстановкой” читающих, но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мающих смысла читаемо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преподаватели английского языка и русского как иностранного соглашаются: экзамен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зыку можно и не проводить — достаточно попросить учащегося прочитать один-два абзац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знать, сколько времени он изучал язык, как говорит, сколько зн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и безошибочно можно протестировать таким образом и целый класс, узнав не только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вы успехи по родному языку, но и по остальным предмет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 осмысленно, с выражением читать текст, не схватывая по ходу чтения его смысла.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ю без понимания прочитанного приводят именно секундомерные замеры, с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еленностью только на пулемётное количество слов в мину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7) Многочисленными специалистами по наращиванию скорости чтения постоянно упускае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виду главное: ЧТО ЧИТАЕТ РЕБЁН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ые учебные пособия и книги для детей переполнены весьма примитив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енными и зачастую агрессивными мультипликационными картинками (мультяшкой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ишками, рассказиками, песенками неведомых авторов (популяшкой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ЛЬТЯШКА + ПОПУЛЯШКА = ДЕБИЛЯШ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взяв девизом: “С каждой прочитанной или написанной строчкой узнаём что-то ново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ое, обогащающее язык, нравственность, чувства”, добьемся успехов в чтении, полюб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, выйдем в великую литературу и зна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8) Перечисленные виды письма и чтения преподаватель сочетает по своему чутью и вкус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обретает свои приёмы, не забывая, однако, главного: К ЧТЕНИЮ ИДЕМ ЧЕРЕЗ ПИСЬМО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© Copyright, 1998-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Родительский клу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МАТЕМАТИ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дой всех начальных математических программ и вытекающих из них пособий и учебников,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ему убеждению, является их общая установка сначала на “один и много”, многолетнее сидение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ятке”, а потом в “десятке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шел трёхлетка в детский сад и его, растопырив пальцы, спрашивают: “Сколько?” “Пять”,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чает. “Да не пять, а много!” — возражает тёт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кий московский ученый Венгер столбик закопал и надпись написал: “Десяток — предел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летнего ребенка”. И за столбик не ход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семи лет, а потом еще и полгода в школе ребята приговорены к десятку, к восьми годам выйдут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а. Поставит тётя на одну полку три кубика, на другую пять, и с умным видом спрашивает: “Г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е?” Сама не видит, что л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идев как следует в одном десятке, первоклассники на вопрос: что лучше, двадцать девять бана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пятьдесят два, хором отвечают: двадцать девять. А что они должны еще отвечать после сто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щательной методической обработк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ли мы, затевая “Стосчёт”, что пятилетке и тысячи мало, но ограничились сотней, чтобы совсем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пугать почитателей десятка. Хотя имеется у нас вполне посильное для пятилеток пособие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ы с пятнадцатизначными числами, куда “Стосчёт” войдет лишь часть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что это великие учёные так привязались к десятку? Еще в конце прошлого века М. Монтессори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года выучивала класс шестилеток и пятилеток читать, писать, производить сложение и вычитание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ырёх, пяти и шестизначными числами, естественно, без всякой для детей перегрузки, свойственн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ынешним программ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Сергея Александровича Рачинского (1833-1902), работавшего в бедной, даже по нынешн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ям, сельской Школ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осторонних посетителей, изредка заглядывающих в мою Школу, всего более поражает умствен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ёт её учени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 быстрота и лёгкость, с которой они производят в уме умножения и деления, обращаются с мер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адратными и кубическими, соображают данные сложной задачи, то радостное оживление, с которы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предаются этой умственной гимнастике, наводят на мысль, что в этой школе употребля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ые, усовершенствованные приёмы для преподавания арифметики, что я обладаю в этом отношен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м-то особым искусством или секрет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что не может быть ошибочнее этого впечатления. Конечно, теперь я владею некоторым навыком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ственному счету, могу импровизировать арифметические задачи в том быстром темпе, в котором о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аются моими учениками. Но до этих скромных умений довели меня или, лучше сказать, домучи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и учени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но домучили. Никогда я не занимался специально арифметикой, упражняться в умственном счё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огда не думал. Принялся я за преподавание счёта в сельской школе, не подозревая, на что я ид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успел я приступить к упражнениям в умственном счёте, которые до тех пор в школе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ковались, как в ней к ним развилась настоящая страсть, не ослабевающая до сих пор. С ранне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ра и до позднего вечера стали меня преследовать то одна группа учеников, то другая, то все вместе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ованием умственных задач. Считая эти упражнения полезными, я отдал себя в их распоряж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скоро оказалось, что они опережают меня, что мне нужно готовиться, самому упражнять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этому вскоре присоединилась страсть к письменным упражнениям в счёте. (Прошу методис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ить: сначала упражнения в “умственном” счете и только потом — в “письменном”! — Н.З.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вздумали щеголять друг перед другом быстрым и точным умножением и делением на дос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значных чисел, не поддающихся умственному счёту. Тут я было совершенно встал в тупик. Э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падки обыкновенно случались вечером. Наши вечерние занятия, теперь все более и боле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ющие характер правильных уроков, тогда были гораздо свободнее, да и теперь во избеж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ения часто приходится нарушать их однообразный строй. Вечером же происходили и спевки,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х участвовали все мои помощники, все лучшие ученики. Я оставался один с непоющи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иками. Этого только и ждали мои мучители. Разом все они, человек тридцать, сорок, накидывали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меня с дощечками: “Сергей Александрович! Деленьице! — Мне на сотни! — Мне на единицы! — Мне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ллионы! — Мне на тысячи!” И решения подавались с такой быстротой, что я едва успевал пис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чи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т однажды, в минуту отчаяния, я бессознательно тиснул у себя в мозгу какую-то неведомую м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ужину, и все деления стали выходить без остат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торгу ребят не было границ. Но увы! На следующий вечер они потребовали от меня того же, и я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г исполнить их желания. Лишь впоследствии мало-помалу выяснил я себе то простое сочет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монических приемов с быстрым умственным умножением, которое дает возможность придумы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становочно бесконечный ряд десяти и двенадцатизначных чисел, делимых без остатка на люб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ие числа, и вместе с тем бесконечный простор для импровизации задач, устных и письменн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беспрестанная, усиленная возня с цифрами нагнала на меня настоящий арифметический кошмар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нала меня в теорию чисел, заставила меня неоднократно открывать Америку, т. е. неизвестные м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емы Фермата и Эйлера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 я задавал себе вопрос: какими основными способностями обусловливается та необыкновенн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вкость в обращении с числами, тот живой интерес к цифрам и к сочетаниям, которым отлича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и крестьянские ребята? Нет сомнения, что тут значительную роль играет их удивительная памя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кроме памяти тут, очевидно, участвуют и другие способности: воображение, живо рисующее пере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ми состав чисел из первоначальных множителей и их сочетания, способность связывать внешний в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с этим состав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чера один мальчуган на вопрос, сколько будет, если 84 х 84, отвечал мгновенно: 7056. “Как ты считал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росил я его. “Да это квадратная сажень (т.е. число в ней квадратных дюймов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зял 50 х 144 и выкинул 144.” Проще произвести это умножение, чем превративши 84 в квадрате в 7 х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 12 х 12, невозмож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и всегда у хороших счётчиков оказывается и художественная струнка... Крестьянские дети тем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личаются от детей высших сословий, что односторонние способности встречаются у них весь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ко. Тот из них, который способен к пению, непременно окажется способным и по арифметике, и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ому языку, наоборот, мальчики, умственно слабые, редко имеют какие-либо художествен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ности и склонности. Эта соразмерность дарований распространяется даже на сфер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равственную и придает этим детям их особенную привлекательность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ы столетней давности наводят на размышления. Под невероятный шум о каком-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ежающе-развивающем обучении теперешние восьмилетние дети заканчивают год примерами вро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7 + х = 10”. В чём опережение, чего развитие? Не уместнее ли к такому “обучению” другие эпите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агать? Тормозяще-отупляющее, например. А весь шум, сдается, затеян ради проталкива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удышных методик и получения связанных с этим приварк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тессори работала с шести-пятилетками из очень бедных семей, развитие некоторых дет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мозилось недостаточностью пит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чинский работал с десятилетками, собиравшимися в школу из почти сплошь неграмотных соседн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евень, с детьми, испытавшими “много недетского горя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ые двенадцатилетние дети из колледжей, лицеев и гимназий пробавляются пример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оде: “Найдите значение выражения 127 минус К при К равном 57, при К равном 96”. Никудыш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чик, “счётчики” Монтессори, а тем более Рачинского с такой мелочью даже бы связываться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и, но зато как “научно” заделан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емление простейшие вещи “понаучнее заделать” превратилось в московскую педагогическую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знь. Сколько лет уже носятся, выдавая за величайшую методическую находку, с обмером комна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ками разной длины: если палка маленькая, то палок будет больше, если палка здоровая, то мен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Интересно, дети, почему?” — плещет руками наивная методистка И. И. Аргинска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ё же: “Мальчик вырезал несколько палочек. Три палочки он отдал сестре, и тогда у него остало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надцать палочек. Сколько палочек вырезал мальчик?” Слава богу, наконец-то дети перестанут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рослым приставать: “Несколько — это сколько?” Несколько, оказывается, равно восемнадца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Масса утки 2,5 кг, а масса индюка в пять раз больше. Во сколько раз масса утки меньше массы индюка? 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й-богу, скоро до того опережающе разовьемся, а может развивающе опередимся, что в магазина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нем продавцов озадачивать: “Взмасьте мне уточку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омашняя хозяйка рассчитывала, что на приготовление пищи затратит две целых и одну седьмую час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 стирку белья...”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пода методисты! Рассчитывайте время сами хоть в семнадцатых долях, но народ к так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ему опережению еще не гот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толь любимыми разработчиками программ для начальной школы дециметрами никто, кро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няков и продавцов кожи, ничего не мерит. Здесь правда процесс несколько пошел. “Ты знаешь, 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альи такой жених красивый: 19 дециметров 5 сантиметров ростом!” - сообщает подруге в метро од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мпатичная дама. “Правда? А у Лены дочка родилась, 5 дециметров 2 сантиметра!” — поддержива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овор другая. “А масса какова?” — “Четыре с половиной килограмма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 оказались доцентами кафедры методики преподавания математики педагогического университ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нковские программы для первого класса на изучение однозначных чисел отводят 100 часов,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узначные — 70. С таблицей умножения знакомятся без её выучивания. Тут и учебный год кончае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ы по геометрии и алгебре весьма примитивны, но “заделаны” чрезвычайно “научно”. П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новейшим” методикам Петерсон с цифрой 5 будем знакомиться на 26-м уро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результатами, превосходящими московские, мы приходим не к восьми-девяти годам, а к пяти-шест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я это вполне нормальным для ребёнка такого возраста, даже недостаточным. Приблизиться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е и превзойти сегодняшние результаты сможем с выпуском следующего нашего пособ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ья уже давно обогнала занковско-петерсоновские наработки. Никто не удивляется четырёхлетка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ющим считать до ста. По нашей же числовой ленте до ста считают и трёхлет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ите на стене в горизонтальный ряд набор имеющихся в комплекте “Стосчёта” картонок,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х десяток представлен пирамидкой из кружочков 1+2+3+4 или 4+3+2+1, если рассматрив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рамидку снизу; 4+3+3, (группируя глазом 2+1) или 3+3+4. Под этим рядом или на другой стене мо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ить набор картонок, в которых десяток представлен квадратиками как 5+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вая лента прямо-таки гипнотизирует детей при первом знакомстве, притягивает к себе, вызыв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ьнейшее желание в ней разобрать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адовская группа четырёхлеток, как правило, может, с опорой на ленту, “озвучить” её всю до кон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колько?” — спрашивает наставник, установив указку в первую левую клетку ленты. “Ноль”,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жно отвечают ребята. “Один, два, три, четыре...”, — продолжают хором, следуя за передвигающей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азкой. В клетках с 11-й по 19-ю совершайте указкой движение в пределах клетки справа налево, т.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носимые слова начинаются с элементов один-две-три-четыр-пят-шест-сем-восем-девять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ующей добавкой -надцать, к моменту произнесения которой указка сдвигается влево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ению десят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ующих клетках скользим указкой при произнесении числа сначала по изображениям десятков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ем по изображениям единиц (в кружочках или квадратиках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трудность может встретиться при назывании числа 30. “Двадцать восемь, двадцать девять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двадцать десять.” “Ты что, двадцать десять не бывает!” - одергивают ребята поспешившего товарищ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ут же кто-нибудь восклицае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ридцать!” “Правильно, тридцать”, - говорит наставник и пересчитывает вслух десят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енные столбик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Десять, двадцать, тридцать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дальше легко ребятам: тридцать один, тридцать два, тридцать три... Если споткнемся на сорока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скажем, пересчитаем десятки, а дальше опять все дружно кричат: сорок один, сорок два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ему ребятам лента так нравится и откуда им так много в ней известно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квы и цифры буквально окружают ребёнка с первого дня появления на свет: в роддоме, маму не да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лядеть, унесли в другое помещение. На руках бирки с буквами и цифрами. Неделю разглядыва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ждом доме полно книг, календарей. Буквы и цифры на конфетных обертках, игрушках, экра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визора, в магазине. Мама целует пальчики, приговаривая: один, два, три... Папа, бабушки, дедуш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шие братья учат считать, пишут буквы и циф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четырем-пяти годам малыш уже много знает, во многом разобрался. Как этого не учитывать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чики же программ действуют даже не по меркам столетней, а, пожалуй, стопятидесятилетн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вая лента помогает установить уровень знакомства детей с числами, их цифровы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ением, счётом. Лента отвечает, конечно, и на вопросы, еще не разрешённые детьми, но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х. им страстно хочется, и в которых они уже могут разобрать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любом садике, обеспеченном “Стосчётами”, четырехлетки с удовольствием демонстрируют ум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ть до ста, пятилетки могут к 56 прибавить 27, от 86 отнять 38, многие делают это в ум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и-шестилетки с радостью выходят за пределы сотни, в тысячи и большие чис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тосчёты” разошлись по стране в количестве нескольких десятков тысяч комплектов. Там, гд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ют с ними, не проходят цифру за цифрой, не изучают состав десятка, переход через десято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которого, как покажем ниже, никогда и не существовало), не пристают к детям с вопросами: ч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е 5 или 3; 46 — сколько десятков, сколько единиц? Сама не видишь, что л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числовую ленту повнимательнее. Слева маленькие числа, справа большие. Взрослым э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ычно, а откуда малышам знать, что мы именно так условились числа располагать? Это совсем д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ыша не очевидно. На физкультуре, например, выстраиваются наоборот: слева большие ребята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раво друг друга мен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нта, висящая на стене, сделает расположение чисел от маленьких к большим для ребёнка таким 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ычным, как и для на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е бы число мы в ленте ни указали и ни назвали, ребёнок будет воспринимать его в совокупно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их обозначенных признаков: сорок семь — слышим звуки; видим, сколько предме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ено (кружочков, квадратиков); как они скомпонованы: четыре десятка, семь единиц, сем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оит из четырёх и трёх в кружочках или из пяти и двух в квадратиках, до десяти не хватает трёх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им, как это число выражается цифрами, четвёрку легко соотносим с числом десятков, семёрку —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м единиц. Заметим, все это считывается одним взглядом, сочетаясь со звуковым образом чис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честь четыре образа числа — звуковой, количественный, составной и графический (цифровой) - к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 и является основополагающим шаг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не лезьте к ребёнку с якобы методическими настырно-стями: что больше, что меньше,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ко, состав десятка, состав числа и проч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походить вдоль ленты, посчитать по ней, переводя при назывании следующего числа указку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еднюю правую клетку, поотыскивать задаваемые наставником числа ребятам совершен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. Вот несколько полезных упражнений при знакомстве с числовой лент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считать, переводя указку из клетки в клетку и громко называя числа, от начала до конца лент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Просчитать в порядке 0, 10, 20, 30, 40, 50, 60, 70, 80, 90. Можно показать и 100, если расположи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нку с написан ными па ней цифрами под изображением ноля. Через некоторое время смож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ть и в обратном порядке: 100, 90, 80, 70... 10, 0. А еще через какое-то время справимся с полны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тным счётом от ста: 100, 99, 98, 97...3, 2, 1, 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любят производить “запуск ракеты” с обратным отсчётом, чтобы вместо “ноль” крикнуть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уск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Покажи, СКОЛЬКО ТЕБЕ ЛЕТ. Обычно ребята откликаются на это с энтузиазмом, всей групп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гут в начало таблицы, и пока каждый не покажет, не успокоя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4) А МНЕ знаете СКОЛЬКО ЛЕТ? Покажите число своих лет на ленте и попросите ребят “отгадать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но “отгадают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СКОЛЬКО ЛЕТ твоему брату? сестре? МАМЕ? папе? бабушке? дедушке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здесь натыкаемся на интересную вещь. Сколько лет брату, сестре ребята еще знают, а вот о возраст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ы, а тем более бабушки, представления весьма туманные, а чаще и вовсе никаких. Да откуда 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м это и знать? Родители, по скромности, не сообщают, воспитатели и рады бы были, да програм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зволяет, маме-то, наверняка, больше десяти. Не говоря уж о бабушках и дедушках, возрас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х ребятам сообщить можно будет только в четвёртой четверти первого клас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ледования “трудных” подростков показывают: ребята не знают возраста родителей, не помнят дн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рождения. А “нетрудные” все ли помнят? Вырастут, так маме или бабушке в день рождения и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вонят - не приучали их к этому в самом лучшем, самом чутком возрас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тских садах, работающих по нашим методикам, родители непременно приносят воспитателя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очек, заполненный по форме: фамилия, имя, отчество, число, месяц, год рождения, куда записан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е самого ребёнка; его братьев, сестер, родителей; бабушек и дедушек по линии матери и отц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их близких, которых пожелает вписать семь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 с превеликим удовольствием показывают на ленте их возраст, пишут поздравления к дня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ждения, сопровождая их, конечно, рисунками. Воспитатели отмечают: сразу устанавливаются тёпл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шения с семьей, родители охотно идут навстречу. У некоторых печать раздумий на лице: а, ведь,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но, не помним дней рождения своих близких... Вдруг и мой ребенок попадет в “трудные” подростк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дном садике, где числовая лента была расположена на стене довольно низко, так что дети мог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тягиваться до неё руками (а мы рекомендуем развешивать все материалы повыше и работать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азками), вдруг заметили: весь “Стосчёт” испещрён черточками разного цвета, сделанны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ндашом, ручками, а то и процарапанными. Потом догадались: это ребята “своих” метят, к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ко лет, чтобы потом быстрее показы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едь если числовая лента повыше расположена, можно под числами, соответствующими возрасту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реплять исполненные самими ребятами портреты родственников (после дней рожд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мещать их на клетку вправо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Показать на ленте НОМЕР ДОМА, квартиры, телефона. Трёхзначное число? Не беда! Нужно име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е-то количество карточек с цифрами (они пригодятся и для других упражнений). Если ном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а, к примеру, 123-45-67, приставляем карточку с цифрой 1 слева от 23 и говорим 123, дале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зываем и называем 45 и 67. Телефон 765-43-21, покажем, воспользовавшись карточкой с цифрой 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звание улицы, естественно, ребята покажут по складовой таблице. Всё “своё” — имя, фамилию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а родителей и близких, название улицы, номер дома, квартиры, телефона ребята прописывают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айшей охотой. Отчего бы этим в образовательных целях не воспользовать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Потрясающая игра. КТО ЗНАЕТ, ГДЕ... 67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яжённость ленты — шесть с половиной метров. Висит высоко, не надо никого уговаривать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ойдите, вам лучше будет видно, не заслоняйте и т.д. Головки у ребят подняты, все, конечно, стоят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идят, в руках указочки (можно прутиков нарезать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только названо число, всё приходит в движение: нужно как можно быстрее обнаружить 67. Ребёно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м коснувшийся указкой нужной клетки, получает награду — команду “Выходи!”. Мо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идеть, полежать, повисеть, еще лучше забраться на шведскую стенку и наблюдать игру оттуд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ачалу бросаются в разные места, показывают разные числа, часто “зеркалят”, т.е. показывают 7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о 6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елает наставник? Ребятам, установившим указки не в тех клетках, нужно сказать: “У тебя 48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67”. У клетки 67, когда она обнаружена, можно остановиться и сказать что-нибудь такое: “Ну-ка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... Десять, двадцать (пересчитывая изображения десятков), тридцать, сорок, пятьдеся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стьдесят. А здесь (т.е. в изображении единиц)? Четыре да три (пять да два, если на ленте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адратиками) — семь. Шестьдесят да семь — как по-русски называют? Правильно — шестьдеся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ь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ум-трём последним, “не вышедшим” ребятам, задав число, например, 34, покажите, как ну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овать: “Ноль-десять-двадцать-тридцать. Ищи теперь 34 на этой картонке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только выходит последний, раздаётся команда: “Заходи! ”, все ребята вмиг оказываются у ленты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а продолжае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епенно действия ребят становятся все осмысленнее, исчезают ненужные шарахания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оцирующими товарищами. Ребята начинают думать, приглядываться. Даже самые медлен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шевелил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е бы число ни показали, все ребята непременно фиксируют его взглядом, запоминают, на ход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аются. Четырехпятилетки осваиваются с лентой и начинают находить в ней задаваемые чис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два-три-четыре занятия. Безусловно, есть такие ребята, которые и в первый день вс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зываю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цифры мы, долго и нудно, изучали? Нет, сами собой как-то выучились. А ведь московские пособ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ы по одной месяцами вводят, да еще под “научным” соусом какого-то опережения: “Давно э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о. Жил на свете нуль. Вначале он был маленьким-премаленьким, как маковое зернышко. Нуль никог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отказывался от манной каши и вырос большим-пребольшим...” “1 — обломанный сучок. 2 — утка, 3 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сточка, 4 - стул перевернутый, 5 — серп, 6 — дверной замочек, 7 — кочерга, 8 два бублика, 9 — кот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востом”. “Далеко-далеко, за морями и горами была страна Цифирия”-И т.д.,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Картонки одного комплекта “Стосчёта” надо разрезать. Одного комплекта хватит на весь детский са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несколько первых классов. Разрезать так, чтобы каждое число оказалось на отдельной карточ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ую вертикальную широкую полосу после девяти и чисел, оканчивающихся на девять, отрезать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пусть будет опознавательным знак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делившись на две команды, ребята получают по набору-карточек — в одном карточки с кружочкам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ругом -- с квадрат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ние: КАКАЯ КОМАНДА соберет числовую ленту БЫСТРЕЕ? Такую же, как на стене, ну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ть из перемешанных кусочков на по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бы видели, с каким интересом, сосредоточенностью работают ребята. Переносят карточки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ми числами влево, с большими вправо. Другие подбегают с карточкой к ленте, висящей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не, отыскивают там похожую клеточку и бегут обратно. Два-три мальчика никуда не бегаю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кладывают карточки в должном порядке внутри каждого десятка. Одна девочка тоже никуда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гает, для неё главное, чтобы лента красиво, ровненько лежала, а не кое-как, и терпеливо поправля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брежно положенные карточ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Ура, мы победили!” — кричит команда, собравшая ленту первой. Наставнику остается тольк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ть правильность “сборки”, ошибок, как правило, не быва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некоторое время можно будет предложить ребятам собирать из тех же кусочков не ленты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толбы”, о которых будет рассказано ниж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У Г.С.Рыбкиной (Петербург, Ушинского, 35, “Непоседы) ребята с удовольствием собирают и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чек “улицу” с чётными и нечётными рядами домов, находят на ней “свой” д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Постепенно начинаем “подкидывать” ребятам ЗАДАЧКИ. “Папе 34 года, а маме 27 (пользуйте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умя указками, одна из которых задерживается в клетке 34, другая в клетке 27 ). На сколько лет пап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ше мамы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лько не задавайте глупых вопросов вроде: кто старше, кто младше. Ребята давно увидели, поня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число слева, то меньше; справа — бол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Так на сколько же лет папа старше мамы? Вы не гадайте, в таблицу посмотрите”. Некоторые уже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глядят, сообрази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рав головки, кивают пальчиками. “Семь!” — восклицает один мальчик. “Ах!” отваливаютс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утствующие занковцы вместе с петерсоновцами и давыдовцами. Ведь по их всеобгоняющи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м такое доступно только восьмилеткам, а тут четырёх-пятилетки разобралис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здесь хитрого-то? Выходим указкой или глазами из клетки 27 в соседнюю правую - один,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ую клетку — два и т.д., пока не прибудем в клетку 34. А если дедушке 63, а бабушке 55, и над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нать на сколько лет бабушка моложе, пойдем, отсчитывая клетки от шестидесяти трёх к пятидеся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и. И узна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типичный случай. На курсах в Перми пятилетки на второй день, позанимавшись в первый минут 3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чтением и математикой, запросто разобрались с помощью числовой ленты с такой “не программной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очки зрения московских опережателей, задач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колько вас сегодня пришло?” Посчитались, доложи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ятнадцать!” Отметили это число прилепкой под числовой лентой. “А сколько всего ребят в группе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Незнаем”. “Сбегайте, спросите у воспитательницы!” Выяснили: “Двадцать семь!” “А где осталь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?” “На горке катаются”. “Сколько ребят на горке?” Все уже смотрят в ленту, подсчитыв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клеток от 15 до 2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чти моментально приходит ответ: “Двенадцать!” “Ах!” -вскрикивают местные опережат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развивать и укреплять навыки решения подобных задач путем присчёта и отсчёта па числов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нте. В пределах ленты можем прибавлять что угодно к чему угодно, так же как и отним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аже выходить за пределы ста. Если к 94 нужно прибавить 12, будем действовать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( переводя указку из клетки 94 в клетку 95), два-три-четыре-пять (указка находится уже в клетк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9), шесть (совершив переход к левому краю таблицы и установив указку в “100”, расположенное п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ением ноля), семь, восемь, девять (выходя из сотни в клетки 1-2-3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сять-одиннадцать-двенадцать. Указка остановилась в клетке 6, и ребенок объявляет: 1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ое - решать побольше задач. Не сидите в десятке, куда там разбежишься, что придумаеш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математика отрабатывалась тысячами лет и на Востоке и на Западе, накоплена масс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ого материала, который надо восстановить, может, несколько переработать, адаптировав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иям сегодняшнего дня. Не по Аргинской же учиться : “Один мальчик вырезал 6 палочек, друго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ьчик вырезал 9 палочек, но 2 палочки у него сломались. Сколько палочек осталось у двух мальчиков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ки поостроумнее обрабатывали материал, в частности, и со словом “осталось”. “.Летело 40 гусе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го убили. Сколько осталось? — Один, остальные улетели”. “А и Б сидели на трубе (вот вам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гебра! - Н.Э.). 4 упало, Б пропало, что осталось на трубе?” “Поле вспахано упряжкой из трёх вол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ко пар следов осталось? — Одна, пахаря, следы волов плуг запахал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до ли нам разучивать состав десятка перед решением примеров и задач с однозначными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узначными числами? Нет, конечно. Весь состав десятка у тебя на десяти пальцах. Вот эрдниевск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: когда показывают три пальца, что вы видите? — Правильно, три пальца. А что еще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ьно, и еще два, поджатых. А пять пальцев на другой руке — в уме. А когда показывают сем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ьцев? Правильно, видим 7, состоящие из пяти и двух, видим 3 поджатых пальца. Принцип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аточности и недостаточ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же и на наших числовых лентах, только поподробнее. Увидев 4, видишь еще и 6, недостающие до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— либо четыре и один (из кружочков), либо половина десятка (из квадратиков). Шесть - четыре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а (два и четыре), либо пять и один (один и пять), в обоих случаях ясно видно, что четырёх до деся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стает. Семь - четыре и три, либо пять и два. Восемь — четыре, три, один, либо четыре и четыре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ядом расположенные предметы в количестве до пяти автоматически сосчитываются глазом. Восем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вадратиков - пять и три. И там и там видно, что двух до десяти не хватает. Девять есть четыре, т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ва (из кружочков) либо пять и четыре (из квадратиков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еще составы нужны? Любой состав можно и на пальцах получить, не наводя научного туман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том, что хорошо показано и ОЧЕВИДНО, не надо рассказывать, глупо выйдет: у взрослого велосипе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а колеса, а у детского три; у чашки есть ручка, а у стакана нет и т.п. “Вы только подумайте, ребята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за 15 минут до смерти он был жив. Даже за 10... И даже за 5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десятка выучивается сам собой, поскольку он у нас исчерпывающе представлен, хорош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зан, и рассказывать об очевидностях излишне. Чем больше работаем с лентой, решая задачу з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чей, тем быстрее эта очевидность усваивае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мущает нас и так называемый переход через десяток. Многих методистов раздражает красн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са, проведенная после 9 и чисел, оканчивающихся на 9. “Вы бы, —советуют, начали не с нуля, а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ицы, тогда бы 100 на ленте разместилось, а то у вас кончается на 99. И красную полосу ставили 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10, 20, 30..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ом то и ошибка, что почти все раньше так и делали. Обратимся к комплекту картонок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енных не лентой, а “столбом” в порядке (сверху вниз) О...9, 10...19, 20.-.29 и т.д. с 90...99 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м низ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читаем сверху вниз, сколько рядов изображений десятков (в кружочках либо в квадратиках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лось на весь столб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+1+2+3+4+5+6+7+8+9=46. Послушайся учёных и устрой картонки как им хочется, т.е. 1...10, 11...20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..30, 31...40, 41...50, 51...60, 61...70, 71...80, 81...90, 91...100, рядов десятков получилось бы 1+2+3+4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5+6+7+8+9+10=5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обретение лишних девяти рядов не только бы увеличило объем таблицы, но и значитель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руднило бы пользование ею. Каждый горизонтальный ряд двузначных чисел объединяется у на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й начальной цифрой: 50-51-52-53-54-55-56-57-58-59, а также общим начальным словом, в данн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чае “пятьдесят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ориентиры помогают ребёнку отыскивать число и на ленте и в картонках, расположен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толбом”. Потеря этих ориентиров осложнит процесс поис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ещё одно соображение в пользу того представления числового ряда, который мы предлага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, студентке В. исполнилось 20 лет. Какой ей десяток пошёл? - Правильно, третий. И в наш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нках это третий десяток. А члену-корреспонденту, МРЗ (методисту республиканского значения)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илось 60. Ему какой десяток пошёл? - Правильно, седьмой. По нашим картонкам тоже т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ходит. Последуй мы в своё время советам московских специалистов, девушка бы думала, что ей идё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десяток, а заслуженный МРЗ пребывал бы в шест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ледует ли из вышесказанного, что никакого “перехода через десяток” не существует (Сколько л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ем маялись?), есть ПЕРЕХОД к новому десятку. Но и об этом детям не сообщайте, чтобы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мрачать радости, с какой они решают задачи на сложение и вычитание, безмятежно перепрыгив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красную полос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рассказывайте про однозначные и двузначные числа, о том, как при сложении два однознач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“Надо же чудо какое! Кто бы мог подумать, что такое бывает?”) превращаются в двузначное и пр. и п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абивайте голову ни им, ни себе. Всё это ребёнок прекрасно отследит в действиях на ленте. Это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его путь от конкретного к абстрактному, от общего к частному и обратн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кто-то еще не уверен, что ребята уже разобрались, где меньше, а где больше, что чего на скольк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е и на сколько меньше, проделайте следующее упражнение, пятилетки с ним легко справляю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Раздайте пяти-шести-десяти ребятам по карточке (из разрезанного комплекта), к примеру, 5,14,19, 21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,48, 54, 66, 8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в карточку, каждый должен найти такую же клеточку на числовой ленте и установить в н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ю указку. Указки Делайте метра по полтора-два, чтобы не снизу в высоко расположенную на сте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нту заглядывать, а с приличного расстояния — для глаз так лучше, голова поднята, вверх тянешь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нка прямая. И, что очень важно, угол обзора шире, а значит, и “угол мышления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лог наставника (Н) с детьми может проходить примерно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: У кого меньше все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ша: У меня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: А сколько у тебя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ша: Пять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: А у кого больше всех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ля (очень довольная): У меня! 8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авник обходит детей, которые показывают свои карточки и те же, что на карточках, числа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нте и называют и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: Саша, на, сколько у Игоря больше, чем у теб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ша (пересчитав клетки до той, в которой держит указку Игорь): На девят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: Игорь, на сколько больше у Наташ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орь: На пять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аша: У Светы на два больше, чем у меня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та: У Лены на 15 бол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на: У Ларисы на 12 больше, чем у ме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риса: У Вани на 6 больше. .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ня: У Серёжи на 12 больше, чем у ме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ежа: У Юли на 11 больше, чем у ме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: Юля, посчитай, на сколько у Сережи меньше, чем у теб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ля: У Серёжи на 11 меньше, чем у ме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далее влево до Саши. Через некоторое время ребята смогут свободнее ориентироваться, совсем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но будет сказать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риса: У Вани на 6 больше, чем у меня, а у Лены на 12 мен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ребятам будет интереснее высказываться в таком духе: “У Игоря на 7 бананов больше, а 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си на 13 меньше, чем у меня”. Вместо бананов, понятно, могут быть мячи, машины, яблоки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феты, тысячи рублей, селёдки, сардельки, лягушки, скорпионы, грязные тарелки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2) С проблемой “сколько в каком числе знаков”, лучше всего разобраться но таблиц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вадцать пятом садике Выборгского района Петербурга в детском коллективе событ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тельница Галина Дмитриевна принесла в группу такую таблицу размером в ватмановский лис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ый день ребята ничего не могли делать — всё возвращались к записанным в ней числам. Стал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кладывать все названия на кубиках. По дороге домой рассказывали родителям: “Мама, ты знаеш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квадриллион? Шестнадцатизначное число — единица с пятнадцатью нулями. А с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циллиопов — тридцать пять нулей! С единицей тридцать шесть знаков. А дальше уже названий н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а есть, а названий нет. Пишут какое-нибудь число, а наверху - сколько после него нулей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это ребята узнали благодаря таблице и пояснениям Галины Дмитриевн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дециллион 1036, дуодециллион 1039, тредециллион 1042, кваттордециллион 1045, сексдециллион 1051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птендециллион 1054, октодсциллиоп 1057, новемдециллион 1060 , вигинтиллион 1063 , гугол 10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и ни в каких словарях и справочниках не сыщешь, поэтому и ребятам о них можно не сообщ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) Еще несколько видов работы с карточками. Раздадим группе, скажем, из 18 ребят, все 200 карточе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стнадцати ребятам достанется по 11 карточек с кружочками и квадратиками, двоим по 12. Каждом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отделить карточки с кружочками от карточек с квадратиками и разложить их в две строчки 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х к больши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, по вызову наставника, нужно в свою очередь бегать то в одно, то в другое место, составля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зу две ленты или два столба. НОЛЬ, ИДИ СЮДА! - Двое ребят с карточками “ноль” бегут в места, 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х начнутся лент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, ИДИ СЮДА! — Ещё двое побежали класть свои карточки справа от уже положенных и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арищ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далее. Участвуют все, сильные помогут слабым, никому не дадут зазевать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) Выкладываем ряды и СЧИТАЕМ ДВОЙКАМИ, ТРОЙКАМИ, четверками, пятерками и т.д.: 17, 34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, 68, 85. Глядя на последний ряд, четырех-пятилетки запросто отвечают на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колько стоят три рубашки по 17 тысяч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 тысяч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 две рубашк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4 тысяч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 пять рубашек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5 тысяч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чему приучаем детей, выкладывая такие ряды? - Правильно, к умножению и делени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Раздадим детям по карточке. Объявим, что БУДЕМ ЗАНИМАТЬСЯ СЛОЖЕНИЕМ. У одног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енка, к примеру, на карточке 14, а у другого 37. Чтобы сложить эти числа, нужно сосчитать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чках изображения десятков ( “десять-двадцать-тридцать-сорок” ), добавить к семи три, закрыв тр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ужочка или квадратика под цифрой 4, и сказать “пятьдесят”, добавить к пятидесяти один (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ый кружок или квадратик под четверкой) и сказать “пятьдесят один”. Теперь можно бежать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авнику, объявить результат, и, если результат верен, получить еще но карточке, оставив себ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жние 14 и 37. Играем до тех нор, пока у наставника не кончатся карточки, после чего подсчитываем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кого (или у какой команды) сколько карточе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делать, ЕСЛИ РЕЗУЛЬТАТ БОЛЬШЕ СТА? К примеру, у одного ребёнка 58, а у другого 75?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авляя меньшее к большему, сосчитываем десятки на карточке 58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-90-100-110-120; переносим два от пяти к восьми и говорим: 130; добавляем (оставшиеся от пяти) три 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 тридцати и получаем 133. Объявляем результат наставнику, получаем по карточке и еще по одной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аждой из которых написано 100. Примеры с выходом за сотню решать экономически выгоднее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ешь вдвой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) Аналогична предыдущей работа с объявленным для всех ВЫЧИТАНИЕМ. Чтобы от 56 отнять 27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закрыть па карточке 56 изображения двух десятков (отняли 20), закрыть 6 (отняли 26, осталос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), отнять от тридцати один и объявить результат — 2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) Возможна работа не только в парах, но и по три, по четыре человека. Например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+ 54 + 39 = 121. Каждый из играющих получает по две карточки за правильное решение, карточку 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карточку с новым числом. Или: 67 - 38 24 = 5. Нарисуйте карточки крупно на доске, покажите, ка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действовать и запускайте игру -ребята додумают, поймут в практике, какими способами ну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иваться реш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о, что в этих играх дети сами выбирают партнеров, не нужно сидеть, можно использовать и ленту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лбы, листочек бумаги, считать в уме. ГЛАВНОЕ - БЫСТРЫЙ И ПРАВИЛЬНЫЙ ОТВЕ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демонстрации на доске последнего примера стираем три десятка под тройкой и шестеркой, сем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кружочков или квадратиков) под цифрами 8 и 7, оставшийся кружочек или квадратик под цифрой 8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в десятке под цифрой 6. Видим, что осталось 29. Стираем два десятка под цифрой 2, затем д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сятка под цифрой 6. Видим, что осталось 9. Стираем четыре кружочка (квадратика) под цифрой 4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лько же в неполном десятке под цифрой 6. Видим, что осталось 5, что и записываем на доске. Мож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зать и другой способ: 38 + 24 = 62; 67 — 62 - 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) Расположите на столе или стене карточки 1-2-3-4-5-6-7-8-9-10-11-12 в циферблатном, как на часах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ите ребятам ПОДСЧИТАТЬ СУММУ ЧИСЕЛ. Конечно, справятс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познакомившись с “красной” таблицей, покажем им на карточках же более рациональный 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роумный способ действий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+(Ц+1)+(10+2)+(9+3)+(8+4)+(7+5)+6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 12+12+12+12+12+12+6 = 12 х 6 + 6 = 72 + 6 = 78. Ил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2+1)+(11+2)+(10+3)+(9+40)+(8+5)+(7+6) = 6 х 13 =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яя операция легко проделывается по “красной” таблице, о которой расскажем ниж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ожем решить и такую задачу: “Шли сто мышей. Первая мышь несла один грош, вторая - два, треть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и..., девяносто восьмая — 98, девяносто девятая - 99, сотая -- сто грошей. Сколько грошей несли ст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шей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ппируя карточки из числовой ленты, разложенной на полу по две, получае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00+0)+(99+1)+(98+2)+(97+3)+(96+4) .", . ..(53+47)+(52+48)+(51+49)+50. После этого считаем с ребятам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Сто-двести-триста... девятьсот, тысяча, тысяча сто... четыре тысячи восемьсот, четыре тысяч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ятьсот, пять тысяч. Пять тысяч да пятьдесят — пять тысяч пятьдесят грошей!” Разумеется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жем на доске: 50 х 100 = 5000; 5000+50 = 5050. Чтобы возникло чувство: “Зря столько ходили! Если 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ьше знали, намного быстрее сделали бы!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еперь можно обратить внимание ребят на две нижние строчки “красной” таблицы, в котор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ы числа, дополняющие друг друга до ста. Оказывается, задачу о мышах можно было решить 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кладывая и не собирая карточ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) Карточки, расположенные на стене в порядке: 40, 39, 38, 37... 6, 5, 4, 3, 2, 1, 0, 1, 2, 3, 4, 5... 37, 38, 39,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десный “термометр” и способ приучения ребят к ОТРИЦАТЕЛЬНЫМ ЧИСЛ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м такого типа задачки порешать: “На прошлой неделе в пятницу было 5 градусов тепла (плюс 5),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йчас 6 градусов мороза (минус 6). На сколько градусов сейчас холоднее?” Поможет уж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обретённый стереотип: идёшь влево - меньше, вправо - бол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) Карточки, лента и “столб” с квадратиками помогут в будущем легче освоить ДЕСЯТИЧ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БИ: 47 с запятой после четвёрки благодаря изображениям десятков и единиц, размещенных п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ами, легко воспринимаются как “четыре целых, семь десятых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ЖЕНИЕ И ВЫЧИТАНИЕ НА “СТОЛБАХ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) Двадцать картонок, расположенных (лучше всего приклеенных к стене) двумя “столбами” в раз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ах комнаты, позволяют увеличить скорость сложения и вычитания по сравнению с действиями 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нт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64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12:00Z</dcterms:created>
  <dc:creator>Кот</dc:creator>
  <dc:description/>
  <dc:language>en-US</dc:language>
  <cp:lastModifiedBy>dff</cp:lastModifiedBy>
  <dcterms:modified xsi:type="dcterms:W3CDTF">2005-10-17T10:26:00Z</dcterms:modified>
  <cp:revision>3</cp:revision>
  <dc:subject/>
  <dc:title>                                                I</dc:title>
</cp:coreProperties>
</file>