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1020</wp:posOffset>
                </wp:positionH>
                <wp:positionV relativeFrom="paragraph">
                  <wp:posOffset>109220</wp:posOffset>
                </wp:positionV>
                <wp:extent cx="6492875" cy="486981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3080" y="1950840"/>
                            <a:ext cx="1138680" cy="976680"/>
                          </a:xfrm>
                        </wpg:grpSpPr>
                        <wps:wsp>
                          <wps:cNvSpPr/>
                          <wps:spPr>
                            <a:xfrm>
                              <a:off x="227520" y="488160"/>
                              <a:ext cx="228600" cy="3265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7520" y="325800"/>
                              <a:ext cx="228600" cy="3265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1280" y="0"/>
                              <a:ext cx="0" cy="32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160"/>
                              <a:ext cx="683280" cy="9766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3280" cy="9766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41280" y="975960"/>
                              <a:ext cx="455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325800"/>
                              <a:ext cx="455400" cy="325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65" h="903">
                                  <a:moveTo>
                                    <a:pt x="1265" y="903"/>
                                  </a:moveTo>
                                  <a:lnTo>
                                    <a:pt x="951" y="903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903"/>
                                  </a:lnTo>
                                  <a:lnTo>
                                    <a:pt x="0" y="90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7040" y="488160"/>
                              <a:ext cx="228600" cy="3265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7040" y="325800"/>
                              <a:ext cx="228600" cy="3265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6320" y="0"/>
                              <a:ext cx="0" cy="32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488160"/>
                              <a:ext cx="683280" cy="9766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7040" y="0"/>
                              <a:ext cx="683280" cy="9766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1950840"/>
                            <a:ext cx="1137960" cy="975960"/>
                          </a:xfrm>
                        </wpg:grpSpPr>
                        <wps:wsp>
                          <wps:cNvSpPr/>
                          <wps:spPr>
                            <a:xfrm>
                              <a:off x="0" y="759240"/>
                              <a:ext cx="1137960" cy="216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161" h="601">
                                  <a:moveTo>
                                    <a:pt x="3160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-1" y="601"/>
                                  </a:lnTo>
                                  <a:lnTo>
                                    <a:pt x="3160" y="601"/>
                                  </a:lnTo>
                                  <a:lnTo>
                                    <a:pt x="3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379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880" y="217080"/>
                                <a:ext cx="227160" cy="108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31" h="300">
                                    <a:moveTo>
                                      <a:pt x="0" y="30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631" y="1"/>
                                    </a:lnTo>
                                    <a:lnTo>
                                      <a:pt x="631" y="30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325800"/>
                                <a:ext cx="228600" cy="2170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325800"/>
                                <a:ext cx="228600" cy="2170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325800"/>
                                <a:ext cx="683280" cy="6516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800"/>
                                <a:ext cx="683280" cy="6516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7960" cy="325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3161" h="903">
                                    <a:moveTo>
                                      <a:pt x="-1" y="0"/>
                                    </a:moveTo>
                                    <a:lnTo>
                                      <a:pt x="3160" y="0"/>
                                    </a:lnTo>
                                    <a:lnTo>
                                      <a:pt x="3160" y="602"/>
                                    </a:lnTo>
                                    <a:lnTo>
                                      <a:pt x="1896" y="602"/>
                                    </a:lnTo>
                                    <a:lnTo>
                                      <a:pt x="1896" y="903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5800" y="325800"/>
                            <a:ext cx="9759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227160"/>
                              <a:ext cx="326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0920"/>
                              <a:ext cx="32508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9766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97596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711" h="2214">
                                  <a:moveTo>
                                    <a:pt x="0" y="2214"/>
                                  </a:moveTo>
                                  <a:lnTo>
                                    <a:pt x="905" y="2214"/>
                                  </a:lnTo>
                                  <a:lnTo>
                                    <a:pt x="1356" y="634"/>
                                  </a:lnTo>
                                  <a:lnTo>
                                    <a:pt x="1806" y="2214"/>
                                  </a:lnTo>
                                  <a:lnTo>
                                    <a:pt x="2711" y="2214"/>
                                  </a:lnTo>
                                  <a:lnTo>
                                    <a:pt x="1806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788840"/>
                            <a:ext cx="97524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24360" y="259560"/>
                              <a:ext cx="32580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080" y="650160"/>
                              <a:ext cx="97668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080" y="0"/>
                              <a:ext cx="97668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97668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668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576960"/>
                            <a:ext cx="130032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19840" y="455400"/>
                              <a:ext cx="25956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1" h="947">
                                  <a:moveTo>
                                    <a:pt x="362" y="9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1" y="0"/>
                                  </a:lnTo>
                                  <a:lnTo>
                                    <a:pt x="362" y="9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032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12" h="3161">
                                  <a:moveTo>
                                    <a:pt x="0" y="1"/>
                                  </a:moveTo>
                                  <a:lnTo>
                                    <a:pt x="1445" y="3162"/>
                                  </a:lnTo>
                                  <a:lnTo>
                                    <a:pt x="2168" y="3162"/>
                                  </a:lnTo>
                                  <a:lnTo>
                                    <a:pt x="3613" y="1"/>
                                  </a:lnTo>
                                  <a:lnTo>
                                    <a:pt x="2891" y="1"/>
                                  </a:lnTo>
                                  <a:lnTo>
                                    <a:pt x="2530" y="632"/>
                                  </a:lnTo>
                                  <a:lnTo>
                                    <a:pt x="1085" y="632"/>
                                  </a:lnTo>
                                  <a:lnTo>
                                    <a:pt x="722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8.6pt;width:511.3pt;height:383.45pt" coordorigin="851,172" coordsize="10226,7669">
                <v:group id="shape_0" style="position:absolute;left:852;top:172;width:10226;height:7669">
                  <v:rect id="shape_0" stroked="t" o:allowincell="f" style="position:absolute;left:8520;top:272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2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2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528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17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272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  <v:group id="shape_0" style="position:absolute;left:9046;top:3244;width:1793;height:1538">
                  <v:shape id="shape_0" coordsize="318,454" path="m317,0l0,0l0,23l2,46l4,69l6,91l10,114l15,136l20,157l26,179l32,199l40,220l48,240l57,259l66,277l76,295l87,312l99,328l111,344l123,358l136,372l149,384l163,396l177,407l192,416l207,425l222,432l238,439l253,444l269,448l285,451l301,452l317,453l317,0e" stroked="t" o:allowincell="f" style="position:absolute;left:9404;top:4270;width:179;height:25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18,454" path="m317,453l317,0l301,1l285,2l269,5l253,9l238,14l222,21l207,28l192,37l177,46l163,57l149,69l136,81l123,95l111,109l99,125l87,141l76,158l66,176l57,194l48,213l40,233l32,254l26,274l20,296l15,317l10,339l6,362l4,384l2,407l0,430l0,453l317,453e" stroked="t" o:allowincell="f" style="position:absolute;left:9404;top:3757;width:179;height:25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583,3244" to="9583,375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63,1357" path="m948,0l0,0l1,69l5,138l11,207l20,275l31,343l44,410l60,475l78,539l99,602l121,664l146,723l173,781l202,836l233,890l265,941l300,990l336,1036l374,1079l413,1120l454,1157l496,1192l539,1223l583,1252l629,1277l675,1298l721,1317l769,1332l817,1343l865,1351l913,1355l962,1356l948,0e" stroked="t" o:allowincell="f" style="position:absolute;left:9046;top:4781;width:545;height:76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63,1357" path="m948,1356l962,0l913,1l865,5l817,13l769,24l721,39l675,58l629,79l583,104l539,133l496,164l454,199l413,236l374,277l336,320l300,366l265,415l233,466l202,520l173,575l146,633l121,692l99,754l78,817l60,881l44,946l31,1013l20,1081l11,1149l5,1218l1,1287l0,1356l948,1356e" stroked="t" o:allowincell="f" style="position:absolute;left:9046;top:3244;width:545;height:76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583,4781" to="10299,478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266,904" path="m1265,903l951,903l951,0l318,0l318,903l0,903e" stroked="t" o:allowincell="f" style="position:absolute;left:9583;top:3757;width:716;height:511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18,454" path="m0,0l0,453l16,452l32,451l48,448l64,444l79,439l95,432l110,425l125,416l140,407l154,396l168,384l181,372l194,358l206,344l218,328l230,312l241,295l251,277l260,259l269,240l277,220l285,199l291,179l297,157l302,136l307,114l311,91l313,69l315,46l317,23l317,0l0,0e" stroked="t" o:allowincell="f" style="position:absolute;left:10481;top:4270;width:179;height:25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18,454" path="m0,453l317,453l317,430l315,407l313,384l311,362l307,339l302,317l297,296l291,274l285,254l277,233l269,213l260,194l251,176l241,158l230,141l218,125l206,109l194,95l181,81l168,69l154,57l140,46l125,37l110,28l95,21l79,14l64,9l48,5l32,2l16,1l0,0l0,453e" stroked="t" o:allowincell="f" style="position:absolute;left:10481;top:3757;width:179;height:25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300,3244" to="10300,375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49,1357" path="m0,0l14,1356l63,1353l112,1347l160,1336l209,1323l256,1306l303,1285l349,1261l395,1233l439,1202l482,1168l523,1131l564,1090l603,1047l640,1001l675,952l709,901l740,847l770,791l798,733l823,672l847,610l868,547l886,482l902,415l916,348l928,279l937,210l943,140l947,70l948,0l0,0e" stroked="t" o:allowincell="f" style="position:absolute;left:10839;top:4781;width:537;height:76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49,1357" path="m0,1356l948,1356l947,1286l943,1216l937,1146l928,1077l916,1008l902,941l886,874l868,809l847,746l823,684l798,623l770,565l740,509l709,455l675,404l640,355l603,309l564,266l523,225l482,188l439,154l395,123l349,95l303,71l256,50l209,33l160,20l112,9l63,3l14,0l0,1356e" stroked="t" o:allowincell="f" style="position:absolute;left:10839;top:3244;width:537;height:76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3924;top:3244;width:1791;height:1535">
                  <v:shape id="shape_0" coordsize="3162,602" path="m3161,0l0,0l0,601l3161,601l3161,0e" stroked="t" o:allowincell="f" style="position:absolute;left:3924;top:4440;width:1791;height:3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3924;top:3244;width:1791;height:1026">
                    <v:shape id="shape_0" coordsize="632,300" path="m0,299l0,0l631,0l631,299e" stroked="t" o:allowincell="f" style="position:absolute;left:4283;top:3586;width:357;height:169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318,302" path="m0,0l0,301l16,301l32,299l48,298l64,295l79,291l95,287l110,282l125,277l140,270l154,263l168,255l181,247l194,238l206,228l218,218l230,207l241,196l251,184l260,172l269,159l277,146l285,133l291,119l297,105l302,90l307,75l311,61l313,46l315,30l317,15l317,0l0,0e" stroked="t" o:allowincell="f" style="position:absolute;left:4642;top:3928;width:179;height:17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318,302" path="m317,0l0,0l0,15l2,30l4,46l6,61l10,75l15,90l20,105l26,119l32,133l40,146l48,159l57,172l66,184l76,196l87,207l99,218l111,228l123,238l136,247l149,255l163,263l177,270l192,277l207,282l222,287l238,291l253,295l269,298l285,299l301,301l317,301l317,0e" stroked="t" o:allowincell="f" style="position:absolute;left:4282;top:3928;width:179;height:17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949,905" path="m0,0l9,904l58,902l107,898l155,892l203,883l251,872l298,858l344,842l389,824l433,804l476,782l518,757l558,731l597,702l634,672l670,640l704,606l736,570l766,533l793,495l819,455l843,414l864,372l883,329l900,285l914,240l926,195l935,149l942,103l946,56l948,9l0,0e" stroked="t" o:allowincell="f" style="position:absolute;left:5000;top:4270;width:537;height:51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958,905" path="m948,0l0,10l2,57l6,104l13,151l23,197l35,243l49,288l67,333l86,376l108,419l132,460l158,500l187,539l217,576l250,612l284,646l321,678l359,708l398,737l440,763l482,787l526,809l571,829l617,847l664,862l711,875l760,886l809,894l858,900l907,903l957,904l948,0e" stroked="t" o:allowincell="f" style="position:absolute;left:3924;top:4270;width:542;height:51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3924,3244" to="3924,3755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3162,904" path="m0,0l3161,0l3161,602l1897,602l1897,903e" stroked="t" o:allowincell="f" style="position:absolute;left:3924;top:3244;width:1791;height:51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851;top:685;width:2050;height:1791">
                  <v:shape id="shape_0" coordsize="454,318" path="m0,317l453,317l452,301l451,285l448,269l444,253l439,238l432,222l425,207l416,192l407,177l396,163l384,149l372,136l358,123l344,111l328,99l312,87l295,76l277,66l259,57l240,48l220,40l199,32l179,26l157,20l136,15l114,10l91,6l69,4l46,2l23,0l0,0l0,317e" stroked="t" o:allowincell="f" style="position:absolute;left:1877;top:1043;width:25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365,1222" to="1876,2476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1620,685" to="1620,104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7,963" path="m0,948l1356,962l1355,913l1351,865l1343,817l1332,769l1317,721l1298,675l1277,629l1252,583l1223,539l1192,496l1157,454l1120,413l1079,374l1036,336l990,300l941,265l890,233l836,202l781,173l723,146l664,121l602,99l539,78l475,60l410,44l343,31l275,20l207,11l138,5l69,1l0,0l0,948e" stroked="t" o:allowincell="f" style="position:absolute;left:2389;top:685;width:768;height:54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712,2214" path="m0,2213l905,2213l1356,633l1806,2213l2711,2213l1806,0e" stroked="t" o:allowincell="f" style="position:absolute;left:1365;top:1222;width:1536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363;top:2988;width:1540;height:2051">
                  <v:oval id="shape_0" stroked="t" o:allowincell="f" style="position:absolute;left:1876;top:3398;width:512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1357,1808" path="m0,0l0,1807l71,1805l141,1797l211,1785l281,1768l349,1746l417,1719l484,1688l549,1652l613,1612l675,1567l735,1518l794,1465l850,1408l904,1347l955,1283l1004,1214l1050,1143l1093,1069l1134,991l1171,911l1205,829l1236,744l1263,657l1287,569l1308,479l1325,387l1338,295l1348,201l1354,108l1356,14l0,0e" stroked="t" o:allowincell="f" style="position:absolute;left:2901;top:5037;width:768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7,1822" path="m0,1807l1356,1821l1355,1729l1350,1637l1342,1545l1330,1455l1315,1365l1296,1276l1274,1189l1249,1104l1221,1020l1189,938l1154,859l1117,782l1076,707l1033,636l986,567l938,502l887,440l833,382l778,327l720,276l661,229l600,186l537,148l473,114l408,84l341,58l274,37l206,21l138,9l69,2l0,0l0,1807e" stroked="t" o:allowincell="f" style="position:absolute;left:2901;top:2989;width:768;height:103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7,1808" path="m1356,0l0,14l2,108l8,201l18,295l31,387l48,479l69,569l93,657l120,744l151,829l185,911l222,991l263,1069l306,1143l352,1214l401,1283l452,1347l506,1408l562,1465l621,1518l681,1567l743,1612l807,1652l872,1688l939,1719l1007,1746l1075,1768l1145,1785l1215,1797l1285,1805l1356,1807l1356,0e" stroked="t" o:allowincell="f" style="position:absolute;left:1365;top:5037;width:768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7,1822" path="m1356,1807l1356,0l1287,2l1218,9l1150,21l1082,37l1015,58l948,84l883,114l819,148l756,186l695,229l636,276l578,327l523,382l469,440l418,502l370,567l323,636l280,707l239,782l202,859l167,938l135,1020l107,1104l82,1189l60,1276l41,1365l26,1455l14,1545l6,1637l1,1729l0,1821l1356,1807e" stroked="t" o:allowincell="f" style="position:absolute;left:1365;top:2989;width:768;height:103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108;top:5805;width:2047;height:1791">
                  <v:shape id="shape_0" coordsize="722,949" path="m362,948l0,0l721,0l362,948e" stroked="t" o:allowincell="f" style="position:absolute;left:1927;top:6522;width:408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614,3162" path="m0,0l1445,3161l2168,3161l3613,0l2891,0l2530,631l1085,631l722,0l0,0e" stroked="t" o:allowincell="f" style="position:absolute;left:1108;top:5805;width:2047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1020</wp:posOffset>
                </wp:positionH>
                <wp:positionV relativeFrom="paragraph">
                  <wp:posOffset>1527175</wp:posOffset>
                </wp:positionV>
                <wp:extent cx="6492875" cy="485711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57120"/>
                          <a:chOff x="0" y="0"/>
                          <a:chExt cx="6492960" cy="4857120"/>
                        </a:xfrm>
                      </wpg:grpSpPr>
                      <wpg:grpSp>
                        <wpg:cNvGrpSpPr/>
                        <wpg:grpSpPr>
                          <a:xfrm>
                            <a:off x="5113080" y="1866960"/>
                            <a:ext cx="1136520" cy="974880"/>
                          </a:xfrm>
                        </wpg:grpSpPr>
                        <wps:wsp>
                          <wps:cNvSpPr/>
                          <wps:spPr>
                            <a:xfrm>
                              <a:off x="681120" y="323640"/>
                              <a:ext cx="453960" cy="649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61" h="1803">
                                  <a:moveTo>
                                    <a:pt x="0" y="902"/>
                                  </a:moveTo>
                                  <a:lnTo>
                                    <a:pt x="1261" y="1802"/>
                                  </a:lnTo>
                                  <a:lnTo>
                                    <a:pt x="1261" y="902"/>
                                  </a:lnTo>
                                  <a:lnTo>
                                    <a:pt x="0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7160" y="323640"/>
                              <a:ext cx="226800" cy="162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30" h="452">
                                  <a:moveTo>
                                    <a:pt x="0" y="45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630" y="-1"/>
                                  </a:lnTo>
                                  <a:lnTo>
                                    <a:pt x="630" y="45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0200" y="486360"/>
                              <a:ext cx="228600" cy="3265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7160" y="486360"/>
                              <a:ext cx="228600" cy="3265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0200" y="649080"/>
                              <a:ext cx="681840" cy="651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86360"/>
                              <a:ext cx="681840" cy="974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8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6520" cy="325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157" h="903">
                                  <a:moveTo>
                                    <a:pt x="0" y="0"/>
                                  </a:moveTo>
                                  <a:lnTo>
                                    <a:pt x="3157" y="0"/>
                                  </a:lnTo>
                                  <a:lnTo>
                                    <a:pt x="3157" y="903"/>
                                  </a:lnTo>
                                  <a:lnTo>
                                    <a:pt x="1896" y="90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5712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1618560"/>
                              <a:ext cx="1623600" cy="1619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1623240" y="1618560"/>
                              <a:ext cx="1623600" cy="1619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3246120" y="1618560"/>
                              <a:ext cx="1623600" cy="1619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19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4869360" y="3237840"/>
                              <a:ext cx="1623600" cy="1619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4869360" y="1618560"/>
                              <a:ext cx="1623600" cy="1619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94440" y="3408840"/>
                            <a:ext cx="974160" cy="97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06" h="2706">
                                <a:moveTo>
                                  <a:pt x="678" y="1081"/>
                                </a:moveTo>
                                <a:lnTo>
                                  <a:pt x="678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2705"/>
                                </a:lnTo>
                                <a:lnTo>
                                  <a:pt x="678" y="2705"/>
                                </a:lnTo>
                                <a:lnTo>
                                  <a:pt x="2029" y="1624"/>
                                </a:lnTo>
                                <a:lnTo>
                                  <a:pt x="2029" y="2705"/>
                                </a:lnTo>
                                <a:lnTo>
                                  <a:pt x="2706" y="2705"/>
                                </a:lnTo>
                                <a:lnTo>
                                  <a:pt x="2706" y="-1"/>
                                </a:lnTo>
                                <a:lnTo>
                                  <a:pt x="2029" y="-1"/>
                                </a:lnTo>
                                <a:lnTo>
                                  <a:pt x="2029" y="1081"/>
                                </a:lnTo>
                                <a:lnTo>
                                  <a:pt x="678" y="2165"/>
                                </a:lnTo>
                                <a:lnTo>
                                  <a:pt x="678" y="10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71200" y="1866960"/>
                            <a:ext cx="1217160" cy="113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4680" y="1135440"/>
                              <a:ext cx="48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680" y="882720"/>
                              <a:ext cx="48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680" y="630000"/>
                              <a:ext cx="48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720" y="378360"/>
                              <a:ext cx="122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680" y="378360"/>
                              <a:ext cx="122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56720"/>
                              <a:ext cx="245160" cy="252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1920" y="630000"/>
                              <a:ext cx="245160" cy="252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56720"/>
                              <a:ext cx="730080" cy="758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78360"/>
                              <a:ext cx="730080" cy="7581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51400" y="756720"/>
                              <a:ext cx="245160" cy="252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51400" y="630000"/>
                              <a:ext cx="245160" cy="252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52120" y="756720"/>
                              <a:ext cx="730080" cy="758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52120" y="378360"/>
                              <a:ext cx="730080" cy="7581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6800" cy="37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380" h="1051">
                                  <a:moveTo>
                                    <a:pt x="1351" y="1051"/>
                                  </a:moveTo>
                                  <a:lnTo>
                                    <a:pt x="1351" y="702"/>
                                  </a:lnTo>
                                  <a:lnTo>
                                    <a:pt x="0" y="7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80" y="0"/>
                                  </a:lnTo>
                                  <a:lnTo>
                                    <a:pt x="3380" y="702"/>
                                  </a:lnTo>
                                  <a:lnTo>
                                    <a:pt x="2028" y="702"/>
                                  </a:lnTo>
                                  <a:lnTo>
                                    <a:pt x="2028" y="105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94440" y="325080"/>
                            <a:ext cx="974160" cy="113616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161280" y="1040760"/>
                              <a:ext cx="163080" cy="95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648720" y="1040760"/>
                              <a:ext cx="163080" cy="95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4160" cy="946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3640" y="37800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360"/>
                                <a:ext cx="649080" cy="188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803" h="524">
                                    <a:moveTo>
                                      <a:pt x="904" y="523"/>
                                    </a:moveTo>
                                    <a:lnTo>
                                      <a:pt x="1803" y="523"/>
                                    </a:lnTo>
                                    <a:lnTo>
                                      <a:pt x="1803" y="-1"/>
                                    </a:lnTo>
                                    <a:lnTo>
                                      <a:pt x="0" y="-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74160" cy="946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706" h="2628">
                                    <a:moveTo>
                                      <a:pt x="2706" y="0"/>
                                    </a:moveTo>
                                    <a:lnTo>
                                      <a:pt x="2706" y="2628"/>
                                    </a:lnTo>
                                    <a:lnTo>
                                      <a:pt x="0" y="2628"/>
                                    </a:lnTo>
                                    <a:lnTo>
                                      <a:pt x="0" y="2104"/>
                                    </a:lnTo>
                                    <a:lnTo>
                                      <a:pt x="1803" y="2104"/>
                                    </a:lnTo>
                                    <a:lnTo>
                                      <a:pt x="1803" y="1577"/>
                                    </a:lnTo>
                                    <a:lnTo>
                                      <a:pt x="904" y="1577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720" y="1948320"/>
                            <a:ext cx="1136520" cy="974160"/>
                          </a:xfrm>
                        </wpg:grpSpPr>
                        <wps:wsp>
                          <wps:cNvSpPr/>
                          <wps:spPr>
                            <a:xfrm>
                              <a:off x="453960" y="323640"/>
                              <a:ext cx="2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0"/>
                              <a:ext cx="2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120" y="0"/>
                              <a:ext cx="226800" cy="649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30" h="1803">
                                  <a:moveTo>
                                    <a:pt x="0" y="902"/>
                                  </a:moveTo>
                                  <a:lnTo>
                                    <a:pt x="0" y="1802"/>
                                  </a:lnTo>
                                  <a:lnTo>
                                    <a:pt x="630" y="1802"/>
                                  </a:lnTo>
                                  <a:lnTo>
                                    <a:pt x="630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080" y="0"/>
                              <a:ext cx="0" cy="97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6520" cy="974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157" h="2706">
                                  <a:moveTo>
                                    <a:pt x="3158" y="2705"/>
                                  </a:moveTo>
                                  <a:lnTo>
                                    <a:pt x="0" y="2705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632" y="-1"/>
                                  </a:lnTo>
                                  <a:lnTo>
                                    <a:pt x="632" y="1802"/>
                                  </a:lnTo>
                                  <a:lnTo>
                                    <a:pt x="1262" y="1802"/>
                                  </a:lnTo>
                                  <a:lnTo>
                                    <a:pt x="1262" y="90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20.25pt;width:511.3pt;height:382.45pt" coordorigin="852,2405" coordsize="10226,7649">
                <v:group id="shape_0" style="position:absolute;left:8903;top:5344;width:1790;height:1536">
                  <v:shape id="shape_0" coordsize="1262,1804" path="m0,903l1261,1803l1261,903l0,0e" stroked="t" o:allowincell="f" style="position:absolute;left:9977;top:5855;width:714;height:1021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631,453" path="m0,452l0,0l630,0l630,452e" stroked="t" o:allowincell="f" style="position:absolute;left:9262;top:5855;width:356;height:255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18,454" path="m0,0l0,453l16,452l32,451l48,448l64,444l79,439l95,432l110,425l125,416l140,407l154,396l168,384l181,372l194,358l206,344l218,328l230,312l241,295l251,277l260,259l269,240l277,220l285,199l291,179l297,157l302,136l307,114l311,91l313,69l315,46l317,23l317,0l0,0e" stroked="t" o:allowincell="f" style="position:absolute;left:9620;top:6368;width:179;height:25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18,454" path="m317,0l0,0l0,23l2,46l4,69l6,91l10,114l15,136l20,157l26,179l32,199l40,220l48,240l57,259l66,277l76,295l87,312l99,328l111,344l123,358l136,372l149,384l163,396l177,407l192,416l207,425l222,432l238,439l253,444l269,448l285,451l301,452l317,453l317,0e" stroked="t" o:allowincell="f" style="position:absolute;left:9262;top:6368;width:179;height:25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47,905" path="m0,0l9,904l58,902l107,898l155,892l203,883l250,872l297,858l343,842l388,824l432,804l475,782l517,757l557,731l596,702l633,672l669,640l702,606l734,570l764,533l792,495l817,455l841,414l862,372l881,329l898,285l912,240l924,195l933,149l940,103l944,56l946,9l0,0e" stroked="t" o:allowincell="f" style="position:absolute;left:9976;top:6880;width:536;height:5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60,1353" path="m946,0l0,10l2,78l6,147l12,215l21,283l32,350l46,416l62,481l80,544l101,606l123,667l148,726l175,783l204,838l235,891l267,942l302,990l338,1035l375,1078l414,1118l455,1156l497,1190l540,1221l584,1249l629,1274l674,1295l721,1313l768,1328l815,1339l863,1347l911,1351l959,1352l946,0e" stroked="t" o:allowincell="f" style="position:absolute;left:8904;top:6877;width:543;height:76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904,5345" to="8904,611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158,904" path="m0,0l3157,0l3157,903l1896,903e" stroked="t" o:allowincell="f" style="position:absolute;left:8904;top:5345;width:1789;height:51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2405;width:10226;height:7649">
                  <v:rect id="shape_0" stroked="t" o:allowincell="f" style="position:absolute;left:852;top:4954;width:2556;height:2549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4954;width:2556;height:2549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4954;width:2556;height:2549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405;width:2556;height:2549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7504;width:2556;height:2549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4954;width:2556;height:2549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  <v:shape id="shape_0" coordsize="2707,2707" path="m678,1082l678,0l0,0l0,2706l678,2706l2029,1625l2029,2706l2706,2706l2706,0l2029,0l2029,1082l678,2166l678,1082e" stroked="t" o:allowincell="f" style="position:absolute;left:9032;top:7773;width:1533;height:1533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6476;top:5345;width:1917;height:1790">
                  <v:line id="shape_0" from="7050,7133" to="7815,713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7050,6735" to="7815,6735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7050,6337" to="7815,633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7625,5941" to="7816,594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7050,5941" to="7241,594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41,351" path="m340,0l0,3l1,22l2,40l5,58l8,76l12,93l17,111l23,128l30,145l38,161l47,177l56,192l66,207l77,222l89,236l101,249l114,261l127,273l141,284l156,294l171,304l187,312l203,320l219,327l236,333l253,338l270,342l287,346l305,348l322,350l340,350l340,0e" stroked="t" o:allowincell="f" style="position:absolute;left:6857;top:6735;width:192;height:19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41,354" path="m340,350l340,0l323,0l305,2l288,4l271,7l254,11l238,16l221,22l205,29l189,36l174,45l159,54l145,63l131,74l117,85l105,97l92,110l81,123l70,137l60,152l50,167l42,182l34,198l27,214l20,231l15,248l10,265l6,282l3,300l1,318l0,336l0,353l340,350e" stroked="t" o:allowincell="f" style="position:absolute;left:6857;top:6337;width:192;height:20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024,1053" path="m1013,0l0,10l2,64l6,117l13,169l23,222l35,274l49,325l67,375l86,424l108,473l132,520l159,565l187,610l218,652l251,693l286,732l322,770l361,805l401,838l443,869l486,898l530,925l576,949l623,971l671,990l720,1007l769,1021l819,1033l870,1041l921,1048l972,1051l1023,1052l1013,0e" stroked="t" o:allowincell="f" style="position:absolute;left:6476;top:7133;width:580;height:5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025,1063" path="m1013,1052l1024,0l972,1l920,4l868,11l817,20l766,32l716,46l667,63l618,83l571,105l525,130l480,157l437,187l395,219l354,253l316,289l279,327l244,367l211,409l180,453l152,498l126,544l102,592l80,642l61,692l45,743l31,795l19,848l11,901l4,954l1,1008l0,1062l1013,1052e" stroked="t" o:allowincell="f" style="position:absolute;left:6476;top:5941;width:580;height:60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41,351" path="m0,0l0,350l18,350l35,348l53,346l70,342l87,338l104,333l121,327l137,320l153,312l169,304l184,294l199,284l213,273l226,261l239,249l251,236l263,222l274,207l284,192l293,177l302,161l310,145l317,128l323,111l328,93l332,76l335,58l338,40l339,22l340,3l0,0e" stroked="t" o:allowincell="f" style="position:absolute;left:8010;top:6735;width:192;height:19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41,354" path="m0,350l340,353l340,336l339,318l337,300l334,282l330,265l325,248l320,231l313,214l306,198l298,182l290,167l280,152l270,137l259,123l248,110l235,97l223,85l209,74l195,63l181,54l166,45l151,36l135,29l119,22l102,16l86,11l69,7l52,4l35,2l17,0l0,0l0,350e" stroked="t" o:allowincell="f" style="position:absolute;left:8010;top:6337;width:192;height:20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014,1053" path="m0,0l10,1052l63,1050l115,1045l167,1038l218,1027l269,1014l319,998l368,980l417,959l464,935l510,909l554,881l597,850l639,816l679,781l717,744l753,704l787,663l819,620l848,575l876,529l901,481l924,432l944,382l962,331l977,279l989,226l999,172l1007,119l1011,64l1013,10l0,0e" stroked="t" o:allowincell="f" style="position:absolute;left:8392;top:7133;width:574;height:5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014,1063" path="m0,1052l1013,1062l1012,1007l1008,952l1002,897l993,843l981,790l966,737l949,685l929,634l907,584l882,535l855,488l825,442l794,398l760,356l723,316l685,277l645,241l604,207l560,176l515,146l469,120l421,95l373,74l323,55l272,39l221,25l169,15l116,7l64,2l11,0l0,1052e" stroked="t" o:allowincell="f" style="position:absolute;left:8392;top:5941;width:574;height:60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81,1052" path="m1351,1051l1351,702l0,702l0,0l3380,0l3380,702l2028,702l2028,1051e" stroked="t" o:allowincell="f" style="position:absolute;left:6476;top:5345;width:1915;height:595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032;top:2917;width:1533;height:1789">
                  <v:rect id="shape_0" stroked="t" o:allowincell="f" style="position:absolute;left:9286;top:4556;width:256;height:149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0054;top:4556;width:256;height:149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9032;top:2917;width:1533;height:1489">
                    <v:line id="shape_0" from="9542,3512" to="9542,3808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9032,2917" to="9032,3213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804,525" path="m904,524l1803,524l1803,0l0,0e" stroked="t" o:allowincell="f" style="position:absolute;left:9032;top:3215;width:1021;height:296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9032,2917" to="10565,2917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2707,2629" path="m2706,0l2706,2628l0,2628l0,2104l1803,2104l1803,1577l904,1577e" stroked="t" o:allowincell="f" style="position:absolute;left:9032;top:2917;width:1533;height:1489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08;top:5473;width:1789;height:1533">
                  <v:line id="shape_0" from="1823,5983" to="2179,598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539,5473" to="2895,547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31,1804" path="m0,903l0,1803l630,1803l630,0e" stroked="t" o:allowincell="f" style="position:absolute;left:2181;top:5473;width:356;height:1021">
                    <v:stroke color="silver" weight="6480" joinstyle="round" endcap="flat"/>
                    <v:fill o:detectmouseclick="t" on="false"/>
                    <w10:wrap type="none"/>
                  </v:shape>
                  <v:line id="shape_0" from="2896,5473" to="2896,7006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159,2707" path="m3158,2706l0,2706l0,0l632,0l632,1803l1262,1803l1262,903e" stroked="t" o:allowincell="f" style="position:absolute;left:1108;top:5473;width:1789;height:1533">
                    <v:stroke color="silver" weight="648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1020</wp:posOffset>
                </wp:positionH>
                <wp:positionV relativeFrom="paragraph">
                  <wp:posOffset>124460</wp:posOffset>
                </wp:positionV>
                <wp:extent cx="6492875" cy="486981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4064760" y="178812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910080"/>
                              <a:ext cx="2185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91008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910080"/>
                              <a:ext cx="651600" cy="782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651600" cy="782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880" y="390600"/>
                              <a:ext cx="0" cy="52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90600"/>
                              <a:ext cx="217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445">
                                  <a:moveTo>
                                    <a:pt x="603" y="-1"/>
                                  </a:moveTo>
                                  <a:lnTo>
                                    <a:pt x="603" y="359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1084"/>
                                  </a:lnTo>
                                  <a:lnTo>
                                    <a:pt x="603" y="1084"/>
                                  </a:lnTo>
                                  <a:lnTo>
                                    <a:pt x="603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59200"/>
                              <a:ext cx="2185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25920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782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782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120"/>
                            <a:ext cx="64944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05440" y="0"/>
                              <a:ext cx="1440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00" h="3612">
                                  <a:moveTo>
                                    <a:pt x="0" y="-1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400" y="3612"/>
                                  </a:lnTo>
                                  <a:lnTo>
                                    <a:pt x="400" y="-1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452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779760"/>
                                <a:ext cx="7236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01" h="721">
                                    <a:moveTo>
                                      <a:pt x="201" y="721"/>
                                    </a:moveTo>
                                    <a:lnTo>
                                      <a:pt x="0" y="721"/>
                                    </a:lnTo>
                                    <a:lnTo>
                                      <a:pt x="0" y="-1"/>
                                    </a:lnTo>
                                    <a:lnTo>
                                      <a:pt x="201" y="-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79040"/>
                                <a:ext cx="146160" cy="262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910800"/>
                                <a:ext cx="146160" cy="262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520200"/>
                                <a:ext cx="43452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910800"/>
                                <a:ext cx="43452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068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6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1" h="3612">
                                    <a:moveTo>
                                      <a:pt x="0" y="3612"/>
                                    </a:moveTo>
                                    <a:lnTo>
                                      <a:pt x="0" y="-1"/>
                                    </a:lnTo>
                                    <a:lnTo>
                                      <a:pt x="400" y="-1"/>
                                    </a:lnTo>
                                    <a:lnTo>
                                      <a:pt x="400" y="1444"/>
                                    </a:lnTo>
                                    <a:lnTo>
                                      <a:pt x="601" y="1444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90880" y="3413880"/>
                            <a:ext cx="65016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910440"/>
                              <a:ext cx="21852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911160"/>
                              <a:ext cx="6516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529">
                                  <a:moveTo>
                                    <a:pt x="0" y="0"/>
                                  </a:moveTo>
                                  <a:lnTo>
                                    <a:pt x="603" y="0"/>
                                  </a:lnTo>
                                  <a:lnTo>
                                    <a:pt x="905" y="1806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204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12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59920"/>
                              <a:ext cx="21708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650160"/>
                              <a:ext cx="65160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65160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6272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60280" y="390240"/>
                              <a:ext cx="13032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083">
                                  <a:moveTo>
                                    <a:pt x="182" y="0"/>
                                  </a:moveTo>
                                  <a:lnTo>
                                    <a:pt x="0" y="1083"/>
                                  </a:lnTo>
                                  <a:lnTo>
                                    <a:pt x="362" y="1083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612">
                                  <a:moveTo>
                                    <a:pt x="0" y="3612"/>
                                  </a:moveTo>
                                  <a:lnTo>
                                    <a:pt x="723" y="0"/>
                                  </a:lnTo>
                                  <a:lnTo>
                                    <a:pt x="1085" y="0"/>
                                  </a:lnTo>
                                  <a:lnTo>
                                    <a:pt x="1806" y="3612"/>
                                  </a:lnTo>
                                  <a:lnTo>
                                    <a:pt x="1444" y="3612"/>
                                  </a:lnTo>
                                  <a:lnTo>
                                    <a:pt x="1264" y="2891"/>
                                  </a:lnTo>
                                  <a:lnTo>
                                    <a:pt x="543" y="2891"/>
                                  </a:lnTo>
                                  <a:lnTo>
                                    <a:pt x="363" y="3612"/>
                                  </a:lnTo>
                                  <a:lnTo>
                                    <a:pt x="0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3080" y="3413880"/>
                            <a:ext cx="48780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279000" y="911160"/>
                              <a:ext cx="4179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520560"/>
                              <a:ext cx="4179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911160"/>
                              <a:ext cx="1396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104076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780120"/>
                              <a:ext cx="1396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780120"/>
                              <a:ext cx="1389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721">
                                  <a:moveTo>
                                    <a:pt x="38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86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04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61" y="0"/>
                                  </a:lnTo>
                                  <a:lnTo>
                                    <a:pt x="1161" y="721"/>
                                  </a:lnTo>
                                  <a:lnTo>
                                    <a:pt x="388" y="721"/>
                                  </a:lnTo>
                                  <a:lnTo>
                                    <a:pt x="388" y="1445"/>
                                  </a:lnTo>
                                  <a:lnTo>
                                    <a:pt x="774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78812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910800"/>
                              <a:ext cx="4179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520200"/>
                              <a:ext cx="4179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910800"/>
                              <a:ext cx="1396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104076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779760"/>
                              <a:ext cx="1396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960" y="779760"/>
                              <a:ext cx="1389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721">
                                  <a:moveTo>
                                    <a:pt x="386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86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68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160" y="-1"/>
                                  </a:lnTo>
                                  <a:lnTo>
                                    <a:pt x="1160" y="721"/>
                                  </a:lnTo>
                                  <a:lnTo>
                                    <a:pt x="388" y="721"/>
                                  </a:lnTo>
                                  <a:lnTo>
                                    <a:pt x="388" y="1444"/>
                                  </a:lnTo>
                                  <a:lnTo>
                                    <a:pt x="774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1788120"/>
                            <a:ext cx="488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80080" y="910800"/>
                              <a:ext cx="4179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520200"/>
                              <a:ext cx="4179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910800"/>
                              <a:ext cx="1396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104076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779760"/>
                              <a:ext cx="1396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0040" y="779760"/>
                              <a:ext cx="1389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721">
                                  <a:moveTo>
                                    <a:pt x="387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87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68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612">
                                  <a:moveTo>
                                    <a:pt x="-1" y="3612"/>
                                  </a:moveTo>
                                  <a:lnTo>
                                    <a:pt x="-1" y="-1"/>
                                  </a:lnTo>
                                  <a:lnTo>
                                    <a:pt x="1160" y="-1"/>
                                  </a:lnTo>
                                  <a:lnTo>
                                    <a:pt x="1160" y="721"/>
                                  </a:lnTo>
                                  <a:lnTo>
                                    <a:pt x="388" y="721"/>
                                  </a:lnTo>
                                  <a:lnTo>
                                    <a:pt x="388" y="1444"/>
                                  </a:lnTo>
                                  <a:lnTo>
                                    <a:pt x="774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6960" y="1788120"/>
                            <a:ext cx="488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80080" y="910800"/>
                              <a:ext cx="4179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520200"/>
                              <a:ext cx="4179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910800"/>
                              <a:ext cx="1396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104076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779760"/>
                              <a:ext cx="1396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779760"/>
                              <a:ext cx="1389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721">
                                  <a:moveTo>
                                    <a:pt x="386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86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68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160" y="-1"/>
                                  </a:lnTo>
                                  <a:lnTo>
                                    <a:pt x="1160" y="721"/>
                                  </a:lnTo>
                                  <a:lnTo>
                                    <a:pt x="388" y="721"/>
                                  </a:lnTo>
                                  <a:lnTo>
                                    <a:pt x="388" y="1444"/>
                                  </a:lnTo>
                                  <a:lnTo>
                                    <a:pt x="774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3080" y="16272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79000" y="910440"/>
                              <a:ext cx="4179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519840"/>
                              <a:ext cx="4179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910440"/>
                              <a:ext cx="1396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104076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780120"/>
                              <a:ext cx="1396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780120"/>
                              <a:ext cx="1389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721">
                                  <a:moveTo>
                                    <a:pt x="38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86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61" y="0"/>
                                  </a:lnTo>
                                  <a:lnTo>
                                    <a:pt x="1161" y="721"/>
                                  </a:lnTo>
                                  <a:lnTo>
                                    <a:pt x="388" y="721"/>
                                  </a:lnTo>
                                  <a:lnTo>
                                    <a:pt x="388" y="1445"/>
                                  </a:lnTo>
                                  <a:lnTo>
                                    <a:pt x="774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120"/>
                            <a:ext cx="130104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743400" y="910800"/>
                              <a:ext cx="11149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3400" y="520200"/>
                              <a:ext cx="11149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3400" y="910800"/>
                              <a:ext cx="3733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3400" y="1040760"/>
                              <a:ext cx="37332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3400" y="779760"/>
                              <a:ext cx="3733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779760"/>
                              <a:ext cx="3708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0" h="721">
                                  <a:moveTo>
                                    <a:pt x="1030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103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680"/>
                              <a:ext cx="742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45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96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3095" y="-1"/>
                                  </a:lnTo>
                                  <a:lnTo>
                                    <a:pt x="3095" y="721"/>
                                  </a:lnTo>
                                  <a:lnTo>
                                    <a:pt x="1033" y="721"/>
                                  </a:lnTo>
                                  <a:lnTo>
                                    <a:pt x="1033" y="1444"/>
                                  </a:lnTo>
                                  <a:lnTo>
                                    <a:pt x="2065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9.8pt;width:511.3pt;height:383.45pt" coordorigin="852,196" coordsize="10226,7669">
                <v:group id="shape_0" style="position:absolute;left:7252;top:3012;width:1027;height:2050">
                  <v:shape id="shape_0" coordsize="304,364" path="m0,0l0,363l15,363l31,361l46,359l61,356l76,351l91,346l105,340l119,334l133,326l147,317l160,308l173,298l185,287l197,275l209,263l220,250l230,236l240,222l249,207l257,192l265,176l272,160l278,143l284,126l289,109l293,91l297,73l300,55l301,37l303,18l303,0l0,0e" stroked="t" o:allowincell="f" style="position:absolute;left:7937;top:465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7595;top:465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4445" to="7594,444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1087" path="m0,0l11,1086l58,1084l105,1079l151,1071l197,1060l243,1046l288,1030l332,1010l375,988l417,963l458,936l498,906l537,874l574,839l609,802l643,763l675,722l705,679l734,634l760,587l785,539l807,490l827,439l845,386l860,333l874,279l885,224l893,169l899,113l903,56l904,0l0,0e" stroked="t" o:allowincell="f" style="position:absolute;left:8278;top:5061;width:512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6,1087" path="m904,0l0,0l1,55l5,111l11,166l19,220l29,274l42,328l57,380l74,431l94,482l115,531l139,578l164,625l192,669l221,712l252,753l285,792l320,829l356,863l393,896l432,926l472,954l513,979l555,1002l598,1022l642,1039l686,1054l731,1066l777,1075l823,1082l869,1085l915,1086l904,0e" stroked="t" o:allowincell="f" style="position:absolute;left:7253;top:5061;width:518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278,3627" to="8278,444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446" path="m603,0l603,360l0,360l0,1085l603,1085l603,1445e" stroked="t" o:allowincell="f" style="position:absolute;left:7595;top:3627;width:34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64" path="m0,363l303,363l303,345l301,326l300,308l297,290l293,272l289,254l284,237l278,220l272,203l265,187l257,171l249,156l240,141l230,127l220,113l209,100l197,88l185,76l173,65l160,55l147,46l133,37l119,29l105,23l91,17l76,12l61,7l46,4l31,2l15,0l0,0l0,363e" stroked="t" o:allowincell="f" style="position:absolute;left:7937;top:3420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7595;top:3420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3627" to="7594,362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1087" path="m0,1086l904,1086l903,1030l899,973l893,917l885,862l874,807l860,753l845,700l827,647l807,596l785,547l760,499l734,452l705,407l675,364l643,323l609,284l574,247l537,212l498,180l458,150l417,123l375,98l332,76l288,56l243,40l197,26l151,15l105,7l58,2l11,0l0,1086e" stroked="t" o:allowincell="f" style="position:absolute;left:8278;top:3012;width:512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6,1087" path="m904,1086l915,0l869,1l823,4l777,11l731,20l686,32l642,47l598,64l555,84l513,107l472,132l432,160l393,190l356,223l320,257l285,294l252,333l221,374l192,417l164,461l139,508l115,555l94,604l74,655l57,706l42,758l29,812l19,866l11,920l5,975l1,1031l0,1086l904,1086e" stroked="t" o:allowincell="f" style="position:absolute;left:7253;top:3012;width:518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4693;top:3012;width:1022;height:2050">
                  <v:shape id="shape_0" coordsize="401,3614" path="m0,0l0,3613l400,3613l400,0l0,0e" stroked="t" o:allowincell="f" style="position:absolute;left:5489;top:3012;width:226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4693;top:3012;width:684;height:2050">
                    <v:shape id="shape_0" coordsize="202,723" path="m201,722l0,722l0,0l201,0e" stroked="t" o:allowincell="f" style="position:absolute;left:4921;top:4240;width:113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03,367" path="m0,364l202,366l202,347l201,328l200,309l198,291l196,272l193,254l189,236l185,219l181,202l176,185l171,169l165,153l158,138l152,124l145,110l137,97l129,84l121,72l112,61l103,51l94,42l85,34l75,26l65,20l55,14l45,9l35,5l25,3l14,1l4,0l0,364e" stroked="t" o:allowincell="f" style="position:absolute;left:5149;top:4239;width:114;height:20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03,365" path="m0,0l4,364l14,363l24,361l35,359l45,355l55,350l65,345l75,338l84,331l94,323l103,313l112,303l120,293l128,281l136,269l144,256l151,242l158,228l164,213l170,197l175,181l180,165l185,148l189,130l192,113l195,95l197,77l199,58l201,39l202,21l202,2l0,0e" stroked="t" o:allowincell="f" style="position:absolute;left:5149;top:4653;width:11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1091" path="m0,1084l603,1090l602,1035l600,980l596,925l591,871l584,817l576,764l566,712l555,661l542,610l528,562l513,514l496,468l478,423l459,380l438,339l417,300l394,263l370,228l346,196l320,165l294,137l266,112l239,88l210,68l181,50l152,35l122,22l92,13l61,6l31,1l0,0l0,1084e" stroked="t" o:allowincell="f" style="position:absolute;left:5377;top:3831;width:341;height:618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1085" path="m0,0l0,1084l31,1083l63,1078l94,1071l125,1060l156,1047l186,1031l215,1013l244,991l273,967l301,940l327,910l353,878l378,844l402,807l425,769l447,728l467,685l487,640l505,594l521,545l536,496l550,445l562,393l573,340l582,285l589,230l595,175l599,119l602,63l603,6l0,0e" stroked="t" o:allowincell="f" style="position:absolute;left:5377;top:5061;width:341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4693,5060" to="5033,5060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02,3614" path="m0,3613l0,0l400,0l400,1445l601,1445e" stroked="t" o:allowincell="f" style="position:absolute;left:4693;top:3012;width:340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9473;top:5572;width:1364;height:2050">
                  <v:shape id="shape_0" coordsize="304,365" path="m0,0l0,364l16,364l32,362l47,360l63,356l78,352l93,346l108,340l123,333l137,325l151,316l164,306l177,295l190,284l202,271l213,258l224,245l235,230l244,215l253,200l262,184l269,167l276,150l282,133l288,115l292,97l296,78l299,60l301,41l302,22l303,3l0,0e" stroked="t" o:allowincell="f" style="position:absolute;left:10157;top:7212;width:171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814,5572" to="10154,700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985,7211" to="9985,761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10498;top:7622;width:51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2530" path="m0,0l603,0l905,1806l1204,0l1806,0l1204,2529e" stroked="t" o:allowincell="f" style="position:absolute;left:9814;top:5572;width:1023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1;top:3011;width:1027;height:2051">
                  <v:oval id="shape_0" stroked="t" o:allowincell="f" style="position:absolute;left:2474;top:3421;width:341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808" path="m0,0l18,1807l64,1802l111,1793l157,1780l203,1761l248,1738l292,1710l336,1678l379,1641l420,1600l461,1554l500,1505l539,1451l575,1394l610,1333l644,1268l676,1200l706,1129l734,1055l760,978l784,898l806,816l826,732l844,646l860,558l873,469l884,379l893,287l899,195l903,102l904,9l0,0e" stroked="t" o:allowincell="f" style="position:absolute;left:3157;top:5060;width:51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817" path="m0,1807l904,1816l903,1722l900,1629l894,1536l886,1444l875,1352l862,1262l847,1174l829,1087l809,1002l787,919l763,839l737,761l709,686l679,614l647,545l614,480l578,418l542,360l503,306l464,256l423,210l381,168l338,131l294,98l249,70l204,47l158,28l112,14l65,5l18,0l0,1807e" stroked="t" o:allowincell="f" style="position:absolute;left:3157;top:3012;width:51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08" path="m904,0l0,9l1,101l5,194l11,285l20,376l31,466l44,555l59,642l76,727l96,811l118,892l142,972l168,1048l195,1122l225,1193l256,1261l290,1325l324,1386l360,1444l398,1498l437,1547l477,1593l519,1634l561,1672l604,1705l648,1733l693,1757l738,1776l784,1791l830,1801l876,1806l922,1807l904,0e" stroked="t" o:allowincell="f" style="position:absolute;left:2132;top:5060;width:52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17" path="m904,1807l922,0l876,1l829,6l783,16l737,31l692,51l647,75l602,104l559,137l516,175l475,217l434,263l395,313l358,368l321,426l286,487l253,553l222,621l192,693l164,768l139,845l115,925l93,1008l74,1092l56,1178l41,1266l29,1356l18,1446l10,1538l4,1630l1,1723l0,1816l904,1807e" stroked="t" o:allowincell="f" style="position:absolute;left:2132;top:3012;width:52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814;top:452;width:1023;height:2047">
                  <v:shape id="shape_0" coordsize="363,1084" path="m182,0l0,1083l362,1083l182,0e" stroked="t" o:allowincell="f" style="position:absolute;left:10224;top:1067;width:204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613" path="m0,3612l723,0l1085,0l1806,3612l1444,3612l1264,2891l543,2891l363,3612l0,3612e" stroked="t" o:allowincell="f" style="position:absolute;left:9814;top:452;width:1023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046;top:5572;width:768;height:2050">
                  <v:shape id="shape_0" coordsize="581,1085" path="m0,0l0,1084l30,1083l60,1078l90,1071l120,1060l150,1047l179,1031l207,1012l235,991l262,967l289,940l315,910l340,878l364,844l387,807l409,769l430,728l450,685l468,640l485,593l501,545l516,496l529,445l541,393l551,339l560,285l567,230l572,175l577,119l579,62l580,6l0,0e" stroked="t" o:allowincell="f" style="position:absolute;left:9814;top:7622;width:32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1,1091" path="m0,1084l580,1090l579,1035l577,980l574,925l569,871l562,817l554,764l545,712l534,660l522,610l508,561l493,514l477,468l460,423l441,380l421,339l401,300l379,263l356,228l332,196l308,165l282,137l256,112l229,88l202,68l174,50l146,35l117,22l88,13l59,6l29,1l0,0l0,1084e" stroked="t" o:allowincell="f" style="position:absolute;left:9814;top:6392;width:32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0l4,363l14,362l24,360l33,358l43,354l53,349l62,344l72,337l81,330l90,321l99,312l107,302l115,291l123,280l131,267l138,254l145,241l151,226l157,211l163,196l168,180l172,163l177,146l180,129l184,111l187,93l189,75l191,56l192,37l193,19l193,0l0,0e" stroked="t" o:allowincell="f" style="position:absolute;left:9595;top:7213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9545;top:7212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363l193,363l193,344l192,326l191,307l189,288l187,270l184,252l180,234l177,217l172,200l168,183l163,167l157,152l151,137l145,122l138,109l131,96l123,83l115,72l107,61l99,51l90,42l81,33l72,26l62,19l53,14l43,9l33,5l24,3l14,1l4,0l0,363e" stroked="t" o:allowincell="f" style="position:absolute;left:9595;top:6801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722" path="m386,0l0,0l0,721l386,721e" stroked="t" o:allowincell="f" style="position:absolute;left:9266;top:6801;width:218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9046,7621" to="9484,762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2,3613" path="m0,3612l0,0l1161,0l1161,721l388,721l388,1445l774,1445e" stroked="t" o:allowincell="f" style="position:absolute;left:9046;top:5572;width:65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365;top:3012;width:768;height:2050">
                  <v:shape id="shape_0" coordsize="581,1085" path="m0,0l0,1084l30,1083l60,1078l90,1071l120,1060l150,1047l179,1031l207,1012l235,991l262,967l289,940l315,910l340,878l364,844l387,807l409,769l430,728l450,685l468,640l485,593l501,545l516,496l529,445l541,393l551,339l560,285l567,230l572,175l577,119l579,62l580,6l0,0e" stroked="t" o:allowincell="f" style="position:absolute;left:2133;top:5061;width:32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1,1091" path="m0,1084l580,1090l579,1035l577,980l574,925l569,871l562,817l554,764l545,712l534,660l522,610l508,561l493,514l477,468l460,423l441,380l421,339l401,300l379,263l356,228l332,196l308,165l282,137l256,112l229,88l202,68l174,50l146,35l117,22l88,13l59,6l29,1l0,0l0,1084e" stroked="t" o:allowincell="f" style="position:absolute;left:2133;top:3831;width:32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0l4,363l14,362l24,360l33,358l43,354l53,349l62,344l72,337l81,330l90,321l99,312l107,302l115,291l123,280l131,267l138,254l145,241l151,226l157,211l163,196l168,180l172,163l177,146l180,129l184,111l187,93l189,75l191,56l192,37l193,19l193,0l0,0e" stroked="t" o:allowincell="f" style="position:absolute;left:1913;top:4652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1863;top:4652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363l193,363l193,344l192,326l191,307l189,288l187,270l184,252l180,234l177,217l172,200l168,183l163,167l157,152l151,137l145,122l138,109l131,96l123,83l115,72l107,61l99,51l90,42l81,33l72,26l62,19l53,14l43,9l33,5l24,3l14,1l4,0l0,363e" stroked="t" o:allowincell="f" style="position:absolute;left:1913;top:4240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723" path="m386,0l0,0l0,722l386,722e" stroked="t" o:allowincell="f" style="position:absolute;left:1584;top:4240;width:218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365,5060" to="1803,506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1,3614" path="m0,3613l0,0l1160,0l1160,722l388,722l388,1445l774,1445e" stroked="t" o:allowincell="f" style="position:absolute;left:1365;top:3012;width:65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924;top:3012;width:771;height:2050">
                  <v:shape id="shape_0" coordsize="581,1085" path="m0,0l0,1084l30,1083l60,1078l90,1071l120,1060l150,1047l179,1031l207,1012l235,991l262,967l289,940l315,910l340,878l364,844l387,807l409,769l430,728l450,685l468,640l485,593l501,545l516,496l529,445l541,393l551,339l560,285l567,230l572,175l577,119l579,62l580,6l0,0e" stroked="t" o:allowincell="f" style="position:absolute;left:4694;top:5061;width:32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1,1091" path="m0,1084l580,1090l579,1035l577,980l574,925l569,871l562,817l554,764l545,712l534,660l522,610l508,561l493,514l477,468l460,423l441,380l421,339l401,300l379,263l356,228l332,196l308,165l282,137l256,112l229,88l202,68l174,50l146,35l117,22l88,13l59,6l29,1l0,0l0,1084e" stroked="t" o:allowincell="f" style="position:absolute;left:4694;top:3831;width:32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0l4,363l14,362l24,360l33,358l43,354l53,349l62,344l72,337l81,330l90,321l99,312l107,302l115,291l123,280l131,267l138,254l145,241l151,226l157,211l163,196l168,180l172,163l177,146l180,129l184,111l187,93l189,75l191,56l192,37l193,19l193,0l0,0e" stroked="t" o:allowincell="f" style="position:absolute;left:4475;top:4652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4425;top:4652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363l193,363l193,344l192,326l191,307l189,288l187,270l184,252l180,234l177,217l172,200l168,183l163,167l157,152l151,137l145,122l138,109l131,96l123,83l115,72l107,61l99,51l90,42l81,33l72,26l62,19l53,14l43,9l33,5l24,3l14,1l4,0l0,363e" stroked="t" o:allowincell="f" style="position:absolute;left:4475;top:4240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723" path="m387,0l0,0l0,722l387,722e" stroked="t" o:allowincell="f" style="position:absolute;left:4145;top:4240;width:218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3924,5060" to="4362,506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2,3614" path="m0,3613l0,0l1161,0l1161,722l389,722l389,1445l775,1445e" stroked="t" o:allowincell="f" style="position:absolute;left:3924;top:3012;width:65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485;top:3012;width:770;height:2050">
                  <v:shape id="shape_0" coordsize="581,1085" path="m0,0l0,1084l30,1083l60,1078l90,1071l120,1060l150,1047l179,1031l207,1012l235,991l262,967l289,940l315,910l340,878l364,844l387,807l409,769l430,728l450,685l468,640l485,593l501,545l516,496l529,445l541,393l551,339l560,285l567,230l572,175l577,119l579,62l580,6l0,0e" stroked="t" o:allowincell="f" style="position:absolute;left:7255;top:5061;width:32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1,1091" path="m0,1084l580,1090l579,1035l577,980l574,925l569,871l562,817l554,764l545,712l534,660l522,610l508,561l493,514l477,468l460,423l441,380l421,339l401,300l379,263l356,228l332,196l308,165l282,137l256,112l229,88l202,68l174,50l146,35l117,22l88,13l59,6l29,1l0,0l0,1084e" stroked="t" o:allowincell="f" style="position:absolute;left:7255;top:3831;width:32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0l4,363l14,362l24,360l33,358l43,354l53,349l62,344l72,337l81,330l90,321l99,312l107,302l115,291l123,280l131,267l138,254l145,241l151,226l157,211l163,196l168,180l172,163l177,146l180,129l184,111l187,93l189,75l191,56l192,37l193,19l193,0l0,0e" stroked="t" o:allowincell="f" style="position:absolute;left:7036;top:4652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6986;top:4652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363l193,363l193,344l192,326l191,307l189,288l187,270l184,252l180,234l177,217l172,200l168,183l163,167l157,152l151,137l145,122l138,109l131,96l123,83l115,72l107,61l99,51l90,42l81,33l72,26l62,19l53,14l43,9l33,5l24,3l14,1l4,0l0,363e" stroked="t" o:allowincell="f" style="position:absolute;left:7036;top:4240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723" path="m386,0l0,0l0,722l386,722e" stroked="t" o:allowincell="f" style="position:absolute;left:6705;top:4240;width:218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6485,5060" to="6923,506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1,3614" path="m0,3613l0,0l1160,0l1160,722l388,722l388,1445l774,1445e" stroked="t" o:allowincell="f" style="position:absolute;left:6485;top:3012;width:65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046;top:452;width:768;height:2048">
                  <v:shape id="shape_0" coordsize="581,1085" path="m0,0l0,1084l30,1083l60,1078l90,1071l120,1060l150,1047l179,1031l207,1012l235,991l262,967l289,940l315,910l340,878l364,844l387,807l409,769l430,728l450,685l468,640l485,593l501,545l516,496l529,445l541,393l551,339l560,285l567,230l572,175l577,119l579,62l580,6l0,0e" stroked="t" o:allowincell="f" style="position:absolute;left:9814;top:2501;width:32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1,1091" path="m0,1084l580,1090l579,1035l577,980l574,925l569,871l562,817l554,764l545,712l534,660l522,610l508,561l493,514l477,468l460,423l441,380l421,339l401,300l379,263l356,228l332,196l308,165l282,137l256,112l229,88l202,68l174,50l146,35l117,22l88,13l59,6l29,1l0,0l0,1084e" stroked="t" o:allowincell="f" style="position:absolute;left:9814;top:1271;width:32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0l4,363l14,362l24,360l33,358l43,354l53,349l62,344l72,337l81,330l90,321l99,312l107,302l115,291l123,280l131,267l138,254l145,241l151,226l157,211l163,196l168,180l172,163l177,146l180,129l184,111l187,93l189,75l191,56l192,37l193,19l193,0l0,0e" stroked="t" o:allowincell="f" style="position:absolute;left:9595;top:2092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9545;top:2092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363l193,363l193,344l192,326l191,307l189,288l187,270l184,252l180,234l177,217l172,200l168,183l163,167l157,152l151,137l145,122l138,109l131,96l123,83l115,72l107,61l99,51l90,42l81,33l72,26l62,19l53,14l43,9l33,5l24,3l14,1l4,0l0,363e" stroked="t" o:allowincell="f" style="position:absolute;left:9595;top:1681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722" path="m386,0l0,0l0,721l386,721e" stroked="t" o:allowincell="f" style="position:absolute;left:9266;top:1681;width:218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9046,2500" to="9484,250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2,3613" path="m0,3612l0,0l1161,0l1161,721l388,721l388,1445l774,1445e" stroked="t" o:allowincell="f" style="position:absolute;left:9046;top:452;width:65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3012;width:2049;height:2050">
                  <v:shape id="shape_0" coordsize="1549,1085" path="m0,0l0,1084l80,1083l160,1078l240,1071l319,1061l397,1048l474,1032l550,1013l624,992l697,968l768,941l836,912l903,881l967,847l1028,810l1087,772l1142,731l1195,689l1245,645l1291,599l1333,551l1372,502l1407,451l1439,400l1467,347l1490,293l1510,238l1526,183l1537,128l1545,72l1548,15l0,0e" stroked="t" o:allowincell="f" style="position:absolute;left:10839;top:5061;width:877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9,1100" path="m0,1084l1548,1099l1547,1044l1542,989l1533,934l1520,879l1503,825l1482,771l1457,719l1429,667l1397,616l1361,567l1321,519l1278,473l1232,428l1182,384l1130,343l1074,304l1016,266l955,231l891,198l825,167l757,139l687,113l616,89l542,69l467,51l391,35l314,23l237,13l158,6l79,1l0,0l0,1084e" stroked="t" o:allowincell="f" style="position:absolute;left:10839;top:3831;width:877;height:6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9,364" path="m0,0l0,363l26,363l52,361l78,359l104,356l130,351l155,346l180,340l204,334l228,326l251,317l274,308l296,298l317,287l337,275l357,263l375,250l393,236l410,222l425,207l440,192l453,176l465,160l476,143l486,126l494,109l501,91l507,73l512,55l515,37l517,18l518,0l0,0e" stroked="t" o:allowincell="f" style="position:absolute;left:10255;top:4652;width:293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9,2" path="m98,0l0,1l6,1l13,1l19,1l26,1l32,1l39,1l45,1l52,1l59,1l65,1l72,1l78,1l85,1l91,1l98,1l98,0e" stroked="t" o:allowincell="f" style="position:absolute;left:10199;top:4652;width:55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9,364" path="m0,363l518,363l517,345l515,326l512,308l507,290l501,272l494,254l486,237l476,220l465,203l453,187l440,171l425,156l410,141l393,127l375,113l357,100l337,88l317,76l296,65l274,55l251,46l228,37l204,29l180,23l155,17l130,12l104,7l78,4l52,2l26,0l0,0l0,363e" stroked="t" o:allowincell="f" style="position:absolute;left:10255;top:4240;width:293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031,723" path="m1030,0l0,0l0,722l1030,722e" stroked="t" o:allowincell="f" style="position:absolute;left:9376;top:4240;width:583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8790,5060" to="9958,506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96,3614" path="m0,3613l0,0l3095,0l3095,722l1033,722l1033,1445l2065,1445e" stroked="t" o:allowincell="f" style="position:absolute;left:8790;top:3012;width:175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196;width:10226;height:7669">
                  <v:rect id="shape_0" stroked="t" o:allowincell="f" style="position:absolute;left:852;top:275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5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5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19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30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75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1020</wp:posOffset>
                </wp:positionH>
                <wp:positionV relativeFrom="paragraph">
                  <wp:posOffset>1518285</wp:posOffset>
                </wp:positionV>
                <wp:extent cx="6492875" cy="486981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243900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910080"/>
                              <a:ext cx="2185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91008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910080"/>
                              <a:ext cx="651600" cy="782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651600" cy="782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160" y="390600"/>
                              <a:ext cx="0" cy="52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90600"/>
                              <a:ext cx="217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445">
                                  <a:moveTo>
                                    <a:pt x="603" y="0"/>
                                  </a:moveTo>
                                  <a:lnTo>
                                    <a:pt x="603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1085"/>
                                  </a:lnTo>
                                  <a:lnTo>
                                    <a:pt x="603" y="1085"/>
                                  </a:lnTo>
                                  <a:lnTo>
                                    <a:pt x="603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59200"/>
                              <a:ext cx="2185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25920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782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782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1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05800" y="0"/>
                              <a:ext cx="1440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00" h="3612">
                                  <a:moveTo>
                                    <a:pt x="0" y="0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401" y="3613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452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5440" y="779760"/>
                                <a:ext cx="7236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01" h="721">
                                    <a:moveTo>
                                      <a:pt x="201" y="722"/>
                                    </a:moveTo>
                                    <a:lnTo>
                                      <a:pt x="0" y="7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1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79040"/>
                                <a:ext cx="146160" cy="262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910440"/>
                                <a:ext cx="146160" cy="262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520200"/>
                                <a:ext cx="43452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910440"/>
                                <a:ext cx="43452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032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6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1" h="3612">
                                    <a:moveTo>
                                      <a:pt x="0" y="361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1" y="0"/>
                                    </a:lnTo>
                                    <a:lnTo>
                                      <a:pt x="401" y="1445"/>
                                    </a:lnTo>
                                    <a:lnTo>
                                      <a:pt x="602" y="144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9088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59560"/>
                              <a:ext cx="21708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650160"/>
                              <a:ext cx="65160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65160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3414240"/>
                            <a:ext cx="65016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910800"/>
                              <a:ext cx="21852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11520"/>
                              <a:ext cx="6516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529">
                                  <a:moveTo>
                                    <a:pt x="0" y="0"/>
                                  </a:moveTo>
                                  <a:lnTo>
                                    <a:pt x="603" y="0"/>
                                  </a:lnTo>
                                  <a:lnTo>
                                    <a:pt x="904" y="1806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204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6272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60280" y="390240"/>
                              <a:ext cx="13032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083">
                                  <a:moveTo>
                                    <a:pt x="181" y="0"/>
                                  </a:moveTo>
                                  <a:lnTo>
                                    <a:pt x="0" y="1083"/>
                                  </a:lnTo>
                                  <a:lnTo>
                                    <a:pt x="361" y="1083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612">
                                  <a:moveTo>
                                    <a:pt x="0" y="3612"/>
                                  </a:moveTo>
                                  <a:lnTo>
                                    <a:pt x="723" y="0"/>
                                  </a:lnTo>
                                  <a:lnTo>
                                    <a:pt x="1084" y="0"/>
                                  </a:lnTo>
                                  <a:lnTo>
                                    <a:pt x="1806" y="3612"/>
                                  </a:lnTo>
                                  <a:lnTo>
                                    <a:pt x="1444" y="3612"/>
                                  </a:lnTo>
                                  <a:lnTo>
                                    <a:pt x="1266" y="2891"/>
                                  </a:lnTo>
                                  <a:lnTo>
                                    <a:pt x="543" y="2891"/>
                                  </a:lnTo>
                                  <a:lnTo>
                                    <a:pt x="363" y="3612"/>
                                  </a:lnTo>
                                  <a:lnTo>
                                    <a:pt x="0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1031" y="3613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4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259560"/>
                              <a:ext cx="18684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3722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6120" y="259560"/>
                              <a:ext cx="9216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65520"/>
                                <a:ext cx="6084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6084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17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173" y="36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520" y="910440"/>
                              <a:ext cx="5587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520200"/>
                              <a:ext cx="5587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910440"/>
                              <a:ext cx="18684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79760"/>
                              <a:ext cx="18684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7797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5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515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1032" y="3613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259560"/>
                              <a:ext cx="18684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0"/>
                              <a:ext cx="3722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6120" y="259560"/>
                              <a:ext cx="9288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65520"/>
                                <a:ext cx="6084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6084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17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173" y="36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520" y="910440"/>
                              <a:ext cx="5587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520200"/>
                              <a:ext cx="5587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910440"/>
                              <a:ext cx="18684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79760"/>
                              <a:ext cx="18684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7797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5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515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1032" y="3613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4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259560"/>
                              <a:ext cx="18684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3722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5400" y="259560"/>
                              <a:ext cx="9288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65520"/>
                                <a:ext cx="6084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6084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17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173" y="36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520" y="910440"/>
                              <a:ext cx="5587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520200"/>
                              <a:ext cx="5587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910440"/>
                              <a:ext cx="18684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79760"/>
                              <a:ext cx="18684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400" y="7797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5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515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65088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1032" y="3612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260640"/>
                              <a:ext cx="18684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3722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5760" y="260640"/>
                              <a:ext cx="9216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64800"/>
                                <a:ext cx="6084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6084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17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2"/>
                                    </a:lnTo>
                                    <a:lnTo>
                                      <a:pt x="173" y="36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160" y="911520"/>
                              <a:ext cx="5587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520920"/>
                              <a:ext cx="5587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911520"/>
                              <a:ext cx="18684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780480"/>
                              <a:ext cx="18684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78048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5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5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788840"/>
                            <a:ext cx="9759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9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7" h="3612">
                                  <a:moveTo>
                                    <a:pt x="1547" y="3613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2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6920" y="259560"/>
                              <a:ext cx="27936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55872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8640" y="259560"/>
                              <a:ext cx="13860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160" y="65520"/>
                                <a:ext cx="9288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9288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28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58" h="362">
                                    <a:moveTo>
                                      <a:pt x="25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258" y="36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6920" y="910440"/>
                              <a:ext cx="8380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6920" y="520200"/>
                              <a:ext cx="83808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6920" y="910440"/>
                              <a:ext cx="27936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6920" y="779760"/>
                              <a:ext cx="27936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779760"/>
                              <a:ext cx="2782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73" h="721">
                                  <a:moveTo>
                                    <a:pt x="77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773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6272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1032" y="3612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259560"/>
                              <a:ext cx="18684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3722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5760" y="259560"/>
                              <a:ext cx="9216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65520"/>
                                <a:ext cx="6084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6084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17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2"/>
                                    </a:lnTo>
                                    <a:lnTo>
                                      <a:pt x="173" y="36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160" y="910440"/>
                              <a:ext cx="5587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519840"/>
                              <a:ext cx="5587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910440"/>
                              <a:ext cx="18684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780120"/>
                              <a:ext cx="18684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78012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5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5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19.55pt;width:511.3pt;height:383.45pt" coordorigin="852,2391" coordsize="10226,7669">
                <v:group id="shape_0" style="position:absolute;left:4692;top:5208;width:1027;height:2049">
                  <v:shape id="shape_0" coordsize="304,364" path="m0,0l0,363l15,363l31,361l46,359l61,356l76,351l91,346l105,340l119,334l133,326l147,317l160,308l173,298l185,287l197,275l209,263l220,250l230,236l240,222l249,207l257,192l265,176l272,160l278,143l284,126l289,109l293,91l297,73l300,55l301,37l303,18l303,0l0,0e" stroked="t" o:allowincell="f" style="position:absolute;left:5377;top:6847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5035;top:6847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693,6641" to="5034,664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1087" path="m0,0l11,1086l58,1084l105,1079l151,1071l197,1060l243,1046l288,1030l332,1010l375,988l417,963l458,936l498,906l537,874l574,839l609,802l643,763l675,722l705,679l734,634l760,587l785,539l807,490l827,439l845,386l860,333l874,279l885,224l893,169l899,113l903,56l904,0l0,0e" stroked="t" o:allowincell="f" style="position:absolute;left:5717;top:7257;width:512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6,1087" path="m904,0l0,0l1,55l5,111l11,166l19,220l29,274l42,328l57,380l74,431l94,482l115,531l139,578l164,625l192,669l221,712l252,753l285,792l320,829l356,863l393,896l432,926l472,954l513,979l555,1002l598,1022l642,1039l686,1054l731,1066l777,1075l823,1082l869,1085l915,1086l904,0e" stroked="t" o:allowincell="f" style="position:absolute;left:4693;top:7257;width:518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717,5823" to="5717,664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446" path="m603,0l603,360l0,360l0,1085l603,1085l603,1445e" stroked="t" o:allowincell="f" style="position:absolute;left:5035;top:5823;width:34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64" path="m0,363l303,363l303,345l301,326l300,308l297,290l293,272l289,254l284,237l278,220l272,203l265,187l257,171l249,156l240,141l230,127l220,113l209,100l197,88l185,76l173,65l160,55l147,46l133,37l119,29l105,23l91,17l76,12l61,7l46,4l31,2l15,0l0,0l0,363e" stroked="t" o:allowincell="f" style="position:absolute;left:5377;top:5616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5035;top:5616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693,5823" to="5034,582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1087" path="m0,1086l904,1086l903,1030l899,973l893,917l885,862l874,807l860,753l845,700l827,647l807,596l785,547l760,499l734,452l705,407l675,364l643,323l609,284l574,247l537,212l498,180l458,150l417,123l375,98l332,76l288,56l243,40l197,26l151,15l105,7l58,2l11,0l0,1086e" stroked="t" o:allowincell="f" style="position:absolute;left:5717;top:5208;width:512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6,1087" path="m904,1086l915,0l869,1l823,4l777,11l731,20l686,32l642,47l598,64l555,84l513,107l472,132l432,160l393,190l356,223l320,257l285,294l252,333l221,374l192,417l164,461l139,508l115,555l94,604l74,655l57,706l42,758l29,812l19,866l11,920l5,975l1,1031l0,1086l904,1086e" stroked="t" o:allowincell="f" style="position:absolute;left:4693;top:5208;width:518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7253;top:5208;width:1023;height:2049">
                  <v:shape id="shape_0" coordsize="402,3614" path="m0,0l0,3613l401,3613l401,0l0,0e" stroked="t" o:allowincell="f" style="position:absolute;left:8050;top:5208;width:226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7253;top:5208;width:684;height:2049">
                    <v:shape id="shape_0" coordsize="202,723" path="m201,722l0,722l0,0l201,0e" stroked="t" o:allowincell="f" style="position:absolute;left:7482;top:6436;width:113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03,367" path="m0,364l202,366l202,347l201,328l200,309l198,291l196,272l193,254l189,236l185,219l181,202l176,185l171,169l165,153l158,138l152,124l145,110l137,97l129,84l121,72l112,61l103,51l94,42l85,34l75,26l65,20l55,14l45,9l35,5l25,3l14,1l4,0l0,364e" stroked="t" o:allowincell="f" style="position:absolute;left:7710;top:6435;width:114;height:20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03,365" path="m0,0l4,364l14,363l24,361l35,359l45,355l55,350l65,345l75,338l84,331l94,323l103,313l112,303l120,293l128,281l136,269l144,256l151,242l158,228l164,213l170,197l175,181l180,165l185,148l189,130l192,113l195,95l197,77l199,58l201,39l202,21l202,2l0,0e" stroked="t" o:allowincell="f" style="position:absolute;left:7710;top:6848;width:11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1091" path="m0,1084l603,1090l602,1035l600,980l596,925l591,871l584,817l576,764l566,712l555,661l542,610l528,562l513,514l496,468l478,423l459,380l438,339l417,300l394,263l370,228l346,196l320,165l294,137l266,112l239,88l210,68l181,50l152,35l122,22l92,13l61,6l31,1l0,0l0,1084e" stroked="t" o:allowincell="f" style="position:absolute;left:7937;top:6027;width:341;height:618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1085" path="m0,0l0,1084l31,1083l63,1078l94,1071l125,1060l156,1047l186,1031l215,1013l244,991l273,967l301,940l327,910l353,878l378,844l402,807l425,769l447,728l467,685l487,640l505,594l521,545l536,496l550,445l562,393l573,340l582,285l589,230l595,175l599,119l602,63l603,6l0,0e" stroked="t" o:allowincell="f" style="position:absolute;left:7937;top:7256;width:341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253,7256" to="7593,7256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03,3614" path="m0,3613l0,0l401,0l401,1445l602,1445e" stroked="t" o:allowincell="f" style="position:absolute;left:7253;top:5208;width:340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9813;top:5207;width:1027;height:2052">
                  <v:oval id="shape_0" stroked="t" o:allowincell="f" style="position:absolute;left:10155;top:5617;width:341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808" path="m0,0l18,1807l64,1802l111,1793l157,1780l203,1761l248,1738l292,1710l336,1678l379,1641l420,1600l461,1554l500,1505l539,1451l575,1394l610,1333l644,1268l676,1200l706,1129l734,1055l760,978l784,898l806,816l826,732l844,646l860,558l873,469l884,379l893,287l899,195l903,102l904,9l0,0e" stroked="t" o:allowincell="f" style="position:absolute;left:10839;top:7256;width:51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817" path="m0,1807l904,1816l903,1722l900,1629l894,1536l886,1444l875,1352l862,1262l847,1174l829,1087l809,1002l787,919l763,839l737,761l709,686l679,614l647,545l614,480l578,418l542,360l503,306l464,256l423,210l381,168l338,131l294,98l249,70l204,47l158,28l112,14l65,5l18,0l0,1807e" stroked="t" o:allowincell="f" style="position:absolute;left:10839;top:5208;width:51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08" path="m904,0l0,9l1,101l5,194l11,285l20,376l31,466l44,555l59,642l76,727l96,811l118,892l142,972l168,1048l195,1122l225,1193l256,1261l290,1325l324,1386l360,1444l398,1498l437,1547l477,1593l519,1634l561,1672l604,1705l648,1733l693,1757l738,1776l784,1791l830,1801l876,1806l922,1807l904,0e" stroked="t" o:allowincell="f" style="position:absolute;left:9814;top:7256;width:52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17" path="m904,1807l922,0l876,1l829,6l783,16l737,31l692,51l647,75l602,104l559,137l516,175l475,217l434,263l395,313l358,368l321,426l286,487l253,553l222,621l192,693l164,768l139,845l115,925l93,1008l74,1092l56,1178l41,1266l29,1356l18,1446l10,1538l4,1630l1,1723l0,1816l904,1807e" stroked="t" o:allowincell="f" style="position:absolute;left:9814;top:5208;width:52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790;top:7767;width:1365;height:2051">
                  <v:shape id="shape_0" coordsize="304,365" path="m0,0l0,364l16,364l32,362l47,360l63,356l78,352l93,346l108,340l123,333l137,325l151,316l164,306l177,295l190,284l202,271l213,258l224,245l235,230l244,215l253,200l262,184l269,167l276,150l282,133l288,115l292,97l296,78l299,60l301,41l302,22l303,3l0,0e" stroked="t" o:allowincell="f" style="position:absolute;left:2474;top:9408;width:171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132,7767" to="2472,920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302,9406" to="2302,9814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2815;top:9818;width:51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2530" path="m0,0l603,0l904,1806l1204,0l1806,0l1204,2529e" stroked="t" o:allowincell="f" style="position:absolute;left:2132;top:7767;width:1023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2647;width:1023;height:2047">
                  <v:shape id="shape_0" coordsize="362,1084" path="m181,0l0,1083l361,1083l181,0e" stroked="t" o:allowincell="f" style="position:absolute;left:2542;top:3262;width:204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613" path="m0,3612l723,0l1084,0l1806,3612l1444,3612l1266,2891l543,2891l363,3612l0,3612e" stroked="t" o:allowincell="f" style="position:absolute;left:2132;top:2647;width:1023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790;top:5207;width:1026;height:2051">
                  <v:shape id="shape_0" coordsize="1032,3614" path="m1031,3613l0,3613l0,0l774,0e" stroked="t" o:allowincell="f" style="position:absolute;left:8790;top:5208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3" path="m0,0l0,722l14,721l27,718l40,713l54,706l67,698l80,687l93,674l105,660l117,644l129,626l141,606l152,585l163,562l173,537l183,511l192,484l201,456l209,426l217,395l224,362l230,329l236,295l242,261l246,225l250,189l253,152l256,115l257,78l259,40l259,3l0,0e" stroked="t" o:allowincell="f" style="position:absolute;left:9522;top:6026;width:1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728" path="m0,722l516,727l515,689l514,652l510,615l506,578l500,541l492,505l483,469l473,434l462,400l449,367l435,335l420,303l404,273l387,244l369,217l349,191l329,166l308,143l286,121l263,101l240,83l216,66l191,51l166,38l140,27l114,18l88,10l61,5l34,2l7,0l0,722e" stroked="t" o:allowincell="f" style="position:absolute;left:9522;top:5208;width:29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9083;top:5617;width:145;height:206">
                    <v:shape id="shape_0" coordsize="85,182" path="m0,0l0,181l4,181l8,180l13,179l17,177l21,175l25,173l29,170l33,166l37,163l41,158l44,154l48,149l51,143l55,137l58,131l61,125l64,118l66,111l69,103l71,96l73,88l75,80l77,71l79,63l80,54l81,45l82,36l83,27l84,18l84,9l84,0l0,0e" stroked="t" o:allowincell="f" style="position:absolute;left:9228;top:582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0,181l84,181l84,172l84,163l83,154l82,145l81,136l80,127l79,118l77,110l75,101l73,93l71,85l69,78l66,70l64,63l61,56l58,50l55,44l51,38l48,32l44,27l41,23l37,18l33,15l29,11l25,8l21,6l17,4l13,2l8,1l4,0l0,0l0,181e" stroked="t" o:allowincell="f" style="position:absolute;left:9228;top:5617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2" path="m173,0l0,0l0,361l173,361e" stroked="t" o:allowincell="f" style="position:absolute;left:9083;top:5617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6,1085" path="m0,0l11,1084l51,1082l91,1077l130,1069l170,1058l208,1044l247,1028l284,1008l321,987l357,962l392,935l426,905l459,873l491,839l521,803l550,764l577,723l603,681l628,636l650,590l671,542l690,493l708,442l723,391l736,338l748,284l757,230l765,175l770,119l774,64l775,8l0,0e" stroked="t" o:allowincell="f" style="position:absolute;left:9815;top:7256;width:43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1093" path="m0,1084l775,1092l774,1035l771,979l766,923l759,867l750,812l739,758l726,704l711,652l694,601l675,551l654,502l631,456l607,410l581,367l554,326l525,286l494,249l463,214l430,182l395,152l360,124l324,99l287,77l249,57l210,41l171,27l131,16l92,8l51,2l11,0l0,1084e" stroked="t" o:allowincell="f" style="position:absolute;left:9815;top:6027;width:439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0l0,363l13,363l26,361l39,359l52,356l65,351l78,346l90,340l102,334l114,326l126,317l137,308l148,298l159,287l169,275l178,263l188,250l197,236l205,222l213,207l220,192l226,176l233,160l238,143l243,126l247,109l251,91l254,73l256,55l258,37l259,18l259,0l0,0e" stroked="t" o:allowincell="f" style="position:absolute;left:9522;top:6847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363l259,363l259,345l258,326l256,308l254,290l251,272l247,254l243,237l238,220l233,203l226,187l220,171l213,156l205,141l197,127l188,113l178,100l169,88l159,76l148,65l137,55l126,46l114,37l102,29l90,23l78,17l65,12l52,7l39,4l26,2l13,0l0,0l0,363e" stroked="t" o:allowincell="f" style="position:absolute;left:9522;top:6436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3" path="m515,0l0,0l0,722l515,722e" stroked="t" o:allowincell="f" style="position:absolute;left:9083;top:6436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5207;width:1025;height:2051">
                  <v:shape id="shape_0" coordsize="1033,3614" path="m1032,3613l0,3613l0,0l775,0e" stroked="t" o:allowincell="f" style="position:absolute;left:6229;top:5208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3" path="m0,0l0,722l14,721l27,718l40,713l54,706l67,698l80,687l93,674l105,660l117,644l129,626l141,606l152,585l163,562l173,537l183,511l192,484l201,456l209,426l217,395l224,362l230,329l236,295l242,261l246,225l250,189l253,152l256,115l257,78l259,40l259,3l0,0e" stroked="t" o:allowincell="f" style="position:absolute;left:6961;top:6026;width:1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728" path="m0,722l516,727l515,689l514,652l510,615l506,578l500,541l492,505l483,469l473,434l462,400l449,367l435,335l420,303l404,273l387,244l369,217l349,191l329,166l308,143l286,121l263,101l240,83l216,66l191,51l166,38l140,27l114,18l88,10l61,5l34,2l7,0l0,722e" stroked="t" o:allowincell="f" style="position:absolute;left:6961;top:5208;width:29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6522;top:5617;width:146;height:206">
                    <v:shape id="shape_0" coordsize="85,182" path="m0,0l0,181l4,181l8,180l13,179l17,177l21,175l25,173l29,170l33,166l37,163l41,158l44,154l48,149l51,143l55,137l58,131l61,125l64,118l66,111l69,103l71,96l73,88l75,80l77,71l79,63l80,54l81,45l82,36l83,27l84,18l84,9l84,0l0,0e" stroked="t" o:allowincell="f" style="position:absolute;left:6668;top:582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0,181l84,181l84,172l84,163l83,154l82,145l81,136l80,127l79,118l77,110l75,101l73,93l71,85l69,78l66,70l64,63l61,56l58,50l55,44l51,38l48,32l44,27l41,23l37,18l33,15l29,11l25,8l21,6l17,4l13,2l8,1l4,0l0,0l0,181e" stroked="t" o:allowincell="f" style="position:absolute;left:6668;top:5617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2" path="m173,0l0,0l0,361l173,361e" stroked="t" o:allowincell="f" style="position:absolute;left:6522;top:5617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6,1085" path="m0,0l11,1084l51,1082l91,1077l130,1069l170,1058l208,1044l247,1028l284,1008l321,987l357,962l392,935l426,905l459,873l491,839l521,803l550,764l577,723l603,681l628,636l650,590l671,542l690,493l708,442l723,391l736,338l748,284l757,230l765,175l770,119l774,64l775,8l0,0e" stroked="t" o:allowincell="f" style="position:absolute;left:7253;top:7256;width:43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1093" path="m0,1084l775,1092l774,1035l771,979l766,923l759,867l750,812l739,758l726,704l711,652l694,601l675,551l654,502l631,456l607,410l581,367l554,326l525,286l494,249l463,214l430,182l395,152l360,124l324,99l287,77l249,57l210,41l171,27l131,16l92,8l51,2l11,0l0,1084e" stroked="t" o:allowincell="f" style="position:absolute;left:7253;top:6027;width:439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0l0,363l13,363l26,361l39,359l52,356l65,351l78,346l90,340l102,334l114,326l126,317l137,308l148,298l159,287l169,275l178,263l188,250l197,236l205,222l213,207l220,192l226,176l233,160l238,143l243,126l247,109l251,91l254,73l256,55l258,37l259,18l259,0l0,0e" stroked="t" o:allowincell="f" style="position:absolute;left:6961;top:6847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363l259,363l259,345l258,326l256,308l254,290l251,272l247,254l243,237l238,220l233,203l226,187l220,171l213,156l205,141l197,127l188,113l178,100l169,88l159,76l148,65l137,55l126,46l114,37l102,29l90,23l78,17l65,12l52,7l39,4l26,2l13,0l0,0l0,363e" stroked="t" o:allowincell="f" style="position:absolute;left:6961;top:6436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3" path="m515,0l0,0l0,722l515,722e" stroked="t" o:allowincell="f" style="position:absolute;left:6522;top:6436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9;top:5207;width:1025;height:2051">
                  <v:shape id="shape_0" coordsize="1033,3614" path="m1032,3613l0,3613l0,0l774,0e" stroked="t" o:allowincell="f" style="position:absolute;left:3669;top:5208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3" path="m0,0l0,722l14,721l27,718l40,713l54,706l67,698l80,687l93,674l105,660l117,644l129,626l141,606l152,585l163,562l173,537l183,511l192,484l201,456l209,426l217,395l224,362l230,329l236,295l242,261l246,225l250,189l253,152l256,115l257,78l259,40l259,3l0,0e" stroked="t" o:allowincell="f" style="position:absolute;left:4401;top:6026;width:1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728" path="m0,722l516,727l515,689l514,652l510,615l506,578l500,541l492,505l483,469l473,434l462,400l449,367l435,335l420,303l404,273l387,244l369,217l349,191l329,166l308,143l286,121l263,101l240,83l216,66l191,51l166,38l140,27l114,18l88,10l61,5l34,2l7,0l0,722e" stroked="t" o:allowincell="f" style="position:absolute;left:4401;top:5208;width:29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3961;top:5617;width:146;height:206">
                    <v:shape id="shape_0" coordsize="85,182" path="m0,0l0,181l4,181l8,180l13,179l17,177l21,175l25,173l29,170l33,166l37,163l41,158l44,154l48,149l51,143l55,137l58,131l61,125l64,118l66,111l69,103l71,96l73,88l75,80l77,71l79,63l80,54l81,45l82,36l83,27l84,18l84,9l84,0l0,0e" stroked="t" o:allowincell="f" style="position:absolute;left:4107;top:582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0,181l84,181l84,172l84,163l83,154l82,145l81,136l80,127l79,118l77,110l75,101l73,93l71,85l69,78l66,70l64,63l61,56l58,50l55,44l51,38l48,32l44,27l41,23l37,18l33,15l29,11l25,8l21,6l17,4l13,2l8,1l4,0l0,0l0,181e" stroked="t" o:allowincell="f" style="position:absolute;left:4107;top:5617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2" path="m173,0l0,0l0,361l173,361e" stroked="t" o:allowincell="f" style="position:absolute;left:3961;top:5617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6,1085" path="m0,0l11,1084l51,1082l91,1077l130,1069l170,1058l208,1044l247,1028l284,1008l321,987l357,962l392,935l426,905l459,873l491,839l521,803l550,764l577,723l603,681l628,636l650,590l671,542l690,493l708,442l723,391l736,338l748,284l757,230l765,175l770,119l774,64l775,8l0,0e" stroked="t" o:allowincell="f" style="position:absolute;left:4694;top:7256;width:43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1093" path="m0,1084l775,1092l774,1035l771,979l766,923l759,867l750,812l739,758l726,704l711,652l694,601l675,551l654,502l631,456l607,410l581,367l554,326l525,286l494,249l463,214l430,182l395,152l360,124l324,99l287,77l249,57l210,41l171,27l131,16l92,8l51,2l11,0l0,1084e" stroked="t" o:allowincell="f" style="position:absolute;left:4694;top:6027;width:439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0l0,363l13,363l26,361l39,359l52,356l65,351l78,346l90,340l102,334l114,326l126,317l137,308l148,298l159,287l169,275l178,263l188,250l197,236l205,222l213,207l220,192l226,176l233,160l238,143l243,126l247,109l251,91l254,73l256,55l258,37l259,18l259,0l0,0e" stroked="t" o:allowincell="f" style="position:absolute;left:4401;top:6847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363l259,363l259,345l258,326l256,308l254,290l251,272l247,254l243,237l238,220l233,203l226,187l220,171l213,156l205,141l197,127l188,113l178,100l169,88l159,76l148,65l137,55l126,46l114,37l102,29l90,23l78,17l65,12l52,7l39,4l26,2l13,0l0,0l0,363e" stroked="t" o:allowincell="f" style="position:absolute;left:4401;top:6436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3" path="m515,0l0,0l0,722l515,722e" stroked="t" o:allowincell="f" style="position:absolute;left:3961;top:6436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7767;width:1025;height:2051">
                  <v:shape id="shape_0" coordsize="1033,3613" path="m1032,3612l0,3612l0,0l775,0e" stroked="t" o:allowincell="f" style="position:absolute;left:1108;top:7767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3" path="m0,0l0,722l14,721l27,718l40,713l54,706l67,698l80,687l93,674l105,660l117,644l129,626l141,606l152,585l163,562l173,537l183,511l192,484l201,456l209,426l217,395l224,362l230,329l236,295l242,261l246,225l250,189l253,152l256,115l257,78l259,40l259,3l0,0e" stroked="t" o:allowincell="f" style="position:absolute;left:1840;top:8587;width:1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728" path="m0,722l516,727l515,689l514,652l510,615l506,578l500,541l492,505l483,469l473,434l462,400l449,367l435,335l420,303l404,273l387,244l369,217l349,191l329,166l308,143l286,121l263,101l240,83l216,66l191,51l166,38l140,27l114,18l88,10l61,5l34,2l7,0l0,722e" stroked="t" o:allowincell="f" style="position:absolute;left:1840;top:7767;width:29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1401;top:8177;width:145;height:207">
                    <v:shape id="shape_0" coordsize="85,182" path="m0,0l0,181l4,181l8,180l13,179l17,177l21,175l25,173l29,170l33,166l37,163l41,158l44,154l48,149l51,143l55,137l58,131l61,125l64,118l66,111l69,103l71,96l73,88l75,80l77,71l79,63l80,54l81,45l82,36l83,27l84,18l84,9l84,0l0,0e" stroked="t" o:allowincell="f" style="position:absolute;left:1545;top:8383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0,181l84,181l84,172l84,163l83,154l82,145l81,136l80,127l79,118l77,110l75,101l73,93l71,85l69,78l66,70l64,63l61,56l58,50l55,44l51,38l48,32l44,27l41,23l37,18l33,15l29,11l25,8l21,6l17,4l13,2l8,1l4,0l0,0l0,181e" stroked="t" o:allowincell="f" style="position:absolute;left:1545;top:8178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3" path="m173,0l0,0l0,362l173,362e" stroked="t" o:allowincell="f" style="position:absolute;left:1401;top:8178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6,1085" path="m0,0l11,1084l51,1082l91,1077l130,1069l170,1058l208,1044l247,1028l284,1008l321,987l357,962l392,935l426,905l459,873l491,839l521,803l550,764l577,723l603,681l628,636l650,590l671,542l690,493l708,442l723,391l736,338l748,284l757,230l765,175l770,119l774,64l775,8l0,0e" stroked="t" o:allowincell="f" style="position:absolute;left:2132;top:9818;width:43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1093" path="m0,1084l775,1092l774,1035l771,979l766,923l759,867l750,812l739,758l726,704l711,652l694,601l675,551l654,502l631,456l607,410l581,367l554,326l525,286l494,249l463,214l430,182l395,152l360,124l324,99l287,77l249,57l210,41l171,27l131,16l92,8l51,2l11,0l0,1084e" stroked="t" o:allowincell="f" style="position:absolute;left:2132;top:8588;width:439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0l0,363l13,363l26,361l39,359l52,356l65,351l78,346l90,340l102,334l114,326l126,317l137,308l148,298l159,287l169,275l178,263l188,250l197,236l205,222l213,207l220,192l226,176l233,160l238,143l243,126l247,109l251,91l254,73l256,55l258,37l259,18l259,0l0,0e" stroked="t" o:allowincell="f" style="position:absolute;left:1840;top:9409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363l259,363l259,345l258,326l256,308l254,290l251,272l247,254l243,237l238,220l233,203l226,187l220,171l213,156l205,141l197,127l188,113l178,100l169,88l159,76l148,65l137,55l126,46l114,37l102,29l90,23l78,17l65,12l52,7l39,4l26,2l13,0l0,0l0,363e" stroked="t" o:allowincell="f" style="position:absolute;left:1840;top:8997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2" path="m515,0l0,0l0,721l515,721e" stroked="t" o:allowincell="f" style="position:absolute;left:1401;top:8997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365;top:5207;width:1537;height:2051">
                  <v:shape id="shape_0" coordsize="1548,3614" path="m1547,3613l0,3613l0,0l1162,0e" stroked="t" o:allowincell="f" style="position:absolute;left:1365;top:5208;width:876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8,723" path="m0,0l7,722l27,720l47,717l67,711l86,704l106,695l125,684l143,671l162,656l180,640l197,621l214,602l230,580l246,557l261,533l275,507l289,480l302,452l314,422l325,391l336,359l345,327l354,293l361,259l368,223l374,188l378,152l382,115l385,78l386,41l387,4l0,0e" stroked="t" o:allowincell="f" style="position:absolute;left:2462;top:6026;width:219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731" path="m0,722l775,730l774,693l772,657l767,620l761,584l752,548l742,513l730,478l715,444l699,411l681,378l662,346l641,316l618,286l593,257l567,230l540,204l511,179l480,155l449,134l416,113l383,94l348,77l313,61l276,47l239,35l201,25l163,16l125,9l86,4l47,1l7,0l0,722e" stroked="t" o:allowincell="f" style="position:absolute;left:2462;top:5208;width:439;height:4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1804;top:5617;width:218;height:206">
                    <v:shape id="shape_0" coordsize="129,182" path="m0,0l2,181l8,181l15,180l22,178l28,177l35,174l41,171l47,168l53,165l59,160l65,156l71,151l76,146l81,140l86,134l91,127l96,120l100,113l104,106l108,98l111,90l114,81l117,73l120,64l122,55l124,46l125,37l126,28l127,19l128,9l128,0l0,0e" stroked="t" o:allowincell="f" style="position:absolute;left:2022;top:5822;width:72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29,182" path="m0,181l128,181l128,172l127,162l126,153l125,144l124,135l122,126l120,117l117,108l114,100l111,91l108,83l104,75l100,68l96,61l91,54l86,47l81,41l76,35l71,30l65,25l59,21l53,16l47,13l41,10l35,7l28,4l22,3l15,1l8,0l2,0l0,181e" stroked="t" o:allowincell="f" style="position:absolute;left:2022;top:5617;width:72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59,362" path="m258,0l0,0l0,361l258,361e" stroked="t" o:allowincell="f" style="position:absolute;left:1804;top:5617;width:145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1164,1085" path="m0,0l11,1084l71,1082l131,1077l190,1069l249,1059l308,1045l365,1029l422,1010l477,989l531,964l584,937l635,908l685,876l732,842l778,806l822,767l863,726l902,684l939,640l973,593l1005,546l1034,497l1060,446l1083,395l1104,342l1121,288l1136,234l1147,179l1155,123l1161,68l1163,12l0,0e" stroked="t" o:allowincell="f" style="position:absolute;left:2902;top:7256;width:65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164,1097" path="m0,1084l1163,1096l1162,1041l1158,986l1151,931l1142,877l1129,823l1113,770l1095,718l1073,667l1049,617l1023,568l993,520l961,474l927,429l890,386l851,345l810,306l766,269l721,233l674,200l625,170l574,141l522,115l469,92l414,71l359,53l302,37l245,24l187,14l129,7l70,2l11,0l0,1084e" stroked="t" o:allowincell="f" style="position:absolute;left:2902;top:6027;width:659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364" path="m0,0l4,363l24,362l44,361l64,358l84,354l103,350l122,344l141,338l160,331l178,322l196,313l213,303l229,292l245,281l260,269l275,255l289,242l302,227l314,212l325,197l336,181l345,164l354,147l362,129l368,112l374,93l379,75l382,56l385,38l386,19l387,0l0,0e" stroked="t" o:allowincell="f" style="position:absolute;left:2462;top:6847;width:21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364" path="m0,363l387,363l386,344l385,325l382,307l379,288l374,270l368,251l362,234l354,216l345,199l336,182l325,166l314,151l302,136l289,121l275,108l260,94l245,82l229,71l213,60l196,50l178,41l160,32l141,25l122,19l103,13l84,9l64,5l44,2l24,1l4,0l0,363e" stroked="t" o:allowincell="f" style="position:absolute;left:2462;top:6436;width:21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4,723" path="m773,0l0,0l0,722l773,722e" stroked="t" o:allowincell="f" style="position:absolute;left:1804;top:6436;width:437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2646;width:1025;height:2050">
                  <v:shape id="shape_0" coordsize="1033,3613" path="m1032,3612l0,3612l0,0l775,0e" stroked="t" o:allowincell="f" style="position:absolute;left:1108;top:2647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3" path="m0,0l0,722l14,721l27,718l40,713l54,706l67,698l80,687l93,674l105,660l117,644l129,626l141,606l152,585l163,562l173,537l183,511l192,484l201,456l209,426l217,395l224,362l230,329l236,295l242,261l246,225l250,189l253,152l256,115l257,78l259,40l259,3l0,0e" stroked="t" o:allowincell="f" style="position:absolute;left:1840;top:3465;width:1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728" path="m0,722l516,727l515,689l514,652l510,615l506,578l500,541l492,505l483,469l473,434l462,400l449,367l435,335l420,303l404,273l387,244l369,217l349,191l329,166l308,143l286,121l263,101l240,83l216,66l191,51l166,38l140,27l114,18l88,10l61,5l34,2l7,0l0,722e" stroked="t" o:allowincell="f" style="position:absolute;left:1840;top:2647;width:29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1401;top:3056;width:145;height:206">
                    <v:shape id="shape_0" coordsize="85,182" path="m0,0l0,181l4,181l8,180l13,179l17,177l21,175l25,173l29,170l33,166l37,163l41,158l44,154l48,149l51,143l55,137l58,131l61,125l64,118l66,111l69,103l71,96l73,88l75,80l77,71l79,63l80,54l81,45l82,36l83,27l84,18l84,9l84,0l0,0e" stroked="t" o:allowincell="f" style="position:absolute;left:1545;top:326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0,181l84,181l84,172l84,163l83,154l82,145l81,136l80,127l79,118l77,110l75,101l73,93l71,85l69,78l66,70l64,63l61,56l58,50l55,44l51,38l48,32l44,27l41,23l37,18l33,15l29,11l25,8l21,6l17,4l13,2l8,1l4,0l0,0l0,181e" stroked="t" o:allowincell="f" style="position:absolute;left:1545;top:3056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3" path="m173,0l0,0l0,362l173,362e" stroked="t" o:allowincell="f" style="position:absolute;left:1401;top:3056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6,1085" path="m0,0l11,1084l51,1082l91,1077l130,1069l170,1058l208,1044l247,1028l284,1008l321,987l357,962l392,935l426,905l459,873l491,839l521,803l550,764l577,723l603,681l628,636l650,590l671,542l690,493l708,442l723,391l736,338l748,284l757,230l765,175l770,119l774,64l775,8l0,0e" stroked="t" o:allowincell="f" style="position:absolute;left:2132;top:4695;width:43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1093" path="m0,1084l775,1092l774,1035l771,979l766,923l759,867l750,812l739,758l726,704l711,652l694,601l675,551l654,502l631,456l607,410l581,367l554,326l525,286l494,249l463,214l430,182l395,152l360,124l324,99l287,77l249,57l210,41l171,27l131,16l92,8l51,2l11,0l0,1084e" stroked="t" o:allowincell="f" style="position:absolute;left:2132;top:3466;width:439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0l0,363l13,363l26,361l39,359l52,356l65,351l78,346l90,340l102,334l114,326l126,317l137,308l148,298l159,287l169,275l178,263l188,250l197,236l205,222l213,207l220,192l226,176l233,160l238,143l243,126l247,109l251,91l254,73l256,55l258,37l259,18l259,0l0,0e" stroked="t" o:allowincell="f" style="position:absolute;left:1840;top:4287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363l259,363l259,345l258,326l256,308l254,290l251,272l247,254l243,237l238,220l233,203l226,187l220,171l213,156l205,141l197,127l188,113l178,100l169,88l159,76l148,65l137,55l126,46l114,37l102,29l90,23l78,17l65,12l52,7l39,4l26,2l13,0l0,0l0,363e" stroked="t" o:allowincell="f" style="position:absolute;left:1840;top:3876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2" path="m515,0l0,0l0,721l515,721e" stroked="t" o:allowincell="f" style="position:absolute;left:1401;top:3876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2391;width:10226;height:7669">
                  <v:rect id="shape_0" stroked="t" o:allowincell="f" style="position:absolute;left:8520;top:494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494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494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239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50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94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1020</wp:posOffset>
                </wp:positionH>
                <wp:positionV relativeFrom="paragraph">
                  <wp:posOffset>-635</wp:posOffset>
                </wp:positionV>
                <wp:extent cx="6492875" cy="486981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406476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910080"/>
                              <a:ext cx="2185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91008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910080"/>
                              <a:ext cx="651600" cy="782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651600" cy="782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880" y="390600"/>
                              <a:ext cx="0" cy="52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90600"/>
                              <a:ext cx="217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445">
                                  <a:moveTo>
                                    <a:pt x="603" y="0"/>
                                  </a:moveTo>
                                  <a:lnTo>
                                    <a:pt x="603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1085"/>
                                  </a:lnTo>
                                  <a:lnTo>
                                    <a:pt x="603" y="1085"/>
                                  </a:lnTo>
                                  <a:lnTo>
                                    <a:pt x="603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59200"/>
                              <a:ext cx="2185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25920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782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782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4944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05440" y="0"/>
                              <a:ext cx="1440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00" h="3612">
                                  <a:moveTo>
                                    <a:pt x="0" y="0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400" y="3612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452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779760"/>
                                <a:ext cx="7236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01" h="721">
                                    <a:moveTo>
                                      <a:pt x="201" y="721"/>
                                    </a:moveTo>
                                    <a:lnTo>
                                      <a:pt x="0" y="72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1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79040"/>
                                <a:ext cx="146160" cy="262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910440"/>
                                <a:ext cx="146160" cy="262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520200"/>
                                <a:ext cx="43452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910440"/>
                                <a:ext cx="43452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032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6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1" h="3612">
                                    <a:moveTo>
                                      <a:pt x="0" y="361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0" y="1445"/>
                                    </a:lnTo>
                                    <a:lnTo>
                                      <a:pt x="601" y="144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90880" y="3413880"/>
                            <a:ext cx="65016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910440"/>
                              <a:ext cx="21852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911160"/>
                              <a:ext cx="6516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529">
                                  <a:moveTo>
                                    <a:pt x="0" y="0"/>
                                  </a:moveTo>
                                  <a:lnTo>
                                    <a:pt x="603" y="0"/>
                                  </a:lnTo>
                                  <a:lnTo>
                                    <a:pt x="905" y="1806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204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59560"/>
                              <a:ext cx="21708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650160"/>
                              <a:ext cx="65160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65160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6272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60280" y="390240"/>
                              <a:ext cx="13032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1083">
                                  <a:moveTo>
                                    <a:pt x="182" y="-1"/>
                                  </a:moveTo>
                                  <a:lnTo>
                                    <a:pt x="0" y="1082"/>
                                  </a:lnTo>
                                  <a:lnTo>
                                    <a:pt x="362" y="1082"/>
                                  </a:lnTo>
                                  <a:lnTo>
                                    <a:pt x="182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612">
                                  <a:moveTo>
                                    <a:pt x="0" y="3612"/>
                                  </a:moveTo>
                                  <a:lnTo>
                                    <a:pt x="723" y="0"/>
                                  </a:lnTo>
                                  <a:lnTo>
                                    <a:pt x="1085" y="0"/>
                                  </a:lnTo>
                                  <a:lnTo>
                                    <a:pt x="1806" y="3612"/>
                                  </a:lnTo>
                                  <a:lnTo>
                                    <a:pt x="1444" y="3612"/>
                                  </a:lnTo>
                                  <a:lnTo>
                                    <a:pt x="1264" y="2891"/>
                                  </a:lnTo>
                                  <a:lnTo>
                                    <a:pt x="543" y="2891"/>
                                  </a:lnTo>
                                  <a:lnTo>
                                    <a:pt x="363" y="3612"/>
                                  </a:lnTo>
                                  <a:lnTo>
                                    <a:pt x="0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720" y="341388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2"/>
                                </a:moveTo>
                                <a:lnTo>
                                  <a:pt x="0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721"/>
                                </a:lnTo>
                                <a:lnTo>
                                  <a:pt x="603" y="721"/>
                                </a:lnTo>
                                <a:lnTo>
                                  <a:pt x="603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7888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2"/>
                                </a:moveTo>
                                <a:lnTo>
                                  <a:pt x="0" y="0"/>
                                </a:lnTo>
                                <a:lnTo>
                                  <a:pt x="1807" y="0"/>
                                </a:lnTo>
                                <a:lnTo>
                                  <a:pt x="1807" y="721"/>
                                </a:lnTo>
                                <a:lnTo>
                                  <a:pt x="604" y="721"/>
                                </a:lnTo>
                                <a:lnTo>
                                  <a:pt x="604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7888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2"/>
                                </a:moveTo>
                                <a:lnTo>
                                  <a:pt x="0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721"/>
                                </a:lnTo>
                                <a:lnTo>
                                  <a:pt x="603" y="721"/>
                                </a:lnTo>
                                <a:lnTo>
                                  <a:pt x="603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4240" y="17888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2"/>
                                </a:moveTo>
                                <a:lnTo>
                                  <a:pt x="0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721"/>
                                </a:lnTo>
                                <a:lnTo>
                                  <a:pt x="603" y="721"/>
                                </a:lnTo>
                                <a:lnTo>
                                  <a:pt x="603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720" y="1627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2"/>
                                </a:moveTo>
                                <a:lnTo>
                                  <a:pt x="0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721"/>
                                </a:lnTo>
                                <a:lnTo>
                                  <a:pt x="603" y="721"/>
                                </a:lnTo>
                                <a:lnTo>
                                  <a:pt x="603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03080" y="1788840"/>
                            <a:ext cx="9759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11" h="3612">
                                <a:moveTo>
                                  <a:pt x="0" y="3612"/>
                                </a:moveTo>
                                <a:lnTo>
                                  <a:pt x="0" y="0"/>
                                </a:lnTo>
                                <a:lnTo>
                                  <a:pt x="2711" y="0"/>
                                </a:lnTo>
                                <a:lnTo>
                                  <a:pt x="2711" y="721"/>
                                </a:lnTo>
                                <a:lnTo>
                                  <a:pt x="905" y="721"/>
                                </a:lnTo>
                                <a:lnTo>
                                  <a:pt x="905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1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-0.05pt;width:511.3pt;height:383.45pt" coordorigin="852,-1" coordsize="10226,7669">
                <v:group id="shape_0" style="position:absolute;left:7252;top:2816;width:1027;height:2049">
                  <v:shape id="shape_0" coordsize="304,364" path="m0,0l0,363l15,363l31,361l46,359l61,356l76,351l91,346l105,340l119,334l133,326l147,317l160,308l173,298l185,287l197,275l209,263l220,250l230,236l240,222l249,207l257,192l265,176l272,160l278,143l284,126l289,109l293,91l297,73l300,55l301,37l303,18l303,0l0,0e" stroked="t" o:allowincell="f" style="position:absolute;left:7937;top:4455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7595;top:4455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4249" to="7594,424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1087" path="m0,0l11,1086l58,1084l105,1079l151,1071l197,1060l243,1046l288,1030l332,1010l375,988l417,963l458,936l498,906l537,874l574,839l609,802l643,763l675,722l705,679l734,634l760,587l785,539l807,490l827,439l845,386l860,333l874,279l885,224l893,169l899,113l903,56l904,0l0,0e" stroked="t" o:allowincell="f" style="position:absolute;left:8278;top:4865;width:512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6,1087" path="m904,0l0,0l1,55l5,111l11,166l19,220l29,274l42,328l57,380l74,431l94,482l115,531l139,578l164,625l192,669l221,712l252,753l285,792l320,829l356,863l393,896l432,926l472,954l513,979l555,1002l598,1022l642,1039l686,1054l731,1066l777,1075l823,1082l869,1085l915,1086l904,0e" stroked="t" o:allowincell="f" style="position:absolute;left:7253;top:4865;width:518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278,3431" to="8278,424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445" path="m603,0l603,360l0,360l0,1085l603,1085l603,1444e" stroked="t" o:allowincell="f" style="position:absolute;left:7595;top:3431;width:34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64" path="m0,363l303,363l303,345l301,326l300,308l297,290l293,272l289,254l284,237l278,220l272,203l265,187l257,171l249,156l240,141l230,127l220,113l209,100l197,88l185,76l173,65l160,55l147,46l133,37l119,29l105,23l91,17l76,12l61,7l46,4l31,2l15,0l0,0l0,363e" stroked="t" o:allowincell="f" style="position:absolute;left:7937;top:3224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7595;top:3224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3431" to="7594,343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1087" path="m0,1086l904,1086l903,1030l899,973l893,917l885,862l874,807l860,753l845,700l827,647l807,596l785,547l760,499l734,452l705,407l675,364l643,323l609,284l574,247l537,212l498,180l458,150l417,123l375,98l332,76l288,56l243,40l197,26l151,15l105,7l58,2l11,0l0,1086e" stroked="t" o:allowincell="f" style="position:absolute;left:8278;top:2816;width:512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6,1087" path="m904,1086l915,0l869,1l823,4l777,11l731,20l686,32l642,47l598,64l555,84l513,107l472,132l432,160l393,190l356,223l320,257l285,294l252,333l221,374l192,417l164,461l139,508l115,555l94,604l74,655l57,706l42,758l29,812l19,866l11,920l5,975l1,1031l0,1086l904,1086e" stroked="t" o:allowincell="f" style="position:absolute;left:7253;top:2816;width:518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4693;top:2816;width:1022;height:2049">
                  <v:shape id="shape_0" coordsize="401,3613" path="m0,0l0,3612l400,3612l400,0l0,0e" stroked="t" o:allowincell="f" style="position:absolute;left:5489;top:2816;width:226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4693;top:2816;width:684;height:2049">
                    <v:shape id="shape_0" coordsize="202,722" path="m201,721l0,721l0,0l201,0e" stroked="t" o:allowincell="f" style="position:absolute;left:4921;top:4044;width:113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03,367" path="m0,364l202,366l202,347l201,328l200,309l198,291l196,272l193,254l189,236l185,219l181,202l176,185l171,169l165,153l158,138l152,124l145,110l137,97l129,84l121,72l112,61l103,51l94,42l85,34l75,26l65,20l55,14l45,9l35,5l25,3l14,1l4,0l0,364e" stroked="t" o:allowincell="f" style="position:absolute;left:5149;top:4043;width:114;height:20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03,365" path="m0,0l4,364l14,363l24,361l35,359l45,355l55,350l65,345l75,338l84,331l94,323l103,313l112,303l120,293l128,281l136,269l144,256l151,242l158,228l164,213l170,197l175,181l180,165l185,148l189,130l192,113l195,95l197,77l199,58l201,39l202,21l202,2l0,0e" stroked="t" o:allowincell="f" style="position:absolute;left:5149;top:4456;width:11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1091" path="m0,1084l603,1090l602,1035l600,980l596,925l591,871l584,817l576,764l566,712l555,661l542,610l528,562l513,514l496,468l478,423l459,380l438,339l417,300l394,263l370,228l346,196l320,165l294,137l266,112l239,88l210,68l181,50l152,35l122,22l92,13l61,6l31,1l0,0l0,1084e" stroked="t" o:allowincell="f" style="position:absolute;left:5377;top:3635;width:341;height:618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1085" path="m0,0l0,1084l31,1083l63,1078l94,1071l125,1060l156,1047l186,1031l215,1013l244,991l273,967l301,940l327,910l353,878l378,844l402,807l425,769l447,728l467,685l487,640l505,594l521,545l536,496l550,445l562,393l573,340l582,285l589,230l595,175l599,119l602,63l603,6l0,0e" stroked="t" o:allowincell="f" style="position:absolute;left:5377;top:4864;width:341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4693,4864" to="5033,4864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02,3613" path="m0,3612l0,0l400,0l400,1445l601,1445e" stroked="t" o:allowincell="f" style="position:absolute;left:4693;top:2816;width:340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9473;top:5375;width:1364;height:2050">
                  <v:shape id="shape_0" coordsize="304,365" path="m0,0l0,364l16,364l32,362l47,360l63,356l78,352l93,346l108,340l123,333l137,325l151,316l164,306l177,295l190,284l202,271l213,258l224,245l235,230l244,215l253,200l262,184l269,167l276,150l282,133l288,115l292,97l296,78l299,60l301,41l302,22l303,3l0,0e" stroked="t" o:allowincell="f" style="position:absolute;left:10157;top:7015;width:171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814,5375" to="10154,680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985,7014" to="9985,742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10498;top:7425;width:51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2530" path="m0,0l603,0l905,1806l1204,0l1806,0l1204,2529e" stroked="t" o:allowincell="f" style="position:absolute;left:9814;top:5375;width:1023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1;top:2815;width:1027;height:2051">
                  <v:oval id="shape_0" stroked="t" o:allowincell="f" style="position:absolute;left:2474;top:3225;width:341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808" path="m0,0l18,1807l64,1802l111,1793l157,1780l203,1761l248,1738l292,1710l336,1678l379,1641l420,1600l461,1554l500,1505l539,1451l575,1394l610,1333l644,1268l676,1200l706,1129l734,1055l760,978l784,898l806,816l826,732l844,646l860,558l873,469l884,379l893,287l899,195l903,102l904,9l0,0e" stroked="t" o:allowincell="f" style="position:absolute;left:3157;top:4864;width:51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817" path="m0,1807l904,1816l903,1722l900,1629l894,1536l886,1444l875,1352l862,1262l847,1174l829,1087l809,1002l787,919l763,839l737,761l709,686l679,614l647,545l614,480l578,418l542,360l503,306l464,256l423,210l381,168l338,131l294,98l249,70l204,47l158,28l112,14l65,5l18,0l0,1807e" stroked="t" o:allowincell="f" style="position:absolute;left:3157;top:2816;width:51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08" path="m904,0l0,9l1,101l5,194l11,285l20,376l31,466l44,555l59,642l76,727l96,811l118,892l142,972l168,1048l195,1122l225,1193l256,1261l290,1325l324,1386l360,1444l398,1498l437,1547l477,1593l519,1634l561,1672l604,1705l648,1733l693,1757l738,1776l784,1791l830,1801l876,1806l922,1807l904,0e" stroked="t" o:allowincell="f" style="position:absolute;left:2132;top:4864;width:52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17" path="m904,1807l922,0l876,1l829,6l783,16l737,31l692,51l647,75l602,104l559,137l516,175l475,217l434,263l395,313l358,368l321,426l286,487l253,553l222,621l192,693l164,768l139,845l115,925l93,1008l74,1092l56,1178l41,1266l29,1356l18,1446l10,1538l4,1630l1,1723l0,1816l904,1807e" stroked="t" o:allowincell="f" style="position:absolute;left:2132;top:2816;width:52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814;top:255;width:1023;height:2047">
                  <v:shape id="shape_0" coordsize="363,1084" path="m182,0l0,1083l362,1083l182,0e" stroked="t" o:allowincell="f" style="position:absolute;left:10224;top:870;width:204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613" path="m0,3612l723,0l1085,0l1806,3612l1444,3612l1264,2891l543,2891l363,3612l0,3612e" stroked="t" o:allowincell="f" style="position:absolute;left:9814;top:255;width:1023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shape id="shape_0" coordsize="1807,3613" path="m0,3612l0,0l1806,0l1806,721l603,721l603,3612l0,3612e" stroked="t" o:allowincell="f" style="position:absolute;left:8790;top:5375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8,3613" path="m0,3612l0,0l1807,0l1807,721l604,721l604,3612l0,3612e" stroked="t" o:allowincell="f" style="position:absolute;left:1108;top:2816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0,3612l0,0l1806,0l1806,721l603,721l603,3612l0,3612e" stroked="t" o:allowincell="f" style="position:absolute;left:3669;top:2816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0,3612l0,0l1806,0l1806,721l603,721l603,3612l0,3612e" stroked="t" o:allowincell="f" style="position:absolute;left:6229;top:2816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0,3612l0,0l1806,0l1806,721l603,721l603,3612l0,3612e" stroked="t" o:allowincell="f" style="position:absolute;left:8790;top:255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2712,3613" path="m0,3612l0,0l2711,0l2711,721l905,721l905,3612l0,3612e" stroked="t" o:allowincell="f" style="position:absolute;left:9046;top:2816;width:1536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-1;width:10226;height:7669">
                  <v:rect id="shape_0" stroked="t" o:allowincell="f" style="position:absolute;left:852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-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11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41020</wp:posOffset>
                </wp:positionH>
                <wp:positionV relativeFrom="paragraph">
                  <wp:posOffset>1698625</wp:posOffset>
                </wp:positionV>
                <wp:extent cx="6492875" cy="486981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2601000" y="1788840"/>
                            <a:ext cx="488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910080"/>
                              <a:ext cx="1638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9100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10080"/>
                              <a:ext cx="488880" cy="782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488880" cy="782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390600"/>
                              <a:ext cx="0" cy="52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390600"/>
                              <a:ext cx="1627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1445">
                                  <a:moveTo>
                                    <a:pt x="452" y="0"/>
                                  </a:moveTo>
                                  <a:lnTo>
                                    <a:pt x="452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1085"/>
                                  </a:lnTo>
                                  <a:lnTo>
                                    <a:pt x="452" y="1085"/>
                                  </a:lnTo>
                                  <a:lnTo>
                                    <a:pt x="452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259200"/>
                              <a:ext cx="1638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5920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488880" cy="782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782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8884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79800" y="0"/>
                              <a:ext cx="1080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3612">
                                  <a:moveTo>
                                    <a:pt x="0" y="0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300" y="3613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508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779760"/>
                                <a:ext cx="5328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48" h="721">
                                    <a:moveTo>
                                      <a:pt x="149" y="722"/>
                                    </a:moveTo>
                                    <a:lnTo>
                                      <a:pt x="0" y="7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49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779040"/>
                                <a:ext cx="108000" cy="262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910440"/>
                                <a:ext cx="108000" cy="262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520200"/>
                                <a:ext cx="32508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910440"/>
                                <a:ext cx="32508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032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00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0" h="3612">
                                    <a:moveTo>
                                      <a:pt x="0" y="361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2" y="0"/>
                                    </a:lnTo>
                                    <a:lnTo>
                                      <a:pt x="302" y="1445"/>
                                    </a:lnTo>
                                    <a:lnTo>
                                      <a:pt x="450" y="144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1788840"/>
                            <a:ext cx="4881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259560"/>
                              <a:ext cx="16272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650160"/>
                              <a:ext cx="48888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48888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48888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414240"/>
                            <a:ext cx="48780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81360" y="910800"/>
                              <a:ext cx="1638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911520"/>
                              <a:ext cx="4888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529">
                                  <a:moveTo>
                                    <a:pt x="0" y="0"/>
                                  </a:moveTo>
                                  <a:lnTo>
                                    <a:pt x="451" y="0"/>
                                  </a:lnTo>
                                  <a:lnTo>
                                    <a:pt x="679" y="1806"/>
                                  </a:lnTo>
                                  <a:lnTo>
                                    <a:pt x="905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905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16272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390240"/>
                              <a:ext cx="9720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1083">
                                  <a:moveTo>
                                    <a:pt x="136" y="0"/>
                                  </a:moveTo>
                                  <a:lnTo>
                                    <a:pt x="0" y="1083"/>
                                  </a:lnTo>
                                  <a:lnTo>
                                    <a:pt x="270" y="1083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612">
                                  <a:moveTo>
                                    <a:pt x="0" y="3613"/>
                                  </a:moveTo>
                                  <a:lnTo>
                                    <a:pt x="543" y="0"/>
                                  </a:lnTo>
                                  <a:lnTo>
                                    <a:pt x="813" y="0"/>
                                  </a:lnTo>
                                  <a:lnTo>
                                    <a:pt x="1355" y="3613"/>
                                  </a:lnTo>
                                  <a:lnTo>
                                    <a:pt x="1085" y="3613"/>
                                  </a:lnTo>
                                  <a:lnTo>
                                    <a:pt x="949" y="2891"/>
                                  </a:lnTo>
                                  <a:lnTo>
                                    <a:pt x="407" y="2891"/>
                                  </a:lnTo>
                                  <a:lnTo>
                                    <a:pt x="272" y="3613"/>
                                  </a:lnTo>
                                  <a:lnTo>
                                    <a:pt x="0" y="36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520" y="236880"/>
                              <a:ext cx="17640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0" h="1970">
                                  <a:moveTo>
                                    <a:pt x="0" y="1970"/>
                                  </a:moveTo>
                                  <a:lnTo>
                                    <a:pt x="491" y="1970"/>
                                  </a:lnTo>
                                  <a:lnTo>
                                    <a:pt x="489" y="1924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328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520" y="23688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658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1"/>
                                  </a:lnTo>
                                  <a:lnTo>
                                    <a:pt x="1807" y="2711"/>
                                  </a:lnTo>
                                  <a:lnTo>
                                    <a:pt x="1807" y="3612"/>
                                  </a:lnTo>
                                  <a:lnTo>
                                    <a:pt x="1478" y="3612"/>
                                  </a:lnTo>
                                  <a:lnTo>
                                    <a:pt x="1478" y="3313"/>
                                  </a:lnTo>
                                  <a:lnTo>
                                    <a:pt x="330" y="3313"/>
                                  </a:lnTo>
                                  <a:lnTo>
                                    <a:pt x="330" y="3612"/>
                                  </a:lnTo>
                                  <a:lnTo>
                                    <a:pt x="0" y="3612"/>
                                  </a:lnTo>
                                  <a:lnTo>
                                    <a:pt x="0" y="2628"/>
                                  </a:lnTo>
                                  <a:lnTo>
                                    <a:pt x="330" y="26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236160"/>
                              <a:ext cx="17640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0" h="1970">
                                  <a:moveTo>
                                    <a:pt x="0" y="1971"/>
                                  </a:moveTo>
                                  <a:lnTo>
                                    <a:pt x="490" y="1971"/>
                                  </a:lnTo>
                                  <a:lnTo>
                                    <a:pt x="488" y="1925"/>
                                  </a:lnTo>
                                  <a:lnTo>
                                    <a:pt x="490" y="1"/>
                                  </a:lnTo>
                                  <a:lnTo>
                                    <a:pt x="328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160" y="23616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656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2"/>
                                  </a:lnTo>
                                  <a:lnTo>
                                    <a:pt x="1806" y="2712"/>
                                  </a:lnTo>
                                  <a:lnTo>
                                    <a:pt x="1806" y="3613"/>
                                  </a:lnTo>
                                  <a:lnTo>
                                    <a:pt x="1478" y="3613"/>
                                  </a:lnTo>
                                  <a:lnTo>
                                    <a:pt x="1478" y="3313"/>
                                  </a:lnTo>
                                  <a:lnTo>
                                    <a:pt x="329" y="3313"/>
                                  </a:lnTo>
                                  <a:lnTo>
                                    <a:pt x="329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629"/>
                                  </a:lnTo>
                                  <a:lnTo>
                                    <a:pt x="329" y="26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7600" y="236160"/>
                              <a:ext cx="17640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0" h="1970">
                                  <a:moveTo>
                                    <a:pt x="0" y="1971"/>
                                  </a:moveTo>
                                  <a:lnTo>
                                    <a:pt x="490" y="1971"/>
                                  </a:lnTo>
                                  <a:lnTo>
                                    <a:pt x="489" y="1925"/>
                                  </a:lnTo>
                                  <a:lnTo>
                                    <a:pt x="490" y="1"/>
                                  </a:lnTo>
                                  <a:lnTo>
                                    <a:pt x="328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7600" y="23616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658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2"/>
                                  </a:lnTo>
                                  <a:lnTo>
                                    <a:pt x="1806" y="2712"/>
                                  </a:lnTo>
                                  <a:lnTo>
                                    <a:pt x="1806" y="3613"/>
                                  </a:lnTo>
                                  <a:lnTo>
                                    <a:pt x="1478" y="3613"/>
                                  </a:lnTo>
                                  <a:lnTo>
                                    <a:pt x="1478" y="3313"/>
                                  </a:lnTo>
                                  <a:lnTo>
                                    <a:pt x="330" y="3313"/>
                                  </a:lnTo>
                                  <a:lnTo>
                                    <a:pt x="330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629"/>
                                  </a:lnTo>
                                  <a:lnTo>
                                    <a:pt x="330" y="26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236160"/>
                              <a:ext cx="17640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0" h="1970">
                                  <a:moveTo>
                                    <a:pt x="0" y="1971"/>
                                  </a:moveTo>
                                  <a:lnTo>
                                    <a:pt x="490" y="1971"/>
                                  </a:lnTo>
                                  <a:lnTo>
                                    <a:pt x="488" y="1925"/>
                                  </a:lnTo>
                                  <a:lnTo>
                                    <a:pt x="490" y="1"/>
                                  </a:lnTo>
                                  <a:lnTo>
                                    <a:pt x="328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160" y="23616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656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2"/>
                                  </a:lnTo>
                                  <a:lnTo>
                                    <a:pt x="1806" y="2712"/>
                                  </a:lnTo>
                                  <a:lnTo>
                                    <a:pt x="1806" y="3613"/>
                                  </a:lnTo>
                                  <a:lnTo>
                                    <a:pt x="1478" y="3613"/>
                                  </a:lnTo>
                                  <a:lnTo>
                                    <a:pt x="1478" y="3313"/>
                                  </a:lnTo>
                                  <a:lnTo>
                                    <a:pt x="330" y="3313"/>
                                  </a:lnTo>
                                  <a:lnTo>
                                    <a:pt x="330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629"/>
                                  </a:lnTo>
                                  <a:lnTo>
                                    <a:pt x="330" y="26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6272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520" y="236160"/>
                              <a:ext cx="17640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0" h="1970">
                                  <a:moveTo>
                                    <a:pt x="0" y="1971"/>
                                  </a:moveTo>
                                  <a:lnTo>
                                    <a:pt x="491" y="1971"/>
                                  </a:lnTo>
                                  <a:lnTo>
                                    <a:pt x="489" y="1925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328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520" y="23616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658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1"/>
                                  </a:lnTo>
                                  <a:lnTo>
                                    <a:pt x="1807" y="2711"/>
                                  </a:lnTo>
                                  <a:lnTo>
                                    <a:pt x="1807" y="3613"/>
                                  </a:lnTo>
                                  <a:lnTo>
                                    <a:pt x="1478" y="3613"/>
                                  </a:lnTo>
                                  <a:lnTo>
                                    <a:pt x="1478" y="3313"/>
                                  </a:lnTo>
                                  <a:lnTo>
                                    <a:pt x="330" y="3313"/>
                                  </a:lnTo>
                                  <a:lnTo>
                                    <a:pt x="330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628"/>
                                  </a:lnTo>
                                  <a:lnTo>
                                    <a:pt x="330" y="26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130032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472320" y="236160"/>
                              <a:ext cx="35496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86" h="1970">
                                  <a:moveTo>
                                    <a:pt x="0" y="1971"/>
                                  </a:moveTo>
                                  <a:lnTo>
                                    <a:pt x="986" y="1971"/>
                                  </a:lnTo>
                                  <a:lnTo>
                                    <a:pt x="979" y="1925"/>
                                  </a:lnTo>
                                  <a:lnTo>
                                    <a:pt x="986" y="1"/>
                                  </a:lnTo>
                                  <a:lnTo>
                                    <a:pt x="658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72320" y="236160"/>
                              <a:ext cx="47376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520" y="0"/>
                              <a:ext cx="47376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03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612" h="3612">
                                  <a:moveTo>
                                    <a:pt x="1314" y="0"/>
                                  </a:moveTo>
                                  <a:lnTo>
                                    <a:pt x="2957" y="0"/>
                                  </a:lnTo>
                                  <a:lnTo>
                                    <a:pt x="2957" y="2712"/>
                                  </a:lnTo>
                                  <a:lnTo>
                                    <a:pt x="3613" y="2712"/>
                                  </a:lnTo>
                                  <a:lnTo>
                                    <a:pt x="3613" y="3613"/>
                                  </a:lnTo>
                                  <a:lnTo>
                                    <a:pt x="2957" y="3613"/>
                                  </a:lnTo>
                                  <a:lnTo>
                                    <a:pt x="2957" y="3313"/>
                                  </a:lnTo>
                                  <a:lnTo>
                                    <a:pt x="658" y="3313"/>
                                  </a:lnTo>
                                  <a:lnTo>
                                    <a:pt x="658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629"/>
                                  </a:lnTo>
                                  <a:lnTo>
                                    <a:pt x="658" y="26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32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3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4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5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6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7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72.05pt;width:511.3pt;height:445.15pt" coordorigin="852,1441" coordsize="10226,8903">
                <v:group id="shape_0" style="position:absolute;left:4948;top:5492;width:770;height:2049">
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5462;top:7131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5205;top:7131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6925" to="5203,692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7" path="m0,0l11,1086l46,1084l81,1078l116,1070l150,1059l184,1045l218,1028l251,1009l283,987l315,962l345,935l375,905l404,872l431,838l458,801l483,762l507,721l530,678l551,633l571,586l589,538l606,488l621,437l634,385l645,332l655,278l663,224l670,168l674,112l677,56l678,0l0,0e" stroked="t" o:allowincell="f" style="position:absolute;left:5717;top:7541;width:384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7" path="m678,0l0,0l1,56l4,111l8,166l14,221l22,275l32,328l43,381l56,432l71,483l87,532l105,580l124,626l145,671l167,713l190,754l215,793l241,830l268,865l296,897l325,928l355,955l386,980l418,1003l450,1023l483,1040l517,1055l551,1067l585,1076l620,1082l654,1085l689,1086l678,0e" stroked="t" o:allowincell="f" style="position:absolute;left:4948;top:7541;width:390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717,6107" to="5717,692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3,1446" path="m452,0l452,360l0,360l0,1085l452,1085l452,1445e" stroked="t" o:allowincell="f" style="position:absolute;left:5205;top:6107;width:255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5462;top:5900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5205;top:5900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6107" to="5203,610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7" path="m0,1086l678,1086l677,1030l674,974l670,918l663,862l655,808l645,754l634,701l621,649l606,598l589,548l571,500l551,453l530,408l507,365l483,324l458,285l431,248l404,214l375,181l345,151l315,124l283,99l251,77l218,58l184,41l150,27l116,16l81,8l46,2l11,0l0,1086e" stroked="t" o:allowincell="f" style="position:absolute;left:5717;top:5492;width:384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7" path="m678,1086l689,0l654,1l620,4l585,10l551,19l517,31l483,46l450,63l418,83l386,106l355,131l325,158l296,189l268,221l241,256l215,293l190,332l167,373l145,415l124,460l105,506l87,554l71,603l56,654l43,705l32,758l22,811l14,865l8,920l4,975l1,1030l0,1086l678,1086e" stroked="t" o:allowincell="f" style="position:absolute;left:4948;top:5492;width:390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7509;top:5492;width:767;height:2049">
                  <v:shape id="shape_0" coordsize="301,3614" path="m0,0l0,3613l300,3613l300,0l0,0e" stroked="t" o:allowincell="f" style="position:absolute;left:8107;top:5492;width:169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7509;top:5492;width:512;height:2049">
                    <v:shape id="shape_0" coordsize="150,723" path="m149,722l0,722l0,0l149,0e" stroked="t" o:allowincell="f" style="position:absolute;left:7681;top:6720;width:83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7850;top:6719;width:8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7850;top:7132;width:8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1090" path="m0,1084l451,1089l451,1033l449,979l446,924l442,870l437,816l431,763l423,711l415,660l405,609l395,561l383,513l371,467l357,423l343,380l328,339l311,300l294,263l277,228l258,195l239,165l219,137l199,111l178,88l157,68l135,50l113,35l91,22l68,13l46,6l23,1l0,0l0,1084e" stroked="t" o:allowincell="f" style="position:absolute;left:8021;top:6311;width:255;height:61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1085" path="m0,0l0,1084l24,1083l47,1078l70,1071l94,1060l116,1047l139,1031l161,1012l183,991l204,966l225,940l245,910l264,878l283,844l301,807l318,768l334,727l350,684l364,639l378,593l390,545l401,495l411,444l421,392l428,338l435,284l441,229l445,174l448,117l450,61l451,5l0,0e" stroked="t" o:allowincell="f" style="position:absolute;left:8021;top:7540;width:255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509,7540" to="7763,7540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1,3614" path="m0,3613l0,0l302,0l302,1445l450,1445e" stroked="t" o:allowincell="f" style="position:absolute;left:7509;top:5492;width:254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0069;top:5491;width:772;height:2052">
                  <v:oval id="shape_0" stroked="t" o:allowincell="f" style="position:absolute;left:10326;top:5901;width:255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679,1807" path="m0,0l18,1806l53,1802l87,1792l122,1778l156,1759l189,1735l223,1707l255,1674l287,1637l318,1596l349,1550l378,1500l406,1447l434,1389l460,1328l485,1263l509,1195l531,1124l552,1050l571,973l589,894l606,812l621,728l634,642l645,554l655,465l663,375l670,284l674,192l677,99l678,7l0,0e" stroked="t" o:allowincell="f" style="position:absolute;left:10839;top:7540;width:384;height:10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1814" path="m0,1806l678,1813l677,1720l675,1627l670,1534l664,1442l656,1352l647,1262l635,1174l622,1087l607,1003l591,920l573,840l554,763l533,688l510,617l487,548l462,483l436,421l408,363l380,309l350,259l320,213l289,171l257,133l224,100l191,72l157,48l122,29l88,14l53,5l18,0l0,1806e" stroked="t" o:allowincell="f" style="position:absolute;left:10839;top:5492;width:384;height:102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7,1807" path="m678,0l0,7l1,100l4,192l8,284l15,376l23,466l33,555l44,643l58,729l72,813l89,894l107,974l126,1051l147,1125l170,1196l194,1264l219,1329l245,1390l272,1447l301,1501l330,1551l360,1596l392,1638l423,1675l456,1707l489,1736l523,1759l557,1778l592,1792l626,1802l661,1806l696,1806l678,0e" stroked="t" o:allowincell="f" style="position:absolute;left:10070;top:7540;width:394;height:10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7,1814" path="m678,1806l696,0l661,0l626,4l591,14l557,28l523,47l489,71l455,99l423,132l390,170l359,211l329,257l299,308l271,362l243,420l217,481l192,547l168,615l146,687l125,762l105,839l87,919l71,1002l56,1087l43,1173l32,1261l22,1351l14,1442l8,1534l3,1626l1,1720l0,1813l678,1806e" stroked="t" o:allowincell="f" style="position:absolute;left:10070;top:5492;width:394;height:102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132;top:8052;width:1024;height:2051">
                  <v:shape id="shape_0" coordsize="228,365" path="m0,0l0,364l12,364l24,362l35,360l47,356l59,352l70,346l81,340l92,333l103,325l113,316l123,306l133,295l142,283l151,271l160,258l168,244l176,230l183,215l190,199l196,183l202,167l207,150l212,132l216,114l219,96l222,78l224,59l226,40l227,21l227,2l0,0e" stroked="t" o:allowincell="f" style="position:absolute;left:2646;top:9692;width:128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8052" to="2643,948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517,9691" to="2517,1009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5" path="m0,0l11,1084l46,1082l81,1076l115,1068l150,1057l183,1044l217,1027l250,1008l282,986l313,961l344,934l374,905l402,872l430,838l456,802l482,763l506,722l528,679l550,635l569,589l588,541l604,492l619,441l633,390l644,337l654,283l663,229l669,174l674,118l677,63l678,7l0,0e" stroked="t" o:allowincell="f" style="position:absolute;left:2902;top:10102;width:384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2530" path="m0,0l451,0l679,1806l905,0l1355,0l905,2529e" stroked="t" o:allowincell="f" style="position:absolute;left:2389;top:8052;width:767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389;top:2931;width:767;height:2047">
                  <v:shape id="shape_0" coordsize="271,1084" path="m136,0l0,1083l270,1083l136,0e" stroked="t" o:allowincell="f" style="position:absolute;left:2696;top:3546;width:152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614" path="m0,3613l543,0l813,0l1355,3613l1085,3613l949,2891l407,2891l272,3613l0,3613e" stroked="t" o:allowincell="f" style="position:absolute;left:2389;top:2931;width:767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108;top:6562;width:1024;height:3537">
                  <v:shape id="shape_0" coordsize="492,1971" path="m0,1970l491,1970l489,1924l491,0l328,0e" stroked="t" o:allowincell="f" style="position:absolute;left:1481;top:8425;width:277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1667;top:9542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1481;top:9541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8,3613" path="m658,0l1478,0l1478,2711l1807,2711l1807,3612l1478,3612l1478,3313l330,3313l330,3612l0,3612l0,2628l330,2628e" stroked="t" o:allowincell="f" style="position:absolute;left:1108;top:8052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4002;width:1023;height:3537">
                  <v:shape id="shape_0" coordsize="491,1971" path="m0,1970l490,1970l488,1924l490,0l328,0e" stroked="t" o:allowincell="f" style="position:absolute;left:9162;top:5864;width:277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9349;top:6981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9164;top:6981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614" path="m656,0l1478,0l1478,2712l1806,2712l1806,3613l1478,3613l1478,3313l329,3313l329,3613l0,3613l0,2629l329,2629e" stroked="t" o:allowincell="f" style="position:absolute;left:8790;top:5492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4002;width:1023;height:3537">
                  <v:shape id="shape_0" coordsize="491,1971" path="m0,1970l490,1970l489,1924l490,0l328,0e" stroked="t" o:allowincell="f" style="position:absolute;left:6603;top:5864;width:277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6790;top:6981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6602;top:6981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614" path="m658,0l1478,0l1478,2712l1806,2712l1806,3613l1478,3613l1478,3313l330,3313l330,3613l0,3613l0,2629l330,2629e" stroked="t" o:allowincell="f" style="position:absolute;left:6229;top:5492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8;top:4002;width:1024;height:3537">
                  <v:shape id="shape_0" coordsize="491,1971" path="m0,1970l490,1970l488,1924l490,0l328,0e" stroked="t" o:allowincell="f" style="position:absolute;left:4041;top:5864;width:277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4228;top:6981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4042;top:6981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614" path="m656,0l1478,0l1478,2712l1806,2712l1806,3613l1478,3613l1478,3313l330,3313l330,3613l0,3613l0,2629l330,2629e" stroked="t" o:allowincell="f" style="position:absolute;left:3669;top:5492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1441;width:1024;height:3537">
                  <v:shape id="shape_0" coordsize="492,1972" path="m0,1971l491,1971l489,1925l491,0l328,0e" stroked="t" o:allowincell="f" style="position:absolute;left:1481;top:3303;width:277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1667;top:4420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1481;top:4420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8,3614" path="m658,0l1478,0l1478,2711l1807,2711l1807,3613l1478,3613l1478,3313l330,3313l330,3613l0,3613l0,2628l330,2628e" stroked="t" o:allowincell="f" style="position:absolute;left:1108;top:2931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4002;width:2047;height:3537">
                  <v:shape id="shape_0" coordsize="987,1971" path="m0,1970l986,1970l979,1924l986,0l658,0e" stroked="t" o:allowincell="f" style="position:absolute;left:1852;top:5864;width:55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658,1971" path="m0,0l20,1970l53,1965l87,1954l120,1938l153,1917l185,1891l217,1860l249,1824l280,1783l310,1738l339,1688l367,1634l395,1575l421,1512l447,1446l471,1375l494,1301l515,1223l535,1143l554,1059l571,972l587,883l602,792l614,698l626,603l635,506l643,408l649,308l653,208l656,107l657,7l0,0e" stroked="t" o:allowincell="f" style="position:absolute;left:2225;top:6981;width:372;height:11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58,2626" path="m0,0l26,2625l59,2616l93,2601l126,2579l158,2550l191,2514l222,2472l254,2423l284,2369l314,2308l343,2241l371,2168l398,2090l424,2006l449,1917l473,1823l496,1724l517,1621l537,1513l556,1402l573,1287l588,1169l603,1047l615,923l626,797l635,668l643,538l649,406l653,274l656,140l657,7l0,0e" stroked="t" o:allowincell="f" style="position:absolute;left:1853;top:6981;width:372;height:148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614,3614" path="m1314,0l2957,0l2957,2712l3613,2712l3613,3613l2957,3613l2957,3313l658,3313l658,3613l0,3613l0,2629l658,2629e" stroked="t" o:allowincell="f" style="position:absolute;left:1108;top:5492;width:204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2675;width:10226;height:7669">
                  <v:rect id="shape_0" stroked="t" o:allowincell="f" style="position:absolute;left:8520;top:52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52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52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26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78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52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41020</wp:posOffset>
                </wp:positionH>
                <wp:positionV relativeFrom="paragraph">
                  <wp:posOffset>-635</wp:posOffset>
                </wp:positionV>
                <wp:extent cx="6492875" cy="486981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4227120" y="1788840"/>
                            <a:ext cx="488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79632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79632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96320"/>
                              <a:ext cx="48888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48888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520" y="34236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42360"/>
                              <a:ext cx="16272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1265">
                                  <a:moveTo>
                                    <a:pt x="451" y="0"/>
                                  </a:moveTo>
                                  <a:lnTo>
                                    <a:pt x="451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451" y="951"/>
                                  </a:lnTo>
                                  <a:lnTo>
                                    <a:pt x="451" y="126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22680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22680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48888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788840"/>
                            <a:ext cx="4878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379800" y="0"/>
                              <a:ext cx="108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3161">
                                  <a:moveTo>
                                    <a:pt x="-1" y="0"/>
                                  </a:moveTo>
                                  <a:lnTo>
                                    <a:pt x="-1" y="3161"/>
                                  </a:lnTo>
                                  <a:lnTo>
                                    <a:pt x="299" y="3161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5800" cy="113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682560"/>
                                <a:ext cx="5328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48" h="631">
                                    <a:moveTo>
                                      <a:pt x="148" y="632"/>
                                    </a:moveTo>
                                    <a:lnTo>
                                      <a:pt x="0" y="6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48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681840"/>
                                <a:ext cx="108000" cy="2286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797040"/>
                                <a:ext cx="108000" cy="2286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455400"/>
                                <a:ext cx="325080" cy="6832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797040"/>
                                <a:ext cx="325080" cy="6832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9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00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0" h="3161">
                                    <a:moveTo>
                                      <a:pt x="0" y="316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01" y="1265"/>
                                    </a:lnTo>
                                    <a:lnTo>
                                      <a:pt x="449" y="126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3413880"/>
                            <a:ext cx="48780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81000" y="79668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91116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79740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214">
                                  <a:moveTo>
                                    <a:pt x="0" y="0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679" y="1580"/>
                                  </a:lnTo>
                                  <a:lnTo>
                                    <a:pt x="905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905" y="221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1788840"/>
                            <a:ext cx="4878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227160"/>
                              <a:ext cx="16272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568800"/>
                              <a:ext cx="48888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0"/>
                              <a:ext cx="48888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8800"/>
                              <a:ext cx="48888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6272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194760" y="341640"/>
                              <a:ext cx="9720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947">
                                  <a:moveTo>
                                    <a:pt x="136" y="0"/>
                                  </a:moveTo>
                                  <a:lnTo>
                                    <a:pt x="0" y="947"/>
                                  </a:lnTo>
                                  <a:lnTo>
                                    <a:pt x="270" y="947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161">
                                  <a:moveTo>
                                    <a:pt x="0" y="3161"/>
                                  </a:moveTo>
                                  <a:lnTo>
                                    <a:pt x="544" y="0"/>
                                  </a:lnTo>
                                  <a:lnTo>
                                    <a:pt x="813" y="0"/>
                                  </a:lnTo>
                                  <a:lnTo>
                                    <a:pt x="1355" y="3161"/>
                                  </a:lnTo>
                                  <a:lnTo>
                                    <a:pt x="1085" y="3161"/>
                                  </a:lnTo>
                                  <a:lnTo>
                                    <a:pt x="949" y="2529"/>
                                  </a:lnTo>
                                  <a:lnTo>
                                    <a:pt x="408" y="2529"/>
                                  </a:lnTo>
                                  <a:lnTo>
                                    <a:pt x="272" y="3161"/>
                                  </a:lnTo>
                                  <a:lnTo>
                                    <a:pt x="0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6272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0"/>
                              <a:ext cx="81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13760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680"/>
                              <a:ext cx="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68800"/>
                              <a:ext cx="16380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910440"/>
                              <a:ext cx="32652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32652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6440" y="227880"/>
                              <a:ext cx="1638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32652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68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6832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79668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45504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4092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2278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79668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22788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3413880"/>
                            <a:ext cx="4881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0"/>
                              <a:ext cx="81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13832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69520"/>
                              <a:ext cx="16380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911160"/>
                              <a:ext cx="32652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32652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6440" y="227880"/>
                              <a:ext cx="1638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1160"/>
                              <a:ext cx="32652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6832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79740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45504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4164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2278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79740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22788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0"/>
                              <a:ext cx="81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13796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568800"/>
                              <a:ext cx="16380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910440"/>
                              <a:ext cx="32652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32652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6080" y="227880"/>
                              <a:ext cx="1638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32652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68256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79704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45540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4092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2278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79704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2788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3000" y="0"/>
                              <a:ext cx="81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13796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68800"/>
                              <a:ext cx="16380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910440"/>
                              <a:ext cx="32652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32652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6440" y="227880"/>
                              <a:ext cx="1638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32652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68256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79704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45540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34092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2278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79704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22788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488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4080" y="0"/>
                              <a:ext cx="81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13796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568800"/>
                              <a:ext cx="16380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440" y="910440"/>
                              <a:ext cx="32652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440" y="0"/>
                              <a:ext cx="32652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7160" y="227880"/>
                              <a:ext cx="1638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32652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68256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080" y="79704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080" y="45540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34092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080" y="2278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79704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22788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3080" y="1788840"/>
                            <a:ext cx="8136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406440" y="0"/>
                              <a:ext cx="135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137960"/>
                              <a:ext cx="27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568800"/>
                              <a:ext cx="27180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1800" y="910440"/>
                              <a:ext cx="5421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1800" y="0"/>
                              <a:ext cx="5421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7520" y="227880"/>
                              <a:ext cx="2718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5421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27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682560"/>
                              <a:ext cx="271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6440" y="797040"/>
                              <a:ext cx="271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6440" y="45540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40920"/>
                              <a:ext cx="271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6440" y="227880"/>
                              <a:ext cx="271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720" y="797040"/>
                              <a:ext cx="271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720" y="227880"/>
                              <a:ext cx="271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27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396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38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9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0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1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2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3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-0.05pt;width:511.3pt;height:383.45pt" coordorigin="852,-1" coordsize="10226,7669">
                <v:group id="shape_0" style="position:absolute;left:7509;top:2816;width:770;height:1793"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8023;top:4250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7765;top:4250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509,4070" to="7764,407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51" path="m0,0l9,950l45,948l80,943l114,936l149,927l183,915l217,900l250,883l282,864l314,842l344,818l374,792l403,764l431,734l457,701l483,667l507,631l529,593l551,554l571,513l589,471l605,428l620,383l634,338l645,291l655,244l663,196l670,147l674,98l677,49l678,0l0,0e" stroked="t" o:allowincell="f" style="position:absolute;left:8278;top:4609;width:384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51" path="m678,0l0,0l1,49l4,97l8,145l14,193l22,240l32,287l43,333l56,378l71,422l87,465l104,507l124,547l144,586l166,623l190,659l214,693l240,726l267,756l295,784l325,811l355,835l385,857l417,877l449,894l482,910l516,922l550,933l584,941l618,946l653,949l687,950l678,0e" stroked="t" o:allowincell="f" style="position:absolute;left:7509;top:4609;width:389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278,3355" to="8278,407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2,1266" path="m451,0l451,316l0,316l0,951l451,951l451,1265e" stroked="t" o:allowincell="f" style="position:absolute;left:7765;top:3355;width:255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8023;top:3173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7765;top:3173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509,3355" to="7764,335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51" path="m0,950l678,950l677,901l674,852l670,803l663,754l655,706l645,659l634,612l620,567l605,522l589,479l571,437l551,396l529,357l507,319l483,283l457,249l431,216l403,186l374,158l344,132l314,108l282,86l250,67l217,50l183,35l149,23l114,14l80,7l45,2l9,0l0,950e" stroked="t" o:allowincell="f" style="position:absolute;left:8278;top:2816;width:384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51" path="m678,950l687,0l653,1l618,4l584,9l550,17l516,28l482,40l449,56l417,73l385,93l355,115l325,139l295,166l267,194l240,224l214,257l190,291l166,327l144,364l124,403l104,443l87,485l71,528l56,572l43,617l32,663l22,710l14,757l8,805l4,853l1,901l0,950l678,950e" stroked="t" o:allowincell="f" style="position:absolute;left:7509;top:2816;width:389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4948;top:2816;width:767;height:1793">
                  <v:shape id="shape_0" coordsize="301,3162" path="m0,0l0,3161l300,3161l300,0l0,0e" stroked="t" o:allowincell="f" style="position:absolute;left:5546;top:2816;width:169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4948;top:2816;width:513;height:1793">
                    <v:shape id="shape_0" coordsize="149,633" path="m148,632l0,632l0,0l148,0e" stroked="t" o:allowincell="f" style="position:absolute;left:5120;top:3891;width:8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150,318" path="m0,317l149,317l149,301l148,284l147,268l146,252l144,236l142,220l139,205l136,190l133,175l130,160l126,146l121,133l117,120l112,107l106,95l101,84l95,73l89,63l83,53l76,45l70,37l63,29l56,23l48,17l41,12l34,8l26,5l19,2l11,1l3,0l0,317e" stroked="t" o:allowincell="f" style="position:absolute;left:5289;top:3890;width:8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0,318" path="m0,0l3,317l11,316l19,315l26,312l34,309l41,305l48,300l56,294l63,288l70,280l76,272l83,264l89,254l95,244l101,233l106,222l112,210l117,197l121,184l126,171l130,157l133,142l136,127l139,112l142,97l144,81l146,65l147,49l148,33l149,16l149,0l0,0e" stroked="t" o:allowincell="f" style="position:absolute;left:5289;top:4251;width:8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954" path="m0,948l451,953l451,904l449,856l446,808l442,761l437,714l431,668l424,622l415,577l406,533l395,491l383,449l371,409l357,370l343,332l328,297l311,262l295,230l277,200l258,171l239,144l219,120l199,97l178,77l157,59l135,44l113,30l91,20l68,11l46,5l23,1l0,0l0,948e" stroked="t" o:allowincell="f" style="position:absolute;left:5461;top:3533;width:255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949" path="m0,0l0,948l24,947l47,943l70,936l93,927l116,916l139,902l161,885l183,867l204,845l225,822l245,796l264,768l283,738l301,706l318,672l334,636l350,599l364,559l377,519l390,477l401,433l411,389l420,343l428,296l435,249l441,201l445,152l448,103l450,54l451,5l0,0e" stroked="t" o:allowincell="f" style="position:absolute;left:5461;top:4609;width:255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4948,4608" to="5202,4608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0,3162" path="m0,3161l0,0l301,0l301,1265l449,1265e" stroked="t" o:allowincell="f" style="position:absolute;left:4948;top:2816;width:254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9813;top:5375;width:1025;height:1794"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10327;top:680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070,5375" to="10324,662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198,6810" to="10198,7167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10582;top:7168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2215" path="m0,0l452,0l679,1580l905,0l1355,0l905,2214e" stroked="t" o:allowincell="f" style="position:absolute;left:10070;top:5375;width:767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387;top:2814;width:772;height:1796">
                  <v:oval id="shape_0" stroked="t" o:allowincell="f" style="position:absolute;left:2644;top:3174;width:255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679,1582" path="m0,0l16,1581l50,1577l85,1568l120,1556l154,1540l188,1519l221,1495l254,1466l286,1434l317,1398l347,1358l377,1315l405,1268l433,1217l459,1164l484,1107l508,1048l530,986l551,921l571,853l589,784l605,712l620,639l633,563l645,487l655,409l663,330l669,250l674,169l677,88l678,7l0,0e" stroked="t" o:allowincell="f" style="position:absolute;left:3157;top:4608;width:384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1589" path="m0,1581l678,1588l677,1506l675,1424l670,1343l664,1263l656,1183l646,1105l635,1027l622,952l607,877l591,805l573,735l553,667l532,602l510,539l486,479l461,422l435,368l407,317l379,269l349,226l318,185l287,149l255,116l222,87l189,63l155,42l121,25l86,13l51,4l16,0l0,1581e" stroked="t" o:allowincell="f" style="position:absolute;left:3157;top:2816;width:384;height:90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5,1582" path="m678,0l0,7l1,88l4,169l8,249l15,329l23,408l33,485l44,562l57,637l72,710l89,782l107,851l126,918l147,983l169,1045l193,1105l218,1161l244,1215l271,1265l300,1312l329,1355l359,1395l390,1431l422,1464l455,1493l488,1517l521,1538l555,1555l590,1568l624,1576l659,1580l694,1581l678,0e" stroked="t" o:allowincell="f" style="position:absolute;left:2389;top:4608;width:393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5,1589" path="m678,1581l694,0l659,1l624,5l589,14l555,26l521,43l487,64l454,89l421,118l389,151l358,188l327,228l298,272l269,319l242,370l216,424l191,481l167,541l145,604l124,669l105,737l87,807l70,879l56,953l43,1029l31,1106l22,1184l14,1264l8,1344l3,1425l1,1506l0,1588l678,1581e" stroked="t" o:allowincell="f" style="position:absolute;left:2389;top:2816;width:393;height:90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0070;top:255;width:767;height:1791">
                  <v:shape id="shape_0" coordsize="271,948" path="m136,0l0,947l270,947l136,0e" stroked="t" o:allowincell="f" style="position:absolute;left:10377;top:793;width:152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162" path="m0,3161l544,0l813,0l1355,3161l1085,3161l949,2529l408,2529l272,3161l0,3161e" stroked="t" o:allowincell="f" style="position:absolute;left:10070;top:255;width:767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790;top:76;width:770;height:2151">
                  <v:line id="shape_0" from="9174,255" to="9301,25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046,2047" to="9301,204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790,1510" to="8790,168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951" path="m0,948l227,950l227,902l226,854l224,806l222,759l220,712l217,666l213,620l209,576l204,532l199,489l193,448l187,408l180,369l172,331l165,296l157,262l148,229l139,199l130,170l120,144l110,119l100,97l90,77l79,59l68,44l57,30l46,19l34,11l23,5l12,1l0,0l0,948e" stroked="t" o:allowincell="f" style="position:absolute;left:9559;top:1151;width:128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3" path="m0,0l0,632l24,631l47,629l71,624l94,618l117,611l139,601l162,590l183,578l205,564l226,548l246,531l265,512l284,492l302,471l319,448l335,425l351,400l365,374l379,347l391,319l403,290l413,260l422,230l430,199l437,167l443,135l447,103l450,70l452,37l453,5l0,0e" stroked="t" o:allowincell="f" style="position:absolute;left:9559;top:2047;width:25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8" path="m0,632l453,637l453,604l451,572l448,540l444,509l439,477l433,446l426,416l417,386l408,357l397,328l386,300l373,273l359,247l345,222l329,198l313,175l296,154l278,133l260,114l241,97l221,80l200,65l179,52l158,40l136,29l114,20l92,13l69,7l46,3l23,1l0,0l0,632e" stroked="t" o:allowincell="f" style="position:absolute;left:9559;top:255;width:256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949" path="m0,0l0,948l12,947l24,943l35,936l47,927l59,916l70,902l81,885l92,866l103,845l113,821l123,796l133,767l143,737l152,705l160,671l168,635l176,598l183,558l190,518l196,475l202,432l207,387l212,341l216,295l219,247l222,199l224,150l226,101l227,52l227,2l0,0e" stroked="t" o:allowincell="f" style="position:absolute;left:9559;top:1151;width:128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3" path="m453,0l0,5l1,37l3,70l6,103l10,135l16,167l23,199l31,230l40,260l50,290l62,319l74,347l88,374l102,400l118,425l134,448l151,471l169,492l188,512l207,531l227,548l248,564l270,578l291,590l314,601l336,611l359,618l382,624l406,629l429,631l453,632l453,0e" stroked="t" o:allowincell="f" style="position:absolute;left:8790;top:2047;width:25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90,1510" to="9045,151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9303;top:133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9303;top:168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174,972" to="9174,132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9303;top:97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9303;top:614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9046;top:168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9046;top:614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90,792" to="9045,79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8790;top:255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790;top:5196;width:770;height:2152">
                  <v:line id="shape_0" from="9174,5375" to="9301,537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046,7168" to="9301,716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790,6631" to="8790,680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951" path="m0,948l227,950l227,902l226,854l224,806l222,759l220,712l217,666l213,620l209,576l204,532l199,489l193,448l187,408l180,369l172,331l165,296l157,262l148,229l139,199l130,170l120,144l110,119l100,97l90,77l79,59l68,44l57,30l46,19l34,11l23,5l12,1l0,0l0,948e" stroked="t" o:allowincell="f" style="position:absolute;left:9559;top:6272;width:128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3" path="m0,0l0,632l24,631l47,629l71,624l94,618l117,611l139,601l162,590l183,578l205,564l226,548l246,531l265,512l284,492l302,471l319,448l335,425l351,400l365,374l379,347l391,319l403,290l413,260l422,230l430,199l437,167l443,135l447,103l450,70l452,37l453,5l0,0e" stroked="t" o:allowincell="f" style="position:absolute;left:9559;top:7168;width:25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8" path="m0,632l453,637l453,604l451,572l448,540l444,509l439,477l433,446l426,416l417,386l408,357l397,328l386,300l373,273l359,247l345,222l329,198l313,175l296,154l278,133l260,114l241,97l221,80l200,65l179,52l158,40l136,29l114,20l92,13l69,7l46,3l23,1l0,0l0,632e" stroked="t" o:allowincell="f" style="position:absolute;left:9559;top:5375;width:256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949" path="m0,0l0,948l12,947l24,943l35,936l47,927l59,916l70,902l81,885l92,866l103,845l113,821l123,796l133,767l143,737l152,705l160,671l168,635l176,598l183,558l190,518l196,475l202,432l207,387l212,341l216,295l219,247l222,199l224,150l226,101l227,52l227,2l0,0e" stroked="t" o:allowincell="f" style="position:absolute;left:9559;top:6271;width:128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3" path="m453,0l0,5l1,37l3,70l6,103l10,135l16,167l23,199l31,230l40,260l50,290l62,319l74,347l88,374l102,400l118,425l134,448l151,471l169,492l188,512l207,531l227,548l248,564l270,578l291,590l314,601l336,611l359,618l382,624l406,629l429,631l453,632l453,0e" stroked="t" o:allowincell="f" style="position:absolute;left:8790;top:7168;width:25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90,6631" to="9045,663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9303;top:645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9303;top:681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174,6092" to="9174,644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9303;top:6093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9303;top:5734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9046;top:681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9046;top:5734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90,5913" to="9045,591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8790;top:5375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108;top:2637;width:770;height:2150">
                  <v:line id="shape_0" from="1492,2816" to="1619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365,4608" to="1620,460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108,4071" to="1108,424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951" path="m0,948l227,950l227,902l226,854l224,806l222,759l220,712l217,666l213,620l209,576l204,532l199,489l193,448l187,408l180,369l172,331l165,296l157,262l148,229l139,199l130,170l120,144l110,119l100,97l90,77l79,59l68,44l57,30l46,19l34,11l23,5l12,1l0,0l0,948e" stroked="t" o:allowincell="f" style="position:absolute;left:1877;top:3712;width:128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3" path="m0,0l0,632l24,631l47,629l71,624l94,618l117,611l139,601l162,590l183,578l205,564l226,548l246,531l265,512l284,492l302,471l319,448l335,425l351,400l365,374l379,347l391,319l403,290l413,260l422,230l430,199l437,167l443,135l447,103l450,70l452,37l453,5l0,0e" stroked="t" o:allowincell="f" style="position:absolute;left:1877;top:4608;width:25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8" path="m0,632l453,637l453,604l451,572l448,540l444,509l439,477l433,446l426,416l417,386l408,357l397,328l386,300l373,273l359,247l345,222l329,198l313,175l296,154l278,133l260,114l241,97l221,80l200,65l179,52l158,40l136,29l114,20l92,13l69,7l46,3l23,1l0,0l0,632e" stroked="t" o:allowincell="f" style="position:absolute;left:1877;top:2816;width:256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949" path="m0,0l0,948l12,947l24,943l35,936l47,927l59,916l70,902l81,885l92,866l103,845l113,821l123,796l133,767l143,737l152,705l160,671l168,635l176,598l183,558l190,518l196,475l202,432l207,387l212,341l216,295l219,247l222,199l224,150l226,101l227,52l227,2l0,0e" stroked="t" o:allowincell="f" style="position:absolute;left:1877;top:3712;width:128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3" path="m453,0l0,5l1,37l3,70l6,103l10,135l16,167l23,199l31,230l40,260l50,290l62,319l74,347l88,374l102,400l118,425l134,448l151,471l169,492l188,512l207,531l227,548l248,564l270,578l291,590l314,601l336,611l359,618l382,624l406,629l429,631l453,632l453,0e" stroked="t" o:allowincell="f" style="position:absolute;left:1108;top:4608;width:25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108,4071" to="1363,407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1621;top:389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1621;top:425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492,3533" to="1492,389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1621;top:3533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1621;top:317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1365;top:425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1365;top:317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108,3353" to="1363,335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1108;top:2816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3669;top:2637;width:770;height:2150">
                  <v:line id="shape_0" from="4052,2816" to="4179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3924,4608" to="4179,460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3669,4071" to="3669,424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951" path="m0,948l227,950l227,902l226,854l224,806l222,759l220,712l217,666l213,620l209,576l204,532l199,489l193,448l187,408l180,369l172,331l165,296l157,262l148,229l139,199l130,170l120,144l110,119l100,97l90,77l79,59l68,44l57,30l46,19l34,11l23,5l12,1l0,0l0,948e" stroked="t" o:allowincell="f" style="position:absolute;left:4438;top:3712;width:128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3" path="m0,0l0,632l24,631l47,629l71,624l94,618l117,611l139,601l162,590l183,578l205,564l226,548l246,531l265,512l284,492l302,471l319,448l335,425l351,400l365,374l379,347l391,319l403,290l413,260l422,230l430,199l437,167l443,135l447,103l450,70l452,37l453,5l0,0e" stroked="t" o:allowincell="f" style="position:absolute;left:4438;top:4608;width:25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8" path="m0,632l453,637l453,604l451,572l448,540l444,509l439,477l433,446l426,416l417,386l408,357l397,328l386,300l373,273l359,247l345,222l329,198l313,175l296,154l278,133l260,114l241,97l221,80l200,65l179,52l158,40l136,29l114,20l92,13l69,7l46,3l23,1l0,0l0,632e" stroked="t" o:allowincell="f" style="position:absolute;left:4438;top:2816;width:256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949" path="m0,0l0,948l12,947l24,943l35,936l47,927l59,916l70,902l81,885l92,866l103,845l113,821l123,796l133,767l143,737l152,705l160,671l168,635l176,598l183,558l190,518l196,475l202,432l207,387l212,341l216,295l219,247l222,199l224,150l226,101l227,52l227,2l0,0e" stroked="t" o:allowincell="f" style="position:absolute;left:4438;top:3712;width:128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3" path="m453,0l0,5l1,37l3,70l6,103l10,135l16,167l23,199l31,230l40,260l50,290l62,319l74,347l88,374l102,400l118,425l134,448l151,471l169,492l188,512l207,531l227,548l248,564l270,578l291,590l314,601l336,611l359,618l382,624l406,629l429,631l453,632l453,0e" stroked="t" o:allowincell="f" style="position:absolute;left:3669;top:4608;width:25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669,4071" to="3924,407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4181;top:389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4181;top:425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052,3533" to="4052,389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4181;top:3533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4181;top:317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3924;top:425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3924;top:317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669,3353" to="3924,335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3669;top:2816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6229;top:2637;width:770;height:2150">
                  <v:line id="shape_0" from="6613,2816" to="6740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6485,4608" to="6740,460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6229,4071" to="6229,424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951" path="m0,948l227,950l227,902l226,854l224,806l222,759l220,712l217,666l213,620l209,576l204,532l199,489l193,448l187,408l180,369l172,331l165,296l157,262l148,229l139,199l130,170l120,144l110,119l100,97l90,77l79,59l68,44l57,30l46,19l34,11l23,5l12,1l0,0l0,948e" stroked="t" o:allowincell="f" style="position:absolute;left:6999;top:3712;width:128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3" path="m0,0l0,632l24,631l47,629l71,624l94,618l117,611l139,601l162,590l183,578l205,564l226,548l246,531l265,512l284,492l302,471l319,448l335,425l351,400l365,374l379,347l391,319l403,290l413,260l422,230l430,199l437,167l443,135l447,103l450,70l452,37l453,5l0,0e" stroked="t" o:allowincell="f" style="position:absolute;left:6998;top:4608;width:25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8" path="m0,632l453,637l453,604l451,572l448,540l444,509l439,477l433,446l426,416l417,386l408,357l397,328l386,300l373,273l359,247l345,222l329,198l313,175l296,154l278,133l260,114l241,97l221,80l200,65l179,52l158,40l136,29l114,20l92,13l69,7l46,3l23,1l0,0l0,632e" stroked="t" o:allowincell="f" style="position:absolute;left:6998;top:2816;width:256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949" path="m0,0l0,948l12,947l24,943l35,936l47,927l59,916l70,902l81,885l92,866l103,845l113,821l123,796l133,767l143,737l152,705l160,671l168,635l176,598l183,558l190,518l196,475l202,432l207,387l212,341l216,295l219,247l222,199l224,150l226,101l227,52l227,2l0,0e" stroked="t" o:allowincell="f" style="position:absolute;left:6999;top:3712;width:128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633" path="m453,0l0,5l1,37l3,70l6,103l10,135l16,167l23,199l31,230l40,260l50,290l62,319l74,347l88,374l102,400l118,425l134,448l151,471l169,492l188,512l207,531l227,548l248,564l270,578l291,590l314,601l336,611l359,618l382,624l406,629l429,631l453,632l453,0e" stroked="t" o:allowincell="f" style="position:absolute;left:6229;top:4608;width:25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229,4071" to="6484,407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6742;top:389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6742;top:425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613,3533" to="6613,389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6742;top:3533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6742;top:317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6485;top:425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6485;top:317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229,3353" to="6484,335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6229;top:2816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046;top:2637;width:1282;height:2150">
                  <v:line id="shape_0" from="9686,2816" to="9898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472,4608" to="9897,460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046,4071" to="9046,424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78,953" path="m0,948l377,952l377,904l375,856l373,808l370,760l365,713l360,667l354,621l347,577l339,533l330,490l320,449l310,408l299,369l287,332l274,296l260,262l246,230l231,199l216,171l200,144l183,120l166,97l149,77l131,59l113,44l95,30l76,20l57,11l38,5l19,1l0,0l0,948e" stroked="t" o:allowincell="f" style="position:absolute;left:10327;top:3712;width:213;height:53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53,633" path="m0,0l6,632l45,631l84,628l122,624l160,617l198,610l235,600l272,589l308,577l343,562l377,547l410,530l442,511l473,491l503,470l531,448l558,424l583,399l607,373l629,347l649,319l668,290l685,261l700,231l713,200l725,169l734,137l742,105l747,73l750,40l752,7l0,0e" stroked="t" o:allowincell="f" style="position:absolute;left:10325;top:4608;width:42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53,640" path="m0,632l752,639l751,607l749,575l745,543l738,512l730,480l720,450l708,419l694,389l679,360l661,331l642,303l622,276l599,250l576,225l550,201l524,178l495,157l466,136l436,117l404,99l371,82l338,67l303,54l268,41l232,31l195,22l158,14l120,8l83,4l45,1l6,0l0,632e" stroked="t" o:allowincell="f" style="position:absolute;left:10325;top:2816;width:426;height:36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78,949" path="m0,0l0,948l20,947l39,943l59,936l78,927l97,916l116,902l135,885l153,866l171,845l188,822l205,796l221,768l237,738l252,706l266,672l280,636l292,598l304,559l316,518l326,476l335,433l344,388l352,342l358,296l364,248l368,200l372,152l375,103l376,53l377,4l0,0e" stroked="t" o:allowincell="f" style="position:absolute;left:10327;top:3712;width:213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59,633" path="m752,0l0,8l2,41l5,73l11,106l18,139l28,171l39,202l53,233l68,263l86,293l105,322l126,350l148,377l173,403l198,428l226,451l254,474l285,495l316,515l349,533l382,550l417,566l453,580l489,592l526,603l564,612l602,619l641,625l680,629l719,631l758,632l752,0e" stroked="t" o:allowincell="f" style="position:absolute;left:9046;top:4608;width:42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046,4071" to="9471,407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78,318" path="m0,317l377,317l377,301l375,285l373,269l369,253l365,238l360,222l354,207l346,192l338,177l330,163l320,149l309,136l298,123l286,111l273,99l260,87l246,76l231,66l215,57l199,48l183,40l166,32l149,26l131,20l113,15l94,10l76,6l57,4l38,2l19,0l0,0l0,317e" stroked="t" o:allowincell="f" style="position:absolute;left:9900;top:3891;width:213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78,318" path="m0,0l0,317l19,317l38,315l57,313l76,311l94,307l113,302l131,297l149,291l166,285l183,277l199,269l215,260l231,251l246,241l260,230l273,218l286,206l298,194l309,181l320,168l330,154l338,140l346,125l354,110l360,95l365,79l369,64l373,48l375,32l377,16l377,0l0,0e" stroked="t" o:allowincell="f" style="position:absolute;left:9900;top:4251;width:213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686,3533" to="9686,389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78,318" path="m0,0l0,317l19,317l38,315l57,313l76,311l94,307l113,302l131,297l149,291l166,285l183,277l199,269l215,260l231,251l246,241l260,230l273,218l286,206l298,194l309,181l320,168l330,154l338,140l346,125l354,110l360,95l365,79l369,64l373,48l375,32l377,16l377,0l0,0e" stroked="t" o:allowincell="f" style="position:absolute;left:9900;top:3533;width:213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78,318" path="m0,317l377,317l377,301l375,285l373,269l369,253l365,238l360,222l354,207l346,192l338,177l330,163l320,149l309,136l298,123l286,111l273,99l260,87l246,76l231,66l215,57l199,48l183,40l166,32l149,26l131,20l113,15l94,10l76,6l57,4l38,2l19,0l0,0l0,317e" stroked="t" o:allowincell="f" style="position:absolute;left:9900;top:3175;width:213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78,318" path="m377,0l0,0l0,16l2,32l4,48l8,64l12,79l17,95l23,110l31,125l39,140l47,154l57,168l68,181l79,194l91,206l104,218l117,230l131,241l146,251l162,260l178,269l194,277l211,285l228,291l246,297l264,302l283,307l301,311l320,313l339,315l358,317l377,317l377,0e" stroked="t" o:allowincell="f" style="position:absolute;left:9472;top:4251;width:213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78,318" path="m377,317l377,0l358,0l339,2l320,4l301,6l283,10l264,15l246,20l228,26l211,32l194,40l178,48l162,57l146,66l131,76l117,87l104,99l91,111l79,123l68,136l57,149l47,163l39,177l31,192l23,207l17,222l12,238l8,253l4,269l2,285l0,301l0,317l377,317e" stroked="t" o:allowincell="f" style="position:absolute;left:9472;top:3175;width:213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046,3353" to="9471,335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31,960" path="m1130,948l1130,0l1072,1l1015,5l958,11l901,20l845,31l789,44l735,60l681,78l629,98l578,121l528,146l480,172l434,201l389,232l347,265l306,299l268,335l232,373l198,412l166,453l138,495l111,538l88,582l67,627l49,673l33,720l21,767l11,815l5,863l1,911l0,959l1130,948e" stroked="t" o:allowincell="f" style="position:absolute;left:9046;top:2816;width:640;height:54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-1;width:10226;height:7669">
                  <v:rect id="shape_0" stroked="t" o:allowincell="f" style="position:absolute;left:852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-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11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11040</wp:posOffset>
                </wp:positionH>
                <wp:positionV relativeFrom="paragraph">
                  <wp:posOffset>7394575</wp:posOffset>
                </wp:positionV>
                <wp:extent cx="1262380" cy="180403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803960"/>
                          <a:chOff x="0" y="0"/>
                          <a:chExt cx="1262520" cy="1803960"/>
                        </a:xfrm>
                      </wpg:grpSpPr>
                      <wps:wsp>
                        <wps:cNvSpPr/>
                        <wps:spPr>
                          <a:xfrm>
                            <a:off x="0" y="144288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01" h="1002">
                                <a:moveTo>
                                  <a:pt x="5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02"/>
                                </a:lnTo>
                                <a:lnTo>
                                  <a:pt x="501" y="1002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361800" cy="28868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722520" cy="28868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901800" cy="180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05" h="5009">
                                <a:moveTo>
                                  <a:pt x="500" y="1002"/>
                                </a:moveTo>
                                <a:lnTo>
                                  <a:pt x="1502" y="1002"/>
                                </a:lnTo>
                                <a:lnTo>
                                  <a:pt x="1502" y="5010"/>
                                </a:lnTo>
                                <a:lnTo>
                                  <a:pt x="2504" y="5010"/>
                                </a:lnTo>
                                <a:lnTo>
                                  <a:pt x="250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468.6pt;width:113.6pt;height:255.7pt" coordorigin="6819,9372" coordsize="2272,5114">
                <v:shape id="shape_0" coordsize="502,1003" path="m501,0l0,0l0,1002l501,1002e" stroked="t" o:allowincell="f" style="position:absolute;left:7104;top:13917;width:283;height:567">
                  <v:stroke color="silver" weight="6480" joinstyle="round" endcap="flat"/>
                  <v:fill o:detectmouseclick="t" on="false"/>
                  <w10:wrap type="none"/>
                </v:shape>
                <v:shape id="shape_0" coordsize="503,4010" path="m0,0l0,4009l26,4004l52,3987l79,3960l104,3921l130,3872l155,3813l180,3743l204,3662l228,3572l251,3472l273,3362l295,3243l316,3116l336,2979l355,2835l373,2683l390,2523l406,2356l421,2183l435,2004l447,1820l459,1631l469,1437l477,1239l485,1038l491,834l496,627l499,419l501,210l502,0l0,0e" stroked="t" o:allowincell="f" style="position:absolute;left:7673;top:13918;width:284;height:2272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004,4010" path="m0,0l0,4009l52,4004l105,3987l157,3960l209,3921l260,3872l310,3813l359,3743l408,3662l455,3572l502,3472l546,3362l590,3243l631,3116l671,2979l709,2835l745,2683l779,2523l811,2356l841,2183l869,2004l894,1820l916,1631l936,1437l954,1239l969,1038l981,834l991,627l998,419l1002,210l1003,0l0,0e" stroked="t" o:allowincell="f" style="position:absolute;left:7957;top:14486;width:568;height:2272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2505,5011" path="m500,1002l1502,1002l1502,5010l2504,5010l2504,0l0,0e" stroked="t" o:allowincell="f" style="position:absolute;left:7672;top:11645;width:1419;height:2839">
                  <v:stroke color="silver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1020</wp:posOffset>
                </wp:positionH>
                <wp:positionV relativeFrom="paragraph">
                  <wp:posOffset>1089660</wp:posOffset>
                </wp:positionV>
                <wp:extent cx="6492875" cy="486981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2601000" y="1788120"/>
                            <a:ext cx="488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79632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79632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96320"/>
                              <a:ext cx="48888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48888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34236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342360"/>
                              <a:ext cx="16272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1265">
                                  <a:moveTo>
                                    <a:pt x="452" y="0"/>
                                  </a:moveTo>
                                  <a:lnTo>
                                    <a:pt x="452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452" y="951"/>
                                  </a:lnTo>
                                  <a:lnTo>
                                    <a:pt x="452" y="126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22680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2680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48888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88120"/>
                            <a:ext cx="4878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379800" y="0"/>
                              <a:ext cx="108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3161">
                                  <a:moveTo>
                                    <a:pt x="0" y="0"/>
                                  </a:moveTo>
                                  <a:lnTo>
                                    <a:pt x="0" y="3161"/>
                                  </a:lnTo>
                                  <a:lnTo>
                                    <a:pt x="300" y="3161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5080" cy="113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682560"/>
                                <a:ext cx="5328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48" h="631">
                                    <a:moveTo>
                                      <a:pt x="149" y="632"/>
                                    </a:moveTo>
                                    <a:lnTo>
                                      <a:pt x="0" y="6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49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682200"/>
                                <a:ext cx="108000" cy="2286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797040"/>
                                <a:ext cx="108000" cy="2286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455400"/>
                                <a:ext cx="325080" cy="6832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797040"/>
                                <a:ext cx="325080" cy="6832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9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00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0" h="3161">
                                    <a:moveTo>
                                      <a:pt x="0" y="316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2" y="0"/>
                                    </a:lnTo>
                                    <a:lnTo>
                                      <a:pt x="302" y="1265"/>
                                    </a:lnTo>
                                    <a:lnTo>
                                      <a:pt x="450" y="126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178812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227520"/>
                              <a:ext cx="16272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569160"/>
                              <a:ext cx="48888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48888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9160"/>
                              <a:ext cx="48888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413880"/>
                            <a:ext cx="48780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81360" y="79668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91116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9740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214">
                                  <a:moveTo>
                                    <a:pt x="0" y="0"/>
                                  </a:moveTo>
                                  <a:lnTo>
                                    <a:pt x="451" y="0"/>
                                  </a:lnTo>
                                  <a:lnTo>
                                    <a:pt x="679" y="1580"/>
                                  </a:lnTo>
                                  <a:lnTo>
                                    <a:pt x="905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905" y="22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16200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341640"/>
                              <a:ext cx="9720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947">
                                  <a:moveTo>
                                    <a:pt x="136" y="0"/>
                                  </a:moveTo>
                                  <a:lnTo>
                                    <a:pt x="0" y="947"/>
                                  </a:lnTo>
                                  <a:lnTo>
                                    <a:pt x="270" y="947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161">
                                  <a:moveTo>
                                    <a:pt x="0" y="3161"/>
                                  </a:moveTo>
                                  <a:lnTo>
                                    <a:pt x="543" y="0"/>
                                  </a:lnTo>
                                  <a:lnTo>
                                    <a:pt x="813" y="0"/>
                                  </a:lnTo>
                                  <a:lnTo>
                                    <a:pt x="1355" y="3161"/>
                                  </a:lnTo>
                                  <a:lnTo>
                                    <a:pt x="1085" y="3161"/>
                                  </a:lnTo>
                                  <a:lnTo>
                                    <a:pt x="949" y="2529"/>
                                  </a:lnTo>
                                  <a:lnTo>
                                    <a:pt x="407" y="2529"/>
                                  </a:lnTo>
                                  <a:lnTo>
                                    <a:pt x="272" y="3161"/>
                                  </a:lnTo>
                                  <a:lnTo>
                                    <a:pt x="0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12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0" y="910800"/>
                              <a:ext cx="6984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4" h="631">
                                  <a:moveTo>
                                    <a:pt x="194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94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0"/>
                              <a:ext cx="13968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227520"/>
                              <a:ext cx="27936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34848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68" h="3161">
                                  <a:moveTo>
                                    <a:pt x="194" y="632"/>
                                  </a:moveTo>
                                  <a:lnTo>
                                    <a:pt x="580" y="632"/>
                                  </a:lnTo>
                                  <a:lnTo>
                                    <a:pt x="580" y="3161"/>
                                  </a:lnTo>
                                  <a:lnTo>
                                    <a:pt x="968" y="3161"/>
                                  </a:lnTo>
                                  <a:lnTo>
                                    <a:pt x="96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120"/>
                            <a:ext cx="4878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0" y="910800"/>
                              <a:ext cx="6912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2" h="631">
                                  <a:moveTo>
                                    <a:pt x="192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92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0"/>
                              <a:ext cx="13968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227520"/>
                              <a:ext cx="27936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34812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67" h="3161">
                                  <a:moveTo>
                                    <a:pt x="194" y="632"/>
                                  </a:moveTo>
                                  <a:lnTo>
                                    <a:pt x="581" y="632"/>
                                  </a:lnTo>
                                  <a:lnTo>
                                    <a:pt x="581" y="3161"/>
                                  </a:lnTo>
                                  <a:lnTo>
                                    <a:pt x="967" y="3161"/>
                                  </a:lnTo>
                                  <a:lnTo>
                                    <a:pt x="96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120"/>
                            <a:ext cx="4878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0" y="910800"/>
                              <a:ext cx="6984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4" h="631">
                                  <a:moveTo>
                                    <a:pt x="194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94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120" y="0"/>
                              <a:ext cx="13968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120" y="227520"/>
                              <a:ext cx="27936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960" y="0"/>
                              <a:ext cx="34848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68" h="3161">
                                  <a:moveTo>
                                    <a:pt x="194" y="632"/>
                                  </a:moveTo>
                                  <a:lnTo>
                                    <a:pt x="580" y="632"/>
                                  </a:lnTo>
                                  <a:lnTo>
                                    <a:pt x="580" y="3161"/>
                                  </a:lnTo>
                                  <a:lnTo>
                                    <a:pt x="968" y="3161"/>
                                  </a:lnTo>
                                  <a:lnTo>
                                    <a:pt x="96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388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0" y="911160"/>
                              <a:ext cx="6984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4" h="631">
                                  <a:moveTo>
                                    <a:pt x="1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194" y="63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0"/>
                              <a:ext cx="13968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227160"/>
                              <a:ext cx="27936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34848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68" h="3161">
                                  <a:moveTo>
                                    <a:pt x="194" y="631"/>
                                  </a:moveTo>
                                  <a:lnTo>
                                    <a:pt x="581" y="631"/>
                                  </a:lnTo>
                                  <a:lnTo>
                                    <a:pt x="581" y="3161"/>
                                  </a:lnTo>
                                  <a:lnTo>
                                    <a:pt x="969" y="3161"/>
                                  </a:lnTo>
                                  <a:lnTo>
                                    <a:pt x="96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6200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0" y="910440"/>
                              <a:ext cx="6984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4" h="631">
                                  <a:moveTo>
                                    <a:pt x="1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94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0"/>
                              <a:ext cx="13968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227160"/>
                              <a:ext cx="27936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34848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68" h="3161">
                                  <a:moveTo>
                                    <a:pt x="194" y="631"/>
                                  </a:moveTo>
                                  <a:lnTo>
                                    <a:pt x="581" y="631"/>
                                  </a:lnTo>
                                  <a:lnTo>
                                    <a:pt x="581" y="3161"/>
                                  </a:lnTo>
                                  <a:lnTo>
                                    <a:pt x="969" y="3161"/>
                                  </a:lnTo>
                                  <a:lnTo>
                                    <a:pt x="96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788120"/>
                            <a:ext cx="974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0" y="910800"/>
                              <a:ext cx="13896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631">
                                  <a:moveTo>
                                    <a:pt x="386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386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240" y="0"/>
                              <a:ext cx="27936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240" y="227520"/>
                              <a:ext cx="558720" cy="182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7920" y="0"/>
                              <a:ext cx="6966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35" h="3161">
                                  <a:moveTo>
                                    <a:pt x="387" y="632"/>
                                  </a:moveTo>
                                  <a:lnTo>
                                    <a:pt x="1161" y="632"/>
                                  </a:lnTo>
                                  <a:lnTo>
                                    <a:pt x="1161" y="3161"/>
                                  </a:lnTo>
                                  <a:lnTo>
                                    <a:pt x="1935" y="3161"/>
                                  </a:lnTo>
                                  <a:lnTo>
                                    <a:pt x="193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44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5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6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7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8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9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6.8pt;width:511.3pt;height:442.45pt" coordorigin="852,536" coordsize="10226,8849">
                <v:group id="shape_0" style="position:absolute;left:4948;top:4532;width:770;height:1793"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5462;top:5966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5205;top:5966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5786" to="5203,578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51" path="m0,0l9,950l45,948l80,943l114,936l149,927l183,915l217,900l250,883l282,864l314,842l344,818l374,792l403,764l431,734l457,701l483,667l507,631l529,593l551,554l571,513l589,471l605,428l620,383l634,338l645,291l655,244l663,196l670,147l674,98l677,49l678,0l0,0e" stroked="t" o:allowincell="f" style="position:absolute;left:5717;top:6325;width:384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51" path="m678,0l0,0l1,49l4,97l8,145l14,193l22,240l32,287l43,333l56,378l71,422l87,465l104,507l124,547l144,586l166,623l190,659l214,693l240,726l267,756l295,784l325,811l355,835l385,857l417,877l449,894l482,910l516,922l550,933l584,941l618,946l653,949l687,950l678,0e" stroked="t" o:allowincell="f" style="position:absolute;left:4948;top:6325;width:389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717,5071" to="5717,578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3,1266" path="m452,0l452,316l0,316l0,951l452,951l452,1265e" stroked="t" o:allowincell="f" style="position:absolute;left:5205;top:5071;width:255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5462;top:488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5205;top:488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5071" to="5203,507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51" path="m0,950l678,950l677,901l674,852l670,803l663,754l655,706l645,659l634,612l620,567l605,522l589,479l571,437l551,396l529,357l507,319l483,283l457,249l431,216l403,186l374,158l344,132l314,108l282,86l250,67l217,50l183,35l149,23l114,14l80,7l45,2l9,0l0,950e" stroked="t" o:allowincell="f" style="position:absolute;left:5717;top:4532;width:384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51" path="m678,950l687,0l653,1l618,4l584,9l550,17l516,28l482,40l449,56l417,73l385,93l355,115l325,139l295,166l267,194l240,224l214,257l190,291l166,327l144,364l124,403l104,443l87,485l71,528l56,572l43,617l32,663l22,710l14,757l8,805l4,853l1,901l0,950l678,950e" stroked="t" o:allowincell="f" style="position:absolute;left:4948;top:4532;width:389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7509;top:4532;width:767;height:1793">
                  <v:shape id="shape_0" coordsize="301,3162" path="m0,0l0,3161l300,3161l300,0l0,0e" stroked="t" o:allowincell="f" style="position:absolute;left:8107;top:4532;width:169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7509;top:4532;width:512;height:1793">
                    <v:shape id="shape_0" coordsize="150,633" path="m149,632l0,632l0,0l149,0e" stroked="t" o:allowincell="f" style="position:absolute;left:7681;top:5607;width:8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150,318" path="m0,317l149,317l149,301l148,284l147,268l146,252l144,236l142,220l139,205l136,190l133,175l130,160l126,146l121,133l117,120l112,107l106,95l101,84l95,73l89,63l83,53l76,45l70,37l63,29l56,23l48,17l41,12l34,8l26,5l19,2l11,1l3,0l0,317e" stroked="t" o:allowincell="f" style="position:absolute;left:7850;top:5606;width:8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0,318" path="m0,0l3,317l11,316l19,315l26,312l34,309l41,305l48,300l56,294l63,288l70,280l76,272l83,264l89,254l95,244l101,233l106,222l112,210l117,197l121,184l126,171l130,157l133,142l136,127l139,112l142,97l144,81l146,65l147,49l148,33l149,16l149,0l0,0e" stroked="t" o:allowincell="f" style="position:absolute;left:7850;top:5967;width:8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954" path="m0,948l451,953l451,904l449,856l446,808l442,761l437,714l431,668l424,622l415,577l406,533l395,491l383,449l371,409l357,370l343,332l328,297l311,262l295,230l277,200l258,171l239,144l219,120l199,97l178,77l157,59l135,44l113,30l91,20l68,11l46,5l23,1l0,0l0,948e" stroked="t" o:allowincell="f" style="position:absolute;left:8021;top:5249;width:255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949" path="m0,0l0,948l24,947l47,943l70,936l93,927l116,916l139,902l161,885l183,867l204,845l225,822l245,796l264,768l283,738l301,706l318,672l334,636l350,599l364,559l377,519l390,477l401,433l411,389l420,343l428,296l435,249l441,201l445,152l448,103l450,54l451,5l0,0e" stroked="t" o:allowincell="f" style="position:absolute;left:8021;top:6325;width:255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509,6324" to="7763,6324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1,3162" path="m0,3161l0,0l302,0l302,1265l450,1265e" stroked="t" o:allowincell="f" style="position:absolute;left:7509;top:4532;width:254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0069;top:4531;width:772;height:1794">
                  <v:oval id="shape_0" stroked="t" o:allowincell="f" style="position:absolute;left:10326;top:4890;width:255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679,1582" path="m0,0l16,1581l50,1577l85,1568l120,1556l154,1540l188,1519l221,1495l254,1466l286,1434l317,1398l347,1358l377,1315l405,1268l433,1217l459,1164l484,1107l508,1048l530,986l551,921l571,853l589,784l605,712l620,639l633,563l645,487l655,409l663,330l669,250l674,169l677,88l678,7l0,0e" stroked="t" o:allowincell="f" style="position:absolute;left:10839;top:6325;width:384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1589" path="m0,1581l678,1588l677,1506l675,1424l670,1343l664,1263l656,1183l646,1105l635,1027l622,952l607,877l591,805l573,735l553,667l532,602l510,539l486,479l461,422l435,368l407,317l379,269l349,226l318,185l287,149l255,116l222,87l189,63l155,42l121,25l86,13l51,4l16,0l0,1581e" stroked="t" o:allowincell="f" style="position:absolute;left:10839;top:4532;width:384;height:90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5,1582" path="m678,0l0,7l1,88l4,169l8,249l15,329l23,408l33,485l44,562l57,637l72,710l89,782l107,851l126,918l147,983l169,1045l193,1105l218,1161l244,1215l271,1265l300,1312l329,1355l359,1395l390,1431l422,1464l455,1493l488,1517l521,1538l555,1555l590,1568l624,1576l659,1580l694,1581l678,0e" stroked="t" o:allowincell="f" style="position:absolute;left:10070;top:6325;width:393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5,1589" path="m678,1581l694,0l659,1l624,5l589,14l555,26l521,43l487,64l454,89l421,118l389,151l358,188l327,228l298,272l269,319l242,370l216,424l191,481l167,541l145,604l124,669l105,737l87,807l70,879l56,953l43,1029l31,1106l22,1184l14,1264l8,1344l3,1425l1,1506l0,1588l678,1581e" stroked="t" o:allowincell="f" style="position:absolute;left:10070;top:4532;width:393;height:90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132;top:7092;width:1024;height:1794"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2646;top:8527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7092" to="2643,834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517,8527" to="2517,8884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2902;top:8885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2214" path="m0,0l451,0l679,1580l905,0l1355,0l905,2213e" stroked="t" o:allowincell="f" style="position:absolute;left:2389;top:7092;width:767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389;top:1971;width:767;height:1791">
                  <v:shape id="shape_0" coordsize="271,948" path="m136,0l0,947l270,947l136,0e" stroked="t" o:allowincell="f" style="position:absolute;left:2696;top:2509;width:152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162" path="m0,3161l543,0l813,0l1355,3161l1085,3161l949,2529l407,2529l272,3161l0,3161e" stroked="t" o:allowincell="f" style="position:absolute;left:2389;top:1971;width:767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680;top:3097;width:878;height:3229">
                  <v:shape id="shape_0" coordsize="195,632" path="m194,0l0,0l0,631l194,631e" stroked="t" o:allowincell="f" style="position:absolute;left:8790;top:5966;width:109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94,2510" path="m0,0l25,2509l35,2489l44,2462l54,2429l63,2389l73,2343l82,2291l91,2233l99,2169l108,2099l116,2024l124,1943l131,1857l138,1766l145,1671l151,1571l157,1467l163,1359l168,1247l173,1132l177,1014l181,894l184,771l187,646l189,519l191,391l192,262l193,132l193,2l0,0e" stroked="t" o:allowincell="f" style="position:absolute;left:9010;top:5966;width:109;height:142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2526" path="m0,0l25,2525l45,2513l65,2494l85,2469l104,2437l123,2398l142,2353l161,2302l179,2244l196,2181l213,2111l230,2036l246,1956l261,1870l275,1779l289,1683l302,1583l314,1479l325,1370l336,1258l345,1142l354,1024l362,902l368,779l374,653l379,525l382,396l385,266l386,135l387,4l0,0e" stroked="t" o:allowincell="f" style="position:absolute;left:9120;top:6325;width:219;height:143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69,3162" path="m194,632l580,632l580,3161l968,3161l968,0l0,0e" stroked="t" o:allowincell="f" style="position:absolute;left:9010;top:4532;width:548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119;top:3097;width:877;height:3229">
                  <v:shape id="shape_0" coordsize="193,632" path="m192,0l0,0l0,631l192,631e" stroked="t" o:allowincell="f" style="position:absolute;left:6229;top:5966;width:108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94,2510" path="m0,0l25,2509l35,2489l44,2462l54,2429l63,2389l73,2343l82,2291l91,2233l99,2169l108,2099l116,2024l124,1943l131,1857l138,1766l145,1671l151,1571l157,1467l163,1359l168,1247l173,1132l177,1014l181,894l184,771l187,646l189,519l191,391l192,262l193,132l193,2l0,0e" stroked="t" o:allowincell="f" style="position:absolute;left:6448;top:5966;width:109;height:142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2526" path="m0,0l25,2525l45,2513l65,2494l85,2469l104,2437l123,2398l142,2353l161,2302l179,2244l196,2181l213,2111l230,2036l246,1956l261,1870l275,1779l289,1683l302,1583l314,1479l325,1370l336,1258l345,1142l354,1024l362,902l368,779l374,653l379,525l382,396l385,266l386,135l387,4l0,0e" stroked="t" o:allowincell="f" style="position:absolute;left:6558;top:6325;width:219;height:143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68,3162" path="m194,632l581,632l581,3161l967,3161l967,0l0,0e" stroked="t" o:allowincell="f" style="position:absolute;left:6449;top:4532;width:54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558;top:3097;width:878;height:3229">
                  <v:shape id="shape_0" coordsize="195,632" path="m194,0l0,0l0,631l194,631e" stroked="t" o:allowincell="f" style="position:absolute;left:3669;top:5966;width:109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94,2510" path="m0,0l25,2509l35,2489l44,2462l54,2429l63,2389l73,2343l82,2291l91,2233l99,2169l108,2099l116,2024l124,1943l131,1857l138,1766l145,1671l151,1571l157,1467l163,1359l168,1247l173,1132l177,1014l181,894l184,771l187,646l189,519l191,391l192,262l193,132l193,2l0,0e" stroked="t" o:allowincell="f" style="position:absolute;left:3887;top:5966;width:109;height:142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2526" path="m0,0l25,2525l45,2513l65,2494l85,2469l104,2437l123,2398l142,2353l161,2302l179,2244l196,2181l213,2111l230,2036l246,1956l261,1870l275,1779l289,1683l302,1583l314,1479l325,1370l336,1258l345,1142l354,1024l362,902l368,779l374,653l379,525l382,396l385,266l386,135l387,4l0,0e" stroked="t" o:allowincell="f" style="position:absolute;left:3997;top:6325;width:219;height:143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69,3162" path="m194,632l580,632l580,3161l968,3161l968,0l0,0e" stroked="t" o:allowincell="f" style="position:absolute;left:3888;top:4532;width:548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98;top:5657;width:878;height:3228">
                  <v:shape id="shape_0" coordsize="195,632" path="m194,0l0,0l0,631l194,631e" stroked="t" o:allowincell="f" style="position:absolute;left:1108;top:8527;width:109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94,2510" path="m0,0l25,2509l35,2489l44,2462l54,2429l63,2389l73,2343l82,2291l91,2233l99,2169l108,2099l116,2024l124,1943l131,1857l138,1766l145,1671l151,1571l157,1467l163,1359l168,1247l173,1132l177,1014l181,894l184,771l187,646l189,519l191,391l192,262l193,132l193,2l0,0e" stroked="t" o:allowincell="f" style="position:absolute;left:1328;top:8527;width:109;height:142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2526" path="m0,0l25,2525l45,2513l65,2494l85,2469l104,2437l123,2398l142,2353l161,2302l179,2244l196,2181l213,2111l230,2036l246,1956l261,1870l275,1779l289,1683l302,1583l314,1479l325,1370l336,1258l345,1142l354,1024l362,902l368,779l374,653l379,525l382,396l385,266l386,135l387,4l0,0e" stroked="t" o:allowincell="f" style="position:absolute;left:1438;top:8884;width:219;height:143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70,3162" path="m194,631l581,631l581,3161l969,3161l969,0l0,0e" stroked="t" o:allowincell="f" style="position:absolute;left:1328;top:7092;width:548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98;top:536;width:878;height:3228">
                  <v:shape id="shape_0" coordsize="195,633" path="m194,0l0,0l0,632l194,632e" stroked="t" o:allowincell="f" style="position:absolute;left:1108;top:3405;width:109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94,2510" path="m0,0l25,2509l35,2489l44,2462l54,2429l63,2389l73,2343l82,2291l91,2233l99,2169l108,2099l116,2024l124,1943l131,1857l138,1766l145,1671l151,1571l157,1467l163,1359l168,1247l173,1132l177,1014l181,894l184,771l187,646l189,519l191,391l192,262l193,132l193,2l0,0e" stroked="t" o:allowincell="f" style="position:absolute;left:1328;top:3406;width:109;height:142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2526" path="m0,0l25,2525l45,2513l65,2494l85,2469l104,2437l123,2398l142,2353l161,2302l179,2244l196,2181l213,2111l230,2036l246,1956l261,1870l275,1779l289,1683l302,1583l314,1479l325,1370l336,1258l345,1142l354,1024l362,902l368,779l374,653l379,525l382,396l385,266l386,135l387,4l0,0e" stroked="t" o:allowincell="f" style="position:absolute;left:1438;top:3763;width:219;height:143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70,3162" path="m194,631l581,631l581,3161l969,3161l969,0l0,0e" stroked="t" o:allowincell="f" style="position:absolute;left:1328;top:1971;width:548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43;top:3097;width:1756;height:3229">
                  <v:shape id="shape_0" coordsize="387,632" path="m386,0l0,0l0,631l386,631e" stroked="t" o:allowincell="f" style="position:absolute;left:1365;top:5966;width:218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8,2526" path="m0,0l25,2525l45,2513l65,2494l85,2469l104,2437l123,2398l142,2353l161,2302l179,2244l196,2181l213,2111l230,2036l246,1956l261,1870l275,1779l289,1683l302,1583l314,1479l325,1370l336,1258l345,1142l354,1024l362,902l368,779l374,653l379,525l382,396l385,266l386,135l387,4l0,0e" stroked="t" o:allowincell="f" style="position:absolute;left:1802;top:5966;width:219;height:143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2530" path="m0,0l25,2529l65,2521l104,2507l143,2486l182,2459l220,2426l258,2386l295,2339l331,2287l367,2229l401,2165l435,2095l467,2019l498,1939l528,1853l556,1763l583,1667l608,1568l632,1464l654,1357l675,1246l693,1131l710,1014l725,894l738,772l749,648l758,522l766,395l771,266l774,137l775,8l0,0e" stroked="t" o:allowincell="f" style="position:absolute;left:2022;top:6325;width:439;height:143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36,3162" path="m387,632l1161,632l1161,3161l1935,3161l1935,0l0,0e" stroked="t" o:allowincell="f" style="position:absolute;left:1803;top:4532;width:1096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1716;width:10226;height:7669">
                  <v:rect id="shape_0" stroked="t" o:allowincell="f" style="position:absolute;left:8520;top:427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427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427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171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682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27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1020</wp:posOffset>
                </wp:positionH>
                <wp:positionV relativeFrom="paragraph">
                  <wp:posOffset>114935</wp:posOffset>
                </wp:positionV>
                <wp:extent cx="6492875" cy="486981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162720" y="162720"/>
                            <a:ext cx="6178680" cy="45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064400" y="1625400"/>
                              <a:ext cx="48888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4440" y="910080"/>
                                <a:ext cx="163800" cy="261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910080"/>
                                <a:ext cx="163800" cy="261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0080"/>
                                <a:ext cx="1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910080"/>
                                <a:ext cx="488880" cy="7822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0080"/>
                                <a:ext cx="488880" cy="7822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520" y="390600"/>
                                <a:ext cx="0" cy="520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390600"/>
                                <a:ext cx="162720" cy="520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2" h="1445">
                                    <a:moveTo>
                                      <a:pt x="451" y="0"/>
                                    </a:moveTo>
                                    <a:lnTo>
                                      <a:pt x="451" y="360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1084"/>
                                    </a:lnTo>
                                    <a:lnTo>
                                      <a:pt x="451" y="1084"/>
                                    </a:lnTo>
                                    <a:lnTo>
                                      <a:pt x="451" y="1444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259200"/>
                                <a:ext cx="163800" cy="261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259200"/>
                                <a:ext cx="163800" cy="2617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0600"/>
                                <a:ext cx="1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488880" cy="7822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8880" cy="7822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8280" y="1625400"/>
                              <a:ext cx="48780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9800" y="0"/>
                                <a:ext cx="10800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300" h="3612">
                                    <a:moveTo>
                                      <a:pt x="-1" y="0"/>
                                    </a:moveTo>
                                    <a:lnTo>
                                      <a:pt x="-1" y="3612"/>
                                    </a:lnTo>
                                    <a:lnTo>
                                      <a:pt x="299" y="361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5800" cy="130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79760"/>
                                  <a:ext cx="53280" cy="259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8" h="721">
                                      <a:moveTo>
                                        <a:pt x="148" y="721"/>
                                      </a:moveTo>
                                      <a:lnTo>
                                        <a:pt x="0" y="72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48" y="0"/>
                                      </a:lnTo>
                                    </a:path>
                                  </a:pathLst>
                                </a:custGeom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779040"/>
                                  <a:ext cx="108000" cy="2628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910800"/>
                                  <a:ext cx="108000" cy="2628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520200"/>
                                  <a:ext cx="325080" cy="7812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910800"/>
                                  <a:ext cx="325080" cy="7812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068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2000" cy="13003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450" h="3612">
                                      <a:moveTo>
                                        <a:pt x="0" y="36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1" y="0"/>
                                      </a:lnTo>
                                      <a:lnTo>
                                        <a:pt x="301" y="1445"/>
                                      </a:lnTo>
                                      <a:lnTo>
                                        <a:pt x="449" y="1445"/>
                                      </a:lnTo>
                                    </a:path>
                                  </a:pathLst>
                                </a:custGeom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90880" y="3251520"/>
                              <a:ext cx="487800" cy="130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" y="910800"/>
                                <a:ext cx="163800" cy="262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000" cy="91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000" y="10407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911520"/>
                                <a:ext cx="48888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7800" cy="910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55" h="2529">
                                    <a:moveTo>
                                      <a:pt x="0" y="-1"/>
                                    </a:moveTo>
                                    <a:lnTo>
                                      <a:pt x="452" y="-1"/>
                                    </a:lnTo>
                                    <a:lnTo>
                                      <a:pt x="679" y="1805"/>
                                    </a:lnTo>
                                    <a:lnTo>
                                      <a:pt x="905" y="-1"/>
                                    </a:lnTo>
                                    <a:lnTo>
                                      <a:pt x="1355" y="-1"/>
                                    </a:lnTo>
                                    <a:lnTo>
                                      <a:pt x="905" y="2529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3240" y="1625400"/>
                              <a:ext cx="48780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0" y="259920"/>
                                <a:ext cx="162720" cy="78120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650160"/>
                                <a:ext cx="488880" cy="13017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0"/>
                                <a:ext cx="488880" cy="13017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0160"/>
                                <a:ext cx="488880" cy="13017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8880" cy="13017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90880" y="0"/>
                              <a:ext cx="487800" cy="130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760" y="390240"/>
                                <a:ext cx="97200" cy="3898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270" h="1083">
                                    <a:moveTo>
                                      <a:pt x="136" y="-1"/>
                                    </a:moveTo>
                                    <a:lnTo>
                                      <a:pt x="0" y="1082"/>
                                    </a:lnTo>
                                    <a:lnTo>
                                      <a:pt x="270" y="1082"/>
                                    </a:lnTo>
                                    <a:lnTo>
                                      <a:pt x="136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780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1355" h="3612">
                                    <a:moveTo>
                                      <a:pt x="0" y="3612"/>
                                    </a:moveTo>
                                    <a:lnTo>
                                      <a:pt x="544" y="-1"/>
                                    </a:lnTo>
                                    <a:lnTo>
                                      <a:pt x="813" y="-1"/>
                                    </a:lnTo>
                                    <a:lnTo>
                                      <a:pt x="1355" y="3612"/>
                                    </a:lnTo>
                                    <a:lnTo>
                                      <a:pt x="1085" y="3612"/>
                                    </a:lnTo>
                                    <a:lnTo>
                                      <a:pt x="949" y="2890"/>
                                    </a:lnTo>
                                    <a:lnTo>
                                      <a:pt x="408" y="2890"/>
                                    </a:lnTo>
                                    <a:lnTo>
                                      <a:pt x="272" y="3612"/>
                                    </a:lnTo>
                                    <a:lnTo>
                                      <a:pt x="0" y="361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62540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905" y="1085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807" y="0"/>
                                  </a:lnTo>
                                  <a:lnTo>
                                    <a:pt x="1807" y="3612"/>
                                  </a:lnTo>
                                  <a:lnTo>
                                    <a:pt x="1355" y="3612"/>
                                  </a:lnTo>
                                  <a:lnTo>
                                    <a:pt x="1355" y="1085"/>
                                  </a:lnTo>
                                  <a:lnTo>
                                    <a:pt x="905" y="2168"/>
                                  </a:lnTo>
                                  <a:lnTo>
                                    <a:pt x="452" y="1085"/>
                                  </a:lnTo>
                                  <a:lnTo>
                                    <a:pt x="452" y="3612"/>
                                  </a:lnTo>
                                  <a:lnTo>
                                    <a:pt x="0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6120" y="162540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905" y="1085"/>
                                  </a:lnTo>
                                  <a:lnTo>
                                    <a:pt x="1354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806" y="3612"/>
                                  </a:lnTo>
                                  <a:lnTo>
                                    <a:pt x="1354" y="3612"/>
                                  </a:lnTo>
                                  <a:lnTo>
                                    <a:pt x="1354" y="1085"/>
                                  </a:lnTo>
                                  <a:lnTo>
                                    <a:pt x="905" y="2168"/>
                                  </a:lnTo>
                                  <a:lnTo>
                                    <a:pt x="451" y="1085"/>
                                  </a:lnTo>
                                  <a:lnTo>
                                    <a:pt x="451" y="3612"/>
                                  </a:lnTo>
                                  <a:lnTo>
                                    <a:pt x="0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1520" y="162540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905" y="1085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806" y="3612"/>
                                  </a:lnTo>
                                  <a:lnTo>
                                    <a:pt x="1355" y="3612"/>
                                  </a:lnTo>
                                  <a:lnTo>
                                    <a:pt x="1355" y="1085"/>
                                  </a:lnTo>
                                  <a:lnTo>
                                    <a:pt x="905" y="2168"/>
                                  </a:lnTo>
                                  <a:lnTo>
                                    <a:pt x="452" y="1085"/>
                                  </a:lnTo>
                                  <a:lnTo>
                                    <a:pt x="452" y="3612"/>
                                  </a:lnTo>
                                  <a:lnTo>
                                    <a:pt x="0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8000" y="325152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451" y="-1"/>
                                  </a:lnTo>
                                  <a:lnTo>
                                    <a:pt x="904" y="1084"/>
                                  </a:lnTo>
                                  <a:lnTo>
                                    <a:pt x="1354" y="-1"/>
                                  </a:lnTo>
                                  <a:lnTo>
                                    <a:pt x="1806" y="-1"/>
                                  </a:lnTo>
                                  <a:lnTo>
                                    <a:pt x="1806" y="3612"/>
                                  </a:lnTo>
                                  <a:lnTo>
                                    <a:pt x="1354" y="3612"/>
                                  </a:lnTo>
                                  <a:lnTo>
                                    <a:pt x="1354" y="1084"/>
                                  </a:lnTo>
                                  <a:lnTo>
                                    <a:pt x="904" y="2167"/>
                                  </a:lnTo>
                                  <a:lnTo>
                                    <a:pt x="451" y="1084"/>
                                  </a:lnTo>
                                  <a:lnTo>
                                    <a:pt x="451" y="3612"/>
                                  </a:lnTo>
                                  <a:lnTo>
                                    <a:pt x="0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800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451" y="-1"/>
                                  </a:lnTo>
                                  <a:lnTo>
                                    <a:pt x="904" y="1084"/>
                                  </a:lnTo>
                                  <a:lnTo>
                                    <a:pt x="1354" y="-1"/>
                                  </a:lnTo>
                                  <a:lnTo>
                                    <a:pt x="1806" y="-1"/>
                                  </a:lnTo>
                                  <a:lnTo>
                                    <a:pt x="1806" y="3612"/>
                                  </a:lnTo>
                                  <a:lnTo>
                                    <a:pt x="1354" y="3612"/>
                                  </a:lnTo>
                                  <a:lnTo>
                                    <a:pt x="1354" y="1084"/>
                                  </a:lnTo>
                                  <a:lnTo>
                                    <a:pt x="904" y="2167"/>
                                  </a:lnTo>
                                  <a:lnTo>
                                    <a:pt x="451" y="1084"/>
                                  </a:lnTo>
                                  <a:lnTo>
                                    <a:pt x="451" y="3612"/>
                                  </a:lnTo>
                                  <a:lnTo>
                                    <a:pt x="0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8000" y="1625400"/>
                              <a:ext cx="13003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12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3" y="0"/>
                                  </a:lnTo>
                                  <a:lnTo>
                                    <a:pt x="1806" y="1085"/>
                                  </a:lnTo>
                                  <a:lnTo>
                                    <a:pt x="2711" y="0"/>
                                  </a:lnTo>
                                  <a:lnTo>
                                    <a:pt x="3612" y="0"/>
                                  </a:lnTo>
                                  <a:lnTo>
                                    <a:pt x="3612" y="3612"/>
                                  </a:lnTo>
                                  <a:lnTo>
                                    <a:pt x="2711" y="3612"/>
                                  </a:lnTo>
                                  <a:lnTo>
                                    <a:pt x="2711" y="1085"/>
                                  </a:lnTo>
                                  <a:lnTo>
                                    <a:pt x="1806" y="2168"/>
                                  </a:lnTo>
                                  <a:lnTo>
                                    <a:pt x="903" y="1085"/>
                                  </a:lnTo>
                                  <a:lnTo>
                                    <a:pt x="903" y="3612"/>
                                  </a:lnTo>
                                  <a:lnTo>
                                    <a:pt x="0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50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1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2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3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4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5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9.05pt;width:511.3pt;height:383.45pt" coordorigin="852,181" coordsize="10226,7669">
                <v:group id="shape_0" style="position:absolute;left:1108;top:437;width:9729;height:7171">
                  <v:group id="shape_0" style="position:absolute;left:7509;top:2997;width:770;height:2049">
  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8023;top:4636;width:128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7765;top:4636;width:128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509,4430" to="7764,4430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79,1087" path="m0,0l11,1086l46,1084l81,1078l116,1070l150,1059l184,1045l218,1028l251,1009l283,987l315,962l345,935l375,905l404,872l431,838l458,801l483,762l507,721l530,678l551,633l571,586l589,538l606,488l621,437l634,385l645,332l655,278l663,224l670,168l674,112l677,56l678,0l0,0e" stroked="t" o:allowincell="f" style="position:absolute;left:8278;top:5046;width:384;height:61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90,1087" path="m678,0l0,0l1,56l4,111l8,166l14,221l22,275l32,328l43,381l56,432l71,483l87,532l105,580l124,626l145,671l167,713l190,754l215,793l241,830l268,865l296,897l325,928l355,955l386,980l418,1003l450,1023l483,1040l517,1055l551,1067l585,1076l620,1082l654,1085l689,1086l678,0e" stroked="t" o:allowincell="f" style="position:absolute;left:7509;top:5046;width:390;height:61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8278,3612" to="8278,4430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2,1445" path="m451,0l451,360l0,360l0,1084l451,1084l451,1444e" stroked="t" o:allowincell="f" style="position:absolute;left:7765;top:3612;width:255;height:81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8023;top:3405;width:128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7765;top:3405;width:128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509,3612" to="7764,3612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79,1087" path="m0,1086l678,1086l677,1030l674,974l670,918l663,862l655,808l645,754l634,701l621,649l606,598l589,548l571,500l551,453l530,408l507,365l483,324l458,285l431,248l404,214l375,181l345,151l315,124l283,99l251,77l218,58l184,41l150,27l116,16l81,8l46,2l11,0l0,1086e" stroked="t" o:allowincell="f" style="position:absolute;left:8278;top:2997;width:384;height:61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90,1087" path="m678,1086l689,0l654,1l620,4l585,10l551,19l517,31l483,46l450,63l418,83l386,106l355,131l325,158l296,189l268,221l241,256l215,293l190,332l167,373l145,415l124,460l105,506l87,554l71,603l56,654l43,705l32,758l22,811l14,865l8,920l4,975l1,1030l0,1086l678,1086e" stroked="t" o:allowincell="f" style="position:absolute;left:7509;top:2997;width:390;height:61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</v:group>
                  <v:group id="shape_0" style="position:absolute;left:4948;top:2997;width:767;height:2049">
                    <v:shape id="shape_0" coordsize="301,3613" path="m0,0l0,3612l300,3612l300,0l0,0e" stroked="t" o:allowincell="f" style="position:absolute;left:5546;top:2997;width:169;height:204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group id="shape_0" style="position:absolute;left:4948;top:2997;width:513;height:2049">
                      <v:shape id="shape_0" coordsize="149,722" path="m148,721l0,721l0,0l148,0e" stroked="t" o:allowincell="f" style="position:absolute;left:5120;top:4225;width:83;height:408">
                        <v:stroke color="silver" weight="6480" joinstyle="round" endcap="flat"/>
                        <v:fill o:detectmouseclick="t" on="false"/>
                        <w10:wrap type="none"/>
                      </v:shape>
    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5289;top:4224;width:84;height:206;mso-wrap-style:none;v-text-anchor:middle">
                        <v:fill o:detectmouseclick="t" on="false"/>
                        <v:stroke color="silver" weight="6480" joinstyle="round" endcap="flat"/>
                        <w10:wrap type="none"/>
                      </v:shape>
    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5289;top:4637;width:84;height:206;mso-wrap-style:none;v-text-anchor:middle">
                        <v:fill o:detectmouseclick="t" on="false"/>
                        <v:stroke color="silver" weight="6480" joinstyle="round" endcap="flat"/>
                        <w10:wrap type="none"/>
                      </v:shape>
                      <v:shape id="shape_0" coordsize="452,1090" path="m0,1084l451,1089l451,1033l449,979l446,924l442,870l437,816l431,763l423,711l415,660l405,609l395,561l383,513l371,467l357,423l343,380l328,339l311,300l294,263l277,228l258,195l239,165l219,137l199,111l178,88l157,68l135,50l113,35l91,22l68,13l46,6l23,1l0,0l0,1084e" stroked="t" o:allowincell="f" style="position:absolute;left:5461;top:3816;width:255;height:617;mso-wrap-style:none;v-text-anchor:middle">
                        <v:fill o:detectmouseclick="t" on="false"/>
                        <v:stroke color="silver" weight="6480" joinstyle="round" endcap="flat"/>
                        <w10:wrap type="none"/>
                      </v:shape>
                      <v:shape id="shape_0" coordsize="452,1085" path="m0,0l0,1084l24,1083l47,1078l70,1071l94,1060l116,1047l139,1031l161,1012l183,991l204,966l225,940l245,910l264,878l283,844l301,807l318,768l334,727l350,684l364,639l378,593l390,545l401,495l411,444l421,392l428,338l435,284l441,229l445,174l448,117l450,61l451,5l0,0e" stroked="t" o:allowincell="f" style="position:absolute;left:5461;top:5046;width:255;height:614;mso-wrap-style:none;v-text-anchor:middle">
                        <v:fill o:detectmouseclick="t" on="false"/>
                        <v:stroke color="silver" weight="6480" joinstyle="round" endcap="flat"/>
                        <w10:wrap type="none"/>
                      </v:shape>
                      <v:line id="shape_0" from="4948,5045" to="5202,5045" stroked="t" o:allowincell="f" style="position:absolute">
                        <v:stroke color="silver" weight="6480" joinstyle="round" endcap="flat"/>
                        <v:fill o:detectmouseclick="t" on="false"/>
                        <w10:wrap type="none"/>
                      </v:line>
                      <v:shape id="shape_0" coordsize="450,3613" path="m0,3612l0,0l301,0l301,1445l449,1445e" stroked="t" o:allowincell="f" style="position:absolute;left:4948;top:2997;width:254;height:2047">
                        <v:stroke color="silver" weight="6480" joinstyle="round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9813;top:5558;width:1025;height:2051">
                    <v:shape id="shape_0" coordsize="228,365" path="m0,0l0,364l12,364l24,362l35,360l47,356l59,352l70,346l81,340l92,333l103,325l113,316l123,306l133,295l142,283l151,271l160,258l168,244l176,230l183,215l190,199l196,183l202,167l207,150l212,132l216,114l219,96l222,78l224,59l226,40l227,21l227,2l0,0e" stroked="t" o:allowincell="f" style="position:absolute;left:10327;top:7198;width:128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10070,5558" to="10324,6991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0198,7197" to="10198,7605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79,1085" path="m0,0l11,1084l46,1082l81,1076l115,1068l150,1057l183,1044l217,1027l250,1008l282,986l313,961l344,934l374,905l402,872l430,838l456,802l482,763l506,722l528,679l550,635l569,589l588,541l604,492l619,441l633,390l644,337l654,283l663,229l669,174l674,118l677,63l678,7l0,0e" stroked="t" o:allowincell="f" style="position:absolute;left:10582;top:7608;width:384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356,2531" path="m0,0l452,0l679,1806l905,0l1355,0l905,2530e" stroked="t" o:allowincell="f" style="position:absolute;left:10070;top:5558;width:767;height:1433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group id="shape_0" style="position:absolute;left:2387;top:2996;width:772;height:2052">
                    <v:oval id="shape_0" stroked="t" o:allowincell="f" style="position:absolute;left:2644;top:3406;width:255;height:1229;mso-wrap-style:none;v-text-anchor:middle">
                      <v:fill o:detectmouseclick="t" on="false"/>
                      <v:stroke color="silver" weight="6480" joinstyle="round" endcap="flat"/>
                      <w10:wrap type="none"/>
                    </v:oval>
                    <v:shape id="shape_0" coordsize="679,1807" path="m0,0l18,1806l53,1802l87,1792l122,1778l156,1759l189,1735l223,1707l255,1674l287,1637l318,1596l349,1550l378,1500l406,1447l434,1389l460,1328l485,1263l509,1195l531,1124l552,1050l571,973l589,894l606,812l621,728l634,642l645,554l655,465l663,375l670,284l674,192l677,99l678,7l0,0e" stroked="t" o:allowincell="f" style="position:absolute;left:3157;top:5045;width:384;height:1023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79,1814" path="m0,1806l678,1813l677,1720l675,1627l670,1534l664,1442l656,1352l647,1262l635,1174l622,1087l607,1003l591,920l573,840l554,763l533,688l510,617l487,548l462,483l436,421l408,363l380,309l350,259l320,213l289,171l257,133l224,100l191,72l157,48l122,29l88,14l53,5l18,0l0,1806e" stroked="t" o:allowincell="f" style="position:absolute;left:3157;top:2997;width:384;height:102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97,1807" path="m678,0l0,7l1,100l4,192l8,284l15,376l23,466l33,555l44,643l58,729l72,813l89,894l107,974l126,1051l147,1125l170,1196l194,1264l219,1329l245,1390l272,1447l301,1501l330,1551l360,1596l392,1638l423,1675l456,1707l489,1736l523,1759l557,1778l592,1792l626,1802l661,1806l696,1806l678,0e" stroked="t" o:allowincell="f" style="position:absolute;left:2389;top:5045;width:394;height:1023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97,1814" path="m678,1806l696,0l661,0l626,4l591,14l557,28l523,47l489,71l455,99l423,132l390,170l359,211l329,257l299,308l271,362l243,420l217,481l192,547l168,615l146,687l125,762l105,839l87,919l71,1002l56,1087l43,1173l32,1261l22,1351l14,1442l8,1534l3,1626l1,1720l0,1813l678,1806e" stroked="t" o:allowincell="f" style="position:absolute;left:2389;top:2997;width:394;height:102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</v:group>
                  <v:group id="shape_0" style="position:absolute;left:10070;top:437;width:767;height:2047">
                    <v:shape id="shape_0" coordsize="271,1084" path="m136,0l0,1083l270,1083l136,0e" stroked="t" o:allowincell="f" style="position:absolute;left:10377;top:1052;width:152;height:613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356,3614" path="m0,3613l544,0l813,0l1355,3613l1085,3613l949,2891l408,2891l272,3613l0,3613e" stroked="t" o:allowincell="f" style="position:absolute;left:10070;top:437;width:767;height:204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</v:group>
                  <v:shape id="shape_0" coordsize="1808,3613" path="m0,3612l0,0l452,0l905,1085l1355,0l1807,0l1807,3612l1355,3612l1355,1085l905,2168l452,1085l452,3612l0,3612e" stroked="t" o:allowincell="f" style="position:absolute;left:1108;top:2997;width:1023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613" path="m0,3612l0,0l451,0l905,1085l1354,0l1806,0l1806,3612l1354,3612l1354,1085l905,2168l451,1085l451,3612l0,3612e" stroked="t" o:allowincell="f" style="position:absolute;left:3669;top:2997;width:1023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613" path="m0,3612l0,0l452,0l905,1085l1355,0l1806,0l1806,3612l1355,3612l1355,1085l905,2168l452,1085l452,3612l0,3612e" stroked="t" o:allowincell="f" style="position:absolute;left:6229;top:2997;width:1023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614" path="m0,3613l0,0l451,0l904,1085l1354,0l1806,0l1806,3613l1354,3613l1354,1085l904,2168l451,1085l451,3613l0,3613e" stroked="t" o:allowincell="f" style="position:absolute;left:8790;top:5558;width:1023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614" path="m0,3613l0,0l451,0l904,1085l1354,0l1806,0l1806,3613l1354,3613l1354,1085l904,2168l451,1085l451,3613l0,3613e" stroked="t" o:allowincell="f" style="position:absolute;left:8790;top:437;width:1023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613,3613" path="m0,3612l0,0l903,0l1806,1085l2711,0l3612,0l3612,3612l2711,3612l2711,1085l1806,2168l903,1085l903,3612l0,3612e" stroked="t" o:allowincell="f" style="position:absolute;left:8790;top:2997;width:2047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181;width:10226;height:7669">
                  <v:rect id="shape_0" stroked="t" o:allowincell="f" style="position:absolute;left:852;top:273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3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3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18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2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73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41020</wp:posOffset>
                </wp:positionH>
                <wp:positionV relativeFrom="paragraph">
                  <wp:posOffset>1366520</wp:posOffset>
                </wp:positionV>
                <wp:extent cx="6492875" cy="486981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2601000" y="1788840"/>
                            <a:ext cx="488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910080"/>
                              <a:ext cx="1638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9100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10080"/>
                              <a:ext cx="488880" cy="782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488880" cy="782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390600"/>
                              <a:ext cx="0" cy="52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390600"/>
                              <a:ext cx="1627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1445">
                                  <a:moveTo>
                                    <a:pt x="452" y="0"/>
                                  </a:moveTo>
                                  <a:lnTo>
                                    <a:pt x="452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1085"/>
                                  </a:lnTo>
                                  <a:lnTo>
                                    <a:pt x="452" y="1085"/>
                                  </a:lnTo>
                                  <a:lnTo>
                                    <a:pt x="452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259200"/>
                              <a:ext cx="1638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5920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488880" cy="782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782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8884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79800" y="0"/>
                              <a:ext cx="1080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3612">
                                  <a:moveTo>
                                    <a:pt x="0" y="0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300" y="361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508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779760"/>
                                <a:ext cx="5328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48" h="721">
                                    <a:moveTo>
                                      <a:pt x="149" y="721"/>
                                    </a:moveTo>
                                    <a:lnTo>
                                      <a:pt x="0" y="72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49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779040"/>
                                <a:ext cx="108000" cy="262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910440"/>
                                <a:ext cx="108000" cy="262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520200"/>
                                <a:ext cx="32508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910440"/>
                                <a:ext cx="32508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032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00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0" h="3612">
                                    <a:moveTo>
                                      <a:pt x="0" y="361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2" y="0"/>
                                    </a:lnTo>
                                    <a:lnTo>
                                      <a:pt x="302" y="1445"/>
                                    </a:lnTo>
                                    <a:lnTo>
                                      <a:pt x="450" y="144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1788840"/>
                            <a:ext cx="4881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259560"/>
                              <a:ext cx="16272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650160"/>
                              <a:ext cx="48888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48888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48888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414240"/>
                            <a:ext cx="48780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81360" y="910800"/>
                              <a:ext cx="1638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911520"/>
                              <a:ext cx="4888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529">
                                  <a:moveTo>
                                    <a:pt x="0" y="1"/>
                                  </a:moveTo>
                                  <a:lnTo>
                                    <a:pt x="451" y="1"/>
                                  </a:lnTo>
                                  <a:lnTo>
                                    <a:pt x="679" y="1807"/>
                                  </a:lnTo>
                                  <a:lnTo>
                                    <a:pt x="905" y="1"/>
                                  </a:lnTo>
                                  <a:lnTo>
                                    <a:pt x="1355" y="1"/>
                                  </a:lnTo>
                                  <a:lnTo>
                                    <a:pt x="905" y="253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16272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390240"/>
                              <a:ext cx="9720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1083">
                                  <a:moveTo>
                                    <a:pt x="136" y="0"/>
                                  </a:moveTo>
                                  <a:lnTo>
                                    <a:pt x="0" y="1083"/>
                                  </a:lnTo>
                                  <a:lnTo>
                                    <a:pt x="270" y="1083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612">
                                  <a:moveTo>
                                    <a:pt x="0" y="3613"/>
                                  </a:moveTo>
                                  <a:lnTo>
                                    <a:pt x="543" y="1"/>
                                  </a:lnTo>
                                  <a:lnTo>
                                    <a:pt x="813" y="1"/>
                                  </a:lnTo>
                                  <a:lnTo>
                                    <a:pt x="1355" y="3613"/>
                                  </a:lnTo>
                                  <a:lnTo>
                                    <a:pt x="1085" y="3613"/>
                                  </a:lnTo>
                                  <a:lnTo>
                                    <a:pt x="949" y="2892"/>
                                  </a:lnTo>
                                  <a:lnTo>
                                    <a:pt x="407" y="2892"/>
                                  </a:lnTo>
                                  <a:lnTo>
                                    <a:pt x="272" y="3613"/>
                                  </a:lnTo>
                                  <a:lnTo>
                                    <a:pt x="0" y="36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8048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90" y="0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17" y="1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1292" y="1445"/>
                                  </a:lnTo>
                                  <a:lnTo>
                                    <a:pt x="1292" y="1"/>
                                  </a:lnTo>
                                  <a:lnTo>
                                    <a:pt x="1807" y="1"/>
                                  </a:lnTo>
                                  <a:lnTo>
                                    <a:pt x="1807" y="3613"/>
                                  </a:lnTo>
                                  <a:lnTo>
                                    <a:pt x="1292" y="3613"/>
                                  </a:lnTo>
                                  <a:lnTo>
                                    <a:pt x="1292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7976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89" y="0"/>
                                  </a:moveTo>
                                  <a:lnTo>
                                    <a:pt x="516" y="0"/>
                                  </a:lnTo>
                                  <a:lnTo>
                                    <a:pt x="516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516" y="1445"/>
                                  </a:lnTo>
                                  <a:lnTo>
                                    <a:pt x="1291" y="1445"/>
                                  </a:lnTo>
                                  <a:lnTo>
                                    <a:pt x="1291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806" y="3612"/>
                                  </a:lnTo>
                                  <a:lnTo>
                                    <a:pt x="1291" y="3612"/>
                                  </a:lnTo>
                                  <a:lnTo>
                                    <a:pt x="1291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7976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90" y="0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1291" y="1445"/>
                                  </a:lnTo>
                                  <a:lnTo>
                                    <a:pt x="1291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806" y="3612"/>
                                  </a:lnTo>
                                  <a:lnTo>
                                    <a:pt x="1291" y="3612"/>
                                  </a:lnTo>
                                  <a:lnTo>
                                    <a:pt x="1291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7976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89" y="0"/>
                                  </a:moveTo>
                                  <a:lnTo>
                                    <a:pt x="516" y="0"/>
                                  </a:lnTo>
                                  <a:lnTo>
                                    <a:pt x="516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516" y="1445"/>
                                  </a:lnTo>
                                  <a:lnTo>
                                    <a:pt x="1291" y="1445"/>
                                  </a:lnTo>
                                  <a:lnTo>
                                    <a:pt x="1291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806" y="3612"/>
                                  </a:lnTo>
                                  <a:lnTo>
                                    <a:pt x="1291" y="3612"/>
                                  </a:lnTo>
                                  <a:lnTo>
                                    <a:pt x="1291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788840"/>
                            <a:ext cx="9759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80480"/>
                              <a:ext cx="6966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35" h="1443">
                                  <a:moveTo>
                                    <a:pt x="1935" y="0"/>
                                  </a:moveTo>
                                  <a:lnTo>
                                    <a:pt x="774" y="0"/>
                                  </a:lnTo>
                                  <a:lnTo>
                                    <a:pt x="774" y="1443"/>
                                  </a:lnTo>
                                  <a:lnTo>
                                    <a:pt x="0" y="144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5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711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6" y="0"/>
                                  </a:lnTo>
                                  <a:lnTo>
                                    <a:pt x="776" y="1443"/>
                                  </a:lnTo>
                                  <a:lnTo>
                                    <a:pt x="1935" y="1443"/>
                                  </a:lnTo>
                                  <a:lnTo>
                                    <a:pt x="1935" y="0"/>
                                  </a:lnTo>
                                  <a:lnTo>
                                    <a:pt x="2711" y="0"/>
                                  </a:lnTo>
                                  <a:lnTo>
                                    <a:pt x="2711" y="3612"/>
                                  </a:lnTo>
                                  <a:lnTo>
                                    <a:pt x="1935" y="3612"/>
                                  </a:lnTo>
                                  <a:lnTo>
                                    <a:pt x="1935" y="217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6272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8012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90" y="0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17" y="1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1292" y="1445"/>
                                  </a:lnTo>
                                  <a:lnTo>
                                    <a:pt x="1292" y="1"/>
                                  </a:lnTo>
                                  <a:lnTo>
                                    <a:pt x="1807" y="1"/>
                                  </a:lnTo>
                                  <a:lnTo>
                                    <a:pt x="1807" y="3613"/>
                                  </a:lnTo>
                                  <a:lnTo>
                                    <a:pt x="1292" y="3613"/>
                                  </a:lnTo>
                                  <a:lnTo>
                                    <a:pt x="1292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56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7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8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9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0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1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07.6pt;width:511.3pt;height:383.45pt" coordorigin="852,2152" coordsize="10226,7669">
                <v:group id="shape_0" style="position:absolute;left:4948;top:4969;width:770;height:2050">
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5462;top:6608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5205;top:6608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6402" to="5203,640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7" path="m0,0l11,1086l46,1084l81,1078l116,1070l150,1059l184,1045l218,1028l251,1009l283,987l315,962l345,935l375,905l404,872l431,838l458,801l483,762l507,721l530,678l551,633l571,586l589,538l606,488l621,437l634,385l645,332l655,278l663,224l670,168l674,112l677,56l678,0l0,0e" stroked="t" o:allowincell="f" style="position:absolute;left:5717;top:7018;width:384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7" path="m678,0l0,0l1,56l4,111l8,166l14,221l22,275l32,328l43,381l56,432l71,483l87,532l105,580l124,626l145,671l167,713l190,754l215,793l241,830l268,865l296,897l325,928l355,955l386,980l418,1003l450,1023l483,1040l517,1055l551,1067l585,1076l620,1082l654,1085l689,1086l678,0e" stroked="t" o:allowincell="f" style="position:absolute;left:4948;top:7018;width:390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717,5584" to="5717,640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3,1445" path="m452,0l452,360l0,360l0,1085l452,1085l452,1444e" stroked="t" o:allowincell="f" style="position:absolute;left:5205;top:5584;width:255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5462;top:5377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5205;top:5377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5584" to="5203,558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7" path="m0,1086l678,1086l677,1030l674,974l670,918l663,862l655,808l645,754l634,701l621,649l606,598l589,548l571,500l551,453l530,408l507,365l483,324l458,285l431,248l404,214l375,181l345,151l315,124l283,99l251,77l218,58l184,41l150,27l116,16l81,8l46,2l11,0l0,1086e" stroked="t" o:allowincell="f" style="position:absolute;left:5717;top:4969;width:384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7" path="m678,1086l689,0l654,1l620,4l585,10l551,19l517,31l483,46l450,63l418,83l386,106l355,131l325,158l296,189l268,221l241,256l215,293l190,332l167,373l145,415l124,460l105,506l87,554l71,603l56,654l43,705l32,758l22,811l14,865l8,920l4,975l1,1030l0,1086l678,1086e" stroked="t" o:allowincell="f" style="position:absolute;left:4948;top:4969;width:390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7509;top:4969;width:767;height:2050">
                  <v:shape id="shape_0" coordsize="301,3613" path="m0,0l0,3612l300,3612l300,0l0,0e" stroked="t" o:allowincell="f" style="position:absolute;left:8107;top:4969;width:169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7509;top:4969;width:512;height:2050">
                    <v:shape id="shape_0" coordsize="150,722" path="m149,721l0,721l0,0l149,0e" stroked="t" o:allowincell="f" style="position:absolute;left:7681;top:6197;width:83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7850;top:6196;width:8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7850;top:6609;width:8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1090" path="m0,1084l451,1089l451,1033l449,979l446,924l442,870l437,816l431,763l423,711l415,660l405,609l395,561l383,513l371,467l357,423l343,380l328,339l311,300l294,263l277,228l258,195l239,165l219,137l199,111l178,88l157,68l135,50l113,35l91,22l68,13l46,6l23,1l0,0l0,1084e" stroked="t" o:allowincell="f" style="position:absolute;left:8021;top:5788;width:255;height:61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1085" path="m0,0l0,1084l24,1083l47,1078l70,1071l94,1060l116,1047l139,1031l161,1012l183,991l204,966l225,940l245,910l264,878l283,844l301,807l318,768l334,727l350,684l364,639l378,593l390,545l401,495l411,444l421,392l428,338l435,284l441,229l445,174l448,117l450,61l451,5l0,0e" stroked="t" o:allowincell="f" style="position:absolute;left:8021;top:7017;width:255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509,7017" to="7763,7017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1,3613" path="m0,3612l0,0l302,0l302,1445l450,1445e" stroked="t" o:allowincell="f" style="position:absolute;left:7509;top:4969;width:254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0069;top:4968;width:772;height:2051">
                  <v:oval id="shape_0" stroked="t" o:allowincell="f" style="position:absolute;left:10326;top:5378;width:255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679,1807" path="m0,0l18,1806l53,1802l87,1792l122,1778l156,1759l189,1735l223,1707l255,1674l287,1637l318,1596l349,1550l378,1500l406,1447l434,1389l460,1328l485,1263l509,1195l531,1124l552,1050l571,973l589,894l606,812l621,728l634,642l645,554l655,465l663,375l670,284l674,192l677,99l678,7l0,0e" stroked="t" o:allowincell="f" style="position:absolute;left:10839;top:7017;width:384;height:10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1814" path="m0,1806l678,1813l677,1720l675,1627l670,1534l664,1442l656,1352l647,1262l635,1174l622,1087l607,1003l591,920l573,840l554,763l533,688l510,617l487,548l462,483l436,421l408,363l380,309l350,259l320,213l289,171l257,133l224,100l191,72l157,48l122,29l88,14l53,5l18,0l0,1806e" stroked="t" o:allowincell="f" style="position:absolute;left:10839;top:4970;width:384;height:102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7,1807" path="m678,0l0,7l1,100l4,192l8,284l15,376l23,466l33,555l44,643l58,729l72,813l89,894l107,974l126,1051l147,1125l170,1196l194,1264l219,1329l245,1390l272,1447l301,1501l330,1551l360,1596l392,1638l423,1675l456,1707l489,1736l523,1759l557,1778l592,1792l626,1802l661,1806l696,1806l678,0e" stroked="t" o:allowincell="f" style="position:absolute;left:10070;top:7017;width:394;height:10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7,1814" path="m678,1806l696,0l661,0l626,4l591,14l557,28l523,47l489,71l455,99l423,132l390,170l359,211l329,257l299,308l271,362l243,420l217,481l192,547l168,615l146,687l125,762l105,839l87,919l71,1002l56,1087l43,1173l32,1261l22,1351l14,1442l8,1534l3,1626l1,1720l0,1813l678,1806e" stroked="t" o:allowincell="f" style="position:absolute;left:10070;top:4970;width:394;height:102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132;top:7529;width:1024;height:2050">
                  <v:shape id="shape_0" coordsize="228,365" path="m0,0l0,364l12,364l24,362l35,360l47,356l59,352l70,346l81,340l92,333l103,325l113,316l123,306l133,295l142,283l151,271l160,258l168,244l176,230l183,215l190,199l196,183l202,167l207,150l212,132l216,114l219,96l222,78l224,59l226,40l227,21l227,2l0,0e" stroked="t" o:allowincell="f" style="position:absolute;left:2646;top:9170;width:128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7529" to="2643,896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517,9168" to="2517,9576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5" path="m0,0l11,1084l46,1082l81,1076l115,1068l150,1057l183,1044l217,1027l250,1008l282,986l313,961l344,934l374,905l402,872l430,838l456,802l482,763l506,722l528,679l550,635l569,589l588,541l604,492l619,441l633,390l644,337l654,283l663,229l669,174l674,118l677,63l678,7l0,0e" stroked="t" o:allowincell="f" style="position:absolute;left:2902;top:9579;width:384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2530" path="m0,0l451,0l679,1806l905,0l1355,0l905,2529e" stroked="t" o:allowincell="f" style="position:absolute;left:2389;top:7529;width:767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389;top:2408;width:767;height:2047">
                  <v:shape id="shape_0" coordsize="271,1084" path="m136,0l0,1083l270,1083l136,0e" stroked="t" o:allowincell="f" style="position:absolute;left:2696;top:3023;width:152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613" path="m0,3612l543,0l813,0l1355,3612l1085,3612l949,2891l407,2891l272,3612l0,3612e" stroked="t" o:allowincell="f" style="position:absolute;left:2389;top:2408;width:767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108;top:7529;width:1023;height:2047">
                  <v:shape id="shape_0" coordsize="1291,1446" path="m1290,0l517,0l517,1445l0,1445e" stroked="t" o:allowincell="f" style="position:absolute;left:1108;top:8758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8,3613" path="m0,3612l0,0l517,0l517,1444l1292,1444l1292,0l1807,0l1807,3612l1292,3612l1292,2167e" stroked="t" o:allowincell="f" style="position:absolute;left:1108;top:7529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4969;width:1023;height:2047">
                  <v:shape id="shape_0" coordsize="1290,1446" path="m1289,0l516,0l516,1445l0,1445e" stroked="t" o:allowincell="f" style="position:absolute;left:8790;top:6197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7,3613" path="m0,3612l0,0l516,0l516,1445l1291,1445l1291,0l1806,0l1806,3612l1291,3612l1291,2168e" stroked="t" o:allowincell="f" style="position:absolute;left:8790;top:4969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4969;width:1023;height:2047">
                  <v:shape id="shape_0" coordsize="1291,1446" path="m1290,0l517,0l517,1445l0,1445e" stroked="t" o:allowincell="f" style="position:absolute;left:6229;top:6197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7,3613" path="m0,3612l0,0l517,0l517,1445l1291,1445l1291,0l1806,0l1806,3612l1291,3612l1291,2168e" stroked="t" o:allowincell="f" style="position:absolute;left:6229;top:4969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9;top:4969;width:1023;height:2047">
                  <v:shape id="shape_0" coordsize="1290,1446" path="m1289,0l516,0l516,1445l0,1445e" stroked="t" o:allowincell="f" style="position:absolute;left:3669;top:6197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7,3613" path="m0,3612l0,0l516,0l516,1445l1291,1445l1291,0l1806,0l1806,3612l1291,3612l1291,2168e" stroked="t" o:allowincell="f" style="position:absolute;left:3669;top:4969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365;top:4969;width:1536;height:2047">
                  <v:shape id="shape_0" coordsize="1936,1444" path="m1935,0l774,0l774,1443l0,1443e" stroked="t" o:allowincell="f" style="position:absolute;left:1365;top:6198;width:1096;height:81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712,3613" path="m0,3612l0,0l776,0l776,1443l1935,1443l1935,0l2711,0l2711,3612l1935,3612l1935,2170e" stroked="t" o:allowincell="f" style="position:absolute;left:1365;top:4969;width:153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2408;width:1023;height:2047">
                  <v:shape id="shape_0" coordsize="1291,1446" path="m1290,0l517,0l517,1445l0,1445e" stroked="t" o:allowincell="f" style="position:absolute;left:1108;top:3637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8,3613" path="m0,3612l0,0l517,0l517,1444l1292,1444l1292,0l1807,0l1807,3612l1292,3612l1292,2167e" stroked="t" o:allowincell="f" style="position:absolute;left:1108;top:2408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2152;width:10226;height:7669">
                  <v:rect id="shape_0" stroked="t" o:allowincell="f" style="position:absolute;left:8520;top:470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470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470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215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26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70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41020</wp:posOffset>
                </wp:positionH>
                <wp:positionV relativeFrom="paragraph">
                  <wp:posOffset>17780</wp:posOffset>
                </wp:positionV>
                <wp:extent cx="6492875" cy="48698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227120" y="1788840"/>
                              <a:ext cx="48960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4440" y="910080"/>
                                <a:ext cx="165240" cy="261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910080"/>
                                <a:ext cx="165240" cy="261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0080"/>
                                <a:ext cx="1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910080"/>
                                <a:ext cx="490320" cy="7822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0080"/>
                                <a:ext cx="490320" cy="7822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800" y="390600"/>
                                <a:ext cx="0" cy="520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390600"/>
                                <a:ext cx="162720" cy="520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2" h="1445">
                                    <a:moveTo>
                                      <a:pt x="451" y="0"/>
                                    </a:moveTo>
                                    <a:lnTo>
                                      <a:pt x="451" y="360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1085"/>
                                    </a:lnTo>
                                    <a:lnTo>
                                      <a:pt x="451" y="1085"/>
                                    </a:lnTo>
                                    <a:lnTo>
                                      <a:pt x="451" y="144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259560"/>
                                <a:ext cx="165240" cy="261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259560"/>
                                <a:ext cx="165240" cy="2617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0600"/>
                                <a:ext cx="1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490320" cy="7822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90320" cy="7822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01720" y="1788840"/>
                              <a:ext cx="48708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9080" y="0"/>
                                <a:ext cx="10800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300" h="3612">
                                    <a:moveTo>
                                      <a:pt x="-1" y="0"/>
                                    </a:moveTo>
                                    <a:lnTo>
                                      <a:pt x="-1" y="3613"/>
                                    </a:lnTo>
                                    <a:lnTo>
                                      <a:pt x="299" y="3613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5080" cy="130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79760"/>
                                  <a:ext cx="53280" cy="259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8" h="721">
                                      <a:moveTo>
                                        <a:pt x="148" y="722"/>
                                      </a:moveTo>
                                      <a:lnTo>
                                        <a:pt x="0" y="72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48" y="1"/>
                                      </a:lnTo>
                                    </a:path>
                                  </a:pathLst>
                                </a:custGeom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" y="779040"/>
                                  <a:ext cx="108000" cy="2628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" y="910440"/>
                                  <a:ext cx="108000" cy="2628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" y="520200"/>
                                  <a:ext cx="325080" cy="7812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" y="910440"/>
                                  <a:ext cx="325080" cy="7812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032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2000" cy="13003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450" h="3612">
                                      <a:moveTo>
                                        <a:pt x="0" y="36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302" y="1445"/>
                                      </a:lnTo>
                                      <a:lnTo>
                                        <a:pt x="450" y="1445"/>
                                      </a:lnTo>
                                    </a:path>
                                  </a:pathLst>
                                </a:custGeom>
                                <a:ln w="64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853600" y="3413880"/>
                              <a:ext cx="487080" cy="130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720" y="911160"/>
                                <a:ext cx="165240" cy="262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000" cy="91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104112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911880"/>
                                <a:ext cx="49032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7080" cy="910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53" h="2529">
                                    <a:moveTo>
                                      <a:pt x="0" y="0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679" y="1808"/>
                                    </a:lnTo>
                                    <a:lnTo>
                                      <a:pt x="903" y="0"/>
                                    </a:lnTo>
                                    <a:lnTo>
                                      <a:pt x="1353" y="0"/>
                                    </a:lnTo>
                                    <a:lnTo>
                                      <a:pt x="903" y="253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5960" y="1788840"/>
                              <a:ext cx="48816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0" y="260280"/>
                                <a:ext cx="162720" cy="78120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650160"/>
                                <a:ext cx="490320" cy="13017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0"/>
                                <a:ext cx="490320" cy="13017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0160"/>
                                <a:ext cx="490320" cy="13017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90320" cy="13017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53600" y="162720"/>
                              <a:ext cx="487080" cy="130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480" y="390240"/>
                                <a:ext cx="96480" cy="3898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268" h="1083">
                                    <a:moveTo>
                                      <a:pt x="135" y="0"/>
                                    </a:moveTo>
                                    <a:lnTo>
                                      <a:pt x="0" y="1083"/>
                                    </a:lnTo>
                                    <a:lnTo>
                                      <a:pt x="268" y="1083"/>
                                    </a:lnTo>
                                    <a:lnTo>
                                      <a:pt x="13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708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1353" h="3612">
                                    <a:moveTo>
                                      <a:pt x="0" y="3613"/>
                                    </a:moveTo>
                                    <a:lnTo>
                                      <a:pt x="542" y="0"/>
                                    </a:lnTo>
                                    <a:lnTo>
                                      <a:pt x="813" y="0"/>
                                    </a:lnTo>
                                    <a:lnTo>
                                      <a:pt x="1353" y="3613"/>
                                    </a:lnTo>
                                    <a:lnTo>
                                      <a:pt x="1085" y="3613"/>
                                    </a:lnTo>
                                    <a:lnTo>
                                      <a:pt x="949" y="2891"/>
                                    </a:lnTo>
                                    <a:lnTo>
                                      <a:pt x="406" y="2891"/>
                                    </a:lnTo>
                                    <a:lnTo>
                                      <a:pt x="270" y="3613"/>
                                    </a:lnTo>
                                    <a:lnTo>
                                      <a:pt x="0" y="361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1788840"/>
                              <a:ext cx="650160" cy="130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260280"/>
                                <a:ext cx="10800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300" h="721">
                                    <a:moveTo>
                                      <a:pt x="299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722"/>
                                    </a:lnTo>
                                    <a:lnTo>
                                      <a:pt x="299" y="72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389880"/>
                                <a:ext cx="217080" cy="261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260280"/>
                                <a:ext cx="217080" cy="261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389880"/>
                                <a:ext cx="65160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0"/>
                                <a:ext cx="65160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508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3" h="3612">
                                    <a:moveTo>
                                      <a:pt x="0" y="0"/>
                                    </a:moveTo>
                                    <a:lnTo>
                                      <a:pt x="0" y="3613"/>
                                    </a:lnTo>
                                    <a:lnTo>
                                      <a:pt x="602" y="3613"/>
                                    </a:lnTo>
                                    <a:lnTo>
                                      <a:pt x="602" y="2168"/>
                                    </a:lnTo>
                                    <a:lnTo>
                                      <a:pt x="903" y="2168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8840" y="1788840"/>
                              <a:ext cx="650160" cy="130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260280"/>
                                <a:ext cx="10800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300" h="721">
                                    <a:moveTo>
                                      <a:pt x="300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722"/>
                                    </a:lnTo>
                                    <a:lnTo>
                                      <a:pt x="300" y="72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389880"/>
                                <a:ext cx="217080" cy="261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260280"/>
                                <a:ext cx="217080" cy="261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389880"/>
                                <a:ext cx="65160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0"/>
                                <a:ext cx="65160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508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3" h="3612">
                                    <a:moveTo>
                                      <a:pt x="0" y="0"/>
                                    </a:moveTo>
                                    <a:lnTo>
                                      <a:pt x="0" y="3613"/>
                                    </a:lnTo>
                                    <a:lnTo>
                                      <a:pt x="601" y="3613"/>
                                    </a:lnTo>
                                    <a:lnTo>
                                      <a:pt x="601" y="2168"/>
                                    </a:lnTo>
                                    <a:lnTo>
                                      <a:pt x="903" y="2168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13880" y="1788840"/>
                              <a:ext cx="652320" cy="130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800" y="260280"/>
                                <a:ext cx="10800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300" h="721">
                                    <a:moveTo>
                                      <a:pt x="299" y="1"/>
                                    </a:moveTo>
                                    <a:lnTo>
                                      <a:pt x="-1" y="1"/>
                                    </a:lnTo>
                                    <a:lnTo>
                                      <a:pt x="-1" y="722"/>
                                    </a:lnTo>
                                    <a:lnTo>
                                      <a:pt x="299" y="72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160" y="389880"/>
                                <a:ext cx="217080" cy="261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160" y="260280"/>
                                <a:ext cx="217080" cy="261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160" y="389880"/>
                                <a:ext cx="65160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160" y="0"/>
                                <a:ext cx="65160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508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3" h="3612">
                                    <a:moveTo>
                                      <a:pt x="-1" y="0"/>
                                    </a:moveTo>
                                    <a:lnTo>
                                      <a:pt x="-1" y="3613"/>
                                    </a:lnTo>
                                    <a:lnTo>
                                      <a:pt x="601" y="3613"/>
                                    </a:lnTo>
                                    <a:lnTo>
                                      <a:pt x="601" y="2168"/>
                                    </a:lnTo>
                                    <a:lnTo>
                                      <a:pt x="903" y="2168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000" y="3413880"/>
                              <a:ext cx="651600" cy="130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261000"/>
                                <a:ext cx="10800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300" h="721">
                                    <a:moveTo>
                                      <a:pt x="30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22"/>
                                    </a:lnTo>
                                    <a:lnTo>
                                      <a:pt x="300" y="72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390240"/>
                                <a:ext cx="217080" cy="261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261000"/>
                                <a:ext cx="217080" cy="261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390240"/>
                                <a:ext cx="65160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0"/>
                                <a:ext cx="65160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508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3" h="3612">
                                    <a:moveTo>
                                      <a:pt x="0" y="0"/>
                                    </a:moveTo>
                                    <a:lnTo>
                                      <a:pt x="0" y="3613"/>
                                    </a:lnTo>
                                    <a:lnTo>
                                      <a:pt x="601" y="3613"/>
                                    </a:lnTo>
                                    <a:lnTo>
                                      <a:pt x="601" y="2168"/>
                                    </a:lnTo>
                                    <a:lnTo>
                                      <a:pt x="903" y="2168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000" y="1788840"/>
                              <a:ext cx="1138680" cy="130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9800" y="260280"/>
                                <a:ext cx="18936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526" h="721">
                                    <a:moveTo>
                                      <a:pt x="525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722"/>
                                    </a:lnTo>
                                    <a:lnTo>
                                      <a:pt x="525" y="72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0" y="389880"/>
                                <a:ext cx="379800" cy="261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0" y="260280"/>
                                <a:ext cx="379800" cy="261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0" y="389880"/>
                                <a:ext cx="113904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0" y="0"/>
                                <a:ext cx="113904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880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580" h="3612">
                                    <a:moveTo>
                                      <a:pt x="0" y="0"/>
                                    </a:moveTo>
                                    <a:lnTo>
                                      <a:pt x="0" y="3613"/>
                                    </a:lnTo>
                                    <a:lnTo>
                                      <a:pt x="1055" y="3613"/>
                                    </a:lnTo>
                                    <a:lnTo>
                                      <a:pt x="1055" y="2168"/>
                                    </a:lnTo>
                                    <a:lnTo>
                                      <a:pt x="1580" y="2168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92960" cy="4869720"/>
                            </a:xfrm>
                          </wpg:grpSpPr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0" y="1623240"/>
                                <a:ext cx="1623600" cy="162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1623240" y="1623240"/>
                                <a:ext cx="1623600" cy="162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4" name=""/>
                              <wps:cNvSpPr/>
                            </wps:nvSpPr>
                            <wps:spPr>
                              <a:xfrm>
                                <a:off x="3246120" y="1623240"/>
                                <a:ext cx="1623600" cy="162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5" name=""/>
                              <wps:cNvSpPr/>
                            </wps:nvSpPr>
                            <wps:spPr>
                              <a:xfrm>
                                <a:off x="4869360" y="0"/>
                                <a:ext cx="1623600" cy="162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6" name=""/>
                              <wps:cNvSpPr/>
                            </wps:nvSpPr>
                            <wps:spPr>
                              <a:xfrm>
                                <a:off x="4869360" y="3246120"/>
                                <a:ext cx="1623600" cy="162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7" name=""/>
                              <wps:cNvSpPr/>
                            </wps:nvSpPr>
                            <wps:spPr>
                              <a:xfrm>
                                <a:off x="4869360" y="1623240"/>
                                <a:ext cx="1623600" cy="162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40000" y="162720"/>
                            <a:ext cx="6516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59560"/>
                              <a:ext cx="1080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721">
                                  <a:moveTo>
                                    <a:pt x="30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300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390240"/>
                              <a:ext cx="2170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259560"/>
                              <a:ext cx="2170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390240"/>
                              <a:ext cx="6516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651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3612">
                                  <a:moveTo>
                                    <a:pt x="0" y="0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601" y="3613"/>
                                  </a:lnTo>
                                  <a:lnTo>
                                    <a:pt x="601" y="2168"/>
                                  </a:lnTo>
                                  <a:lnTo>
                                    <a:pt x="903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.4pt;width:511.3pt;height:383.45pt" coordorigin="852,28" coordsize="10226,7669">
                <v:group id="shape_0" style="position:absolute;left:852;top:28;width:10226;height:7669">
                  <v:group id="shape_0" style="position:absolute;left:7508;top:2845;width:773;height:2049">
                    <v:shape id="shape_0" coordsize="230,364" path="m0,0l0,363l12,363l23,361l35,359l46,356l57,351l69,346l80,340l90,334l101,326l111,317l121,308l131,298l140,287l149,275l158,263l166,250l174,236l181,222l188,207l194,192l200,176l206,160l210,143l215,126l218,109l222,91l224,73l226,55l228,37l229,18l229,0l0,0e" stroked="t" o:allowincell="f" style="position:absolute;left:8024;top:4484;width:129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30,364" path="m229,0l0,0l0,18l1,37l3,55l5,73l7,91l11,109l14,126l19,143l23,160l29,176l35,192l41,207l48,222l55,236l63,250l71,263l80,275l89,287l98,298l108,308l118,317l128,326l139,334l149,340l160,346l172,351l183,356l194,359l206,361l217,363l229,363l229,0e" stroked="t" o:allowincell="f" style="position:absolute;left:7765;top:4484;width:129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509,4278" to="7764,4278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81,1087" path="m0,0l11,1086l46,1084l81,1078l116,1070l151,1059l185,1045l218,1028l251,1009l284,987l315,962l346,935l376,905l405,872l433,838l459,801l485,762l509,721l531,678l553,633l572,586l591,538l607,488l622,437l636,385l647,332l657,278l665,224l672,168l676,112l679,56l680,0l0,0e" stroked="t" o:allowincell="f" style="position:absolute;left:8279;top:4894;width:385;height:61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92,1087" path="m680,0l0,0l1,56l4,111l8,166l14,221l22,275l32,328l43,381l56,432l71,483l87,532l105,580l124,626l145,670l167,713l191,754l216,793l242,830l269,865l297,897l326,927l356,955l387,980l419,1003l452,1023l485,1040l518,1055l552,1067l587,1076l621,1082l656,1085l691,1086l680,0e" stroked="t" o:allowincell="f" style="position:absolute;left:7509;top:4894;width:391;height:61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8277,3460" to="8277,4278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2,1446" path="m451,0l451,360l0,360l0,1085l451,1085l451,1445e" stroked="t" o:allowincell="f" style="position:absolute;left:7765;top:3460;width:255;height:81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30,364" path="m0,363l229,363l229,345l228,326l226,308l224,290l222,272l218,254l215,237l210,220l206,203l200,187l194,171l188,156l181,141l174,127l166,113l158,100l149,88l140,76l131,65l121,55l111,46l101,37l90,29l80,23l69,17l57,12l46,7l35,4l23,2l12,0l0,0l0,363e" stroked="t" o:allowincell="f" style="position:absolute;left:8024;top:3254;width:129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30,364" path="m229,363l229,0l217,0l206,2l194,4l183,7l172,12l160,17l149,23l139,29l128,37l118,46l108,55l98,65l89,76l80,88l71,100l63,113l55,127l48,141l41,156l35,171l29,187l23,203l19,220l14,237l11,254l7,272l5,290l3,308l1,326l0,345l0,363l229,363e" stroked="t" o:allowincell="f" style="position:absolute;left:7765;top:3254;width:129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509,3460" to="7764,3460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81,1087" path="m0,1086l680,1086l679,1030l676,974l672,918l665,862l657,808l647,754l636,701l622,649l607,598l591,548l572,500l553,453l531,408l509,365l485,324l459,285l433,248l405,214l376,181l346,151l315,124l284,99l251,77l218,58l185,41l151,27l116,16l81,8l46,2l11,0l0,1086e" stroked="t" o:allowincell="f" style="position:absolute;left:8279;top:2845;width:385;height:61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92,1087" path="m680,1086l691,0l656,1l621,4l587,10l552,19l518,31l485,46l452,63l419,83l387,106l356,131l326,159l297,189l269,221l242,256l216,293l191,332l167,373l145,416l124,460l105,506l87,554l71,603l56,654l43,705l32,758l22,811l14,865l8,920l4,975l1,1030l0,1086l680,1086e" stroked="t" o:allowincell="f" style="position:absolute;left:7509;top:2845;width:391;height:61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</v:group>
                  <v:group id="shape_0" style="position:absolute;left:4949;top:2845;width:766;height:2049">
                    <v:shape id="shape_0" coordsize="301,3614" path="m0,0l0,3613l300,3613l300,0l0,0e" stroked="t" o:allowincell="f" style="position:absolute;left:5546;top:2845;width:169;height:204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group id="shape_0" style="position:absolute;left:4949;top:2845;width:512;height:2049">
                      <v:shape id="shape_0" coordsize="149,722" path="m148,721l0,721l0,0l148,0e" stroked="t" o:allowincell="f" style="position:absolute;left:5121;top:4073;width:83;height:408">
                        <v:stroke color="silver" weight="6480" joinstyle="round" endcap="flat"/>
                        <v:fill o:detectmouseclick="t" on="false"/>
                        <w10:wrap type="none"/>
                      </v:shape>
    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5289;top:4072;width:84;height:206;mso-wrap-style:none;v-text-anchor:middle">
                        <v:fill o:detectmouseclick="t" on="false"/>
                        <v:stroke color="silver" weight="6480" joinstyle="round" endcap="flat"/>
                        <w10:wrap type="none"/>
                      </v:shape>
    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5289;top:4485;width:84;height:206;mso-wrap-style:none;v-text-anchor:middle">
                        <v:fill o:detectmouseclick="t" on="false"/>
                        <v:stroke color="silver" weight="6480" joinstyle="round" endcap="flat"/>
                        <w10:wrap type="none"/>
                      </v:shape>
                      <v:shape id="shape_0" coordsize="452,1090" path="m0,1084l451,1089l451,1033l449,979l446,924l442,870l437,816l431,763l423,711l415,660l405,609l395,561l383,513l371,467l357,423l343,380l328,339l311,300l294,263l277,228l258,195l239,165l219,137l199,111l178,88l157,68l135,50l113,35l91,22l68,13l46,6l23,1l0,0l0,1084e" stroked="t" o:allowincell="f" style="position:absolute;left:5461;top:3664;width:255;height:617;mso-wrap-style:none;v-text-anchor:middle">
                        <v:fill o:detectmouseclick="t" on="false"/>
                        <v:stroke color="silver" weight="6480" joinstyle="round" endcap="flat"/>
                        <w10:wrap type="none"/>
                      </v:shape>
                      <v:shape id="shape_0" coordsize="452,1085" path="m0,0l0,1084l24,1083l47,1078l70,1071l94,1060l116,1047l139,1031l161,1012l183,991l204,966l225,940l245,910l264,878l283,844l301,807l318,768l334,727l350,684l364,639l378,593l390,545l401,495l411,444l421,392l428,338l435,284l441,229l445,174l448,117l450,61l451,5l0,0e" stroked="t" o:allowincell="f" style="position:absolute;left:5461;top:4893;width:255;height:614;mso-wrap-style:none;v-text-anchor:middle">
                        <v:fill o:detectmouseclick="t" on="false"/>
                        <v:stroke color="silver" weight="6480" joinstyle="round" endcap="flat"/>
                        <w10:wrap type="none"/>
                      </v:shape>
                      <v:line id="shape_0" from="4949,4893" to="5203,4893" stroked="t" o:allowincell="f" style="position:absolute">
                        <v:stroke color="silver" weight="6480" joinstyle="round" endcap="flat"/>
                        <v:fill o:detectmouseclick="t" on="false"/>
                        <w10:wrap type="none"/>
                      </v:line>
                      <v:shape id="shape_0" coordsize="451,3614" path="m0,3613l0,0l302,0l302,1445l450,1445e" stroked="t" o:allowincell="f" style="position:absolute;left:4949;top:2845;width:254;height:2047">
                        <v:stroke color="silver" weight="6480" joinstyle="round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9813;top:5404;width:1023;height:2051">
                    <v:shape id="shape_0" coordsize="230,365" path="m0,0l0,364l12,364l24,362l36,360l47,356l59,352l70,346l82,340l93,333l104,325l114,316l124,306l134,295l144,284l153,271l161,258l170,244l177,230l185,215l192,199l198,183l204,167l209,150l213,132l217,114l221,96l224,78l226,59l228,40l229,21l229,2l0,0e" stroked="t" o:allowincell="f" style="position:absolute;left:10329;top:7045;width:129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10070,5404" to="10324,6837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0199,7044" to="10199,7452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81,1085" path="m0,0l11,1084l46,1082l81,1076l115,1068l150,1057l184,1044l217,1027l250,1008l283,986l314,961l345,934l375,905l404,873l431,838l458,802l483,763l507,722l530,679l551,635l571,589l589,541l606,492l621,441l635,390l646,337l656,283l665,229l671,174l676,118l679,63l680,7l0,0e" stroked="t" o:allowincell="f" style="position:absolute;left:10585;top:7455;width:385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354,2531" path="m0,0l452,0l679,1808l903,0l1353,0l903,2530e" stroked="t" o:allowincell="f" style="position:absolute;left:10070;top:5404;width:766;height:1433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group id="shape_0" style="position:absolute;left:2386;top:2844;width:775;height:2051">
                    <v:oval id="shape_0" stroked="t" o:allowincell="f" style="position:absolute;left:2644;top:3255;width:255;height:1229;mso-wrap-style:none;v-text-anchor:middle">
                      <v:fill o:detectmouseclick="t" on="false"/>
                      <v:stroke color="silver" weight="6480" joinstyle="round" endcap="flat"/>
                      <w10:wrap type="none"/>
                    </v:oval>
                    <v:shape id="shape_0" coordsize="681,1807" path="m0,0l18,1806l53,1802l87,1792l122,1778l156,1759l190,1735l223,1707l256,1674l288,1637l319,1596l350,1550l379,1500l408,1447l435,1389l461,1328l486,1263l510,1195l532,1124l553,1050l573,973l591,894l608,812l622,728l636,642l647,554l657,465l665,375l672,284l676,192l679,99l680,7l0,0e" stroked="t" o:allowincell="f" style="position:absolute;left:3158;top:4893;width:385;height:1023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81,1814" path="m0,1806l680,1813l679,1720l677,1627l672,1534l666,1442l658,1352l648,1262l637,1174l624,1087l609,1003l593,920l575,840l555,763l534,688l512,616l488,548l463,483l437,421l409,363l381,309l351,259l321,213l289,171l257,133l224,100l191,72l157,48l123,29l88,14l53,5l18,0l0,1806e" stroked="t" o:allowincell="f" style="position:absolute;left:3158;top:2845;width:385;height:102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99,1807" path="m680,0l0,7l1,100l4,192l8,284l15,376l23,466l33,555l44,643l58,729l73,813l89,894l107,974l127,1051l148,1125l170,1196l194,1264l219,1329l245,1390l273,1447l301,1501l331,1551l361,1596l393,1638l425,1675l457,1707l491,1736l525,1759l559,1778l593,1792l628,1802l663,1806l698,1806l680,0e" stroked="t" o:allowincell="f" style="position:absolute;left:2389;top:4893;width:395;height:1023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99,1814" path="m680,1806l698,0l663,0l628,4l593,14l558,28l524,47l490,71l457,99l424,132l392,170l360,211l330,257l300,308l271,362l244,420l217,481l192,547l169,615l146,687l125,762l105,839l87,919l71,1002l56,1087l43,1173l32,1261l22,1351l14,1442l8,1534l3,1626l1,1720l0,1813l680,1806e" stroked="t" o:allowincell="f" style="position:absolute;left:2389;top:2845;width:395;height:102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</v:group>
                  <v:group id="shape_0" style="position:absolute;left:10070;top:284;width:766;height:2047">
                    <v:shape id="shape_0" coordsize="269,1084" path="m135,0l0,1083l268,1083l135,0e" stroked="t" o:allowincell="f" style="position:absolute;left:10378;top:899;width:151;height:613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354,3614" path="m0,3613l542,0l813,0l1353,3613l1085,3613l949,2891l406,2891l270,3613l0,3613e" stroked="t" o:allowincell="f" style="position:absolute;left:10070;top:284;width:766;height:204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</v:group>
                  <v:group id="shape_0" style="position:absolute;left:1106;top:2844;width:1026;height:2048">
                    <v:shape id="shape_0" coordsize="300,722" path="m299,0l0,0l0,721l299,721e" stroked="t" o:allowincell="f" style="position:absolute;left:1450;top:3255;width:169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1790;top:3665;width:170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1790;top:3255;width:170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2132;top:4073;width:512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2132;top:2845;width:512;height:61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1108,2845" to="1619,2845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4,3614" path="m0,0l0,3613l602,3613l602,2168l903,2168e" stroked="t" o:allowincell="f" style="position:absolute;left:1108;top:2845;width:511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group id="shape_0" style="position:absolute;left:3667;top:2844;width:1026;height:2048">
                    <v:shape id="shape_0" coordsize="301,722" path="m300,0l0,0l0,721l300,721e" stroked="t" o:allowincell="f" style="position:absolute;left:4011;top:3255;width:169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4351;top:3665;width:170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4351;top:3255;width:170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4692;top:4073;width:512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4692;top:2845;width:512;height:61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3669,2845" to="4180,2845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4,3614" path="m0,0l0,3613l601,3613l601,2168l903,2168e" stroked="t" o:allowincell="f" style="position:absolute;left:3669;top:2845;width:511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group id="shape_0" style="position:absolute;left:6228;top:2844;width:1027;height:2048">
                    <v:shape id="shape_0" coordsize="301,722" path="m300,0l0,0l0,721l300,721e" stroked="t" o:allowincell="f" style="position:absolute;left:6571;top:3255;width:169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6913;top:3665;width:170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6913;top:3255;width:170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7254;top:4073;width:512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7254;top:2845;width:512;height:61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6228,2845" to="6739,2845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5,3614" path="m0,0l0,3613l602,3613l602,2168l904,2168e" stroked="t" o:allowincell="f" style="position:absolute;left:6228;top:2845;width:511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group id="shape_0" style="position:absolute;left:8789;top:5403;width:1026;height:2047">
                    <v:shape id="shape_0" coordsize="301,723" path="m300,0l0,0l0,722l300,722e" stroked="t" o:allowincell="f" style="position:absolute;left:9131;top:5815;width:169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9473;top:6224;width:170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9473;top:5815;width:170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9815;top:6633;width:512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9815;top:5404;width:512;height:61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8789,5404" to="9300,5404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4,3614" path="m0,0l0,3613l601,3613l601,2168l903,2168e" stroked="t" o:allowincell="f" style="position:absolute;left:8789;top:5404;width:511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group id="shape_0" style="position:absolute;left:8788;top:2844;width:1794;height:2048">
                    <v:shape id="shape_0" coordsize="526,722" path="m525,0l0,0l0,721l525,721e" stroked="t" o:allowincell="f" style="position:absolute;left:9387;top:3255;width:297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528,364" path="m0,0l0,363l27,363l53,361l80,359l106,356l132,351l158,346l183,340l208,334l232,326l256,317l279,308l301,298l323,287l343,275l363,263l382,250l400,236l417,222l433,207l447,192l461,176l473,160l484,143l494,126l503,109l510,91l516,73l521,55l524,37l526,18l527,0l0,0e" stroked="t" o:allowincell="f" style="position:absolute;left:9984;top:3665;width:298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528,364" path="m0,363l527,363l526,345l524,326l521,308l516,290l510,272l503,254l494,237l484,220l473,203l461,187l447,171l433,156l417,141l400,127l382,113l363,100l343,88l323,76l301,65l279,55l256,46l232,37l208,29l183,23l158,17l132,12l106,7l80,4l53,2l27,0l0,0l0,363e" stroked="t" o:allowincell="f" style="position:absolute;left:9984;top:3255;width:298;height:205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82,1085" path="m0,0l11,1084l92,1082l174,1077l255,1070l335,1059l414,1046l492,1030l569,1011l645,990l718,966l790,939l860,910l927,878l992,844l1054,808l1114,769l1170,729l1223,687l1274,642l1320,596l1363,549l1403,500l1439,450l1471,398l1499,345l1523,292l1543,238l1558,183l1570,127l1578,72l1581,16l0,0e" stroked="t" o:allowincell="f" style="position:absolute;left:10581;top:4073;width:896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82,1101" path="m0,1084l1581,1100l1580,1044l1575,989l1566,935l1553,880l1536,826l1515,773l1489,721l1461,669l1428,619l1391,569l1351,521l1308,475l1261,430l1211,387l1158,346l1101,306l1042,269l980,234l916,200l849,170l780,141l709,115l636,92l562,71l486,52l409,37l330,24l251,14l172,6l91,2l11,0l0,1084e" stroked="t" o:allowincell="f" style="position:absolute;left:10581;top:2845;width:896;height:623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8789,2845" to="9684,2845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581,3614" path="m0,0l0,3613l1055,3613l1055,2168l1580,2168e" stroked="t" o:allowincell="f" style="position:absolute;left:8789;top:2845;width:895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group id="shape_0" style="position:absolute;left:852;top:28;width:10226;height:7669">
                    <v:rect id="shape_0" stroked="t" o:allowincell="f" style="position:absolute;left:852;top:2584;width:2556;height:2556;mso-wrap-style:none;v-text-anchor:middle">
                      <v:fill o:detectmouseclick="t" on="false"/>
                      <v:stroke color="silver" weight="6480" joinstyle="round" endcap="flat"/>
                      <w10:wrap type="none"/>
                    </v:rect>
                    <v:rect id="shape_0" stroked="t" o:allowincell="f" style="position:absolute;left:3408;top:2584;width:2556;height:2556;mso-wrap-style:none;v-text-anchor:middle">
                      <v:fill o:detectmouseclick="t" on="false"/>
                      <v:stroke color="silver" weight="6480" joinstyle="round" endcap="flat"/>
                      <w10:wrap type="none"/>
                    </v:rect>
                    <v:rect id="shape_0" stroked="t" o:allowincell="f" style="position:absolute;left:5964;top:2584;width:2556;height:2556;mso-wrap-style:none;v-text-anchor:middle">
                      <v:fill o:detectmouseclick="t" on="false"/>
                      <v:stroke color="silver" weight="6480" joinstyle="round" endcap="flat"/>
                      <w10:wrap type="none"/>
                    </v:rect>
                    <v:rect id="shape_0" stroked="t" o:allowincell="f" style="position:absolute;left:8520;top:28;width:2556;height:2556;mso-wrap-style:none;v-text-anchor:middle">
                      <v:fill o:detectmouseclick="t" on="false"/>
                      <v:stroke color="silver" weight="6480" joinstyle="round" endcap="flat"/>
                      <w10:wrap type="none"/>
                    </v:rect>
                    <v:rect id="shape_0" stroked="t" o:allowincell="f" style="position:absolute;left:8520;top:5140;width:2556;height:2556;mso-wrap-style:none;v-text-anchor:middle">
                      <v:fill o:detectmouseclick="t" on="false"/>
                      <v:stroke color="silver" weight="6480" joinstyle="round" endcap="flat"/>
                      <w10:wrap type="none"/>
                    </v:rect>
                    <v:rect id="shape_0" stroked="t" o:allowincell="f" style="position:absolute;left:8520;top:2584;width:2556;height:2556;mso-wrap-style:none;v-text-anchor:middle">
                      <v:fill o:detectmouseclick="t" on="false"/>
                      <v:stroke color="silver" weight="6480" joinstyle="round" endcap="flat"/>
                      <w10:wrap type="none"/>
                    </v:rect>
                  </v:group>
                </v:group>
                <v:group id="shape_0" style="position:absolute;left:8789;top:283;width:1026;height:2047">
                  <v:shape id="shape_0" coordsize="301,722" path="m300,0l0,0l0,721l300,721e" stroked="t" o:allowincell="f" style="position:absolute;left:9131;top:693;width:169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9473;top:1104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9473;top:693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9815;top:1513;width:51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9815;top:284;width:512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89,284" to="9300,28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3614" path="m0,0l0,3613l601,3613l601,2168l903,2168e" stroked="t" o:allowincell="f" style="position:absolute;left:8789;top:284;width:51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41020</wp:posOffset>
                </wp:positionH>
                <wp:positionV relativeFrom="paragraph">
                  <wp:posOffset>2641600</wp:posOffset>
                </wp:positionV>
                <wp:extent cx="6492875" cy="4869815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2601000" y="1788840"/>
                            <a:ext cx="488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910080"/>
                              <a:ext cx="1638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9100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10080"/>
                              <a:ext cx="488880" cy="782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488880" cy="782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390600"/>
                              <a:ext cx="0" cy="52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390600"/>
                              <a:ext cx="1627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1445">
                                  <a:moveTo>
                                    <a:pt x="452" y="0"/>
                                  </a:moveTo>
                                  <a:lnTo>
                                    <a:pt x="452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1085"/>
                                  </a:lnTo>
                                  <a:lnTo>
                                    <a:pt x="452" y="1085"/>
                                  </a:lnTo>
                                  <a:lnTo>
                                    <a:pt x="452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259200"/>
                              <a:ext cx="1638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5920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488880" cy="782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782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8884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79800" y="0"/>
                              <a:ext cx="1080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3612">
                                  <a:moveTo>
                                    <a:pt x="0" y="-1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300" y="3612"/>
                                  </a:lnTo>
                                  <a:lnTo>
                                    <a:pt x="300" y="-1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508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779760"/>
                                <a:ext cx="5328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48" h="721">
                                    <a:moveTo>
                                      <a:pt x="149" y="721"/>
                                    </a:moveTo>
                                    <a:lnTo>
                                      <a:pt x="0" y="721"/>
                                    </a:lnTo>
                                    <a:lnTo>
                                      <a:pt x="0" y="-1"/>
                                    </a:lnTo>
                                    <a:lnTo>
                                      <a:pt x="149" y="-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779040"/>
                                <a:ext cx="108000" cy="262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910440"/>
                                <a:ext cx="108000" cy="262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520200"/>
                                <a:ext cx="32508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910440"/>
                                <a:ext cx="32508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032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00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0" h="3612">
                                    <a:moveTo>
                                      <a:pt x="0" y="3612"/>
                                    </a:moveTo>
                                    <a:lnTo>
                                      <a:pt x="0" y="-1"/>
                                    </a:lnTo>
                                    <a:lnTo>
                                      <a:pt x="302" y="-1"/>
                                    </a:lnTo>
                                    <a:lnTo>
                                      <a:pt x="302" y="1444"/>
                                    </a:lnTo>
                                    <a:lnTo>
                                      <a:pt x="450" y="1444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1788840"/>
                            <a:ext cx="4881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259560"/>
                              <a:ext cx="16272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650160"/>
                              <a:ext cx="48888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48888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48888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414240"/>
                            <a:ext cx="48780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81360" y="910800"/>
                              <a:ext cx="1638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911520"/>
                              <a:ext cx="4888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529">
                                  <a:moveTo>
                                    <a:pt x="0" y="0"/>
                                  </a:moveTo>
                                  <a:lnTo>
                                    <a:pt x="451" y="0"/>
                                  </a:lnTo>
                                  <a:lnTo>
                                    <a:pt x="679" y="1806"/>
                                  </a:lnTo>
                                  <a:lnTo>
                                    <a:pt x="905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905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16272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390240"/>
                              <a:ext cx="9720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1083">
                                  <a:moveTo>
                                    <a:pt x="136" y="0"/>
                                  </a:moveTo>
                                  <a:lnTo>
                                    <a:pt x="0" y="1083"/>
                                  </a:lnTo>
                                  <a:lnTo>
                                    <a:pt x="270" y="1083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612">
                                  <a:moveTo>
                                    <a:pt x="0" y="3613"/>
                                  </a:moveTo>
                                  <a:lnTo>
                                    <a:pt x="543" y="0"/>
                                  </a:lnTo>
                                  <a:lnTo>
                                    <a:pt x="813" y="0"/>
                                  </a:lnTo>
                                  <a:lnTo>
                                    <a:pt x="1355" y="3613"/>
                                  </a:lnTo>
                                  <a:lnTo>
                                    <a:pt x="1085" y="3613"/>
                                  </a:lnTo>
                                  <a:lnTo>
                                    <a:pt x="949" y="2891"/>
                                  </a:lnTo>
                                  <a:lnTo>
                                    <a:pt x="407" y="2891"/>
                                  </a:lnTo>
                                  <a:lnTo>
                                    <a:pt x="272" y="3613"/>
                                  </a:lnTo>
                                  <a:lnTo>
                                    <a:pt x="0" y="36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1031" y="3612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774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259560"/>
                              <a:ext cx="18684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3722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6120" y="259560"/>
                              <a:ext cx="9216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65520"/>
                                <a:ext cx="6084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6084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17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173" y="36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520" y="910440"/>
                              <a:ext cx="5587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520200"/>
                              <a:ext cx="5587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910440"/>
                              <a:ext cx="18684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79760"/>
                              <a:ext cx="18684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7797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515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5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1032" y="3612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775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259560"/>
                              <a:ext cx="18684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0"/>
                              <a:ext cx="3722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6120" y="259560"/>
                              <a:ext cx="9288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65520"/>
                                <a:ext cx="6084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6084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17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173" y="36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520" y="910440"/>
                              <a:ext cx="5587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520200"/>
                              <a:ext cx="5587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910440"/>
                              <a:ext cx="18684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79760"/>
                              <a:ext cx="18684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7797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515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5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1032" y="3612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774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259560"/>
                              <a:ext cx="18684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3722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5400" y="259560"/>
                              <a:ext cx="9288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65520"/>
                                <a:ext cx="6084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6084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17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173" y="36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520" y="910440"/>
                              <a:ext cx="5587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520200"/>
                              <a:ext cx="5587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910440"/>
                              <a:ext cx="18684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79760"/>
                              <a:ext cx="18684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400" y="7797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515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5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65088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1032" y="3612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260640"/>
                              <a:ext cx="18684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3722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5760" y="260640"/>
                              <a:ext cx="9216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64800"/>
                                <a:ext cx="6084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6084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17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2"/>
                                    </a:lnTo>
                                    <a:lnTo>
                                      <a:pt x="173" y="36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160" y="911520"/>
                              <a:ext cx="5587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520920"/>
                              <a:ext cx="5587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911520"/>
                              <a:ext cx="18684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780480"/>
                              <a:ext cx="18684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78048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5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5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788840"/>
                            <a:ext cx="9759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9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7" h="3612">
                                  <a:moveTo>
                                    <a:pt x="1547" y="3612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1162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6920" y="259560"/>
                              <a:ext cx="27936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55872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8640" y="259560"/>
                              <a:ext cx="13860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160" y="65520"/>
                                <a:ext cx="9288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0"/>
                                <a:ext cx="9288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28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58" h="362">
                                    <a:moveTo>
                                      <a:pt x="25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258" y="36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6920" y="910440"/>
                              <a:ext cx="8380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6920" y="520200"/>
                              <a:ext cx="83808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6920" y="910440"/>
                              <a:ext cx="27936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6920" y="779760"/>
                              <a:ext cx="27936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779760"/>
                              <a:ext cx="2782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73" h="721">
                                  <a:moveTo>
                                    <a:pt x="773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773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6272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1032" y="3613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259560"/>
                              <a:ext cx="18684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3722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5760" y="259560"/>
                              <a:ext cx="9216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65520"/>
                                <a:ext cx="60840" cy="1306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60840" cy="130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17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173" y="36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160" y="910440"/>
                              <a:ext cx="5587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519840"/>
                              <a:ext cx="5587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910440"/>
                              <a:ext cx="18684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780120"/>
                              <a:ext cx="18684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78012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5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5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68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9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0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1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3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08pt;width:511.3pt;height:383.45pt" coordorigin="852,4160" coordsize="10226,7669">
                <v:group id="shape_0" style="position:absolute;left:4948;top:6977;width:770;height:2050">
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5462;top:8616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5205;top:8616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8410" to="5203,841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7" path="m0,0l11,1086l46,1084l81,1078l116,1070l150,1059l184,1045l218,1028l251,1009l283,987l315,962l345,935l375,905l404,872l431,838l458,801l483,762l507,721l530,678l551,633l571,586l589,538l606,488l621,437l634,385l645,332l655,278l663,224l670,168l674,112l677,56l678,0l0,0e" stroked="t" o:allowincell="f" style="position:absolute;left:5717;top:9026;width:384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7" path="m678,0l0,0l1,56l4,111l8,166l14,221l22,275l32,328l43,381l56,432l71,483l87,532l105,580l124,626l145,671l167,713l190,754l215,793l241,830l268,865l296,897l325,928l355,955l386,980l418,1003l450,1023l483,1040l517,1055l551,1067l585,1076l620,1082l654,1085l689,1086l678,0e" stroked="t" o:allowincell="f" style="position:absolute;left:4948;top:9026;width:390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717,7592" to="5717,841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3,1446" path="m452,0l452,360l0,360l0,1085l452,1085l452,1445e" stroked="t" o:allowincell="f" style="position:absolute;left:5205;top:7592;width:255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5462;top:7385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5205;top:7385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7592" to="5203,759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7" path="m0,1086l678,1086l677,1030l674,974l670,918l663,862l655,808l645,754l634,701l621,649l606,598l589,548l571,500l551,453l530,408l507,365l483,324l458,285l431,248l404,214l375,181l345,151l315,124l283,99l251,77l218,58l184,41l150,27l116,16l81,8l46,2l11,0l0,1086e" stroked="t" o:allowincell="f" style="position:absolute;left:5717;top:6977;width:384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7" path="m678,1086l689,0l654,1l620,4l585,10l551,19l517,31l483,46l450,63l418,83l386,106l355,131l325,158l296,189l268,221l241,256l215,293l190,332l167,373l145,415l124,460l105,506l87,554l71,603l56,654l43,705l32,758l22,811l14,865l8,920l4,975l1,1030l0,1086l678,1086e" stroked="t" o:allowincell="f" style="position:absolute;left:4948;top:6977;width:390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7509;top:6977;width:767;height:2050">
                  <v:shape id="shape_0" coordsize="301,3614" path="m0,0l0,3613l300,3613l300,0l0,0e" stroked="t" o:allowincell="f" style="position:absolute;left:8107;top:6977;width:169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7509;top:6977;width:512;height:2050">
                    <v:shape id="shape_0" coordsize="150,723" path="m149,722l0,722l0,0l149,0e" stroked="t" o:allowincell="f" style="position:absolute;left:7681;top:8205;width:83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7850;top:8204;width:8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7850;top:8617;width:8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1090" path="m0,1084l451,1089l451,1033l449,979l446,924l442,870l437,816l431,763l423,711l415,660l405,609l395,561l383,513l371,467l357,423l343,380l328,339l311,300l294,263l277,228l258,195l239,165l219,137l199,111l178,88l157,68l135,50l113,35l91,22l68,13l46,6l23,1l0,0l0,1084e" stroked="t" o:allowincell="f" style="position:absolute;left:8021;top:7796;width:255;height:61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1085" path="m0,0l0,1084l24,1083l47,1078l70,1071l94,1060l116,1047l139,1031l161,1012l183,991l204,966l225,940l245,910l264,878l283,844l301,807l318,768l334,727l350,684l364,639l378,593l390,545l401,495l411,444l421,392l428,338l435,284l441,229l445,174l448,117l450,61l451,5l0,0e" stroked="t" o:allowincell="f" style="position:absolute;left:8021;top:9026;width:255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509,9025" to="7763,9025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1,3614" path="m0,3613l0,0l302,0l302,1445l450,1445e" stroked="t" o:allowincell="f" style="position:absolute;left:7509;top:6977;width:254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0069;top:6976;width:772;height:2051">
                  <v:oval id="shape_0" stroked="t" o:allowincell="f" style="position:absolute;left:10326;top:7386;width:255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679,1807" path="m0,0l18,1806l53,1802l87,1792l122,1778l156,1759l189,1735l223,1707l255,1674l287,1637l318,1596l349,1550l378,1500l406,1447l434,1389l460,1328l485,1263l509,1195l531,1124l552,1050l571,973l589,894l606,812l621,728l634,642l645,554l655,465l663,375l670,284l674,192l677,99l678,7l0,0e" stroked="t" o:allowincell="f" style="position:absolute;left:10839;top:9026;width:384;height:10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1814" path="m0,1806l678,1813l677,1720l675,1627l670,1534l664,1442l656,1352l647,1262l635,1174l622,1087l607,1003l591,920l573,840l554,763l533,688l510,617l487,548l462,483l436,421l408,363l380,309l350,259l320,213l289,171l257,133l224,100l191,72l157,48l122,29l88,14l53,5l18,0l0,1806e" stroked="t" o:allowincell="f" style="position:absolute;left:10839;top:6978;width:384;height:102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7,1807" path="m678,0l0,7l1,100l4,192l8,284l15,376l23,466l33,555l44,643l58,729l72,813l89,894l107,974l126,1051l147,1125l170,1196l194,1264l219,1329l245,1390l272,1447l301,1501l330,1551l360,1596l392,1638l423,1675l456,1707l489,1736l523,1759l557,1778l592,1792l626,1802l661,1806l696,1806l678,0e" stroked="t" o:allowincell="f" style="position:absolute;left:10070;top:9026;width:394;height:10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7,1814" path="m678,1806l696,0l661,0l626,4l591,14l557,28l523,47l489,71l455,99l423,132l390,170l359,211l329,257l299,308l271,362l243,420l217,481l192,547l168,615l146,687l125,762l105,839l87,919l71,1002l56,1087l43,1173l32,1261l22,1351l14,1442l8,1534l3,1626l1,1720l0,1813l678,1806e" stroked="t" o:allowincell="f" style="position:absolute;left:10070;top:6978;width:394;height:102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132;top:9537;width:1024;height:2051">
                  <v:shape id="shape_0" coordsize="228,365" path="m0,0l0,364l12,364l24,362l35,360l47,356l59,352l70,346l81,340l92,333l103,325l113,316l123,306l133,295l142,283l151,271l160,258l168,244l176,230l183,215l190,199l196,183l202,167l207,150l212,132l216,114l219,96l222,78l224,59l226,40l227,21l227,2l0,0e" stroked="t" o:allowincell="f" style="position:absolute;left:2646;top:11178;width:128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9537" to="2643,1097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517,11176" to="2517,11584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5" path="m0,0l11,1084l46,1082l81,1076l115,1068l150,1057l183,1044l217,1027l250,1008l282,986l313,961l344,934l374,905l402,872l430,838l456,802l482,763l506,722l528,679l550,635l569,589l588,541l604,492l619,441l633,390l644,337l654,283l663,229l669,174l674,118l677,63l678,7l0,0e" stroked="t" o:allowincell="f" style="position:absolute;left:2902;top:11587;width:384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2530" path="m0,0l451,0l679,1806l905,0l1355,0l905,2529e" stroked="t" o:allowincell="f" style="position:absolute;left:2389;top:9537;width:767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389;top:4416;width:767;height:2047">
                  <v:shape id="shape_0" coordsize="271,1084" path="m136,0l0,1083l270,1083l136,0e" stroked="t" o:allowincell="f" style="position:absolute;left:2696;top:5031;width:152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614" path="m0,3613l543,0l813,0l1355,3613l1085,3613l949,2891l407,2891l272,3613l0,3613e" stroked="t" o:allowincell="f" style="position:absolute;left:2389;top:4416;width:767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790;top:6976;width:1026;height:2051">
                  <v:shape id="shape_0" coordsize="1032,3614" path="m1031,3613l0,3613l0,0l774,0e" stroked="t" o:allowincell="f" style="position:absolute;left:8790;top:6977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3" path="m0,0l0,722l14,721l27,718l40,713l54,706l67,698l80,687l93,674l105,660l117,644l129,626l141,606l152,585l163,562l173,537l183,511l192,484l201,456l209,426l217,395l224,362l230,329l236,295l242,261l246,225l250,189l253,152l256,115l257,78l259,40l259,3l0,0e" stroked="t" o:allowincell="f" style="position:absolute;left:9522;top:7795;width:1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728" path="m0,722l516,727l515,689l514,652l510,615l506,578l500,541l492,505l483,469l473,434l462,400l449,367l435,335l420,303l404,273l387,244l369,217l349,191l329,166l308,143l286,121l263,101l240,83l216,66l191,51l166,38l140,27l114,18l88,10l61,5l34,2l7,0l0,722e" stroked="t" o:allowincell="f" style="position:absolute;left:9522;top:6977;width:29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9083;top:7386;width:145;height:206">
                    <v:shape id="shape_0" coordsize="85,182" path="m0,0l0,181l4,181l8,180l13,179l17,177l21,175l25,173l29,170l33,166l37,163l41,158l44,154l48,149l51,143l55,137l58,131l61,125l64,118l66,111l69,103l71,96l73,88l75,80l77,71l79,63l80,54l81,45l82,36l83,27l84,18l84,9l84,0l0,0e" stroked="t" o:allowincell="f" style="position:absolute;left:9228;top:759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0,181l84,181l84,172l84,163l83,154l82,145l81,136l80,127l79,118l77,110l75,101l73,93l71,85l69,78l66,70l64,63l61,56l58,50l55,44l51,38l48,32l44,27l41,23l37,18l33,15l29,11l25,8l21,6l17,4l13,2l8,1l4,0l0,0l0,181e" stroked="t" o:allowincell="f" style="position:absolute;left:9228;top:7386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2" path="m173,0l0,0l0,361l173,361e" stroked="t" o:allowincell="f" style="position:absolute;left:9083;top:7386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6,1085" path="m0,0l11,1084l51,1082l91,1077l130,1069l170,1058l208,1044l247,1028l284,1008l321,987l357,962l392,935l426,905l459,873l491,839l521,803l550,764l577,723l603,681l628,636l650,590l671,542l690,493l708,442l723,391l736,338l748,284l757,230l765,175l770,119l774,64l775,8l0,0e" stroked="t" o:allowincell="f" style="position:absolute;left:9815;top:9026;width:43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1093" path="m0,1084l775,1092l774,1035l771,979l766,923l759,867l750,812l739,758l726,704l711,652l694,601l675,551l654,502l631,456l607,410l581,367l554,326l525,286l494,249l463,214l430,182l395,152l360,124l324,99l287,77l249,57l210,41l171,27l131,16l92,8l51,2l11,0l0,1084e" stroked="t" o:allowincell="f" style="position:absolute;left:9815;top:7796;width:439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0l0,363l13,363l26,361l39,359l52,356l65,351l78,346l90,340l102,334l114,326l126,317l137,308l148,298l159,287l169,275l178,263l188,250l197,236l205,222l213,207l220,192l226,176l233,160l238,143l243,126l247,109l251,91l254,73l256,55l258,37l259,18l259,0l0,0e" stroked="t" o:allowincell="f" style="position:absolute;left:9522;top:8617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363l259,363l259,345l258,326l256,308l254,290l251,272l247,254l243,237l238,220l233,203l226,187l220,171l213,156l205,141l197,127l188,113l178,100l169,88l159,76l148,65l137,55l126,46l114,37l102,29l90,23l78,17l65,12l52,7l39,4l26,2l13,0l0,0l0,363e" stroked="t" o:allowincell="f" style="position:absolute;left:9522;top:8205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3" path="m515,0l0,0l0,722l515,722e" stroked="t" o:allowincell="f" style="position:absolute;left:9083;top:8205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6976;width:1025;height:2051">
                  <v:shape id="shape_0" coordsize="1033,3614" path="m1032,3613l0,3613l0,0l775,0e" stroked="t" o:allowincell="f" style="position:absolute;left:6229;top:6977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3" path="m0,0l0,722l14,721l27,718l40,713l54,706l67,698l80,687l93,674l105,660l117,644l129,626l141,606l152,585l163,562l173,537l183,511l192,484l201,456l209,426l217,395l224,362l230,329l236,295l242,261l246,225l250,189l253,152l256,115l257,78l259,40l259,3l0,0e" stroked="t" o:allowincell="f" style="position:absolute;left:6961;top:7795;width:1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728" path="m0,722l516,727l515,689l514,652l510,615l506,578l500,541l492,505l483,469l473,434l462,400l449,367l435,335l420,303l404,273l387,244l369,217l349,191l329,166l308,143l286,121l263,101l240,83l216,66l191,51l166,38l140,27l114,18l88,10l61,5l34,2l7,0l0,722e" stroked="t" o:allowincell="f" style="position:absolute;left:6961;top:6977;width:29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6522;top:7386;width:146;height:206">
                    <v:shape id="shape_0" coordsize="85,182" path="m0,0l0,181l4,181l8,180l13,179l17,177l21,175l25,173l29,170l33,166l37,163l41,158l44,154l48,149l51,143l55,137l58,131l61,125l64,118l66,111l69,103l71,96l73,88l75,80l77,71l79,63l80,54l81,45l82,36l83,27l84,18l84,9l84,0l0,0e" stroked="t" o:allowincell="f" style="position:absolute;left:6668;top:759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0,181l84,181l84,172l84,163l83,154l82,145l81,136l80,127l79,118l77,110l75,101l73,93l71,85l69,78l66,70l64,63l61,56l58,50l55,44l51,38l48,32l44,27l41,23l37,18l33,15l29,11l25,8l21,6l17,4l13,2l8,1l4,0l0,0l0,181e" stroked="t" o:allowincell="f" style="position:absolute;left:6668;top:7386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2" path="m173,0l0,0l0,361l173,361e" stroked="t" o:allowincell="f" style="position:absolute;left:6522;top:7386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6,1085" path="m0,0l11,1084l51,1082l91,1077l130,1069l170,1058l208,1044l247,1028l284,1008l321,987l357,962l392,935l426,905l459,873l491,839l521,803l550,764l577,723l603,681l628,636l650,590l671,542l690,493l708,442l723,391l736,338l748,284l757,230l765,175l770,119l774,64l775,8l0,0e" stroked="t" o:allowincell="f" style="position:absolute;left:7253;top:9026;width:43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1093" path="m0,1084l775,1092l774,1035l771,979l766,923l759,867l750,812l739,758l726,704l711,652l694,601l675,551l654,502l631,456l607,410l581,367l554,326l525,286l494,249l463,214l430,182l395,152l360,124l324,99l287,77l249,57l210,41l171,27l131,16l92,8l51,2l11,0l0,1084e" stroked="t" o:allowincell="f" style="position:absolute;left:7253;top:7796;width:439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0l0,363l13,363l26,361l39,359l52,356l65,351l78,346l90,340l102,334l114,326l126,317l137,308l148,298l159,287l169,275l178,263l188,250l197,236l205,222l213,207l220,192l226,176l233,160l238,143l243,126l247,109l251,91l254,73l256,55l258,37l259,18l259,0l0,0e" stroked="t" o:allowincell="f" style="position:absolute;left:6961;top:8617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363l259,363l259,345l258,326l256,308l254,290l251,272l247,254l243,237l238,220l233,203l226,187l220,171l213,156l205,141l197,127l188,113l178,100l169,88l159,76l148,65l137,55l126,46l114,37l102,29l90,23l78,17l65,12l52,7l39,4l26,2l13,0l0,0l0,363e" stroked="t" o:allowincell="f" style="position:absolute;left:6961;top:8205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3" path="m515,0l0,0l0,722l515,722e" stroked="t" o:allowincell="f" style="position:absolute;left:6522;top:8205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9;top:6976;width:1025;height:2051">
                  <v:shape id="shape_0" coordsize="1033,3614" path="m1032,3613l0,3613l0,0l774,0e" stroked="t" o:allowincell="f" style="position:absolute;left:3669;top:6977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3" path="m0,0l0,722l14,721l27,718l40,713l54,706l67,698l80,687l93,674l105,660l117,644l129,626l141,606l152,585l163,562l173,537l183,511l192,484l201,456l209,426l217,395l224,362l230,329l236,295l242,261l246,225l250,189l253,152l256,115l257,78l259,40l259,3l0,0e" stroked="t" o:allowincell="f" style="position:absolute;left:4401;top:7795;width:1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728" path="m0,722l516,727l515,689l514,652l510,615l506,578l500,541l492,505l483,469l473,434l462,400l449,367l435,335l420,303l404,273l387,244l369,217l349,191l329,166l308,143l286,121l263,101l240,83l216,66l191,51l166,38l140,27l114,18l88,10l61,5l34,2l7,0l0,722e" stroked="t" o:allowincell="f" style="position:absolute;left:4401;top:6977;width:29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3961;top:7386;width:146;height:206">
                    <v:shape id="shape_0" coordsize="85,182" path="m0,0l0,181l4,181l8,180l13,179l17,177l21,175l25,173l29,170l33,166l37,163l41,158l44,154l48,149l51,143l55,137l58,131l61,125l64,118l66,111l69,103l71,96l73,88l75,80l77,71l79,63l80,54l81,45l82,36l83,27l84,18l84,9l84,0l0,0e" stroked="t" o:allowincell="f" style="position:absolute;left:4107;top:759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0,181l84,181l84,172l84,163l83,154l82,145l81,136l80,127l79,118l77,110l75,101l73,93l71,85l69,78l66,70l64,63l61,56l58,50l55,44l51,38l48,32l44,27l41,23l37,18l33,15l29,11l25,8l21,6l17,4l13,2l8,1l4,0l0,0l0,181e" stroked="t" o:allowincell="f" style="position:absolute;left:4107;top:7386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2" path="m173,0l0,0l0,361l173,361e" stroked="t" o:allowincell="f" style="position:absolute;left:3961;top:7386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6,1085" path="m0,0l11,1084l51,1082l91,1077l130,1069l170,1058l208,1044l247,1028l284,1008l321,987l357,962l392,935l426,905l459,873l491,839l521,803l550,764l577,723l603,681l628,636l650,590l671,542l690,493l708,442l723,391l736,338l748,284l757,230l765,175l770,119l774,64l775,8l0,0e" stroked="t" o:allowincell="f" style="position:absolute;left:4694;top:9026;width:43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1093" path="m0,1084l775,1092l774,1035l771,979l766,923l759,867l750,812l739,758l726,704l711,652l694,601l675,551l654,502l631,456l607,410l581,367l554,326l525,286l494,249l463,214l430,182l395,152l360,124l324,99l287,77l249,57l210,41l171,27l131,16l92,8l51,2l11,0l0,1084e" stroked="t" o:allowincell="f" style="position:absolute;left:4694;top:7796;width:439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0l0,363l13,363l26,361l39,359l52,356l65,351l78,346l90,340l102,334l114,326l126,317l137,308l148,298l159,287l169,275l178,263l188,250l197,236l205,222l213,207l220,192l226,176l233,160l238,143l243,126l247,109l251,91l254,73l256,55l258,37l259,18l259,0l0,0e" stroked="t" o:allowincell="f" style="position:absolute;left:4401;top:8617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363l259,363l259,345l258,326l256,308l254,290l251,272l247,254l243,237l238,220l233,203l226,187l220,171l213,156l205,141l197,127l188,113l178,100l169,88l159,76l148,65l137,55l126,46l114,37l102,29l90,23l78,17l65,12l52,7l39,4l26,2l13,0l0,0l0,363e" stroked="t" o:allowincell="f" style="position:absolute;left:4401;top:8205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3" path="m515,0l0,0l0,722l515,722e" stroked="t" o:allowincell="f" style="position:absolute;left:3961;top:8205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9537;width:1025;height:2051">
                  <v:shape id="shape_0" coordsize="1033,3613" path="m1032,3612l0,3612l0,0l775,0e" stroked="t" o:allowincell="f" style="position:absolute;left:1108;top:9537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3" path="m0,0l0,722l14,721l27,718l40,713l54,706l67,698l80,687l93,674l105,660l117,644l129,626l141,606l152,585l163,562l173,537l183,511l192,484l201,456l209,426l217,395l224,362l230,329l236,295l242,261l246,225l250,189l253,152l256,115l257,78l259,40l259,3l0,0e" stroked="t" o:allowincell="f" style="position:absolute;left:1840;top:10357;width:1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728" path="m0,722l516,727l515,689l514,652l510,615l506,578l500,541l492,505l483,469l473,434l462,400l449,367l435,335l420,303l404,273l387,244l369,217l349,191l329,166l308,143l286,121l263,101l240,83l216,66l191,51l166,38l140,27l114,18l88,10l61,5l34,2l7,0l0,722e" stroked="t" o:allowincell="f" style="position:absolute;left:1840;top:9537;width:29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1401;top:9947;width:145;height:207">
                    <v:shape id="shape_0" coordsize="85,182" path="m0,0l0,181l4,181l8,180l13,179l17,177l21,175l25,173l29,170l33,166l37,163l41,158l44,154l48,149l51,143l55,137l58,131l61,125l64,118l66,111l69,103l71,96l73,88l75,80l77,71l79,63l80,54l81,45l82,36l83,27l84,18l84,9l84,0l0,0e" stroked="t" o:allowincell="f" style="position:absolute;left:1545;top:1015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0,181l84,181l84,172l84,163l83,154l82,145l81,136l80,127l79,118l77,110l75,101l73,93l71,85l69,78l66,70l64,63l61,56l58,50l55,44l51,38l48,32l44,27l41,23l37,18l33,15l29,11l25,8l21,6l17,4l13,2l8,1l4,0l0,0l0,181e" stroked="t" o:allowincell="f" style="position:absolute;left:1545;top:9947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3" path="m173,0l0,0l0,362l173,362e" stroked="t" o:allowincell="f" style="position:absolute;left:1401;top:9947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6,1085" path="m0,0l11,1084l51,1082l91,1077l130,1069l170,1058l208,1044l247,1028l284,1008l321,987l357,962l392,935l426,905l459,873l491,839l521,803l550,764l577,723l603,681l628,636l650,590l671,542l690,493l708,442l723,391l736,338l748,284l757,230l765,175l770,119l774,64l775,8l0,0e" stroked="t" o:allowincell="f" style="position:absolute;left:2132;top:11587;width:43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1093" path="m0,1084l775,1092l774,1035l771,979l766,923l759,867l750,812l739,758l726,704l711,652l694,601l675,551l654,502l631,456l607,410l581,367l554,326l525,286l494,249l463,214l430,182l395,152l360,124l324,99l287,77l249,57l210,41l171,27l131,16l92,8l51,2l11,0l0,1084e" stroked="t" o:allowincell="f" style="position:absolute;left:2132;top:10357;width:439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0l0,363l13,363l26,361l39,359l52,356l65,351l78,346l90,340l102,334l114,326l126,317l137,308l148,298l159,287l169,275l178,263l188,250l197,236l205,222l213,207l220,192l226,176l233,160l238,143l243,126l247,109l251,91l254,73l256,55l258,37l259,18l259,0l0,0e" stroked="t" o:allowincell="f" style="position:absolute;left:1840;top:11178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363l259,363l259,345l258,326l256,308l254,290l251,272l247,254l243,237l238,220l233,203l226,187l220,171l213,156l205,141l197,127l188,113l178,100l169,88l159,76l148,65l137,55l126,46l114,37l102,29l90,23l78,17l65,12l52,7l39,4l26,2l13,0l0,0l0,363e" stroked="t" o:allowincell="f" style="position:absolute;left:1840;top:10766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2" path="m515,0l0,0l0,721l515,721e" stroked="t" o:allowincell="f" style="position:absolute;left:1401;top:10766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365;top:6976;width:1537;height:2051">
                  <v:shape id="shape_0" coordsize="1548,3614" path="m1547,3613l0,3613l0,0l1162,0e" stroked="t" o:allowincell="f" style="position:absolute;left:1365;top:6977;width:876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8,723" path="m0,0l7,722l27,720l47,717l67,711l86,704l106,695l125,684l143,671l162,656l180,640l197,621l214,602l230,580l246,557l261,533l275,507l289,480l302,452l314,422l325,391l336,359l345,327l354,293l361,259l368,223l374,188l378,152l382,115l385,78l386,41l387,4l0,0e" stroked="t" o:allowincell="f" style="position:absolute;left:2462;top:7795;width:219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731" path="m0,722l775,730l774,693l772,657l767,620l761,584l752,548l742,513l730,478l715,444l699,411l681,378l662,346l641,316l618,286l593,257l567,230l540,204l511,179l480,155l449,134l416,113l383,94l348,77l313,61l276,47l239,35l201,25l163,16l125,9l86,4l47,1l7,0l0,722e" stroked="t" o:allowincell="f" style="position:absolute;left:2462;top:6977;width:439;height:4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1804;top:7386;width:218;height:206">
                    <v:shape id="shape_0" coordsize="129,182" path="m0,0l2,181l8,181l15,180l22,178l28,177l35,174l41,171l47,168l53,165l59,160l65,156l71,151l76,146l81,140l86,134l91,127l96,120l100,113l104,106l108,98l111,90l114,81l117,73l120,64l122,55l124,46l125,37l126,28l127,19l128,9l128,0l0,0e" stroked="t" o:allowincell="f" style="position:absolute;left:2022;top:7592;width:72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29,182" path="m0,181l128,181l128,172l127,162l126,153l125,144l124,135l122,126l120,117l117,108l114,100l111,91l108,83l104,75l100,68l96,61l91,54l86,47l81,41l76,35l71,30l65,25l59,21l53,16l47,13l41,10l35,7l28,4l22,3l15,1l8,0l2,0l0,181e" stroked="t" o:allowincell="f" style="position:absolute;left:2022;top:7386;width:72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59,362" path="m258,0l0,0l0,361l258,361e" stroked="t" o:allowincell="f" style="position:absolute;left:1804;top:7386;width:145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1164,1085" path="m0,0l11,1084l71,1082l131,1077l190,1069l249,1059l308,1045l365,1029l422,1010l477,989l531,964l584,937l635,908l685,876l732,842l778,806l822,767l863,726l902,684l939,640l973,593l1005,546l1034,497l1060,446l1083,395l1104,342l1121,288l1136,234l1147,179l1155,123l1161,68l1163,12l0,0e" stroked="t" o:allowincell="f" style="position:absolute;left:2902;top:9026;width:65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164,1097" path="m0,1084l1163,1096l1162,1041l1158,986l1151,931l1142,877l1129,823l1113,770l1095,718l1073,667l1049,617l1023,568l993,520l961,474l927,429l890,386l851,345l810,306l766,269l721,233l674,200l625,170l574,141l522,115l469,92l414,71l359,53l302,37l245,24l187,14l129,7l70,2l11,0l0,1084e" stroked="t" o:allowincell="f" style="position:absolute;left:2902;top:7796;width:659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364" path="m0,0l4,363l24,362l44,361l64,358l84,354l103,350l122,344l141,338l160,331l178,322l196,313l213,303l229,292l245,281l260,269l275,255l289,242l302,227l314,212l325,197l336,181l345,164l354,147l362,129l368,112l374,93l379,75l382,56l385,38l386,19l387,0l0,0e" stroked="t" o:allowincell="f" style="position:absolute;left:2462;top:8617;width:21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364" path="m0,363l387,363l386,344l385,325l382,307l379,288l374,270l368,251l362,234l354,216l345,199l336,182l325,166l314,151l302,136l289,121l275,108l260,94l245,82l229,71l213,60l196,50l178,41l160,32l141,25l122,19l103,13l84,9l64,5l44,2l24,1l4,0l0,363e" stroked="t" o:allowincell="f" style="position:absolute;left:2462;top:8205;width:21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4,723" path="m773,0l0,0l0,722l773,722e" stroked="t" o:allowincell="f" style="position:absolute;left:1804;top:8205;width:437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4415;width:1025;height:2050">
                  <v:shape id="shape_0" coordsize="1033,3614" path="m1032,3613l0,3613l0,0l775,0e" stroked="t" o:allowincell="f" style="position:absolute;left:1108;top:4416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3" path="m0,0l0,722l14,721l27,718l40,713l54,706l67,698l80,687l93,674l105,660l117,644l129,626l141,606l152,585l163,562l173,537l183,511l192,484l201,456l209,426l217,395l224,362l230,329l236,295l242,261l246,225l250,189l253,152l256,115l257,78l259,40l259,3l0,0e" stroked="t" o:allowincell="f" style="position:absolute;left:1840;top:5234;width:1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728" path="m0,722l516,727l515,689l514,652l510,615l506,578l500,541l492,505l483,469l473,434l462,400l449,367l435,335l420,303l404,273l387,244l369,217l349,191l329,166l308,143l286,121l263,101l240,83l216,66l191,51l166,38l140,27l114,18l88,10l61,5l34,2l7,0l0,722e" stroked="t" o:allowincell="f" style="position:absolute;left:1840;top:4416;width:29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1401;top:4825;width:145;height:206">
                    <v:shape id="shape_0" coordsize="85,182" path="m0,0l0,181l4,181l8,180l13,179l17,177l21,175l25,173l29,170l33,166l37,163l41,158l44,154l48,149l51,143l55,137l58,131l61,125l64,118l66,111l69,103l71,96l73,88l75,80l77,71l79,63l80,54l81,45l82,36l83,27l84,18l84,9l84,0l0,0e" stroked="t" o:allowincell="f" style="position:absolute;left:1545;top:5031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0,181l84,181l84,172l84,163l83,154l82,145l81,136l80,127l79,118l77,110l75,101l73,93l71,85l69,78l66,70l64,63l61,56l58,50l55,44l51,38l48,32l44,27l41,23l37,18l33,15l29,11l25,8l21,6l17,4l13,2l8,1l4,0l0,0l0,181e" stroked="t" o:allowincell="f" style="position:absolute;left:1545;top:4825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2" path="m173,0l0,0l0,361l173,361e" stroked="t" o:allowincell="f" style="position:absolute;left:1401;top:4825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6,1085" path="m0,0l11,1084l51,1082l91,1077l130,1069l170,1058l208,1044l247,1028l284,1008l321,987l357,962l392,935l426,905l459,873l491,839l521,803l550,764l577,723l603,681l628,636l650,590l671,542l690,493l708,442l723,391l736,338l748,284l757,230l765,175l770,119l774,64l775,8l0,0e" stroked="t" o:allowincell="f" style="position:absolute;left:2132;top:6465;width:439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1093" path="m0,1084l775,1092l774,1035l771,979l766,923l759,867l750,812l739,758l726,704l711,652l694,601l675,551l654,502l631,456l607,410l581,367l554,326l525,286l494,249l463,214l430,182l395,152l360,124l324,99l287,77l249,57l210,41l171,27l131,16l92,8l51,2l11,0l0,1084e" stroked="t" o:allowincell="f" style="position:absolute;left:2132;top:5235;width:439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0l0,363l13,363l26,361l39,359l52,356l65,351l78,346l90,340l102,334l114,326l126,317l137,308l148,298l159,287l169,275l178,263l188,250l197,236l205,222l213,207l220,192l226,176l233,160l238,143l243,126l247,109l251,91l254,73l256,55l258,37l259,18l259,0l0,0e" stroked="t" o:allowincell="f" style="position:absolute;left:1840;top:6056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0,363l259,363l259,345l258,326l256,308l254,290l251,272l247,254l243,237l238,220l233,203l226,187l220,171l213,156l205,141l197,127l188,113l178,100l169,88l159,76l148,65l137,55l126,46l114,37l102,29l90,23l78,17l65,12l52,7l39,4l26,2l13,0l0,0l0,363e" stroked="t" o:allowincell="f" style="position:absolute;left:1840;top:5645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2" path="m515,0l0,0l0,721l515,721e" stroked="t" o:allowincell="f" style="position:absolute;left:1401;top:5645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4160;width:10226;height:7669">
                  <v:rect id="shape_0" stroked="t" o:allowincell="f" style="position:absolute;left:8520;top:671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671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671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16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27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671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41020</wp:posOffset>
                </wp:positionH>
                <wp:positionV relativeFrom="paragraph">
                  <wp:posOffset>142240</wp:posOffset>
                </wp:positionV>
                <wp:extent cx="6492875" cy="486981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4227120" y="1788840"/>
                            <a:ext cx="488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910080"/>
                              <a:ext cx="1638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9100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10080"/>
                              <a:ext cx="488880" cy="782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488880" cy="782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520" y="390600"/>
                              <a:ext cx="0" cy="52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90600"/>
                              <a:ext cx="1627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1445">
                                  <a:moveTo>
                                    <a:pt x="451" y="-1"/>
                                  </a:moveTo>
                                  <a:lnTo>
                                    <a:pt x="451" y="359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1084"/>
                                  </a:lnTo>
                                  <a:lnTo>
                                    <a:pt x="451" y="1084"/>
                                  </a:lnTo>
                                  <a:lnTo>
                                    <a:pt x="451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259200"/>
                              <a:ext cx="1638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25920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488880" cy="782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782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78884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79800" y="0"/>
                              <a:ext cx="1080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3612">
                                  <a:moveTo>
                                    <a:pt x="-1" y="0"/>
                                  </a:moveTo>
                                  <a:lnTo>
                                    <a:pt x="-1" y="3612"/>
                                  </a:lnTo>
                                  <a:lnTo>
                                    <a:pt x="299" y="3612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5800" cy="130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779760"/>
                                <a:ext cx="5328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48" h="721">
                                    <a:moveTo>
                                      <a:pt x="148" y="721"/>
                                    </a:moveTo>
                                    <a:lnTo>
                                      <a:pt x="0" y="72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48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779040"/>
                                <a:ext cx="108000" cy="262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910440"/>
                                <a:ext cx="108000" cy="262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520200"/>
                                <a:ext cx="32508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910440"/>
                                <a:ext cx="32508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032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00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0" h="3612">
                                    <a:moveTo>
                                      <a:pt x="0" y="361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01" y="1444"/>
                                    </a:lnTo>
                                    <a:lnTo>
                                      <a:pt x="449" y="1444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3414240"/>
                            <a:ext cx="48780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81000" y="910800"/>
                              <a:ext cx="1638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911520"/>
                              <a:ext cx="4888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529">
                                  <a:moveTo>
                                    <a:pt x="0" y="-1"/>
                                  </a:moveTo>
                                  <a:lnTo>
                                    <a:pt x="452" y="-1"/>
                                  </a:lnTo>
                                  <a:lnTo>
                                    <a:pt x="679" y="1805"/>
                                  </a:lnTo>
                                  <a:lnTo>
                                    <a:pt x="905" y="-1"/>
                                  </a:lnTo>
                                  <a:lnTo>
                                    <a:pt x="1355" y="-1"/>
                                  </a:lnTo>
                                  <a:lnTo>
                                    <a:pt x="905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178884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259560"/>
                              <a:ext cx="16272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650160"/>
                              <a:ext cx="48888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0"/>
                              <a:ext cx="48888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48888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6272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94760" y="390240"/>
                              <a:ext cx="9720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1083">
                                  <a:moveTo>
                                    <a:pt x="136" y="0"/>
                                  </a:moveTo>
                                  <a:lnTo>
                                    <a:pt x="0" y="1083"/>
                                  </a:lnTo>
                                  <a:lnTo>
                                    <a:pt x="270" y="1083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612">
                                  <a:moveTo>
                                    <a:pt x="0" y="3612"/>
                                  </a:moveTo>
                                  <a:lnTo>
                                    <a:pt x="544" y="-1"/>
                                  </a:lnTo>
                                  <a:lnTo>
                                    <a:pt x="813" y="-1"/>
                                  </a:lnTo>
                                  <a:lnTo>
                                    <a:pt x="1355" y="3612"/>
                                  </a:lnTo>
                                  <a:lnTo>
                                    <a:pt x="1085" y="3612"/>
                                  </a:lnTo>
                                  <a:lnTo>
                                    <a:pt x="949" y="2890"/>
                                  </a:lnTo>
                                  <a:lnTo>
                                    <a:pt x="408" y="2890"/>
                                  </a:lnTo>
                                  <a:lnTo>
                                    <a:pt x="272" y="3612"/>
                                  </a:lnTo>
                                  <a:lnTo>
                                    <a:pt x="0" y="3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3080" y="3414240"/>
                            <a:ext cx="48780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279000" y="911520"/>
                              <a:ext cx="4179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520920"/>
                              <a:ext cx="4179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911520"/>
                              <a:ext cx="1396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104076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780480"/>
                              <a:ext cx="1396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780480"/>
                              <a:ext cx="1389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721">
                                  <a:moveTo>
                                    <a:pt x="38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86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40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161" y="-1"/>
                                  </a:lnTo>
                                  <a:lnTo>
                                    <a:pt x="1161" y="721"/>
                                  </a:lnTo>
                                  <a:lnTo>
                                    <a:pt x="388" y="721"/>
                                  </a:lnTo>
                                  <a:lnTo>
                                    <a:pt x="388" y="1444"/>
                                  </a:lnTo>
                                  <a:lnTo>
                                    <a:pt x="774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78884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910440"/>
                              <a:ext cx="4179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520200"/>
                              <a:ext cx="4179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910440"/>
                              <a:ext cx="1396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104076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779760"/>
                              <a:ext cx="1396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960" y="779760"/>
                              <a:ext cx="1389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721">
                                  <a:moveTo>
                                    <a:pt x="38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86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60" y="0"/>
                                  </a:lnTo>
                                  <a:lnTo>
                                    <a:pt x="1160" y="721"/>
                                  </a:lnTo>
                                  <a:lnTo>
                                    <a:pt x="388" y="721"/>
                                  </a:lnTo>
                                  <a:lnTo>
                                    <a:pt x="388" y="1444"/>
                                  </a:lnTo>
                                  <a:lnTo>
                                    <a:pt x="774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1788840"/>
                            <a:ext cx="488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80080" y="910440"/>
                              <a:ext cx="4179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520200"/>
                              <a:ext cx="4179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910440"/>
                              <a:ext cx="1396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104076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779760"/>
                              <a:ext cx="1396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0040" y="779760"/>
                              <a:ext cx="1389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721">
                                  <a:moveTo>
                                    <a:pt x="38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87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612">
                                  <a:moveTo>
                                    <a:pt x="-1" y="3612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1160" y="0"/>
                                  </a:lnTo>
                                  <a:lnTo>
                                    <a:pt x="1160" y="721"/>
                                  </a:lnTo>
                                  <a:lnTo>
                                    <a:pt x="388" y="721"/>
                                  </a:lnTo>
                                  <a:lnTo>
                                    <a:pt x="388" y="1444"/>
                                  </a:lnTo>
                                  <a:lnTo>
                                    <a:pt x="774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6960" y="1788840"/>
                            <a:ext cx="488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80080" y="910440"/>
                              <a:ext cx="4179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520200"/>
                              <a:ext cx="4179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910440"/>
                              <a:ext cx="1396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104076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080" y="779760"/>
                              <a:ext cx="1396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779760"/>
                              <a:ext cx="1389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721">
                                  <a:moveTo>
                                    <a:pt x="38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86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60" y="0"/>
                                  </a:lnTo>
                                  <a:lnTo>
                                    <a:pt x="1160" y="721"/>
                                  </a:lnTo>
                                  <a:lnTo>
                                    <a:pt x="388" y="721"/>
                                  </a:lnTo>
                                  <a:lnTo>
                                    <a:pt x="388" y="1444"/>
                                  </a:lnTo>
                                  <a:lnTo>
                                    <a:pt x="774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3080" y="16272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79000" y="910440"/>
                              <a:ext cx="4179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519840"/>
                              <a:ext cx="4179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910440"/>
                              <a:ext cx="1396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104076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780120"/>
                              <a:ext cx="1396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780120"/>
                              <a:ext cx="1389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721">
                                  <a:moveTo>
                                    <a:pt x="38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386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161" y="-1"/>
                                  </a:lnTo>
                                  <a:lnTo>
                                    <a:pt x="1161" y="721"/>
                                  </a:lnTo>
                                  <a:lnTo>
                                    <a:pt x="388" y="721"/>
                                  </a:lnTo>
                                  <a:lnTo>
                                    <a:pt x="388" y="1444"/>
                                  </a:lnTo>
                                  <a:lnTo>
                                    <a:pt x="774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130104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743400" y="910440"/>
                              <a:ext cx="111492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3400" y="520200"/>
                              <a:ext cx="111492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3400" y="910440"/>
                              <a:ext cx="3733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3400" y="1040760"/>
                              <a:ext cx="37332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3400" y="779760"/>
                              <a:ext cx="3733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779760"/>
                              <a:ext cx="3708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0" h="721">
                                  <a:moveTo>
                                    <a:pt x="103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103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742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45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96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95" y="0"/>
                                  </a:lnTo>
                                  <a:lnTo>
                                    <a:pt x="3095" y="721"/>
                                  </a:lnTo>
                                  <a:lnTo>
                                    <a:pt x="1033" y="721"/>
                                  </a:lnTo>
                                  <a:lnTo>
                                    <a:pt x="1033" y="1444"/>
                                  </a:lnTo>
                                  <a:lnTo>
                                    <a:pt x="2065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74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5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6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7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8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9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1.2pt;width:511.3pt;height:383.45pt" coordorigin="852,224" coordsize="10226,7669">
                <v:group id="shape_0" style="position:absolute;left:7509;top:3041;width:770;height:2049">
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8023;top:4680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7765;top:4680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509,4474" to="7764,447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7" path="m0,0l11,1086l46,1084l81,1078l116,1070l150,1059l184,1045l218,1028l251,1009l283,987l315,962l345,935l375,905l404,872l431,838l458,801l483,762l507,721l530,678l551,633l571,586l589,538l606,488l621,437l634,385l645,332l655,278l663,224l670,168l674,112l677,56l678,0l0,0e" stroked="t" o:allowincell="f" style="position:absolute;left:8278;top:5090;width:384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7" path="m678,0l0,0l1,56l4,111l8,166l14,221l22,275l32,328l43,381l56,432l71,483l87,532l105,580l124,626l145,671l167,713l190,754l215,793l241,830l268,865l296,897l325,928l355,955l386,980l418,1003l450,1023l483,1040l517,1055l551,1067l585,1076l620,1082l654,1085l689,1086l678,0e" stroked="t" o:allowincell="f" style="position:absolute;left:7509;top:5090;width:390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278,3656" to="8278,447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2,1446" path="m451,0l451,360l0,360l0,1085l451,1085l451,1445e" stroked="t" o:allowincell="f" style="position:absolute;left:7765;top:3656;width:255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8023;top:3449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7765;top:3449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509,3656" to="7764,365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7" path="m0,1086l678,1086l677,1030l674,974l670,918l663,862l655,808l645,754l634,701l621,649l606,598l589,548l571,500l551,453l530,408l507,365l483,324l458,285l431,248l404,214l375,181l345,151l315,124l283,99l251,77l218,58l184,41l150,27l116,16l81,8l46,2l11,0l0,1086e" stroked="t" o:allowincell="f" style="position:absolute;left:8278;top:3041;width:384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7" path="m678,1086l689,0l654,1l620,4l585,10l551,19l517,31l483,46l450,63l418,83l386,106l355,131l325,158l296,189l268,221l241,256l215,293l190,332l167,373l145,415l124,460l105,506l87,554l71,603l56,654l43,705l32,758l22,811l14,865l8,920l4,975l1,1030l0,1086l678,1086e" stroked="t" o:allowincell="f" style="position:absolute;left:7509;top:3041;width:390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4948;top:3041;width:767;height:2049">
                  <v:shape id="shape_0" coordsize="301,3613" path="m0,0l0,3612l300,3612l300,0l0,0e" stroked="t" o:allowincell="f" style="position:absolute;left:5546;top:3041;width:169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4948;top:3041;width:513;height:2049">
                    <v:shape id="shape_0" coordsize="149,722" path="m148,721l0,721l0,0l148,0e" stroked="t" o:allowincell="f" style="position:absolute;left:5120;top:4269;width:83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5289;top:4268;width:8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5289;top:4681;width:8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1090" path="m0,1084l451,1089l451,1033l449,979l446,924l442,870l437,816l431,763l423,711l415,660l405,609l395,561l383,513l371,467l357,423l343,380l328,339l311,300l294,263l277,228l258,195l239,165l219,137l199,111l178,88l157,68l135,50l113,35l91,22l68,13l46,6l23,1l0,0l0,1084e" stroked="t" o:allowincell="f" style="position:absolute;left:5461;top:3860;width:255;height:61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1085" path="m0,0l0,1084l24,1083l47,1078l70,1071l94,1060l116,1047l139,1031l161,1012l183,991l204,966l225,940l245,910l264,878l283,844l301,807l318,768l334,727l350,684l364,639l378,593l390,545l401,495l411,444l421,392l428,338l435,284l441,229l445,174l448,117l450,61l451,5l0,0e" stroked="t" o:allowincell="f" style="position:absolute;left:5461;top:5089;width:255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4948,5089" to="5202,5089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0,3613" path="m0,3612l0,0l301,0l301,1444l449,1444e" stroked="t" o:allowincell="f" style="position:absolute;left:4948;top:3041;width:254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9813;top:5601;width:1025;height:2051">
                  <v:shape id="shape_0" coordsize="228,365" path="m0,0l0,364l12,364l24,362l35,360l47,356l59,352l70,346l81,340l92,333l103,325l113,316l123,306l133,295l142,283l151,271l160,258l168,244l176,230l183,215l190,199l196,183l202,167l207,150l212,132l216,114l219,96l222,78l224,59l226,40l227,21l227,2l0,0e" stroked="t" o:allowincell="f" style="position:absolute;left:10327;top:7241;width:128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070,5601" to="10324,703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198,7240" to="10198,764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5" path="m0,0l11,1084l46,1082l81,1076l115,1068l150,1057l183,1044l217,1027l250,1008l282,986l313,961l344,934l374,905l402,872l430,838l456,802l482,763l506,722l528,679l550,635l569,589l588,541l604,492l619,441l633,390l644,337l654,283l663,229l669,174l674,118l677,63l678,7l0,0e" stroked="t" o:allowincell="f" style="position:absolute;left:10582;top:7651;width:384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2531" path="m0,0l452,0l679,1806l905,0l1355,0l905,2530e" stroked="t" o:allowincell="f" style="position:absolute;left:10070;top:5601;width:767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387;top:3040;width:772;height:2051">
                  <v:oval id="shape_0" stroked="t" o:allowincell="f" style="position:absolute;left:2644;top:3450;width:255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679,1807" path="m0,0l18,1806l53,1802l87,1792l122,1778l156,1759l189,1735l223,1707l255,1674l287,1637l318,1596l349,1550l378,1500l406,1447l434,1389l460,1328l485,1263l509,1195l531,1124l552,1050l571,973l589,894l606,812l621,728l634,642l645,554l655,465l663,375l670,284l674,192l677,99l678,7l0,0e" stroked="t" o:allowincell="f" style="position:absolute;left:3157;top:5089;width:384;height:10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1814" path="m0,1806l678,1813l677,1720l675,1627l670,1534l664,1442l656,1352l647,1262l635,1174l622,1087l607,1003l591,920l573,840l554,763l533,688l510,617l487,548l462,483l436,421l408,363l380,309l350,259l320,213l289,171l257,133l224,100l191,72l157,48l122,29l88,14l53,5l18,0l0,1806e" stroked="t" o:allowincell="f" style="position:absolute;left:3157;top:3042;width:384;height:102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7,1807" path="m678,0l0,7l1,100l4,192l8,284l15,376l23,466l33,555l44,643l58,729l72,813l89,894l107,974l126,1051l147,1125l170,1196l194,1264l219,1329l245,1390l272,1447l301,1501l330,1551l360,1596l392,1638l423,1675l456,1707l489,1736l523,1759l557,1778l592,1792l626,1802l661,1806l696,1806l678,0e" stroked="t" o:allowincell="f" style="position:absolute;left:2389;top:5089;width:394;height:10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7,1814" path="m678,1806l696,0l661,0l626,4l591,14l557,28l523,47l489,71l455,99l423,132l390,170l359,211l329,257l299,308l271,362l243,420l217,481l192,547l168,615l146,687l125,762l105,839l87,919l71,1002l56,1087l43,1173l32,1261l22,1351l14,1442l8,1534l3,1626l1,1720l0,1813l678,1806e" stroked="t" o:allowincell="f" style="position:absolute;left:2389;top:3042;width:394;height:102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0070;top:480;width:767;height:2047">
                  <v:shape id="shape_0" coordsize="271,1084" path="m136,0l0,1083l270,1083l136,0e" stroked="t" o:allowincell="f" style="position:absolute;left:10377;top:1095;width:152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614" path="m0,3613l544,0l813,0l1355,3613l1085,3613l949,2891l408,2891l272,3613l0,3613e" stroked="t" o:allowincell="f" style="position:absolute;left:10070;top:480;width:767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046;top:5601;width:768;height:2051">
                  <v:shape id="shape_0" coordsize="581,1085" path="m0,0l0,1084l30,1083l60,1078l90,1071l120,1060l150,1047l179,1031l207,1012l235,991l262,967l289,940l315,910l340,878l364,844l387,807l409,769l430,728l450,685l468,640l485,593l501,545l516,496l529,445l541,393l551,339l560,285l567,230l572,175l577,119l579,62l580,6l0,0e" stroked="t" o:allowincell="f" style="position:absolute;left:9814;top:7651;width:32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1,1091" path="m0,1084l580,1090l579,1035l577,980l574,925l569,871l562,817l554,764l545,712l534,660l522,610l508,561l493,514l477,468l460,423l441,380l421,339l401,300l379,263l356,228l332,196l308,165l282,137l256,112l229,88l202,68l174,50l146,35l117,22l88,13l59,6l29,1l0,0l0,1084e" stroked="t" o:allowincell="f" style="position:absolute;left:9814;top:6421;width:32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0l4,363l14,362l24,360l33,358l43,354l53,349l62,344l72,337l81,330l90,321l99,312l107,302l115,291l123,280l131,267l138,254l145,241l151,226l157,211l163,196l168,180l172,163l177,146l180,129l184,111l187,93l189,75l191,56l192,37l193,19l193,0l0,0e" stroked="t" o:allowincell="f" style="position:absolute;left:9595;top:7242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9545;top:7240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363l193,363l193,344l192,326l191,307l189,288l187,270l184,252l180,234l177,217l172,200l168,183l163,167l157,152l151,137l145,122l138,109l131,96l123,83l115,72l107,61l99,51l90,42l81,33l72,26l62,19l53,14l43,9l33,5l24,3l14,1l4,0l0,363e" stroked="t" o:allowincell="f" style="position:absolute;left:9595;top:6830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722" path="m386,0l0,0l0,721l386,721e" stroked="t" o:allowincell="f" style="position:absolute;left:9266;top:6830;width:218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9046,7650" to="9484,765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2,3614" path="m0,3613l0,0l1161,0l1161,722l388,722l388,1445l774,1445e" stroked="t" o:allowincell="f" style="position:absolute;left:9046;top:5601;width:65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365;top:3041;width:768;height:2049">
                  <v:shape id="shape_0" coordsize="581,1085" path="m0,0l0,1084l30,1083l60,1078l90,1071l120,1060l150,1047l179,1031l207,1012l235,991l262,967l289,940l315,910l340,878l364,844l387,807l409,769l430,728l450,685l468,640l485,593l501,545l516,496l529,445l541,393l551,339l560,285l567,230l572,175l577,119l579,62l580,6l0,0e" stroked="t" o:allowincell="f" style="position:absolute;left:2133;top:5089;width:32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1,1091" path="m0,1084l580,1090l579,1035l577,980l574,925l569,871l562,817l554,764l545,712l534,660l522,610l508,561l493,514l477,468l460,423l441,380l421,339l401,300l379,263l356,228l332,196l308,165l282,137l256,112l229,88l202,68l174,50l146,35l117,22l88,13l59,6l29,1l0,0l0,1084e" stroked="t" o:allowincell="f" style="position:absolute;left:2133;top:3860;width:32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0l4,363l14,362l24,360l33,358l43,354l53,349l62,344l72,337l81,330l90,321l99,312l107,302l115,291l123,280l131,267l138,254l145,241l151,226l157,211l163,196l168,180l172,163l177,146l180,129l184,111l187,93l189,75l191,56l192,37l193,19l193,0l0,0e" stroked="t" o:allowincell="f" style="position:absolute;left:1913;top:4681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1863;top:4681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363l193,363l193,344l192,326l191,307l189,288l187,270l184,252l180,234l177,217l172,200l168,183l163,167l157,152l151,137l145,122l138,109l131,96l123,83l115,72l107,61l99,51l90,42l81,33l72,26l62,19l53,14l43,9l33,5l24,3l14,1l4,0l0,363e" stroked="t" o:allowincell="f" style="position:absolute;left:1913;top:4269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722" path="m386,0l0,0l0,721l386,721e" stroked="t" o:allowincell="f" style="position:absolute;left:1584;top:4269;width:218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365,5089" to="1803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1,3613" path="m0,3612l0,0l1160,0l1160,721l388,721l388,1444l774,1444e" stroked="t" o:allowincell="f" style="position:absolute;left:1365;top:3041;width:65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924;top:3041;width:771;height:2049">
                  <v:shape id="shape_0" coordsize="581,1085" path="m0,0l0,1084l30,1083l60,1078l90,1071l120,1060l150,1047l179,1031l207,1012l235,991l262,967l289,940l315,910l340,878l364,844l387,807l409,769l430,728l450,685l468,640l485,593l501,545l516,496l529,445l541,393l551,339l560,285l567,230l572,175l577,119l579,62l580,6l0,0e" stroked="t" o:allowincell="f" style="position:absolute;left:4694;top:5089;width:32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1,1091" path="m0,1084l580,1090l579,1035l577,980l574,925l569,871l562,817l554,764l545,712l534,660l522,610l508,561l493,514l477,468l460,423l441,380l421,339l401,300l379,263l356,228l332,196l308,165l282,137l256,112l229,88l202,68l174,50l146,35l117,22l88,13l59,6l29,1l0,0l0,1084e" stroked="t" o:allowincell="f" style="position:absolute;left:4694;top:3860;width:32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0l4,363l14,362l24,360l33,358l43,354l53,349l62,344l72,337l81,330l90,321l99,312l107,302l115,291l123,280l131,267l138,254l145,241l151,226l157,211l163,196l168,180l172,163l177,146l180,129l184,111l187,93l189,75l191,56l192,37l193,19l193,0l0,0e" stroked="t" o:allowincell="f" style="position:absolute;left:4475;top:4681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4425;top:4681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363l193,363l193,344l192,326l191,307l189,288l187,270l184,252l180,234l177,217l172,200l168,183l163,167l157,152l151,137l145,122l138,109l131,96l123,83l115,72l107,61l99,51l90,42l81,33l72,26l62,19l53,14l43,9l33,5l24,3l14,1l4,0l0,363e" stroked="t" o:allowincell="f" style="position:absolute;left:4475;top:4269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722" path="m387,0l0,0l0,721l387,721e" stroked="t" o:allowincell="f" style="position:absolute;left:4145;top:4269;width:218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3924,5089" to="4362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2,3613" path="m0,3612l0,0l1161,0l1161,721l389,721l389,1444l775,1444e" stroked="t" o:allowincell="f" style="position:absolute;left:3924;top:3041;width:65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485;top:3041;width:770;height:2049">
                  <v:shape id="shape_0" coordsize="581,1085" path="m0,0l0,1084l30,1083l60,1078l90,1071l120,1060l150,1047l179,1031l207,1012l235,991l262,967l289,940l315,910l340,878l364,844l387,807l409,769l430,728l450,685l468,640l485,593l501,545l516,496l529,445l541,393l551,339l560,285l567,230l572,175l577,119l579,62l580,6l0,0e" stroked="t" o:allowincell="f" style="position:absolute;left:7255;top:5089;width:32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1,1091" path="m0,1084l580,1090l579,1035l577,980l574,925l569,871l562,817l554,764l545,712l534,660l522,610l508,561l493,514l477,468l460,423l441,380l421,339l401,300l379,263l356,228l332,196l308,165l282,137l256,112l229,88l202,68l174,50l146,35l117,22l88,13l59,6l29,1l0,0l0,1084e" stroked="t" o:allowincell="f" style="position:absolute;left:7255;top:3860;width:32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0l4,363l14,362l24,360l33,358l43,354l53,349l62,344l72,337l81,330l90,321l99,312l107,302l115,291l123,280l131,267l138,254l145,241l151,226l157,211l163,196l168,180l172,163l177,146l180,129l184,111l187,93l189,75l191,56l192,37l193,19l193,0l0,0e" stroked="t" o:allowincell="f" style="position:absolute;left:7036;top:4681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6986;top:4681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363l193,363l193,344l192,326l191,307l189,288l187,270l184,252l180,234l177,217l172,200l168,183l163,167l157,152l151,137l145,122l138,109l131,96l123,83l115,72l107,61l99,51l90,42l81,33l72,26l62,19l53,14l43,9l33,5l24,3l14,1l4,0l0,363e" stroked="t" o:allowincell="f" style="position:absolute;left:7036;top:4269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722" path="m386,0l0,0l0,721l386,721e" stroked="t" o:allowincell="f" style="position:absolute;left:6705;top:4269;width:218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6485,5089" to="6923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1,3613" path="m0,3612l0,0l1160,0l1160,721l388,721l388,1444l774,1444e" stroked="t" o:allowincell="f" style="position:absolute;left:6485;top:3041;width:65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046;top:480;width:768;height:2049">
                  <v:shape id="shape_0" coordsize="581,1085" path="m0,0l0,1084l30,1083l60,1078l90,1071l120,1060l150,1047l179,1031l207,1012l235,991l262,967l289,940l315,910l340,878l364,844l387,807l409,769l430,728l450,685l468,640l485,593l501,545l516,496l529,445l541,393l551,339l560,285l567,230l572,175l577,119l579,62l580,6l0,0e" stroked="t" o:allowincell="f" style="position:absolute;left:9814;top:2529;width:32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1,1091" path="m0,1084l580,1090l579,1035l577,980l574,925l569,871l562,817l554,764l545,712l534,660l522,610l508,561l493,514l477,468l460,423l441,380l421,339l401,300l379,263l356,228l332,196l308,165l282,137l256,112l229,88l202,68l174,50l146,35l117,22l88,13l59,6l29,1l0,0l0,1084e" stroked="t" o:allowincell="f" style="position:absolute;left:9814;top:1299;width:32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0l4,363l14,362l24,360l33,358l43,354l53,349l62,344l72,337l81,330l90,321l99,312l107,302l115,291l123,280l131,267l138,254l145,241l151,226l157,211l163,196l168,180l172,163l177,146l180,129l184,111l187,93l189,75l191,56l192,37l193,19l193,0l0,0e" stroked="t" o:allowincell="f" style="position:absolute;left:9595;top:2120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9545;top:2120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64" path="m0,363l193,363l193,344l192,326l191,307l189,288l187,270l184,252l180,234l177,217l172,200l168,183l163,167l157,152l151,137l145,122l138,109l131,96l123,83l115,72l107,61l99,51l90,42l81,33l72,26l62,19l53,14l43,9l33,5l24,3l14,1l4,0l0,363e" stroked="t" o:allowincell="f" style="position:absolute;left:9595;top:1709;width:109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723" path="m386,0l0,0l0,722l386,722e" stroked="t" o:allowincell="f" style="position:absolute;left:9266;top:1709;width:218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9046,2528" to="9484,25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2,3614" path="m0,3613l0,0l1161,0l1161,722l388,722l388,1445l774,1445e" stroked="t" o:allowincell="f" style="position:absolute;left:9046;top:480;width:65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3041;width:2049;height:2049">
                  <v:shape id="shape_0" coordsize="1549,1085" path="m0,0l0,1084l80,1083l160,1078l240,1071l319,1061l397,1048l474,1032l550,1013l624,992l697,968l768,941l836,912l903,881l967,847l1028,810l1087,772l1142,731l1195,689l1245,645l1291,599l1333,551l1372,502l1407,451l1439,400l1467,347l1490,293l1510,238l1526,183l1537,128l1545,72l1548,15l0,0e" stroked="t" o:allowincell="f" style="position:absolute;left:10839;top:5089;width:877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9,1100" path="m0,1084l1548,1099l1547,1044l1542,989l1533,934l1520,879l1503,825l1482,771l1457,719l1429,667l1397,616l1361,567l1321,519l1278,473l1232,428l1182,384l1130,343l1074,304l1016,266l955,231l891,198l825,167l757,139l687,113l616,89l542,69l467,51l391,35l314,23l237,13l158,6l79,1l0,0l0,1084e" stroked="t" o:allowincell="f" style="position:absolute;left:10839;top:3860;width:877;height:6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9,364" path="m0,0l0,363l26,363l52,361l78,359l104,356l130,351l155,346l180,340l204,334l228,326l251,317l274,308l296,298l317,287l337,275l357,263l375,250l393,236l410,222l425,207l440,192l453,176l465,160l476,143l486,126l494,109l501,91l507,73l512,55l515,37l517,18l518,0l0,0e" stroked="t" o:allowincell="f" style="position:absolute;left:10255;top:4681;width:293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9,2" path="m98,0l0,1l6,1l13,1l19,1l26,1l32,1l39,1l45,1l52,1l59,1l65,1l72,1l78,1l85,1l91,1l98,1l98,0e" stroked="t" o:allowincell="f" style="position:absolute;left:10199;top:4681;width:55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9,364" path="m0,363l518,363l517,345l515,326l512,308l507,290l501,272l494,254l486,237l476,220l465,203l453,187l440,171l425,156l410,141l393,127l375,113l357,100l337,88l317,76l296,65l274,55l251,46l228,37l204,29l180,23l155,17l130,12l104,7l78,4l52,2l26,0l0,0l0,363e" stroked="t" o:allowincell="f" style="position:absolute;left:10255;top:4269;width:293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031,722" path="m1030,0l0,0l0,721l1030,721e" stroked="t" o:allowincell="f" style="position:absolute;left:9376;top:4269;width:583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8790,5089" to="9958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96,3613" path="m0,3612l0,0l3095,0l3095,721l1033,721l1033,1444l2065,1444e" stroked="t" o:allowincell="f" style="position:absolute;left:8790;top:3041;width:175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224;width:10226;height:7669">
                  <v:rect id="shape_0" stroked="t" o:allowincell="f" style="position:absolute;left:852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2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33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1020</wp:posOffset>
                </wp:positionH>
                <wp:positionV relativeFrom="paragraph">
                  <wp:posOffset>2004060</wp:posOffset>
                </wp:positionV>
                <wp:extent cx="6492875" cy="48698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2601000" y="1788840"/>
                            <a:ext cx="488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910080"/>
                              <a:ext cx="1638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9100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10080"/>
                              <a:ext cx="488880" cy="782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488880" cy="782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390600"/>
                              <a:ext cx="0" cy="52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390600"/>
                              <a:ext cx="1627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1445">
                                  <a:moveTo>
                                    <a:pt x="452" y="0"/>
                                  </a:moveTo>
                                  <a:lnTo>
                                    <a:pt x="452" y="36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1085"/>
                                  </a:lnTo>
                                  <a:lnTo>
                                    <a:pt x="452" y="1085"/>
                                  </a:lnTo>
                                  <a:lnTo>
                                    <a:pt x="452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259200"/>
                              <a:ext cx="1638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5920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488880" cy="782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782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88840"/>
                            <a:ext cx="48780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379800" y="0"/>
                              <a:ext cx="1080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3612">
                                  <a:moveTo>
                                    <a:pt x="0" y="0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300" y="3613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5080" cy="130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440" y="780480"/>
                                <a:ext cx="53280" cy="259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48" h="721">
                                    <a:moveTo>
                                      <a:pt x="149" y="721"/>
                                    </a:moveTo>
                                    <a:lnTo>
                                      <a:pt x="0" y="72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49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779760"/>
                                <a:ext cx="108000" cy="262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911160"/>
                                <a:ext cx="108000" cy="262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520560"/>
                                <a:ext cx="325080" cy="7812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911160"/>
                                <a:ext cx="325080" cy="7812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104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000" cy="130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0" h="3612">
                                    <a:moveTo>
                                      <a:pt x="0" y="361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2" y="0"/>
                                    </a:lnTo>
                                    <a:lnTo>
                                      <a:pt x="302" y="1445"/>
                                    </a:lnTo>
                                    <a:lnTo>
                                      <a:pt x="450" y="144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5960" y="16272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81360" y="909720"/>
                              <a:ext cx="1638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910440"/>
                              <a:ext cx="4888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529">
                                  <a:moveTo>
                                    <a:pt x="0" y="1"/>
                                  </a:moveTo>
                                  <a:lnTo>
                                    <a:pt x="451" y="1"/>
                                  </a:lnTo>
                                  <a:lnTo>
                                    <a:pt x="679" y="1807"/>
                                  </a:lnTo>
                                  <a:lnTo>
                                    <a:pt x="905" y="1"/>
                                  </a:lnTo>
                                  <a:lnTo>
                                    <a:pt x="1355" y="1"/>
                                  </a:lnTo>
                                  <a:lnTo>
                                    <a:pt x="905" y="253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788840"/>
                            <a:ext cx="48816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260280"/>
                              <a:ext cx="16272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650880"/>
                              <a:ext cx="48888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48888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880"/>
                              <a:ext cx="48888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41424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390600"/>
                              <a:ext cx="9720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1083">
                                  <a:moveTo>
                                    <a:pt x="136" y="1"/>
                                  </a:moveTo>
                                  <a:lnTo>
                                    <a:pt x="0" y="1084"/>
                                  </a:lnTo>
                                  <a:lnTo>
                                    <a:pt x="270" y="1084"/>
                                  </a:lnTo>
                                  <a:lnTo>
                                    <a:pt x="136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612">
                                  <a:moveTo>
                                    <a:pt x="0" y="3613"/>
                                  </a:moveTo>
                                  <a:lnTo>
                                    <a:pt x="543" y="1"/>
                                  </a:lnTo>
                                  <a:lnTo>
                                    <a:pt x="813" y="1"/>
                                  </a:lnTo>
                                  <a:lnTo>
                                    <a:pt x="1355" y="3613"/>
                                  </a:lnTo>
                                  <a:lnTo>
                                    <a:pt x="1085" y="3613"/>
                                  </a:lnTo>
                                  <a:lnTo>
                                    <a:pt x="949" y="2892"/>
                                  </a:lnTo>
                                  <a:lnTo>
                                    <a:pt x="407" y="2892"/>
                                  </a:lnTo>
                                  <a:lnTo>
                                    <a:pt x="272" y="3613"/>
                                  </a:lnTo>
                                  <a:lnTo>
                                    <a:pt x="0" y="36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720" y="17888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0"/>
                                </a:lnTo>
                                <a:lnTo>
                                  <a:pt x="451" y="0"/>
                                </a:lnTo>
                                <a:lnTo>
                                  <a:pt x="904" y="1085"/>
                                </a:lnTo>
                                <a:lnTo>
                                  <a:pt x="1354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3613"/>
                                </a:lnTo>
                                <a:lnTo>
                                  <a:pt x="1354" y="3613"/>
                                </a:lnTo>
                                <a:lnTo>
                                  <a:pt x="1354" y="1085"/>
                                </a:lnTo>
                                <a:lnTo>
                                  <a:pt x="904" y="2168"/>
                                </a:lnTo>
                                <a:lnTo>
                                  <a:pt x="451" y="1085"/>
                                </a:lnTo>
                                <a:lnTo>
                                  <a:pt x="451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4240" y="17888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0"/>
                                </a:lnTo>
                                <a:lnTo>
                                  <a:pt x="452" y="0"/>
                                </a:lnTo>
                                <a:lnTo>
                                  <a:pt x="905" y="1085"/>
                                </a:lnTo>
                                <a:lnTo>
                                  <a:pt x="1355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3613"/>
                                </a:lnTo>
                                <a:lnTo>
                                  <a:pt x="1355" y="3613"/>
                                </a:lnTo>
                                <a:lnTo>
                                  <a:pt x="1355" y="1085"/>
                                </a:lnTo>
                                <a:lnTo>
                                  <a:pt x="905" y="2168"/>
                                </a:lnTo>
                                <a:lnTo>
                                  <a:pt x="452" y="1085"/>
                                </a:lnTo>
                                <a:lnTo>
                                  <a:pt x="452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7888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0"/>
                                </a:lnTo>
                                <a:lnTo>
                                  <a:pt x="451" y="0"/>
                                </a:lnTo>
                                <a:lnTo>
                                  <a:pt x="905" y="1085"/>
                                </a:lnTo>
                                <a:lnTo>
                                  <a:pt x="1354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3613"/>
                                </a:lnTo>
                                <a:lnTo>
                                  <a:pt x="1354" y="3613"/>
                                </a:lnTo>
                                <a:lnTo>
                                  <a:pt x="1354" y="1085"/>
                                </a:lnTo>
                                <a:lnTo>
                                  <a:pt x="905" y="2168"/>
                                </a:lnTo>
                                <a:lnTo>
                                  <a:pt x="451" y="1085"/>
                                </a:lnTo>
                                <a:lnTo>
                                  <a:pt x="451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627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1"/>
                                </a:lnTo>
                                <a:lnTo>
                                  <a:pt x="452" y="1"/>
                                </a:lnTo>
                                <a:lnTo>
                                  <a:pt x="905" y="1086"/>
                                </a:lnTo>
                                <a:lnTo>
                                  <a:pt x="1355" y="1"/>
                                </a:lnTo>
                                <a:lnTo>
                                  <a:pt x="1807" y="1"/>
                                </a:lnTo>
                                <a:lnTo>
                                  <a:pt x="1807" y="3613"/>
                                </a:lnTo>
                                <a:lnTo>
                                  <a:pt x="1355" y="3613"/>
                                </a:lnTo>
                                <a:lnTo>
                                  <a:pt x="1355" y="1086"/>
                                </a:lnTo>
                                <a:lnTo>
                                  <a:pt x="905" y="2169"/>
                                </a:lnTo>
                                <a:lnTo>
                                  <a:pt x="452" y="1086"/>
                                </a:lnTo>
                                <a:lnTo>
                                  <a:pt x="452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34142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1"/>
                                </a:lnTo>
                                <a:lnTo>
                                  <a:pt x="452" y="1"/>
                                </a:lnTo>
                                <a:lnTo>
                                  <a:pt x="905" y="1086"/>
                                </a:lnTo>
                                <a:lnTo>
                                  <a:pt x="1355" y="1"/>
                                </a:lnTo>
                                <a:lnTo>
                                  <a:pt x="1807" y="1"/>
                                </a:lnTo>
                                <a:lnTo>
                                  <a:pt x="1807" y="3613"/>
                                </a:lnTo>
                                <a:lnTo>
                                  <a:pt x="1355" y="3613"/>
                                </a:lnTo>
                                <a:lnTo>
                                  <a:pt x="1355" y="1086"/>
                                </a:lnTo>
                                <a:lnTo>
                                  <a:pt x="905" y="2169"/>
                                </a:lnTo>
                                <a:lnTo>
                                  <a:pt x="452" y="1086"/>
                                </a:lnTo>
                                <a:lnTo>
                                  <a:pt x="452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788840"/>
                            <a:ext cx="130032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612" h="3612">
                                <a:moveTo>
                                  <a:pt x="0" y="3613"/>
                                </a:moveTo>
                                <a:lnTo>
                                  <a:pt x="0" y="0"/>
                                </a:lnTo>
                                <a:lnTo>
                                  <a:pt x="903" y="0"/>
                                </a:lnTo>
                                <a:lnTo>
                                  <a:pt x="1807" y="1085"/>
                                </a:lnTo>
                                <a:lnTo>
                                  <a:pt x="2711" y="0"/>
                                </a:lnTo>
                                <a:lnTo>
                                  <a:pt x="3613" y="0"/>
                                </a:lnTo>
                                <a:lnTo>
                                  <a:pt x="3613" y="3613"/>
                                </a:lnTo>
                                <a:lnTo>
                                  <a:pt x="2711" y="3613"/>
                                </a:lnTo>
                                <a:lnTo>
                                  <a:pt x="2711" y="1085"/>
                                </a:lnTo>
                                <a:lnTo>
                                  <a:pt x="1807" y="2168"/>
                                </a:lnTo>
                                <a:lnTo>
                                  <a:pt x="903" y="1085"/>
                                </a:lnTo>
                                <a:lnTo>
                                  <a:pt x="903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80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1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2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3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4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5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57.8pt;width:511.3pt;height:383.45pt" coordorigin="852,3156" coordsize="10226,7669">
                <v:group id="shape_0" style="position:absolute;left:4948;top:5973;width:770;height:2050">
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5462;top:7612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5205;top:7612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7406" to="5203,740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7" path="m0,0l11,1086l46,1084l81,1078l116,1070l150,1059l184,1045l218,1028l251,1009l283,987l315,962l345,935l375,905l404,872l431,838l458,801l483,762l507,721l530,678l551,633l571,586l589,538l606,488l621,437l634,385l645,332l655,278l663,224l670,168l674,112l677,56l678,0l0,0e" stroked="t" o:allowincell="f" style="position:absolute;left:5717;top:8022;width:384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7" path="m678,0l0,0l1,56l4,111l8,166l14,221l22,275l32,328l43,381l56,432l71,483l87,532l105,580l124,626l145,671l167,713l190,754l215,793l241,830l268,865l296,897l325,928l355,955l386,980l418,1003l450,1023l483,1040l517,1055l551,1067l585,1076l620,1082l654,1085l689,1086l678,0e" stroked="t" o:allowincell="f" style="position:absolute;left:4948;top:8022;width:390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717,6588" to="5717,740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3,1446" path="m452,0l452,360l0,360l0,1085l452,1085l452,1445e" stroked="t" o:allowincell="f" style="position:absolute;left:5205;top:6588;width:255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5462;top:6381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5205;top:6381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6588" to="5203,658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7" path="m0,1086l678,1086l677,1030l674,974l670,918l663,862l655,808l645,754l634,701l621,649l606,598l589,548l571,500l551,453l530,408l507,365l483,324l458,285l431,248l404,214l375,181l345,151l315,124l283,99l251,77l218,58l184,41l150,27l116,16l81,8l46,2l11,0l0,1086e" stroked="t" o:allowincell="f" style="position:absolute;left:5717;top:5973;width:384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7" path="m678,1086l689,0l654,1l620,4l585,10l551,19l517,31l483,46l450,63l418,83l386,106l355,131l325,158l296,189l268,221l241,256l215,293l190,332l167,373l145,415l124,460l105,506l87,554l71,603l56,654l43,705l32,758l22,811l14,865l8,920l4,975l1,1030l0,1086l678,1086e" stroked="t" o:allowincell="f" style="position:absolute;left:4948;top:5973;width:390;height:6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7509;top:5973;width:767;height:2050">
                  <v:shape id="shape_0" coordsize="301,3614" path="m0,0l0,3613l300,3613l300,0l0,0e" stroked="t" o:allowincell="f" style="position:absolute;left:8107;top:5973;width:169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7509;top:5973;width:512;height:2050">
                    <v:shape id="shape_0" coordsize="150,722" path="m149,721l0,721l0,0l149,0e" stroked="t" o:allowincell="f" style="position:absolute;left:7681;top:7202;width:83;height:408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7850;top:7201;width:8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7850;top:7614;width:84;height:206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1090" path="m0,1084l451,1089l451,1033l449,979l446,924l442,870l437,816l431,763l423,711l415,660l405,609l395,561l383,513l371,467l357,423l343,380l328,339l311,300l294,263l277,228l258,195l239,165l219,137l199,111l178,88l157,68l135,50l113,35l91,22l68,13l46,6l23,1l0,0l0,1084e" stroked="t" o:allowincell="f" style="position:absolute;left:8021;top:6793;width:255;height:61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1085" path="m0,0l0,1084l24,1083l47,1078l70,1071l94,1060l116,1047l139,1031l161,1012l183,991l204,966l225,940l245,910l264,878l283,844l301,807l318,768l334,727l350,684l364,639l378,593l390,545l401,495l411,444l421,392l428,338l435,284l441,229l445,174l448,117l450,61l451,5l0,0e" stroked="t" o:allowincell="f" style="position:absolute;left:8021;top:8023;width:255;height:614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509,8022" to="7763,8022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1,3614" path="m0,3613l0,0l302,0l302,1445l450,1445e" stroked="t" o:allowincell="f" style="position:absolute;left:7509;top:5973;width:254;height:204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2132;top:3412;width:1024;height:2048">
                  <v:shape id="shape_0" coordsize="228,365" path="m0,0l0,364l12,364l24,362l35,360l47,356l59,352l70,346l81,340l92,333l103,325l113,316l123,306l133,295l142,283l151,271l160,258l168,244l176,230l183,215l190,199l196,183l202,167l207,150l212,132l216,114l219,96l222,78l224,59l226,40l227,21l227,2l0,0e" stroked="t" o:allowincell="f" style="position:absolute;left:2646;top:5051;width:128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3412" to="2643,484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517,5051" to="2517,545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1085" path="m0,0l11,1084l46,1082l81,1076l115,1068l150,1057l183,1044l217,1027l250,1008l282,986l313,961l344,934l374,905l402,872l430,838l456,802l482,763l506,722l528,679l550,635l569,589l588,541l604,492l619,441l633,390l644,337l654,283l663,229l669,174l674,118l677,63l678,7l0,0e" stroked="t" o:allowincell="f" style="position:absolute;left:2902;top:5461;width:384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2530" path="m0,0l451,0l679,1806l905,0l1355,0l905,2529e" stroked="t" o:allowincell="f" style="position:absolute;left:2389;top:3412;width:767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0069;top:5973;width:772;height:2050">
                  <v:oval id="shape_0" stroked="t" o:allowincell="f" style="position:absolute;left:10326;top:6383;width:255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679,1807" path="m0,0l18,1806l53,1802l87,1792l122,1778l156,1759l189,1735l223,1707l255,1674l287,1637l318,1596l349,1550l378,1500l406,1447l434,1389l460,1328l485,1263l509,1195l531,1124l552,1050l571,973l589,894l606,812l621,728l634,642l645,554l655,465l663,375l670,284l674,192l677,99l678,7l0,0e" stroked="t" o:allowincell="f" style="position:absolute;left:10839;top:8023;width:384;height:10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1814" path="m0,1806l678,1813l677,1720l675,1627l670,1534l664,1442l656,1352l647,1262l635,1174l622,1087l607,1003l591,920l573,840l554,763l533,688l510,617l487,548l462,483l436,421l408,363l380,309l350,259l320,213l289,171l257,133l224,100l191,72l157,48l122,29l88,14l53,5l18,0l0,1806e" stroked="t" o:allowincell="f" style="position:absolute;left:10839;top:5974;width:384;height:102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7,1807" path="m678,0l0,7l1,100l4,192l8,284l15,376l23,466l33,555l44,643l58,729l72,813l89,894l107,974l126,1051l147,1125l170,1196l194,1264l219,1329l245,1390l272,1447l301,1501l330,1551l360,1596l392,1638l423,1675l456,1707l489,1736l523,1759l557,1778l592,1792l626,1802l661,1806l696,1806l678,0e" stroked="t" o:allowincell="f" style="position:absolute;left:10070;top:8023;width:394;height:102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7,1814" path="m678,1806l696,0l661,0l626,4l591,14l557,28l523,47l489,71l455,99l423,132l390,170l359,211l329,257l299,308l271,362l243,420l217,481l192,547l168,615l146,687l125,762l105,839l87,919l71,1002l56,1087l43,1173l32,1261l22,1351l14,1442l8,1534l3,1626l1,1720l0,1813l678,1806e" stroked="t" o:allowincell="f" style="position:absolute;left:10070;top:5974;width:394;height:102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389;top:8533;width:767;height:2047">
                  <v:shape id="shape_0" coordsize="271,1084" path="m136,0l0,1083l270,1083l136,0e" stroked="t" o:allowincell="f" style="position:absolute;left:2696;top:9148;width:152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613" path="m0,3612l543,0l813,0l1355,3612l1085,3612l949,2891l407,2891l272,3612l0,3612e" stroked="t" o:allowincell="f" style="position:absolute;left:2389;top:8533;width:767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shape id="shape_0" coordsize="1807,3614" path="m0,3613l0,0l451,0l904,1085l1354,0l1806,0l1806,3613l1354,3613l1354,1085l904,2168l451,1085l451,3613l0,3613e" stroked="t" o:allowincell="f" style="position:absolute;left:8790;top:5973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4" path="m0,3613l0,0l452,0l905,1085l1355,0l1806,0l1806,3613l1355,3613l1355,1085l905,2168l452,1085l452,3613l0,3613e" stroked="t" o:allowincell="f" style="position:absolute;left:6229;top:5973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4" path="m0,3613l0,0l451,0l905,1085l1354,0l1806,0l1806,3613l1354,3613l1354,1085l905,2168l451,1085l451,3613l0,3613e" stroked="t" o:allowincell="f" style="position:absolute;left:3669;top:5973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8,3613" path="m0,3612l0,0l452,0l905,1085l1355,0l1807,0l1807,3612l1355,3612l1355,1085l905,2168l452,1085l452,3612l0,3612e" stroked="t" o:allowincell="f" style="position:absolute;left:1108;top:3412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8,3613" path="m0,3612l0,0l452,0l905,1085l1355,0l1807,0l1807,3612l1355,3612l1355,1085l905,2168l452,1085l452,3612l0,3612e" stroked="t" o:allowincell="f" style="position:absolute;left:1108;top:8533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3614,3614" path="m0,3613l0,0l903,0l1807,1085l2711,0l3613,0l3613,3613l2711,3613l2711,1085l1807,2168l903,1085l903,3613l0,3613e" stroked="t" o:allowincell="f" style="position:absolute;left:1108;top:5973;width:2047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3156;width:10226;height:7669">
                  <v:rect id="shape_0" stroked="t" o:allowincell="f" style="position:absolute;left:8520;top:571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571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571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315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826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571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1020</wp:posOffset>
                </wp:positionH>
                <wp:positionV relativeFrom="paragraph">
                  <wp:posOffset>-635</wp:posOffset>
                </wp:positionV>
                <wp:extent cx="6492875" cy="486981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s:wsp>
                        <wps:cNvSpPr/>
                        <wps:spPr>
                          <a:xfrm>
                            <a:off x="5853600" y="1788840"/>
                            <a:ext cx="48780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612">
                                <a:moveTo>
                                  <a:pt x="339" y="1445"/>
                                </a:moveTo>
                                <a:lnTo>
                                  <a:pt x="3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13"/>
                                </a:lnTo>
                                <a:lnTo>
                                  <a:pt x="339" y="3613"/>
                                </a:lnTo>
                                <a:lnTo>
                                  <a:pt x="1016" y="2168"/>
                                </a:lnTo>
                                <a:lnTo>
                                  <a:pt x="1016" y="3613"/>
                                </a:lnTo>
                                <a:lnTo>
                                  <a:pt x="1355" y="3613"/>
                                </a:lnTo>
                                <a:lnTo>
                                  <a:pt x="1355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1445"/>
                                </a:lnTo>
                                <a:lnTo>
                                  <a:pt x="339" y="2891"/>
                                </a:lnTo>
                                <a:lnTo>
                                  <a:pt x="339" y="14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27120" y="1788840"/>
                            <a:ext cx="488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32580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7976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903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0" y="36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355" y="722"/>
                                  </a:lnTo>
                                  <a:lnTo>
                                    <a:pt x="452" y="722"/>
                                  </a:lnTo>
                                  <a:lnTo>
                                    <a:pt x="452" y="1445"/>
                                  </a:lnTo>
                                  <a:lnTo>
                                    <a:pt x="903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59560"/>
                              <a:ext cx="21708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650160"/>
                              <a:ext cx="65160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65160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6501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96160" y="910080"/>
                              <a:ext cx="1080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1080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1080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160" y="259560"/>
                              <a:ext cx="1080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65016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080" y="38988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" y="65016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" y="38988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16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04076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080" y="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" y="104076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800" y="78048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800" y="25956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78048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25956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080" y="78048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0" y="0"/>
                                  </a:moveTo>
                                  <a:lnTo>
                                    <a:pt x="0" y="1443"/>
                                  </a:lnTo>
                                  <a:lnTo>
                                    <a:pt x="300" y="1443"/>
                                  </a:ln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080" y="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0" y="14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144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1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96520" y="910080"/>
                              <a:ext cx="1080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1080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1080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520" y="259560"/>
                              <a:ext cx="1080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65016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520" y="38988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65016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38988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52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52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104076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520" y="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104076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800" y="78048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800" y="25956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78048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25956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800" y="78048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0" y="0"/>
                                  </a:moveTo>
                                  <a:lnTo>
                                    <a:pt x="0" y="1443"/>
                                  </a:lnTo>
                                  <a:lnTo>
                                    <a:pt x="300" y="1443"/>
                                  </a:ln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0" y="14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144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01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96160" y="910080"/>
                              <a:ext cx="1080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1080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1080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160" y="259560"/>
                              <a:ext cx="1080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5016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800" y="38988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65016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38988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16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104076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800" y="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104076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080" y="78048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080" y="25956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78048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25956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080" y="78048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0" y="0"/>
                                  </a:moveTo>
                                  <a:lnTo>
                                    <a:pt x="0" y="1443"/>
                                  </a:lnTo>
                                  <a:lnTo>
                                    <a:pt x="300" y="1443"/>
                                  </a:ln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080" y="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0" y="14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144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130104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1192320" y="910080"/>
                              <a:ext cx="21708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2170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080"/>
                              <a:ext cx="2170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2320" y="259560"/>
                              <a:ext cx="21708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320" y="130032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32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50160"/>
                              <a:ext cx="43560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5240" y="389880"/>
                              <a:ext cx="43560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7280" y="650160"/>
                              <a:ext cx="43560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7280" y="389880"/>
                              <a:ext cx="43560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032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040760"/>
                              <a:ext cx="43560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5240" y="0"/>
                              <a:ext cx="43560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7280" y="1040760"/>
                              <a:ext cx="43560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43560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8520" y="780480"/>
                              <a:ext cx="43560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8520" y="259560"/>
                              <a:ext cx="43560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780480"/>
                              <a:ext cx="43560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59560"/>
                              <a:ext cx="43560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2160" y="780480"/>
                              <a:ext cx="21636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1" h="1443">
                                  <a:moveTo>
                                    <a:pt x="0" y="0"/>
                                  </a:moveTo>
                                  <a:lnTo>
                                    <a:pt x="0" y="1443"/>
                                  </a:lnTo>
                                  <a:lnTo>
                                    <a:pt x="601" y="1443"/>
                                  </a:lnTo>
                                  <a:lnTo>
                                    <a:pt x="601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21636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1" h="1443">
                                  <a:moveTo>
                                    <a:pt x="0" y="14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01" y="0"/>
                                  </a:lnTo>
                                  <a:lnTo>
                                    <a:pt x="601" y="144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86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7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9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0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1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-0.05pt;width:511.3pt;height:383.45pt" coordorigin="852,-1" coordsize="10226,7669">
                <v:shape id="shape_0" coordsize="1356,3614" path="m339,1445l339,0l0,0l0,3613l339,3613l1016,2168l1016,3613l1355,3613l1355,0l1016,0l1016,1445l339,2891l339,1445e" stroked="t" o:allowincell="f" style="position:absolute;left:10070;top:2816;width:767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7509;top:2816;width:768;height:2047">
                  <v:line id="shape_0" from="8022,3635" to="8022,404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278,4455" to="8278,4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722" path="m453,0l0,0l0,721l903,721e" stroked="t" o:allowincell="f" style="position:absolute;left:7765;top:4044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7509,4864" to="8276,486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4" path="m0,3613l0,0l1355,0l1355,722l452,722l452,1445l903,1445e" stroked="t" o:allowincell="f" style="position:absolute;left:7509;top:2816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2;top:2815;width:1027;height:2051">
                  <v:oval id="shape_0" stroked="t" o:allowincell="f" style="position:absolute;left:5035;top:3225;width:341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808" path="m0,0l18,1807l64,1802l111,1793l157,1780l203,1761l248,1738l292,1710l336,1678l379,1641l420,1600l461,1554l500,1505l539,1451l575,1394l610,1333l644,1268l676,1200l706,1129l734,1055l760,978l784,898l806,816l826,732l844,646l860,558l873,469l884,379l893,287l899,195l903,102l904,9l0,0e" stroked="t" o:allowincell="f" style="position:absolute;left:5717;top:4864;width:51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817" path="m0,1807l904,1816l903,1722l900,1629l894,1536l886,1444l875,1352l862,1262l847,1174l829,1087l809,1002l787,919l763,839l737,761l709,686l679,614l647,545l614,480l578,418l542,360l503,306l464,256l423,210l381,168l338,131l294,98l249,70l204,47l158,28l112,14l65,5l18,0l0,1807e" stroked="t" o:allowincell="f" style="position:absolute;left:5717;top:2816;width:51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08" path="m904,0l0,9l1,101l5,194l11,285l20,376l31,466l44,555l59,642l76,727l96,811l118,892l142,972l168,1048l195,1122l225,1193l256,1261l290,1325l324,1386l360,1444l398,1498l437,1547l477,1593l519,1634l561,1672l604,1705l648,1733l693,1757l738,1776l784,1791l830,1801l876,1806l922,1807l904,0e" stroked="t" o:allowincell="f" style="position:absolute;left:4693;top:4864;width:52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17" path="m904,1807l922,0l876,1l829,6l783,16l737,31l692,51l647,75l602,104l559,137l516,175l475,217l434,263l395,313l358,368l321,426l286,487l253,553l222,621l192,693l164,768l139,845l115,925l93,1008l74,1092l56,1178l41,1266l29,1356l18,1446l10,1538l4,1630l1,1723l0,1816l904,1807e" stroked="t" o:allowincell="f" style="position:absolute;left:4693;top:2816;width:52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703;top:2814;width:1196;height:2051">
                  <v:shape id="shape_0" coordsize="154,364" path="m149,0l0,0l0,19l1,37l2,56l3,74l5,92l7,110l10,128l12,145l16,162l19,179l23,195l28,210l32,225l37,239l42,253l48,266l53,279l59,290l66,301l72,311l79,320l86,329l93,336l100,343l107,348l115,353l122,357l130,360l137,362l145,363l153,363l149,0e" stroked="t" o:allowincell="f" style="position:absolute;left:9729;top:4455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4" path="m0,363l149,363l149,344l148,326l147,307l146,289l144,270l142,253l139,235l137,218l133,201l130,184l126,168l121,153l117,138l112,123l107,109l101,96l95,84l89,72l83,62l77,52l70,42l63,34l56,27l49,20l41,14l34,10l27,6l19,3l11,1l4,0l0,363e" stroked="t" o:allowincell="f" style="position:absolute;left:8875;top:3225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4" path="m0,0l4,363l11,362l19,360l27,357l34,353l41,349l49,343l56,336l63,329l70,321l77,311l83,301l89,291l95,279l101,267l107,254l112,240l117,225l121,210l126,195l130,179l133,162l137,145l139,128l142,110l144,93l146,74l147,56l148,37l149,19l149,0l0,0e" stroked="t" o:allowincell="f" style="position:absolute;left:8875;top:4455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4" path="m149,363l153,0l145,0l137,1l130,3l122,6l115,10l107,15l100,20l93,27l86,34l79,43l72,52l66,62l59,73l53,84l48,97l42,110l37,124l32,138l28,153l23,168l19,184l16,201l12,218l10,235l7,253l5,271l3,289l2,307l1,326l0,344l0,363l149,363e" stroked="t" o:allowincell="f" style="position:absolute;left:9729;top:3225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90,4864" to="8873,486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729,4864" to="9812,486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729,2816" to="9812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790,2816" to="8873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9728;top:3840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9728;top:38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8874;top:3840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8874;top:38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814,4455" to="9814,4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814,2816" to="9814,322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790,4455" to="8790,4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790,2816" to="8790,322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9557;top:486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9557;top:28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9045;top:486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9045;top:28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9559;top:4045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9559;top:363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9046;top:4045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9046;top:363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1,1444" path="m0,0l0,1443l300,1443l300,0e" stroked="t" o:allowincell="f" style="position:absolute;left:9217;top:4045;width:169;height:81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1,1444" path="m0,1443l0,0l300,0l300,1443e" stroked="t" o:allowincell="f" style="position:absolute;left:9217;top:2816;width:169;height:81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143;top:2814;width:1197;height:2051">
                  <v:shape id="shape_0" coordsize="154,364" path="m149,0l0,0l0,19l1,37l2,56l3,74l5,92l7,110l10,128l12,145l16,162l19,179l23,195l28,210l32,225l37,239l42,253l48,266l53,279l59,290l66,301l72,311l79,320l86,329l93,336l100,343l107,348l115,353l122,357l130,360l137,362l145,363l153,363l149,0e" stroked="t" o:allowincell="f" style="position:absolute;left:7168;top:4455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4" path="m0,363l149,363l149,344l148,326l147,307l146,289l144,270l142,253l139,235l137,218l133,201l130,184l126,168l121,153l117,138l112,123l107,109l101,96l95,84l89,72l83,62l77,52l70,42l63,34l56,27l49,20l41,14l34,10l27,6l19,3l11,1l4,0l0,363e" stroked="t" o:allowincell="f" style="position:absolute;left:6313;top:3225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4" path="m0,0l4,363l11,362l19,360l27,357l34,353l41,349l49,343l56,336l63,329l70,321l77,311l83,301l89,291l95,279l101,267l107,254l112,240l117,225l121,210l126,195l130,179l133,162l137,145l139,128l142,110l144,93l146,74l147,56l148,37l149,19l149,0l0,0e" stroked="t" o:allowincell="f" style="position:absolute;left:6313;top:4455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4" path="m149,363l153,0l145,0l137,1l130,3l122,6l115,10l107,15l100,20l93,27l86,34l79,43l72,52l66,62l59,73l53,84l48,97l42,110l37,124l32,138l28,153l23,168l19,184l16,201l12,218l10,235l7,253l5,271l3,289l2,307l1,326l0,344l0,363l149,363e" stroked="t" o:allowincell="f" style="position:absolute;left:7168;top:3225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229,4864" to="6312,486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168,4864" to="7251,486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168,2816" to="7251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6229,2816" to="6312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7169;top:3840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7169;top:38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6314;top:3840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6314;top:38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4455" to="7253,4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253,2816" to="7253,322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6229,4455" to="6229,4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6229,2816" to="6229,322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6998;top:486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6998;top:28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6485;top:486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6485;top:28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6998;top:4045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6998;top:363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6485;top:4045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6485;top:363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1,1444" path="m0,0l0,1443l300,1443l300,0e" stroked="t" o:allowincell="f" style="position:absolute;left:6657;top:4045;width:169;height:81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1,1444" path="m0,1443l0,0l300,0l300,1443e" stroked="t" o:allowincell="f" style="position:absolute;left:6657;top:2816;width:169;height:81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583;top:2814;width:1196;height:2051">
                  <v:shape id="shape_0" coordsize="154,364" path="m149,0l0,0l0,19l1,37l2,56l3,74l5,92l7,110l10,128l12,145l16,162l19,179l23,195l28,210l32,225l37,239l42,253l48,266l53,279l59,290l66,301l72,311l79,320l86,329l93,336l100,343l107,348l115,353l122,357l130,360l137,362l145,363l153,363l149,0e" stroked="t" o:allowincell="f" style="position:absolute;left:4608;top:4455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4" path="m0,363l149,363l149,344l148,326l147,307l146,289l144,270l142,253l139,235l137,218l133,201l130,184l126,168l121,153l117,138l112,123l107,109l101,96l95,84l89,72l83,62l77,52l70,42l63,34l56,27l49,20l41,14l34,10l27,6l19,3l11,1l4,0l0,363e" stroked="t" o:allowincell="f" style="position:absolute;left:3754;top:3225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4" path="m0,0l4,363l11,362l19,360l27,357l34,353l41,349l49,343l56,336l63,329l70,321l77,311l83,301l89,291l95,279l101,267l107,254l112,240l117,225l121,210l126,195l130,179l133,162l137,145l139,128l142,110l144,93l146,74l147,56l148,37l149,19l149,0l0,0e" stroked="t" o:allowincell="f" style="position:absolute;left:3754;top:4455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4" path="m149,363l153,0l145,0l137,1l130,3l122,6l115,10l107,15l100,20l93,27l86,34l79,43l72,52l66,62l59,73l53,84l48,97l42,110l37,124l32,138l28,153l23,168l19,184l16,201l12,218l10,235l7,253l5,271l3,289l2,307l1,326l0,344l0,363l149,363e" stroked="t" o:allowincell="f" style="position:absolute;left:4608;top:3225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669,4864" to="3752,486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4608,4864" to="4691,486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4608,2816" to="4691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3669,2816" to="3752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4608;top:3840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4608;top:38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3754;top:3840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3754;top:38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693,4455" to="4693,4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4693,2816" to="4693,322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3669,4455" to="3669,4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3669,2816" to="3669,322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4437;top:486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4437;top:28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3925;top:486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3925;top:28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4437;top:4045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4437;top:363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3924;top:4045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3924;top:3634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1,1444" path="m0,0l0,1443l300,1443l300,0e" stroked="t" o:allowincell="f" style="position:absolute;left:4096;top:4045;width:169;height:81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1,1444" path="m0,1443l0,0l300,0l300,1443e" stroked="t" o:allowincell="f" style="position:absolute;left:4096;top:2816;width:169;height:81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34;top:2814;width:2395;height:2051">
                  <v:shape id="shape_0" coordsize="302,364" path="m301,0l0,0l0,18l2,37l3,55l6,73l10,91l14,109l19,126l24,143l31,160l38,176l46,192l54,207l63,222l73,236l83,250l94,263l105,275l117,287l129,298l142,308l155,317l168,326l182,334l196,340l211,346l226,351l240,356l255,359l271,361l286,363l301,363l301,0e" stroked="t" o:allowincell="f" style="position:absolute;left:2986;top:4455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1279;top:3225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1279;top:4455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64" path="m301,363l301,0l286,0l271,2l255,4l240,7l226,12l211,17l196,23l182,29l168,37l155,46l142,55l129,65l117,76l105,88l94,100l83,113l73,127l63,141l54,156l46,171l38,187l31,203l24,220l19,237l14,254l10,272l6,290l3,308l2,326l0,345l0,363l301,363e" stroked="t" o:allowincell="f" style="position:absolute;left:2986;top:3225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108,4864" to="1277,486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986,4864" to="3155,486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986,2816" to="3155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108,2816" to="1277,281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5,729" path="m0,722l604,728l603,690l601,653l597,615l592,578l585,541l576,505l566,469l554,434l541,400l526,367l510,335l492,303l473,273l453,244l431,217l409,190l385,166l360,142l334,121l308,101l280,82l252,66l223,51l193,38l163,27l132,18l101,10l70,5l39,1l7,0l0,722e" stroked="t" o:allowincell="f" style="position:absolute;left:2987;top:3840;width:34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723" path="m0,0l7,722l38,721l69,717l100,712l131,705l161,696l191,685l220,672l249,658l277,641l305,623l331,604l357,582l382,560l405,535l428,510l449,483l470,454l489,425l506,394l523,362l538,329l551,296l563,261l574,226l583,190l590,154l596,117l600,80l603,43l604,6l0,0e" stroked="t" o:allowincell="f" style="position:absolute;left:2987;top:3839;width:342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2,729" path="m604,722l611,0l580,1l549,3l519,7l488,13l458,21l428,31l398,43l370,57l341,72l314,89l287,107l261,128l236,150l212,173l189,198l167,224l146,251l126,280l108,310l91,341l75,373l61,406l48,439l37,474l27,509l19,545l12,581l6,617l3,654l1,691l0,728l604,722e" stroked="t" o:allowincell="f" style="position:absolute;left:1277;top:3840;width:346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2,723" path="m604,0l0,6l1,43l4,79l8,116l13,152l21,187l29,222l40,257l51,291l64,324l79,356l95,388l112,418l130,448l150,476l170,503l192,528l215,553l239,576l264,597l290,617l317,635l344,652l372,667l401,680l430,691l459,701l489,709l519,715l550,719l580,721l611,722l604,0e" stroked="t" o:allowincell="f" style="position:absolute;left:1277;top:3839;width:3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156,4455" to="3156,4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3156,2816" to="3156,322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108,4455" to="1108,4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108,2816" to="1108,322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12,723" path="m604,0l0,6l1,43l4,79l8,116l13,152l21,187l29,222l40,257l51,291l64,324l79,356l95,388l112,418l130,448l150,476l170,503l192,528l215,553l239,576l264,597l290,617l317,635l344,652l372,667l401,680l430,691l459,701l489,709l519,715l550,719l580,721l611,722l604,0e" stroked="t" o:allowincell="f" style="position:absolute;left:2644;top:4864;width:3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2,729" path="m604,722l611,0l580,1l549,3l519,7l488,13l458,21l428,31l398,43l370,57l341,72l314,89l287,107l261,128l236,150l212,173l189,198l167,224l146,251l126,280l108,310l91,341l75,373l61,406l48,439l37,474l27,509l19,545l12,581l6,617l3,654l1,691l0,728l604,722e" stroked="t" o:allowincell="f" style="position:absolute;left:2644;top:2816;width:346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723" path="m0,0l7,722l38,721l69,717l100,712l131,705l161,696l191,685l220,672l249,658l277,641l305,623l331,604l357,582l382,560l405,535l428,510l449,483l470,454l489,425l506,394l523,362l538,329l551,296l563,261l574,226l583,190l590,154l596,117l600,80l603,43l604,6l0,0e" stroked="t" o:allowincell="f" style="position:absolute;left:1620;top:4864;width:342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729" path="m0,722l604,728l603,690l601,653l597,615l592,578l585,541l576,505l566,469l554,434l541,400l526,367l510,335l492,303l473,273l453,244l431,217l409,190l385,166l360,142l334,121l308,101l280,82l252,66l223,51l193,38l163,27l132,18l101,10l70,5l39,1l7,0l0,722e" stroked="t" o:allowincell="f" style="position:absolute;left:1620;top:2816;width:34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729" path="m0,722l604,728l603,690l601,653l597,615l592,578l585,541l576,505l566,469l554,434l541,400l526,367l510,335l492,303l473,273l453,244l431,217l409,190l385,166l360,142l334,121l308,101l280,82l252,66l223,51l193,38l163,27l132,18l101,10l70,5l39,1l7,0l0,722e" stroked="t" o:allowincell="f" style="position:absolute;left:2645;top:4045;width:34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723" path="m0,0l7,722l38,721l69,717l100,712l131,705l161,696l191,685l220,672l249,658l277,641l305,623l331,604l357,582l382,560l405,535l428,510l449,483l470,454l489,425l506,394l523,362l538,329l551,296l563,261l574,226l583,190l590,154l596,117l600,80l603,43l604,6l0,0e" stroked="t" o:allowincell="f" style="position:absolute;left:2645;top:3634;width:342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2,729" path="m604,722l611,0l580,1l549,3l519,7l488,13l458,21l428,31l398,43l370,57l341,72l314,89l287,107l261,128l236,150l212,173l189,198l167,224l146,251l126,280l108,310l91,341l75,373l61,406l48,439l37,474l27,509l19,545l12,581l6,617l3,654l1,691l0,728l604,722e" stroked="t" o:allowincell="f" style="position:absolute;left:1620;top:4045;width:346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2,723" path="m604,0l0,6l1,43l4,79l8,116l13,152l21,187l29,222l40,257l51,291l64,324l79,356l95,388l112,418l130,448l150,476l170,503l192,528l215,553l239,576l264,597l290,617l317,635l344,652l372,667l401,680l430,691l459,701l489,709l519,715l550,719l580,721l611,722l604,0e" stroked="t" o:allowincell="f" style="position:absolute;left:1620;top:3634;width:3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2,1444" path="m0,0l0,1443l601,1443l601,0e" stroked="t" o:allowincell="f" style="position:absolute;left:1962;top:4045;width:340;height:81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602,1444" path="m0,1443l0,0l601,0l601,1443e" stroked="t" o:allowincell="f" style="position:absolute;left:1962;top:2816;width:340;height:81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-1;width:10226;height:7669">
                  <v:rect id="shape_0" stroked="t" o:allowincell="f" style="position:absolute;left:852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-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11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1020</wp:posOffset>
                </wp:positionH>
                <wp:positionV relativeFrom="paragraph">
                  <wp:posOffset>1698625</wp:posOffset>
                </wp:positionV>
                <wp:extent cx="6492875" cy="486981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040720" y="1788840"/>
                            <a:ext cx="48780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259560"/>
                              <a:ext cx="1638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00" y="389160"/>
                              <a:ext cx="16200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48888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48780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529">
                                  <a:moveTo>
                                    <a:pt x="1354" y="2529"/>
                                  </a:moveTo>
                                  <a:lnTo>
                                    <a:pt x="903" y="2529"/>
                                  </a:lnTo>
                                  <a:lnTo>
                                    <a:pt x="679" y="722"/>
                                  </a:lnTo>
                                  <a:lnTo>
                                    <a:pt x="449" y="2529"/>
                                  </a:lnTo>
                                  <a:lnTo>
                                    <a:pt x="0" y="2529"/>
                                  </a:lnTo>
                                  <a:lnTo>
                                    <a:pt x="449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520200"/>
                              <a:ext cx="9720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1083">
                                  <a:moveTo>
                                    <a:pt x="134" y="1083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4" y="10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612">
                                  <a:moveTo>
                                    <a:pt x="1355" y="0"/>
                                  </a:moveTo>
                                  <a:lnTo>
                                    <a:pt x="812" y="3612"/>
                                  </a:lnTo>
                                  <a:lnTo>
                                    <a:pt x="542" y="36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406" y="721"/>
                                  </a:lnTo>
                                  <a:lnTo>
                                    <a:pt x="947" y="721"/>
                                  </a:lnTo>
                                  <a:lnTo>
                                    <a:pt x="1083" y="0"/>
                                  </a:lnTo>
                                  <a:lnTo>
                                    <a:pt x="13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93880"/>
                            <a:ext cx="485640" cy="1296000"/>
                          </a:xfrm>
                        </wpg:grpSpPr>
                        <wps:wsp>
                          <wps:cNvSpPr/>
                          <wps:nvSpPr>
                            <wps:cNvPr id="92" name=""/>
                            <wps:cNvSpPr/>
                          </wps:nvSpPr>
                          <wps:spPr>
                            <a:xfrm>
                              <a:off x="80640" y="118728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3" name=""/>
                            <wps:cNvSpPr/>
                          </wps:nvSpPr>
                          <wps:spPr>
                            <a:xfrm>
                              <a:off x="324360" y="118728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5640" cy="107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280" y="43128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324360" cy="216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1" h="600">
                                    <a:moveTo>
                                      <a:pt x="451" y="600"/>
                                    </a:moveTo>
                                    <a:lnTo>
                                      <a:pt x="901" y="600"/>
                                    </a:lnTo>
                                    <a:lnTo>
                                      <a:pt x="90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640" cy="1079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9" h="2999">
                                    <a:moveTo>
                                      <a:pt x="1349" y="0"/>
                                    </a:moveTo>
                                    <a:lnTo>
                                      <a:pt x="1349" y="2999"/>
                                    </a:lnTo>
                                    <a:lnTo>
                                      <a:pt x="0" y="2999"/>
                                    </a:lnTo>
                                    <a:lnTo>
                                      <a:pt x="0" y="2399"/>
                                    </a:lnTo>
                                    <a:lnTo>
                                      <a:pt x="899" y="2399"/>
                                    </a:lnTo>
                                    <a:lnTo>
                                      <a:pt x="899" y="1797"/>
                                    </a:lnTo>
                                    <a:lnTo>
                                      <a:pt x="449" y="1797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2602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0" y="0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225" y="722"/>
                                  </a:lnTo>
                                  <a:lnTo>
                                    <a:pt x="0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898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5956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48888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0"/>
                              <a:ext cx="243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2437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7" h="3612">
                                  <a:moveTo>
                                    <a:pt x="677" y="0"/>
                                  </a:moveTo>
                                  <a:lnTo>
                                    <a:pt x="677" y="3612"/>
                                  </a:lnTo>
                                  <a:lnTo>
                                    <a:pt x="225" y="3612"/>
                                  </a:lnTo>
                                  <a:lnTo>
                                    <a:pt x="225" y="2168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260280"/>
                              <a:ext cx="1080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160" y="910440"/>
                              <a:ext cx="1080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160" y="260280"/>
                              <a:ext cx="1080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1080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8988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65016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38988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65016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400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16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160" y="10400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000" y="104004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104004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25956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78048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800" y="25956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800" y="78048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300" y="1443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360" y="78048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300" y="0"/>
                                  </a:moveTo>
                                  <a:lnTo>
                                    <a:pt x="300" y="1443"/>
                                  </a:lnTo>
                                  <a:lnTo>
                                    <a:pt x="0" y="144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260280"/>
                              <a:ext cx="1080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880" y="910440"/>
                              <a:ext cx="1080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880" y="260280"/>
                              <a:ext cx="1080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1080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38988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360" y="65016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880" y="38988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880" y="65016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400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88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880" y="10400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360" y="104004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880" y="104004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25956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78048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440" y="25956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440" y="78048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080" y="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299" y="14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080" y="78048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299" y="0"/>
                                  </a:moveTo>
                                  <a:lnTo>
                                    <a:pt x="299" y="1443"/>
                                  </a:lnTo>
                                  <a:lnTo>
                                    <a:pt x="0" y="144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0" y="227880"/>
                              <a:ext cx="1080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880" y="797040"/>
                              <a:ext cx="1080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880" y="227880"/>
                              <a:ext cx="1080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1080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96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13796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41640"/>
                              <a:ext cx="21708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720" y="568800"/>
                              <a:ext cx="21708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341640"/>
                              <a:ext cx="21708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568800"/>
                              <a:ext cx="21708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044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16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160" y="91044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0"/>
                              <a:ext cx="21708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720" y="910440"/>
                              <a:ext cx="21708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0"/>
                              <a:ext cx="21708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910440"/>
                              <a:ext cx="21708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27160"/>
                              <a:ext cx="21708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683280"/>
                              <a:ext cx="21708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800" y="227160"/>
                              <a:ext cx="21708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800" y="683280"/>
                              <a:ext cx="21708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108000" cy="454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263">
                                  <a:moveTo>
                                    <a:pt x="300" y="1263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6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360" y="683280"/>
                              <a:ext cx="108000" cy="454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263">
                                  <a:moveTo>
                                    <a:pt x="300" y="0"/>
                                  </a:moveTo>
                                  <a:lnTo>
                                    <a:pt x="300" y="1263"/>
                                  </a:lnTo>
                                  <a:lnTo>
                                    <a:pt x="0" y="12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260280"/>
                              <a:ext cx="1080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880" y="910440"/>
                              <a:ext cx="1080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6880" y="260280"/>
                              <a:ext cx="1080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1080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130032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38988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360" y="65016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38988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65016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400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16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160" y="10400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360" y="104004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160" y="104004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59560"/>
                              <a:ext cx="21708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780480"/>
                              <a:ext cx="21708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800" y="259560"/>
                              <a:ext cx="217080" cy="5205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9800" y="780480"/>
                              <a:ext cx="21708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080" y="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300" y="1443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080" y="780480"/>
                              <a:ext cx="108000" cy="51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1443">
                                  <a:moveTo>
                                    <a:pt x="300" y="0"/>
                                  </a:moveTo>
                                  <a:lnTo>
                                    <a:pt x="300" y="1443"/>
                                  </a:lnTo>
                                  <a:lnTo>
                                    <a:pt x="0" y="144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94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5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6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7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8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9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33.75pt;width:511.3pt;height:383.45pt" coordorigin="852,2675" coordsize="10226,7669">
                <v:group id="shape_0" style="position:absolute;left:8790;top:5492;width:1026;height:2046">
                  <v:shape id="shape_0" coordsize="228,367" path="m227,364l227,0l215,0l204,2l192,4l181,8l170,12l159,17l148,23l137,30l127,37l116,46l106,56l97,66l88,77l79,88l70,101l62,114l54,128l47,142l40,157l34,173l28,189l23,205l18,222l14,239l10,257l7,275l4,293l2,311l1,329l0,348l0,366l227,364e" stroked="t" o:allowincell="f" style="position:absolute;left:9302;top:5901;width:128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303,6105" to="9557,7538" stroked="t" o:allowincell="f" style="position:absolute;flip:xy">
                    <v:stroke color="silver" weight="6480" joinstyle="round" endcap="flat"/>
                    <v:fill o:detectmouseclick="t" on="false"/>
                    <w10:wrap type="none"/>
                  </v:line>
                  <v:line id="shape_0" from="9430,5492" to="9430,590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90,1092" path="m678,1084l689,0l654,1l619,4l585,10l550,19l516,31l483,46l450,63l417,83l385,106l354,132l324,159l295,190l267,222l239,257l213,294l189,334l165,375l143,418l122,463l103,509l85,557l69,606l55,657l42,709l31,762l21,815l13,869l7,924l3,980l1,1035l0,1091l678,1084e" stroked="t" o:allowincell="f" style="position:absolute;left:9046;top:5492;width:390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5,2531" path="m1354,2530l903,2530l679,723l449,2530l0,2530l449,0e" stroked="t" o:allowincell="f" style="position:absolute;left:8790;top:6105;width:767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5492;width:767;height:2047">
                  <v:shape id="shape_0" coordsize="271,1084" path="m134,1083l270,0l0,0l134,1083e" stroked="t" o:allowincell="f" style="position:absolute;left:6536;top:6311;width:152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613" path="m1355,0l812,3612l542,3612l0,0l270,0l406,721l947,721l1083,0l1355,0e" stroked="t" o:allowincell="f" style="position:absolute;left:6229;top:5492;width:767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3669;top:5500;width:764;height:2041">
                  <v:rect id="shape_0" stroked="t" o:allowincell="f" style="position:absolute;left:3796;top:7370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4180;top:7370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3669;top:5500;width:764;height:1699">
                    <v:line id="shape_0" from="3923,6179" to="3923,6518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3669,5500" to="3669,5839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2,601" path="m451,600l901,600l901,0l0,0e" stroked="t" o:allowincell="f" style="position:absolute;left:3669;top:5839;width:510;height:339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3669,5500" to="4433,5500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50,3000" path="m1349,0l1349,2999l0,2999l0,2399l899,2399l899,1797l449,1797e" stroked="t" o:allowincell="f" style="position:absolute;left:3669;top:5500;width:764;height:1699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08;top:5491;width:770;height:2048">
                  <v:shape id="shape_0" coordsize="226,723" path="m0,0l225,0l225,722l0,722e" stroked="t" o:allowincell="f" style="position:absolute;left:1492;top:5902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1365;top:6312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1365;top:5901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5" path="m678,0l0,7l1,62l4,117l9,172l15,226l23,280l33,333l44,385l57,436l72,486l88,535l106,582l125,628l146,672l168,715l192,755l216,794l242,831l269,865l297,897l327,927l357,954l387,979l419,1002l451,1022l484,1039l517,1053l551,1065l585,1074l620,1080l654,1083l689,1084l678,0e" stroked="t" o:allowincell="f" style="position:absolute;left:1108;top:6720;width:390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92" path="m678,1084l689,0l654,1l619,4l585,10l550,19l516,31l483,46l450,63l417,83l385,106l354,132l324,159l295,190l267,222l239,257l213,294l189,334l165,375l143,418l122,463l103,509l85,557l69,606l55,657l42,709l31,762l21,815l13,869l7,924l3,980l1,1035l0,1091l678,1084e" stroked="t" o:allowincell="f" style="position:absolute;left:1108;top:5492;width:390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492,5492" to="1875,549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8,3613" path="m677,0l677,3612l225,3612l225,2168l0,2168e" stroked="t" o:allowincell="f" style="position:absolute;left:1492;top:5492;width:38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728;top:5491;width:1197;height:2051">
                  <v:shape id="shape_0" coordsize="150,364" path="m0,363l149,363l149,344l148,326l147,307l146,289l144,270l142,253l139,235l137,218l133,201l130,184l126,168l121,153l117,138l112,123l107,109l101,96l95,84l89,72l83,62l77,52l70,42l63,34l56,27l49,20l41,14l34,10l27,6l19,3l11,1l4,0l0,363e" stroked="t" o:allowincell="f" style="position:absolute;left:9899;top:5902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4" path="m149,0l0,0l0,19l1,37l2,56l3,74l5,92l7,110l10,128l12,145l16,162l19,179l23,195l28,210l32,225l37,239l42,253l48,266l53,279l59,290l66,301l72,311l79,320l86,329l93,336l100,343l107,348l115,353l122,357l130,360l137,362l145,363l153,363l149,0e" stroked="t" o:allowincell="f" style="position:absolute;left:10753;top:7131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4" path="m149,363l153,0l145,0l137,1l130,3l122,6l115,10l107,15l100,20l93,27l86,34l79,43l72,52l66,62l59,73l53,84l48,97l42,110l37,124l32,138l28,153l23,168l19,184l16,201l12,218l10,235l7,253l5,271l3,289l2,307l1,326l0,344l0,363l149,363e" stroked="t" o:allowincell="f" style="position:absolute;left:10753;top:5902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4" path="m0,0l4,363l11,362l19,360l27,357l34,353l41,349l49,343l56,336l63,329l70,321l77,311l83,301l89,291l95,279l101,267l107,254l112,240l117,225l121,210l126,195l130,179l133,162l137,145l139,128l142,110l144,93l146,74l147,56l148,37l149,19l149,0l0,0e" stroked="t" o:allowincell="f" style="position:absolute;left:9899;top:7131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753,5492" to="10836,549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9814,5492" to="9897,549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9814,7540" to="9897,754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10753,7540" to="10836,754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9899;top:6515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9899;top:65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10754;top:6515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10754;top:65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814,5492" to="9814,590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9814,7130" to="9814,753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10838,5492" to="10838,590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10838,7130" to="10838,753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10070;top:5492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10070;top:75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10583;top:5492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10583;top:75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10070;top:6310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10070;top:6721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10583;top:6310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10583;top:6721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1,1444" path="m300,1443l300,0l0,0l0,1443e" stroked="t" o:allowincell="f" style="position:absolute;left:10240;top:5492;width:169;height:81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1,1444" path="m300,0l300,1443l0,1443l0,0e" stroked="t" o:allowincell="f" style="position:absolute;left:10240;top:6721;width:169;height:81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168;top:5491;width:1197;height:2051">
                  <v:shape id="shape_0" coordsize="150,364" path="m0,363l149,363l149,344l148,326l147,307l146,289l144,270l142,253l139,235l137,218l133,201l130,184l126,168l121,153l117,138l112,123l107,109l101,96l95,84l89,72l83,62l77,52l70,42l63,34l56,27l49,20l41,14l34,10l27,6l19,3l11,1l4,0l0,363e" stroked="t" o:allowincell="f" style="position:absolute;left:7338;top:5902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4" path="m149,0l0,0l0,19l1,37l2,56l3,74l5,92l7,110l10,128l12,145l16,162l19,179l23,195l28,210l32,225l37,239l42,253l48,266l53,279l59,290l66,301l72,311l79,320l86,329l93,336l100,343l107,348l115,353l122,357l130,360l137,362l145,363l153,363l149,0e" stroked="t" o:allowincell="f" style="position:absolute;left:8193;top:7131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4" path="m149,363l153,0l145,0l137,1l130,3l122,6l115,10l107,15l100,20l93,27l86,34l79,43l72,52l66,62l59,73l53,84l48,97l42,110l37,124l32,138l28,153l23,168l19,184l16,201l12,218l10,235l7,253l5,271l3,289l2,307l1,326l0,344l0,363l149,363e" stroked="t" o:allowincell="f" style="position:absolute;left:8193;top:5902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4" path="m0,0l4,363l11,362l19,360l27,357l34,353l41,349l49,343l56,336l63,329l70,321l77,311l83,301l89,291l95,279l101,267l107,254l112,240l117,225l121,210l126,195l130,179l133,162l137,145l139,128l142,110l144,93l146,74l147,56l148,37l149,19l149,0l0,0e" stroked="t" o:allowincell="f" style="position:absolute;left:7338;top:7131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193,5492" to="8276,549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7253,5492" to="7336,549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7253,7540" to="7336,754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8193,7540" to="8276,754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7339;top:6515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7339;top:65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8194;top:6515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8194;top:65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5492" to="7253,590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7253,7130" to="7253,753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8278,5492" to="8278,590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8278,7130" to="8278,753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7510;top:5492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7510;top:75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8023;top:5492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8023;top:75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7509;top:6310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7509;top:6721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8021;top:6310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8021;top:6721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0,1444" path="m299,1443l299,0l0,0l0,1443e" stroked="t" o:allowincell="f" style="position:absolute;left:7680;top:5492;width:169;height:81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0,1444" path="m299,0l299,1443l0,1443l0,0e" stroked="t" o:allowincell="f" style="position:absolute;left:7680;top:6721;width:169;height:81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05;top:5491;width:1196;height:1796">
                  <v:shape id="shape_0" coordsize="150,318" path="m0,317l149,317l149,301l148,284l147,268l146,252l144,236l142,220l139,205l136,190l133,175l130,160l126,146l121,133l117,120l112,107l106,95l101,84l95,73l89,63l83,53l76,45l70,37l63,29l56,23l48,17l41,12l34,8l26,5l19,2l11,1l3,0l0,317e" stroked="t" o:allowincell="f" style="position:absolute;left:4775;top:5851;width:84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3,318" path="m149,0l0,0l0,16l1,33l2,49l3,65l5,81l7,96l10,112l12,127l16,141l19,156l23,170l27,183l32,196l37,209l42,221l48,232l53,243l59,253l65,263l72,271l79,279l85,287l92,293l100,299l107,304l114,308l122,312l129,314l137,316l145,317l152,317l149,0e" stroked="t" o:allowincell="f" style="position:absolute;left:5630;top:6927;width:8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3,318" path="m149,317l152,0l145,0l137,1l129,3l122,5l114,9l107,13l100,18l92,24l85,30l79,38l72,46l65,54l59,64l53,74l48,85l42,96l37,108l32,121l27,134l23,147l19,161l16,176l12,190l10,205l7,221l5,236l3,252l2,268l1,284l0,301l0,317l149,317e" stroked="t" o:allowincell="f" style="position:absolute;left:5630;top:5851;width:8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18" path="m0,0l3,317l11,316l19,315l26,312l34,309l41,305l48,300l56,294l63,288l70,280l76,272l83,264l89,254l95,244l101,233l106,222l112,210l117,197l121,184l126,171l130,157l133,142l136,127l139,112l142,97l144,81l146,65l147,49l148,33l149,16l149,0l0,0e" stroked="t" o:allowincell="f" style="position:absolute;left:4775;top:6927;width:84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630,5492" to="5713,549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4690,5492" to="4773,549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4690,7284" to="4773,7284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5630,7284" to="5713,7284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633" path="m301,0l0,3l0,36l2,69l4,102l7,134l11,166l15,198l20,229l26,259l33,289l41,318l49,346l58,373l68,399l78,424l89,448l100,471l112,492l125,512l138,531l151,548l165,564l179,578l193,590l208,601l223,611l239,618l254,624l270,629l285,631l301,632l301,0e" stroked="t" o:allowincell="f" style="position:absolute;left:4776;top:6388;width:170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636" path="m301,632l301,0l286,1l270,3l255,7l240,13l225,20l211,29l196,40l182,52l168,65l155,80l141,96l129,114l116,133l104,153l93,175l82,198l72,222l62,247l53,272l45,299l37,327l30,356l24,385l18,415l13,445l9,476l6,507l3,539l1,571l0,603l0,635l301,632e" stroked="t" o:allowincell="f" style="position:absolute;left:4776;top:6388;width:170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633" path="m0,0l0,632l16,631l31,629l47,624l62,618l78,611l93,601l108,590l122,578l136,564l150,548l163,531l176,512l189,492l201,471l212,448l223,424l233,399l243,373l252,346l260,318l268,289l275,259l281,229l286,198l290,166l294,134l297,102l299,69l301,36l301,3l0,0e" stroked="t" o:allowincell="f" style="position:absolute;left:5630;top:6388;width:170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636" path="m0,632l301,635l301,603l300,571l298,539l295,507l292,476l288,445l283,415l277,385l271,356l264,327l256,299l248,272l239,247l229,222l219,198l208,175l197,153l185,133l172,114l160,96l146,80l133,65l119,52l105,40l90,29l76,20l61,13l46,7l31,3l15,1l0,0l0,632e" stroked="t" o:allowincell="f" style="position:absolute;left:5630;top:6388;width:170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690,5492" to="4690,584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690,6926" to="4690,728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5714,5492" to="5714,584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5714,6926" to="5714,728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636" path="m0,632l301,635l301,603l300,571l298,539l295,507l292,476l288,445l283,415l277,385l271,356l264,327l256,299l248,272l239,247l229,222l219,198l208,175l197,153l185,133l172,114l160,96l146,80l133,65l119,52l105,40l90,29l76,20l61,13l46,7l31,3l15,1l0,0l0,632e" stroked="t" o:allowincell="f" style="position:absolute;left:4947;top:5492;width:170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633" path="m0,0l0,632l16,631l31,629l47,624l62,618l78,611l93,601l108,590l122,578l136,564l150,548l163,531l176,512l189,492l201,471l212,448l223,424l233,399l243,373l252,346l260,318l268,289l275,259l281,229l286,198l290,166l294,134l297,102l299,69l301,36l301,3l0,0e" stroked="t" o:allowincell="f" style="position:absolute;left:4947;top:7284;width:170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636" path="m301,632l301,0l286,1l270,3l255,7l240,13l225,20l211,29l196,40l182,52l168,65l155,80l141,96l129,114l116,133l104,153l93,175l82,198l72,222l62,247l53,272l45,299l37,327l30,356l24,385l18,415l13,445l9,476l6,507l3,539l1,571l0,603l0,635l301,632e" stroked="t" o:allowincell="f" style="position:absolute;left:5459;top:5492;width:170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633" path="m301,0l0,3l0,36l2,69l4,102l7,134l11,166l15,198l20,229l26,259l33,289l41,318l49,346l58,373l68,399l78,424l89,448l100,471l112,492l125,512l138,531l151,548l165,564l179,578l193,590l208,601l223,611l239,618l254,624l270,629l285,631l301,632l301,0e" stroked="t" o:allowincell="f" style="position:absolute;left:5459;top:7284;width:170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633" path="m301,0l0,3l0,36l2,69l4,102l7,134l11,166l15,198l20,229l26,259l33,289l41,318l49,346l58,373l68,399l78,424l89,448l100,471l112,492l125,512l138,531l151,548l165,564l179,578l193,590l208,601l223,611l239,618l254,624l270,629l285,631l301,632l301,0e" stroked="t" o:allowincell="f" style="position:absolute;left:4947;top:6208;width:170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636" path="m301,632l301,0l286,1l270,3l255,7l240,13l225,20l211,29l196,40l182,52l168,65l155,80l141,96l129,114l116,133l104,153l93,175l82,198l72,222l62,247l53,272l45,299l37,327l30,356l24,385l18,415l13,445l9,476l6,507l3,539l1,571l0,603l0,635l301,632e" stroked="t" o:allowincell="f" style="position:absolute;left:4947;top:6568;width:170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633" path="m0,0l0,632l16,631l31,629l47,624l62,618l78,611l93,601l108,590l122,578l136,564l150,548l163,531l176,512l189,492l201,471l212,448l223,424l233,399l243,373l252,346l260,318l268,289l275,259l281,229l286,198l290,166l294,134l297,102l299,69l301,36l301,3l0,0e" stroked="t" o:allowincell="f" style="position:absolute;left:5459;top:6208;width:170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636" path="m0,632l301,635l301,603l300,571l298,539l295,507l292,476l288,445l283,415l277,385l271,356l264,327l256,299l248,272l239,247l229,222l219,198l208,175l197,153l185,133l172,114l160,96l146,80l133,65l119,52l105,40l90,29l76,20l61,13l46,7l31,3l15,1l0,0l0,632e" stroked="t" o:allowincell="f" style="position:absolute;left:5459;top:6568;width:170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1,1264" path="m300,1263l300,0l0,0l0,1263e" stroked="t" o:allowincell="f" style="position:absolute;left:5116;top:5492;width:169;height:715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1,1264" path="m300,0l300,1263l0,1263l0,0e" stroked="t" o:allowincell="f" style="position:absolute;left:5116;top:6568;width:169;height:715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047;top:5491;width:1196;height:2051">
                  <v:shape id="shape_0" coordsize="150,364" path="m0,363l149,363l149,344l148,326l147,307l146,289l144,270l142,253l139,235l137,218l133,201l130,184l126,168l121,153l117,138l112,123l107,109l101,96l95,84l89,72l83,62l77,52l70,42l63,34l56,27l49,20l41,14l34,10l27,6l19,3l11,1l4,0l0,363e" stroked="t" o:allowincell="f" style="position:absolute;left:2217;top:5902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4" path="m149,0l0,0l0,19l1,37l2,56l3,74l5,92l7,110l10,128l12,145l16,162l19,179l23,195l28,210l32,225l37,239l42,253l48,266l53,279l59,290l66,301l72,311l79,320l86,329l93,336l100,343l107,348l115,353l122,357l130,360l137,362l145,363l153,363l149,0e" stroked="t" o:allowincell="f" style="position:absolute;left:3072;top:7131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4" path="m149,363l153,0l145,0l137,1l130,3l122,6l115,10l107,15l100,20l93,27l86,34l79,43l72,52l66,62l59,73l53,84l48,97l42,110l37,124l32,138l28,153l23,168l19,184l16,201l12,218l10,235l7,253l5,271l3,289l2,307l1,326l0,344l0,363l149,363e" stroked="t" o:allowincell="f" style="position:absolute;left:3072;top:5902;width:8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4" path="m0,0l4,363l11,362l19,360l27,357l34,353l41,349l49,343l56,336l63,329l70,321l77,311l83,301l89,291l95,279l101,267l107,254l112,240l117,225l121,210l126,195l130,179l133,162l137,145l139,128l142,110l144,93l146,74l147,56l148,37l149,19l149,0l0,0e" stroked="t" o:allowincell="f" style="position:absolute;left:2217;top:7131;width:84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072,5492" to="3155,549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2132,5492" to="2215,549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2132,7540" to="2215,754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3072,7540" to="3155,754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2218;top:6515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2218;top:65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3072;top:6515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3072;top:6516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132,5492" to="2132,590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2132,7130" to="2132,753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3156,5492" to="3156,590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3156,7130" to="3156,753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2388;top:5492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2388;top:75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2901;top:5492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2901;top:7539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301,0l0,3l0,41l2,78l4,116l7,153l11,189l15,225l20,261l26,296l33,330l41,363l49,395l58,426l68,456l78,484l89,512l100,537l112,562l124,585l137,606l151,626l165,644l179,660l193,674l208,687l223,698l239,706l254,713l270,718l285,721l301,722l301,0e" stroked="t" o:allowincell="f" style="position:absolute;left:2389;top:6310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301,722l301,0l286,1l270,4l255,8l240,15l225,23l211,33l196,45l182,59l168,74l155,91l141,110l129,130l116,152l105,175l93,200l82,226l72,253l63,281l54,311l45,342l37,373l30,406l24,439l18,473l14,508l9,543l6,579l3,615l1,652l0,688l0,725l301,722e" stroked="t" o:allowincell="f" style="position:absolute;left:2389;top:6721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3" path="m0,0l0,722l16,721l31,718l47,713l62,706l78,698l93,687l108,674l122,660l136,644l150,626l164,606l177,585l189,562l201,537l212,512l223,484l233,456l243,426l252,395l260,363l268,330l275,296l281,261l286,225l290,189l294,153l297,116l299,78l301,41l301,3l0,0e" stroked="t" o:allowincell="f" style="position:absolute;left:2901;top:6310;width:170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726" path="m0,722l301,725l301,688l300,652l298,615l295,579l292,543l287,508l283,473l277,439l271,406l264,373l256,342l247,311l238,281l229,253l219,226l208,200l196,175l185,152l172,130l160,110l146,91l133,74l119,59l105,45l90,33l76,23l61,15l46,8l31,4l15,1l0,0l0,722e" stroked="t" o:allowincell="f" style="position:absolute;left:2901;top:6721;width:170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1,1444" path="m300,1443l300,0l0,0l0,1443e" stroked="t" o:allowincell="f" style="position:absolute;left:2559;top:5492;width:169;height:81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1,1444" path="m300,0l300,1443l0,1443l0,0e" stroked="t" o:allowincell="f" style="position:absolute;left:2559;top:6721;width:169;height:81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2675;width:10226;height:7669">
                  <v:rect id="shape_0" stroked="t" o:allowincell="f" style="position:absolute;left:8520;top:52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52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52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26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78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52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1020</wp:posOffset>
                </wp:positionH>
                <wp:positionV relativeFrom="paragraph">
                  <wp:posOffset>142240</wp:posOffset>
                </wp:positionV>
                <wp:extent cx="6492875" cy="486981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040720" y="1788840"/>
                            <a:ext cx="64944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779760"/>
                              <a:ext cx="433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1445">
                                  <a:moveTo>
                                    <a:pt x="0" y="0"/>
                                  </a:moveTo>
                                  <a:lnTo>
                                    <a:pt x="602" y="0"/>
                                  </a:lnTo>
                                  <a:lnTo>
                                    <a:pt x="602" y="1445"/>
                                  </a:lnTo>
                                  <a:lnTo>
                                    <a:pt x="1203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20200"/>
                              <a:ext cx="43560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445">
                                  <a:moveTo>
                                    <a:pt x="6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43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3612">
                                  <a:moveTo>
                                    <a:pt x="1203" y="3613"/>
                                  </a:moveTo>
                                  <a:lnTo>
                                    <a:pt x="1203" y="0"/>
                                  </a:lnTo>
                                  <a:lnTo>
                                    <a:pt x="602" y="0"/>
                                  </a:lnTo>
                                  <a:lnTo>
                                    <a:pt x="602" y="1445"/>
                                  </a:lnTo>
                                  <a:lnTo>
                                    <a:pt x="0" y="14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17440" y="779760"/>
                              <a:ext cx="433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1445">
                                  <a:moveTo>
                                    <a:pt x="-1" y="0"/>
                                  </a:moveTo>
                                  <a:lnTo>
                                    <a:pt x="601" y="0"/>
                                  </a:lnTo>
                                  <a:lnTo>
                                    <a:pt x="601" y="1445"/>
                                  </a:lnTo>
                                  <a:lnTo>
                                    <a:pt x="1202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20200"/>
                              <a:ext cx="43560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445">
                                  <a:moveTo>
                                    <a:pt x="6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440" y="0"/>
                              <a:ext cx="43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3612">
                                  <a:moveTo>
                                    <a:pt x="1202" y="3613"/>
                                  </a:moveTo>
                                  <a:lnTo>
                                    <a:pt x="1202" y="0"/>
                                  </a:lnTo>
                                  <a:lnTo>
                                    <a:pt x="601" y="0"/>
                                  </a:lnTo>
                                  <a:lnTo>
                                    <a:pt x="601" y="1445"/>
                                  </a:lnTo>
                                  <a:lnTo>
                                    <a:pt x="-1" y="1445"/>
                                  </a:lnTo>
                                  <a:lnTo>
                                    <a:pt x="-1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4870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779760"/>
                              <a:ext cx="325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1445">
                                  <a:moveTo>
                                    <a:pt x="-1" y="0"/>
                                  </a:moveTo>
                                  <a:lnTo>
                                    <a:pt x="451" y="0"/>
                                  </a:lnTo>
                                  <a:lnTo>
                                    <a:pt x="451" y="1445"/>
                                  </a:lnTo>
                                  <a:lnTo>
                                    <a:pt x="903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20200"/>
                              <a:ext cx="32652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7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1445">
                                  <a:moveTo>
                                    <a:pt x="45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325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3612">
                                  <a:moveTo>
                                    <a:pt x="903" y="3613"/>
                                  </a:moveTo>
                                  <a:lnTo>
                                    <a:pt x="903" y="0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51" y="1445"/>
                                  </a:lnTo>
                                  <a:lnTo>
                                    <a:pt x="-1" y="1445"/>
                                  </a:lnTo>
                                  <a:lnTo>
                                    <a:pt x="-1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788840"/>
                            <a:ext cx="974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324360" y="779760"/>
                              <a:ext cx="65016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1445">
                                  <a:moveTo>
                                    <a:pt x="0" y="0"/>
                                  </a:moveTo>
                                  <a:lnTo>
                                    <a:pt x="905" y="0"/>
                                  </a:lnTo>
                                  <a:lnTo>
                                    <a:pt x="905" y="1445"/>
                                  </a:lnTo>
                                  <a:lnTo>
                                    <a:pt x="1806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20200"/>
                              <a:ext cx="65160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1445">
                                  <a:moveTo>
                                    <a:pt x="9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36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1806" y="3613"/>
                                  </a:moveTo>
                                  <a:lnTo>
                                    <a:pt x="1806" y="0"/>
                                  </a:lnTo>
                                  <a:lnTo>
                                    <a:pt x="905" y="0"/>
                                  </a:lnTo>
                                  <a:lnTo>
                                    <a:pt x="905" y="1445"/>
                                  </a:lnTo>
                                  <a:lnTo>
                                    <a:pt x="0" y="14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53600" y="1788840"/>
                            <a:ext cx="48780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612">
                                <a:moveTo>
                                  <a:pt x="339" y="1445"/>
                                </a:moveTo>
                                <a:lnTo>
                                  <a:pt x="3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13"/>
                                </a:lnTo>
                                <a:lnTo>
                                  <a:pt x="339" y="3613"/>
                                </a:lnTo>
                                <a:lnTo>
                                  <a:pt x="1016" y="2168"/>
                                </a:lnTo>
                                <a:lnTo>
                                  <a:pt x="1016" y="3613"/>
                                </a:lnTo>
                                <a:lnTo>
                                  <a:pt x="1355" y="3613"/>
                                </a:lnTo>
                                <a:lnTo>
                                  <a:pt x="1355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1445"/>
                                </a:lnTo>
                                <a:lnTo>
                                  <a:pt x="339" y="2891"/>
                                </a:lnTo>
                                <a:lnTo>
                                  <a:pt x="339" y="14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27120" y="1788840"/>
                            <a:ext cx="488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32580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10400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7976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903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0" y="36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355" y="722"/>
                                  </a:lnTo>
                                  <a:lnTo>
                                    <a:pt x="452" y="722"/>
                                  </a:lnTo>
                                  <a:lnTo>
                                    <a:pt x="452" y="1445"/>
                                  </a:lnTo>
                                  <a:lnTo>
                                    <a:pt x="903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59560"/>
                              <a:ext cx="21708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650160"/>
                              <a:ext cx="65160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65160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00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1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2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3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4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5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1.2pt;width:511.3pt;height:383.45pt" coordorigin="852,224" coordsize="10226,7669">
                <v:group id="shape_0" style="position:absolute;left:8790;top:3041;width:1022;height:2047">
                  <v:shape id="shape_0" coordsize="1204,1446" path="m0,0l602,0l602,1445l1203,1445e" stroked="t" o:allowincell="f" style="position:absolute;left:9131;top:4269;width:68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612,723" path="m604,0l0,6l1,43l4,79l8,116l13,152l21,187l29,222l40,257l51,291l64,324l79,356l95,388l112,418l130,448l150,476l170,503l192,528l215,553l239,576l264,597l290,617l317,635l344,652l372,667l401,680l430,691l459,701l489,709l519,715l550,719l580,721l611,722l604,0e" stroked="t" o:allowincell="f" style="position:absolute;left:8790;top:4270;width:3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4,1446" path="m603,0l0,0l0,1445e" stroked="t" o:allowincell="f" style="position:absolute;left:8790;top:3041;width:34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204,3614" path="m1203,3613l1203,0l602,0l602,1445l0,1445l0,0e" stroked="t" o:allowincell="f" style="position:absolute;left:9131;top:3041;width:6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3041;width:1023;height:2047">
                  <v:shape id="shape_0" coordsize="1204,1446" path="m0,0l602,0l602,1445l1203,1445e" stroked="t" o:allowincell="f" style="position:absolute;left:6571;top:4269;width:68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612,723" path="m604,0l0,6l1,43l4,79l8,116l13,152l21,187l29,222l40,257l51,291l64,324l79,356l95,388l112,418l130,448l150,476l170,503l192,528l215,553l239,576l264,597l290,617l317,635l344,652l372,667l401,680l430,691l459,701l489,709l519,715l550,719l580,721l611,722l604,0e" stroked="t" o:allowincell="f" style="position:absolute;left:6229;top:4270;width:34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4,1446" path="m603,0l0,0l0,1445e" stroked="t" o:allowincell="f" style="position:absolute;left:6229;top:3041;width:34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204,3614" path="m1203,3613l1203,0l602,0l602,1445l0,1445l0,0e" stroked="t" o:allowincell="f" style="position:absolute;left:6571;top:3041;width:6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9;top:3041;width:766;height:2047">
                  <v:shape id="shape_0" coordsize="905,1446" path="m0,0l452,0l452,1445l904,1445e" stroked="t" o:allowincell="f" style="position:absolute;left:3924;top:4269;width:51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454,723" path="m453,0l0,5l1,42l3,80l6,117l10,154l16,191l23,227l31,262l40,297l50,331l62,364l74,396l88,427l102,456l117,485l134,512l151,538l169,562l188,585l207,606l227,626l248,644l269,660l291,674l314,687l336,698l359,706l382,713l406,718l429,721l453,722l453,0e" stroked="t" o:allowincell="f" style="position:absolute;left:3669;top:4270;width:25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2,1446" path="m451,0l0,0l0,1445e" stroked="t" o:allowincell="f" style="position:absolute;left:3669;top:3041;width:255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905,3614" path="m904,3613l904,0l452,0l452,1445l0,1445l0,0e" stroked="t" o:allowincell="f" style="position:absolute;left:3924;top:3041;width:51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365;top:3041;width:1534;height:2047">
                  <v:shape id="shape_0" coordsize="1807,1446" path="m0,0l905,0l905,1445l1806,1445e" stroked="t" o:allowincell="f" style="position:absolute;left:1876;top:4269;width:102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912,723" path="m904,0l0,9l2,47l6,84l13,122l22,159l34,195l48,231l64,267l82,301l103,335l126,368l151,400l178,431l208,460l239,489l271,516l306,541l342,566l380,588l419,609l459,629l501,646l544,662l588,676l632,689l678,699l724,707l770,714l817,719l864,721l911,722l904,0e" stroked="t" o:allowincell="f" style="position:absolute;left:1365;top:4270;width:51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4,1446" path="m903,0l0,0l0,1445e" stroked="t" o:allowincell="f" style="position:absolute;left:1365;top:3041;width:51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7,3614" path="m1806,3613l1806,0l905,0l905,1445l0,1445l0,0e" stroked="t" o:allowincell="f" style="position:absolute;left:1876;top:3041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6,3614" path="m339,1445l339,0l0,0l0,3613l339,3613l1016,2168l1016,3613l1355,3613l1355,0l1016,0l1016,1445l339,2891l339,1445e" stroked="t" o:allowincell="f" style="position:absolute;left:10070;top:3041;width:767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7509;top:3041;width:768;height:2047">
                  <v:line id="shape_0" from="8022,3860" to="8022,426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278,4679" to="8278,508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723" path="m451,0l0,0l0,722l903,722e" stroked="t" o:allowincell="f" style="position:absolute;left:7765;top:4269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7509,5089" to="8276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4" path="m0,3613l0,0l1355,0l1355,722l452,722l452,1445l903,1445e" stroked="t" o:allowincell="f" style="position:absolute;left:7509;top:3041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2;top:3040;width:1027;height:2051">
                  <v:oval id="shape_0" stroked="t" o:allowincell="f" style="position:absolute;left:5035;top:3450;width:341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808" path="m0,0l18,1807l64,1802l111,1793l157,1780l203,1761l248,1738l292,1710l336,1678l379,1641l420,1600l461,1554l500,1505l539,1451l575,1394l610,1333l644,1268l676,1200l706,1129l734,1055l760,978l784,898l806,816l826,732l844,646l860,558l873,469l884,379l893,287l899,195l903,102l904,9l0,0e" stroked="t" o:allowincell="f" style="position:absolute;left:5717;top:5089;width:51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817" path="m0,1807l904,1816l903,1722l900,1629l894,1536l886,1444l875,1352l862,1262l847,1174l829,1087l809,1002l787,919l763,839l737,761l709,686l679,614l647,545l614,480l578,418l542,360l503,306l464,256l423,210l381,168l338,131l294,98l249,70l204,47l158,28l112,14l65,5l18,0l0,1807e" stroked="t" o:allowincell="f" style="position:absolute;left:5717;top:3041;width:51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08" path="m904,0l0,9l1,101l5,194l11,285l20,376l31,466l44,555l59,642l76,727l96,811l118,892l142,972l168,1048l195,1122l225,1193l256,1261l290,1325l324,1386l360,1444l398,1498l437,1547l477,1593l519,1634l561,1672l604,1705l648,1733l693,1757l738,1776l784,1791l830,1801l876,1806l922,1807l904,0e" stroked="t" o:allowincell="f" style="position:absolute;left:4693;top:5089;width:52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17" path="m904,1807l922,0l876,1l829,6l783,16l737,31l692,51l647,75l602,104l559,137l516,175l475,217l434,263l395,313l358,368l321,426l286,487l253,553l222,621l192,693l164,768l139,845l115,925l93,1008l74,1092l56,1178l41,1266l29,1356l18,1446l10,1538l4,1630l1,1723l0,1816l904,1807e" stroked="t" o:allowincell="f" style="position:absolute;left:4693;top:3041;width:52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224;width:10226;height:7669">
                  <v:rect id="shape_0" stroked="t" o:allowincell="f" style="position:absolute;left:852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2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33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1020</wp:posOffset>
                </wp:positionH>
                <wp:positionV relativeFrom="paragraph">
                  <wp:posOffset>1546860</wp:posOffset>
                </wp:positionV>
                <wp:extent cx="6492875" cy="4869815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69088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1445">
                                  <a:moveTo>
                                    <a:pt x="1203" y="1445"/>
                                  </a:moveTo>
                                  <a:lnTo>
                                    <a:pt x="603" y="1445"/>
                                  </a:lnTo>
                                  <a:lnTo>
                                    <a:pt x="60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080" y="520200"/>
                              <a:ext cx="43560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080" y="779760"/>
                              <a:ext cx="217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445">
                                  <a:moveTo>
                                    <a:pt x="0" y="1445"/>
                                  </a:moveTo>
                                  <a:lnTo>
                                    <a:pt x="603" y="1445"/>
                                  </a:lnTo>
                                  <a:lnTo>
                                    <a:pt x="603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3612">
                                  <a:moveTo>
                                    <a:pt x="0" y="0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603" y="3613"/>
                                  </a:lnTo>
                                  <a:lnTo>
                                    <a:pt x="603" y="2168"/>
                                  </a:lnTo>
                                  <a:lnTo>
                                    <a:pt x="1203" y="2168"/>
                                  </a:lnTo>
                                  <a:lnTo>
                                    <a:pt x="1203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1445">
                                  <a:moveTo>
                                    <a:pt x="1203" y="1445"/>
                                  </a:moveTo>
                                  <a:lnTo>
                                    <a:pt x="604" y="1445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080" y="520200"/>
                              <a:ext cx="43560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080" y="779760"/>
                              <a:ext cx="217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445">
                                  <a:moveTo>
                                    <a:pt x="0" y="1445"/>
                                  </a:moveTo>
                                  <a:lnTo>
                                    <a:pt x="604" y="1445"/>
                                  </a:lnTo>
                                  <a:lnTo>
                                    <a:pt x="604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3612">
                                  <a:moveTo>
                                    <a:pt x="0" y="0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604" y="3613"/>
                                  </a:lnTo>
                                  <a:lnTo>
                                    <a:pt x="604" y="2168"/>
                                  </a:lnTo>
                                  <a:lnTo>
                                    <a:pt x="1203" y="2168"/>
                                  </a:lnTo>
                                  <a:lnTo>
                                    <a:pt x="1203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1788840"/>
                            <a:ext cx="6516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1445">
                                  <a:moveTo>
                                    <a:pt x="1203" y="1445"/>
                                  </a:moveTo>
                                  <a:lnTo>
                                    <a:pt x="603" y="1445"/>
                                  </a:lnTo>
                                  <a:lnTo>
                                    <a:pt x="60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800" y="520200"/>
                              <a:ext cx="43560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800" y="779760"/>
                              <a:ext cx="217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445">
                                  <a:moveTo>
                                    <a:pt x="0" y="1445"/>
                                  </a:moveTo>
                                  <a:lnTo>
                                    <a:pt x="604" y="1445"/>
                                  </a:lnTo>
                                  <a:lnTo>
                                    <a:pt x="604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3612">
                                  <a:moveTo>
                                    <a:pt x="0" y="0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603" y="3613"/>
                                  </a:lnTo>
                                  <a:lnTo>
                                    <a:pt x="603" y="2168"/>
                                  </a:lnTo>
                                  <a:lnTo>
                                    <a:pt x="1203" y="2168"/>
                                  </a:lnTo>
                                  <a:lnTo>
                                    <a:pt x="1203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16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1445">
                                  <a:moveTo>
                                    <a:pt x="1203" y="1445"/>
                                  </a:moveTo>
                                  <a:lnTo>
                                    <a:pt x="603" y="1445"/>
                                  </a:lnTo>
                                  <a:lnTo>
                                    <a:pt x="60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800" y="520200"/>
                              <a:ext cx="43560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800" y="779760"/>
                              <a:ext cx="21708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445">
                                  <a:moveTo>
                                    <a:pt x="0" y="1445"/>
                                  </a:moveTo>
                                  <a:lnTo>
                                    <a:pt x="604" y="1445"/>
                                  </a:lnTo>
                                  <a:lnTo>
                                    <a:pt x="604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03" h="3612">
                                  <a:moveTo>
                                    <a:pt x="0" y="0"/>
                                  </a:moveTo>
                                  <a:lnTo>
                                    <a:pt x="0" y="3613"/>
                                  </a:lnTo>
                                  <a:lnTo>
                                    <a:pt x="603" y="3613"/>
                                  </a:lnTo>
                                  <a:lnTo>
                                    <a:pt x="603" y="2168"/>
                                  </a:lnTo>
                                  <a:lnTo>
                                    <a:pt x="1203" y="2168"/>
                                  </a:lnTo>
                                  <a:lnTo>
                                    <a:pt x="1203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48780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259560"/>
                              <a:ext cx="1638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00" y="389160"/>
                              <a:ext cx="16200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48888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48780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529">
                                  <a:moveTo>
                                    <a:pt x="1354" y="2530"/>
                                  </a:moveTo>
                                  <a:lnTo>
                                    <a:pt x="903" y="2530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449" y="2530"/>
                                  </a:lnTo>
                                  <a:lnTo>
                                    <a:pt x="0" y="2530"/>
                                  </a:lnTo>
                                  <a:lnTo>
                                    <a:pt x="449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520200"/>
                              <a:ext cx="9720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1083">
                                  <a:moveTo>
                                    <a:pt x="134" y="1084"/>
                                  </a:moveTo>
                                  <a:lnTo>
                                    <a:pt x="27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34" y="10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612">
                                  <a:moveTo>
                                    <a:pt x="1355" y="0"/>
                                  </a:moveTo>
                                  <a:lnTo>
                                    <a:pt x="812" y="3613"/>
                                  </a:lnTo>
                                  <a:lnTo>
                                    <a:pt x="542" y="36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406" y="722"/>
                                  </a:lnTo>
                                  <a:lnTo>
                                    <a:pt x="947" y="722"/>
                                  </a:lnTo>
                                  <a:lnTo>
                                    <a:pt x="1083" y="0"/>
                                  </a:lnTo>
                                  <a:lnTo>
                                    <a:pt x="13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93880"/>
                            <a:ext cx="485640" cy="1296000"/>
                          </a:xfrm>
                        </wpg:grpSpPr>
                        <wps:wsp>
                          <wps:cNvSpPr/>
                          <wps:nvSpPr>
                            <wps:cNvPr id="106" name=""/>
                            <wps:cNvSpPr/>
                          </wps:nvSpPr>
                          <wps:spPr>
                            <a:xfrm>
                              <a:off x="80640" y="118728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7" name=""/>
                            <wps:cNvSpPr/>
                          </wps:nvSpPr>
                          <wps:spPr>
                            <a:xfrm>
                              <a:off x="324360" y="118728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5640" cy="107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280" y="43128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324360" cy="216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1" h="600">
                                    <a:moveTo>
                                      <a:pt x="451" y="600"/>
                                    </a:moveTo>
                                    <a:lnTo>
                                      <a:pt x="901" y="600"/>
                                    </a:lnTo>
                                    <a:lnTo>
                                      <a:pt x="90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640" cy="1079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9" h="2999">
                                    <a:moveTo>
                                      <a:pt x="1349" y="0"/>
                                    </a:moveTo>
                                    <a:lnTo>
                                      <a:pt x="1349" y="2999"/>
                                    </a:lnTo>
                                    <a:lnTo>
                                      <a:pt x="0" y="2999"/>
                                    </a:lnTo>
                                    <a:lnTo>
                                      <a:pt x="0" y="2399"/>
                                    </a:lnTo>
                                    <a:lnTo>
                                      <a:pt x="899" y="2399"/>
                                    </a:lnTo>
                                    <a:lnTo>
                                      <a:pt x="899" y="1798"/>
                                    </a:lnTo>
                                    <a:lnTo>
                                      <a:pt x="449" y="1798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2602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0" y="0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225" y="722"/>
                                  </a:lnTo>
                                  <a:lnTo>
                                    <a:pt x="0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898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5956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48888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0"/>
                              <a:ext cx="243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2437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7" h="3612">
                                  <a:moveTo>
                                    <a:pt x="677" y="0"/>
                                  </a:moveTo>
                                  <a:lnTo>
                                    <a:pt x="677" y="3613"/>
                                  </a:lnTo>
                                  <a:lnTo>
                                    <a:pt x="225" y="3613"/>
                                  </a:lnTo>
                                  <a:lnTo>
                                    <a:pt x="225" y="2168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08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9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0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1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2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3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21.8pt;width:511.3pt;height:383.45pt" coordorigin="852,2436" coordsize="10226,7669">
                <v:group id="shape_0" style="position:absolute;left:9814;top:5253;width:1025;height:2047">
                  <v:shape id="shape_0" coordsize="1204,1446" path="m1203,1445l603,1445l603,0l0,0e" stroked="t" o:allowincell="f" style="position:absolute;left:9814;top:5253;width:68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605,729" path="m0,722l604,728l603,690l601,653l597,615l592,578l585,541l576,505l566,469l554,434l541,400l526,367l510,335l492,303l473,273l453,244l431,217l409,190l385,166l360,142l334,121l308,101l280,82l252,66l223,51l193,38l163,27l132,18l101,10l70,5l39,1l7,0l0,722e" stroked="t" o:allowincell="f" style="position:absolute;left:10839;top:6072;width:34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4,1446" path="m0,1445l603,1445l603,0e" stroked="t" o:allowincell="f" style="position:absolute;left:10496;top:6481;width:34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204,3614" path="m0,0l0,3613l603,3613l603,2168l1203,2168l1203,3613e" stroked="t" o:allowincell="f" style="position:absolute;left:9814;top:5253;width:6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3;top:5253;width:1025;height:2047">
                  <v:shape id="shape_0" coordsize="1204,1446" path="m1203,1445l604,1445l604,0l0,0e" stroked="t" o:allowincell="f" style="position:absolute;left:7253;top:5253;width:68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605,729" path="m0,722l604,728l603,690l601,653l597,615l592,578l585,541l576,505l566,469l554,434l541,400l526,367l510,335l492,303l473,273l453,244l431,217l409,190l385,166l360,142l334,121l308,101l280,82l252,66l223,51l193,38l163,27l132,18l101,10l70,5l39,1l7,0l0,722e" stroked="t" o:allowincell="f" style="position:absolute;left:8278;top:6072;width:34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1446" path="m0,1445l604,1445l604,0e" stroked="t" o:allowincell="f" style="position:absolute;left:7935;top:6481;width:34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204,3614" path="m0,0l0,3613l604,3613l604,2168l1203,2168l1203,3613e" stroked="t" o:allowincell="f" style="position:absolute;left:7253;top:5253;width:6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0;top:5253;width:1027;height:2047">
                  <v:shape id="shape_0" coordsize="1204,1446" path="m1203,1445l603,1445l603,0l0,0e" stroked="t" o:allowincell="f" style="position:absolute;left:4690;top:5253;width:68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605,729" path="m0,722l604,728l603,690l601,653l597,615l592,578l585,541l576,505l566,469l554,434l541,400l526,367l510,335l492,303l473,273l453,244l431,217l409,190l385,166l360,142l334,121l308,101l280,82l252,66l223,51l193,38l163,27l132,18l101,10l70,5l39,1l7,0l0,722e" stroked="t" o:allowincell="f" style="position:absolute;left:5716;top:6072;width:34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1446" path="m0,1445l604,1445l604,0e" stroked="t" o:allowincell="f" style="position:absolute;left:5373;top:6481;width:34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204,3614" path="m0,0l0,3613l603,3613l603,2168l1203,2168l1203,3613e" stroked="t" o:allowincell="f" style="position:absolute;left:4690;top:5253;width:6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5253;width:1027;height:2047">
                  <v:shape id="shape_0" coordsize="1204,1446" path="m1203,1445l603,1445l603,0l0,0e" stroked="t" o:allowincell="f" style="position:absolute;left:2132;top:5253;width:68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605,729" path="m0,722l604,728l603,690l601,653l597,615l592,578l585,541l576,505l566,469l554,434l541,400l526,367l510,335l492,303l473,273l453,244l431,217l409,190l385,166l360,142l334,121l308,101l280,82l252,66l223,51l193,38l163,27l132,18l101,10l70,5l39,1l7,0l0,722e" stroked="t" o:allowincell="f" style="position:absolute;left:3158;top:6072;width:342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1446" path="m0,1445l604,1445l604,0e" stroked="t" o:allowincell="f" style="position:absolute;left:2815;top:6481;width:341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204,3614" path="m0,0l0,3613l603,3613l603,2168l1203,2168l1203,3613e" stroked="t" o:allowincell="f" style="position:absolute;left:2132;top:5253;width:6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5253;width:1026;height:2046">
                  <v:shape id="shape_0" coordsize="228,367" path="m227,364l227,0l215,0l204,2l192,4l181,8l170,12l159,17l148,23l137,30l127,37l116,46l106,56l97,66l88,77l79,88l70,101l62,114l54,128l47,142l40,157l34,173l28,189l23,205l18,222l14,239l10,257l7,275l4,293l2,311l1,329l0,348l0,366l227,364e" stroked="t" o:allowincell="f" style="position:absolute;left:9302;top:5662;width:128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303,5866" to="9557,7299" stroked="t" o:allowincell="f" style="position:absolute;flip:xy">
                    <v:stroke color="silver" weight="6480" joinstyle="round" endcap="flat"/>
                    <v:fill o:detectmouseclick="t" on="false"/>
                    <w10:wrap type="none"/>
                  </v:line>
                  <v:line id="shape_0" from="9430,5253" to="9430,566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90,1092" path="m678,1084l689,0l654,1l619,4l585,10l550,19l516,31l483,46l450,63l417,83l385,106l354,132l324,159l295,190l267,222l239,257l213,294l189,334l165,375l143,418l122,463l103,509l85,557l69,606l55,657l42,709l31,762l21,815l13,869l7,924l3,980l1,1035l0,1091l678,1084e" stroked="t" o:allowincell="f" style="position:absolute;left:9046;top:5253;width:390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5,2531" path="m1354,2530l903,2530l679,724l449,2530l0,2530l449,0e" stroked="t" o:allowincell="f" style="position:absolute;left:8790;top:5866;width:767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5253;width:767;height:2047">
                  <v:shape id="shape_0" coordsize="271,1084" path="m134,1083l270,0l0,0l134,1083e" stroked="t" o:allowincell="f" style="position:absolute;left:6536;top:6072;width:152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614" path="m1355,0l812,3613l542,3613l0,0l270,0l406,722l947,722l1083,0l1355,0e" stroked="t" o:allowincell="f" style="position:absolute;left:6229;top:5253;width:767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3669;top:5261;width:764;height:2041">
                  <v:rect id="shape_0" stroked="t" o:allowincell="f" style="position:absolute;left:3796;top:7131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4180;top:7131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3669;top:5261;width:764;height:1699">
                    <v:line id="shape_0" from="3923,5940" to="3923,6279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3669,5261" to="3669,5600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2,601" path="m451,600l901,600l901,0l0,0e" stroked="t" o:allowincell="f" style="position:absolute;left:3669;top:5600;width:510;height:339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3669,5261" to="4433,5261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50,3000" path="m1349,0l1349,2999l0,2999l0,2399l899,2399l899,1798l449,1798e" stroked="t" o:allowincell="f" style="position:absolute;left:3669;top:5261;width:764;height:1699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08;top:5252;width:770;height:2048">
                  <v:shape id="shape_0" coordsize="226,723" path="m0,0l225,0l225,722l0,722e" stroked="t" o:allowincell="f" style="position:absolute;left:1492;top:5663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1365;top:6073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1365;top:5662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5" path="m678,0l0,7l1,62l4,117l9,172l15,226l23,280l33,333l44,385l57,436l72,486l88,535l106,582l125,628l146,672l168,715l192,755l216,794l242,831l269,865l297,897l327,927l357,954l387,979l419,1002l451,1022l484,1039l517,1053l551,1065l585,1074l620,1080l654,1083l689,1084l678,0e" stroked="t" o:allowincell="f" style="position:absolute;left:1108;top:6482;width:390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92" path="m678,1084l689,0l654,1l619,4l585,10l550,19l516,31l483,46l450,63l417,83l385,106l354,132l324,159l295,190l267,222l239,257l213,294l189,334l165,375l143,418l122,463l103,509l85,557l69,606l55,657l42,709l31,762l21,815l13,869l7,924l3,980l1,1035l0,1091l678,1084e" stroked="t" o:allowincell="f" style="position:absolute;left:1108;top:5253;width:390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492,5253" to="1875,525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8,3614" path="m677,0l677,3613l225,3613l225,2168l0,2168e" stroked="t" o:allowincell="f" style="position:absolute;left:1492;top:5253;width:38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2436;width:10226;height:7669">
                  <v:rect id="shape_0" stroked="t" o:allowincell="f" style="position:absolute;left:8520;top:499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499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499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243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54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99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41020</wp:posOffset>
                </wp:positionH>
                <wp:positionV relativeFrom="paragraph">
                  <wp:posOffset>142875</wp:posOffset>
                </wp:positionV>
                <wp:extent cx="6492875" cy="486981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s:wsp>
                        <wps:cNvSpPr/>
                        <wps:spPr>
                          <a:xfrm>
                            <a:off x="5040720" y="1788120"/>
                            <a:ext cx="650160" cy="138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856">
                                <a:moveTo>
                                  <a:pt x="0" y="-1"/>
                                </a:moveTo>
                                <a:lnTo>
                                  <a:pt x="0" y="3506"/>
                                </a:lnTo>
                                <a:lnTo>
                                  <a:pt x="1605" y="3506"/>
                                </a:lnTo>
                                <a:lnTo>
                                  <a:pt x="1605" y="3855"/>
                                </a:lnTo>
                                <a:lnTo>
                                  <a:pt x="1806" y="3855"/>
                                </a:lnTo>
                                <a:lnTo>
                                  <a:pt x="1806" y="2804"/>
                                </a:lnTo>
                                <a:lnTo>
                                  <a:pt x="1605" y="2804"/>
                                </a:lnTo>
                                <a:lnTo>
                                  <a:pt x="1605" y="-1"/>
                                </a:lnTo>
                                <a:lnTo>
                                  <a:pt x="1204" y="-1"/>
                                </a:lnTo>
                                <a:lnTo>
                                  <a:pt x="1204" y="2804"/>
                                </a:lnTo>
                                <a:lnTo>
                                  <a:pt x="1003" y="2804"/>
                                </a:lnTo>
                                <a:lnTo>
                                  <a:pt x="1003" y="1051"/>
                                </a:lnTo>
                                <a:lnTo>
                                  <a:pt x="603" y="1051"/>
                                </a:lnTo>
                                <a:lnTo>
                                  <a:pt x="603" y="2804"/>
                                </a:lnTo>
                                <a:lnTo>
                                  <a:pt x="402" y="2804"/>
                                </a:lnTo>
                                <a:lnTo>
                                  <a:pt x="402" y="-1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4240" y="1788120"/>
                            <a:ext cx="650160" cy="138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856">
                                <a:moveTo>
                                  <a:pt x="0" y="-1"/>
                                </a:moveTo>
                                <a:lnTo>
                                  <a:pt x="0" y="3506"/>
                                </a:lnTo>
                                <a:lnTo>
                                  <a:pt x="1605" y="3506"/>
                                </a:lnTo>
                                <a:lnTo>
                                  <a:pt x="1605" y="3855"/>
                                </a:lnTo>
                                <a:lnTo>
                                  <a:pt x="1806" y="3855"/>
                                </a:lnTo>
                                <a:lnTo>
                                  <a:pt x="1806" y="2804"/>
                                </a:lnTo>
                                <a:lnTo>
                                  <a:pt x="1605" y="2804"/>
                                </a:lnTo>
                                <a:lnTo>
                                  <a:pt x="1605" y="-1"/>
                                </a:lnTo>
                                <a:lnTo>
                                  <a:pt x="1205" y="-1"/>
                                </a:lnTo>
                                <a:lnTo>
                                  <a:pt x="1205" y="2804"/>
                                </a:lnTo>
                                <a:lnTo>
                                  <a:pt x="1004" y="2804"/>
                                </a:lnTo>
                                <a:lnTo>
                                  <a:pt x="1004" y="1051"/>
                                </a:lnTo>
                                <a:lnTo>
                                  <a:pt x="603" y="1051"/>
                                </a:lnTo>
                                <a:lnTo>
                                  <a:pt x="603" y="2804"/>
                                </a:lnTo>
                                <a:lnTo>
                                  <a:pt x="402" y="2804"/>
                                </a:lnTo>
                                <a:lnTo>
                                  <a:pt x="402" y="-1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788120"/>
                            <a:ext cx="650160" cy="138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856">
                                <a:moveTo>
                                  <a:pt x="0" y="-1"/>
                                </a:moveTo>
                                <a:lnTo>
                                  <a:pt x="0" y="3506"/>
                                </a:lnTo>
                                <a:lnTo>
                                  <a:pt x="1605" y="3506"/>
                                </a:lnTo>
                                <a:lnTo>
                                  <a:pt x="1605" y="3855"/>
                                </a:lnTo>
                                <a:lnTo>
                                  <a:pt x="1806" y="3855"/>
                                </a:lnTo>
                                <a:lnTo>
                                  <a:pt x="1806" y="2804"/>
                                </a:lnTo>
                                <a:lnTo>
                                  <a:pt x="1605" y="2804"/>
                                </a:lnTo>
                                <a:lnTo>
                                  <a:pt x="1605" y="-1"/>
                                </a:lnTo>
                                <a:lnTo>
                                  <a:pt x="1204" y="-1"/>
                                </a:lnTo>
                                <a:lnTo>
                                  <a:pt x="1204" y="2804"/>
                                </a:lnTo>
                                <a:lnTo>
                                  <a:pt x="1003" y="2804"/>
                                </a:lnTo>
                                <a:lnTo>
                                  <a:pt x="1003" y="1051"/>
                                </a:lnTo>
                                <a:lnTo>
                                  <a:pt x="603" y="1051"/>
                                </a:lnTo>
                                <a:lnTo>
                                  <a:pt x="603" y="2804"/>
                                </a:lnTo>
                                <a:lnTo>
                                  <a:pt x="402" y="2804"/>
                                </a:lnTo>
                                <a:lnTo>
                                  <a:pt x="402" y="-1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800" y="1788120"/>
                            <a:ext cx="975960" cy="138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11" h="3856">
                                <a:moveTo>
                                  <a:pt x="0" y="-1"/>
                                </a:moveTo>
                                <a:lnTo>
                                  <a:pt x="0" y="3506"/>
                                </a:lnTo>
                                <a:lnTo>
                                  <a:pt x="2409" y="3506"/>
                                </a:lnTo>
                                <a:lnTo>
                                  <a:pt x="2409" y="3855"/>
                                </a:lnTo>
                                <a:lnTo>
                                  <a:pt x="2711" y="3855"/>
                                </a:lnTo>
                                <a:lnTo>
                                  <a:pt x="2711" y="2804"/>
                                </a:lnTo>
                                <a:lnTo>
                                  <a:pt x="2409" y="2804"/>
                                </a:lnTo>
                                <a:lnTo>
                                  <a:pt x="2409" y="-1"/>
                                </a:lnTo>
                                <a:lnTo>
                                  <a:pt x="1806" y="-1"/>
                                </a:lnTo>
                                <a:lnTo>
                                  <a:pt x="1806" y="2804"/>
                                </a:lnTo>
                                <a:lnTo>
                                  <a:pt x="1506" y="2804"/>
                                </a:lnTo>
                                <a:lnTo>
                                  <a:pt x="1506" y="1051"/>
                                </a:lnTo>
                                <a:lnTo>
                                  <a:pt x="905" y="1051"/>
                                </a:lnTo>
                                <a:lnTo>
                                  <a:pt x="905" y="2804"/>
                                </a:lnTo>
                                <a:lnTo>
                                  <a:pt x="603" y="2804"/>
                                </a:lnTo>
                                <a:lnTo>
                                  <a:pt x="603" y="-1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53600" y="1788120"/>
                            <a:ext cx="48780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612">
                                <a:moveTo>
                                  <a:pt x="339" y="1444"/>
                                </a:moveTo>
                                <a:lnTo>
                                  <a:pt x="339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3612"/>
                                </a:lnTo>
                                <a:lnTo>
                                  <a:pt x="339" y="3612"/>
                                </a:lnTo>
                                <a:lnTo>
                                  <a:pt x="1016" y="2167"/>
                                </a:lnTo>
                                <a:lnTo>
                                  <a:pt x="1016" y="3612"/>
                                </a:lnTo>
                                <a:lnTo>
                                  <a:pt x="1355" y="3612"/>
                                </a:lnTo>
                                <a:lnTo>
                                  <a:pt x="1355" y="-1"/>
                                </a:lnTo>
                                <a:lnTo>
                                  <a:pt x="1016" y="-1"/>
                                </a:lnTo>
                                <a:lnTo>
                                  <a:pt x="1016" y="1444"/>
                                </a:lnTo>
                                <a:lnTo>
                                  <a:pt x="339" y="2891"/>
                                </a:lnTo>
                                <a:lnTo>
                                  <a:pt x="339" y="1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27120" y="1788120"/>
                            <a:ext cx="488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32580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7976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903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68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355" y="-1"/>
                                  </a:lnTo>
                                  <a:lnTo>
                                    <a:pt x="1355" y="721"/>
                                  </a:lnTo>
                                  <a:lnTo>
                                    <a:pt x="452" y="721"/>
                                  </a:lnTo>
                                  <a:lnTo>
                                    <a:pt x="452" y="1444"/>
                                  </a:lnTo>
                                  <a:lnTo>
                                    <a:pt x="903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12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59920"/>
                              <a:ext cx="21708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650160"/>
                              <a:ext cx="65160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65160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14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5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6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7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8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9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1.25pt;width:511.3pt;height:383.45pt" coordorigin="852,225" coordsize="10226,7669">
                <v:shape id="shape_0" coordsize="1807,3857" path="m0,0l0,3507l1605,3507l1605,3856l1806,3856l1806,2805l1605,2805l1605,0l1204,0l1204,2805l1003,2805l1003,1052l603,1052l603,2805l402,2805l402,0l0,0e" stroked="t" o:allowincell="f" style="position:absolute;left:8790;top:3041;width:1023;height:2185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857" path="m0,0l0,3507l1605,3507l1605,3856l1806,3856l1806,2805l1605,2805l1605,0l1205,0l1205,2805l1004,2805l1004,1052l603,1052l603,2805l402,2805l402,0l0,0e" stroked="t" o:allowincell="f" style="position:absolute;left:6229;top:3041;width:1023;height:2185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857" path="m0,0l0,3507l1605,3507l1605,3856l1806,3856l1806,2805l1605,2805l1605,0l1204,0l1204,2805l1003,2805l1003,1052l603,1052l603,2805l402,2805l402,0l0,0e" stroked="t" o:allowincell="f" style="position:absolute;left:3669;top:3041;width:1023;height:2185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2712,3857" path="m0,0l0,3507l2409,3507l2409,3856l2711,3856l2711,2805l2409,2805l2409,0l1806,0l1806,2805l1506,2805l1506,1052l905,1052l905,2805l603,2805l603,0l0,0e" stroked="t" o:allowincell="f" style="position:absolute;left:1365;top:3041;width:1536;height:2185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356,3614" path="m339,1445l339,0l0,0l0,3613l339,3613l1016,2168l1016,3613l1355,3613l1355,0l1016,0l1016,1445l339,2892l339,1445e" stroked="t" o:allowincell="f" style="position:absolute;left:10070;top:3041;width:767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7509;top:3041;width:768;height:2047">
                  <v:line id="shape_0" from="8022,3860" to="8022,426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278,4680" to="8278,508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722" path="m451,0l0,0l0,721l903,721e" stroked="t" o:allowincell="f" style="position:absolute;left:7765;top:4269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7509,5089" to="8276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4" path="m0,3613l0,0l1355,0l1355,722l452,722l452,1445l903,1445e" stroked="t" o:allowincell="f" style="position:absolute;left:7509;top:3041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2;top:3040;width:1027;height:2051">
                  <v:oval id="shape_0" stroked="t" o:allowincell="f" style="position:absolute;left:5035;top:3450;width:341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808" path="m0,0l18,1807l64,1802l111,1793l157,1780l203,1761l248,1738l292,1710l336,1678l379,1641l420,1600l461,1554l500,1505l539,1451l575,1394l610,1333l644,1268l676,1200l706,1129l734,1055l760,978l784,898l806,816l826,732l844,646l860,558l873,469l884,379l893,287l899,195l903,102l904,9l0,0e" stroked="t" o:allowincell="f" style="position:absolute;left:5717;top:5089;width:51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817" path="m0,1807l904,1816l903,1722l900,1629l894,1536l886,1444l875,1352l862,1262l847,1174l829,1087l809,1002l787,919l763,839l737,761l709,686l679,614l647,545l614,480l578,418l542,360l503,306l464,256l423,210l381,168l338,131l294,98l249,70l204,47l158,28l112,14l65,5l18,0l0,1807e" stroked="t" o:allowincell="f" style="position:absolute;left:5717;top:3041;width:51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08" path="m904,0l0,9l1,101l5,194l11,285l20,376l31,466l44,555l59,642l76,727l96,811l118,892l142,972l168,1048l195,1122l225,1193l256,1261l290,1325l324,1386l360,1444l398,1498l437,1547l477,1593l519,1634l561,1672l604,1705l648,1733l693,1757l738,1776l784,1791l830,1801l876,1806l922,1807l904,0e" stroked="t" o:allowincell="f" style="position:absolute;left:4693;top:5089;width:52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17" path="m904,1807l922,0l876,1l829,6l783,16l737,31l692,51l647,75l602,104l559,137l516,175l475,217l434,263l395,313l358,368l321,426l286,487l253,553l222,621l192,693l164,768l139,845l115,925l93,1008l74,1092l56,1178l41,1266l29,1356l18,1446l10,1538l4,1630l1,1723l0,1816l904,1807e" stroked="t" o:allowincell="f" style="position:absolute;left:4693;top:3041;width:52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225;width:10226;height:7669">
                  <v:rect id="shape_0" stroked="t" o:allowincell="f" style="position:absolute;left:852;top:278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8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8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2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33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78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1020</wp:posOffset>
                </wp:positionH>
                <wp:positionV relativeFrom="paragraph">
                  <wp:posOffset>2613025</wp:posOffset>
                </wp:positionV>
                <wp:extent cx="6492875" cy="4869815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s:wsp>
                        <wps:cNvSpPr/>
                        <wps:spPr>
                          <a:xfrm>
                            <a:off x="5690880" y="17888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1806" y="3612"/>
                                </a:moveTo>
                                <a:lnTo>
                                  <a:pt x="1806" y="328"/>
                                </a:lnTo>
                                <a:lnTo>
                                  <a:pt x="201" y="328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86"/>
                                </a:lnTo>
                                <a:lnTo>
                                  <a:pt x="201" y="986"/>
                                </a:lnTo>
                                <a:lnTo>
                                  <a:pt x="201" y="3612"/>
                                </a:lnTo>
                                <a:lnTo>
                                  <a:pt x="601" y="3612"/>
                                </a:lnTo>
                                <a:lnTo>
                                  <a:pt x="601" y="986"/>
                                </a:lnTo>
                                <a:lnTo>
                                  <a:pt x="802" y="986"/>
                                </a:lnTo>
                                <a:lnTo>
                                  <a:pt x="802" y="2626"/>
                                </a:lnTo>
                                <a:lnTo>
                                  <a:pt x="1203" y="2626"/>
                                </a:lnTo>
                                <a:lnTo>
                                  <a:pt x="1203" y="986"/>
                                </a:lnTo>
                                <a:lnTo>
                                  <a:pt x="1404" y="986"/>
                                </a:lnTo>
                                <a:lnTo>
                                  <a:pt x="1404" y="3612"/>
                                </a:lnTo>
                                <a:lnTo>
                                  <a:pt x="1806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4760" y="17888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1807" y="3612"/>
                                </a:moveTo>
                                <a:lnTo>
                                  <a:pt x="1807" y="328"/>
                                </a:lnTo>
                                <a:lnTo>
                                  <a:pt x="202" y="328"/>
                                </a:lnTo>
                                <a:lnTo>
                                  <a:pt x="20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86"/>
                                </a:lnTo>
                                <a:lnTo>
                                  <a:pt x="202" y="986"/>
                                </a:lnTo>
                                <a:lnTo>
                                  <a:pt x="202" y="3612"/>
                                </a:lnTo>
                                <a:lnTo>
                                  <a:pt x="602" y="3612"/>
                                </a:lnTo>
                                <a:lnTo>
                                  <a:pt x="602" y="986"/>
                                </a:lnTo>
                                <a:lnTo>
                                  <a:pt x="803" y="986"/>
                                </a:lnTo>
                                <a:lnTo>
                                  <a:pt x="803" y="2626"/>
                                </a:lnTo>
                                <a:lnTo>
                                  <a:pt x="1203" y="2626"/>
                                </a:lnTo>
                                <a:lnTo>
                                  <a:pt x="1203" y="986"/>
                                </a:lnTo>
                                <a:lnTo>
                                  <a:pt x="1404" y="986"/>
                                </a:lnTo>
                                <a:lnTo>
                                  <a:pt x="1404" y="3612"/>
                                </a:lnTo>
                                <a:lnTo>
                                  <a:pt x="1807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7200" y="17888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1806" y="3612"/>
                                </a:moveTo>
                                <a:lnTo>
                                  <a:pt x="1806" y="328"/>
                                </a:lnTo>
                                <a:lnTo>
                                  <a:pt x="201" y="328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86"/>
                                </a:lnTo>
                                <a:lnTo>
                                  <a:pt x="201" y="986"/>
                                </a:lnTo>
                                <a:lnTo>
                                  <a:pt x="201" y="3612"/>
                                </a:lnTo>
                                <a:lnTo>
                                  <a:pt x="601" y="3612"/>
                                </a:lnTo>
                                <a:lnTo>
                                  <a:pt x="601" y="986"/>
                                </a:lnTo>
                                <a:lnTo>
                                  <a:pt x="802" y="986"/>
                                </a:lnTo>
                                <a:lnTo>
                                  <a:pt x="802" y="2626"/>
                                </a:lnTo>
                                <a:lnTo>
                                  <a:pt x="1203" y="2626"/>
                                </a:lnTo>
                                <a:lnTo>
                                  <a:pt x="1203" y="986"/>
                                </a:lnTo>
                                <a:lnTo>
                                  <a:pt x="1404" y="986"/>
                                </a:lnTo>
                                <a:lnTo>
                                  <a:pt x="1404" y="3612"/>
                                </a:lnTo>
                                <a:lnTo>
                                  <a:pt x="1806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2880" y="178884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1806" y="3612"/>
                                </a:moveTo>
                                <a:lnTo>
                                  <a:pt x="1806" y="328"/>
                                </a:lnTo>
                                <a:lnTo>
                                  <a:pt x="201" y="328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86"/>
                                </a:lnTo>
                                <a:lnTo>
                                  <a:pt x="201" y="986"/>
                                </a:lnTo>
                                <a:lnTo>
                                  <a:pt x="201" y="3612"/>
                                </a:lnTo>
                                <a:lnTo>
                                  <a:pt x="601" y="3612"/>
                                </a:lnTo>
                                <a:lnTo>
                                  <a:pt x="601" y="986"/>
                                </a:lnTo>
                                <a:lnTo>
                                  <a:pt x="802" y="986"/>
                                </a:lnTo>
                                <a:lnTo>
                                  <a:pt x="802" y="2626"/>
                                </a:lnTo>
                                <a:lnTo>
                                  <a:pt x="1203" y="2626"/>
                                </a:lnTo>
                                <a:lnTo>
                                  <a:pt x="1203" y="986"/>
                                </a:lnTo>
                                <a:lnTo>
                                  <a:pt x="1404" y="986"/>
                                </a:lnTo>
                                <a:lnTo>
                                  <a:pt x="1404" y="3612"/>
                                </a:lnTo>
                                <a:lnTo>
                                  <a:pt x="1806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720" y="1788840"/>
                            <a:ext cx="48780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259560"/>
                              <a:ext cx="1638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00" y="389160"/>
                              <a:ext cx="16200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48888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48780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529">
                                  <a:moveTo>
                                    <a:pt x="1354" y="2529"/>
                                  </a:moveTo>
                                  <a:lnTo>
                                    <a:pt x="903" y="2529"/>
                                  </a:lnTo>
                                  <a:lnTo>
                                    <a:pt x="679" y="722"/>
                                  </a:lnTo>
                                  <a:lnTo>
                                    <a:pt x="449" y="2529"/>
                                  </a:lnTo>
                                  <a:lnTo>
                                    <a:pt x="0" y="2529"/>
                                  </a:lnTo>
                                  <a:lnTo>
                                    <a:pt x="449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520200"/>
                              <a:ext cx="9720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1083">
                                  <a:moveTo>
                                    <a:pt x="134" y="1082"/>
                                  </a:moveTo>
                                  <a:lnTo>
                                    <a:pt x="270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134" y="10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612">
                                  <a:moveTo>
                                    <a:pt x="1355" y="0"/>
                                  </a:moveTo>
                                  <a:lnTo>
                                    <a:pt x="812" y="3612"/>
                                  </a:lnTo>
                                  <a:lnTo>
                                    <a:pt x="542" y="36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406" y="721"/>
                                  </a:lnTo>
                                  <a:lnTo>
                                    <a:pt x="947" y="721"/>
                                  </a:lnTo>
                                  <a:lnTo>
                                    <a:pt x="1083" y="0"/>
                                  </a:lnTo>
                                  <a:lnTo>
                                    <a:pt x="13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93880"/>
                            <a:ext cx="485640" cy="1296000"/>
                          </a:xfrm>
                        </wpg:grpSpPr>
                        <wps:wsp>
                          <wps:cNvSpPr/>
                          <wps:nvSpPr>
                            <wps:cNvPr id="120" name=""/>
                            <wps:cNvSpPr/>
                          </wps:nvSpPr>
                          <wps:spPr>
                            <a:xfrm>
                              <a:off x="80640" y="118728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1" name=""/>
                            <wps:cNvSpPr/>
                          </wps:nvSpPr>
                          <wps:spPr>
                            <a:xfrm>
                              <a:off x="324360" y="118728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5640" cy="107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280" y="43128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324360" cy="216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1" h="600">
                                    <a:moveTo>
                                      <a:pt x="451" y="600"/>
                                    </a:moveTo>
                                    <a:lnTo>
                                      <a:pt x="901" y="600"/>
                                    </a:lnTo>
                                    <a:lnTo>
                                      <a:pt x="90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640" cy="1079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9" h="2999">
                                    <a:moveTo>
                                      <a:pt x="1349" y="0"/>
                                    </a:moveTo>
                                    <a:lnTo>
                                      <a:pt x="1349" y="2999"/>
                                    </a:lnTo>
                                    <a:lnTo>
                                      <a:pt x="0" y="2999"/>
                                    </a:lnTo>
                                    <a:lnTo>
                                      <a:pt x="0" y="2399"/>
                                    </a:lnTo>
                                    <a:lnTo>
                                      <a:pt x="899" y="2399"/>
                                    </a:lnTo>
                                    <a:lnTo>
                                      <a:pt x="899" y="1797"/>
                                    </a:lnTo>
                                    <a:lnTo>
                                      <a:pt x="449" y="1797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2602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0" y="0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225" y="721"/>
                                  </a:lnTo>
                                  <a:lnTo>
                                    <a:pt x="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898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5956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48888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0"/>
                              <a:ext cx="243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2437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7" h="3612">
                                  <a:moveTo>
                                    <a:pt x="677" y="0"/>
                                  </a:moveTo>
                                  <a:lnTo>
                                    <a:pt x="677" y="3612"/>
                                  </a:lnTo>
                                  <a:lnTo>
                                    <a:pt x="225" y="3612"/>
                                  </a:lnTo>
                                  <a:lnTo>
                                    <a:pt x="225" y="2168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22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3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4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5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6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7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05.75pt;width:511.3pt;height:383.45pt" coordorigin="852,4115" coordsize="10226,7669">
                <v:shape id="shape_0" coordsize="1807,3613" path="m1806,3612l1806,328l201,328l201,0l0,0l0,986l201,986l201,3612l601,3612l601,986l802,986l802,2626l1203,2626l1203,986l1404,986l1404,3612l1806,3612e" stroked="t" o:allowincell="f" style="position:absolute;left:9814;top:6932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8,3613" path="m1807,3612l1807,328l202,328l202,0l0,0l0,986l202,986l202,3612l602,3612l602,986l803,986l803,2626l1203,2626l1203,986l1404,986l1404,3612l1807,3612e" stroked="t" o:allowincell="f" style="position:absolute;left:7253;top:6932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1806,3612l1806,328l201,328l201,0l0,0l0,986l201,986l201,3612l601,3612l601,986l802,986l802,2626l1203,2626l1203,986l1404,986l1404,3612l1806,3612e" stroked="t" o:allowincell="f" style="position:absolute;left:4690;top:6932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1806,3612l1806,328l201,328l201,0l0,0l0,986l201,986l201,3612l601,3612l601,986l802,986l802,2626l1203,2626l1203,986l1404,986l1404,3612l1806,3612e" stroked="t" o:allowincell="f" style="position:absolute;left:2132;top:6932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790;top:6932;width:1026;height:2046">
                  <v:shape id="shape_0" coordsize="228,367" path="m227,364l227,0l215,0l204,2l192,4l181,8l170,12l159,17l148,23l137,30l127,37l116,46l106,56l97,66l88,77l79,88l70,101l62,114l54,128l47,142l40,157l34,173l28,189l23,205l18,222l14,239l10,257l7,275l4,293l2,311l1,329l0,348l0,366l227,364e" stroked="t" o:allowincell="f" style="position:absolute;left:9302;top:7341;width:128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303,7545" to="9557,8978" stroked="t" o:allowincell="f" style="position:absolute;flip:xy">
                    <v:stroke color="silver" weight="6480" joinstyle="round" endcap="flat"/>
                    <v:fill o:detectmouseclick="t" on="false"/>
                    <w10:wrap type="none"/>
                  </v:line>
                  <v:line id="shape_0" from="9430,6932" to="9430,734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90,1092" path="m678,1084l689,0l654,1l619,4l585,10l550,19l516,31l483,46l450,63l417,83l385,106l354,132l324,159l295,190l267,222l239,257l213,294l189,334l165,375l143,418l122,463l103,509l85,557l69,606l55,657l42,709l31,762l21,815l13,869l7,924l3,980l1,1035l0,1091l678,1084e" stroked="t" o:allowincell="f" style="position:absolute;left:9046;top:6932;width:390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5,2531" path="m1354,2530l903,2530l679,723l449,2530l0,2530l449,0e" stroked="t" o:allowincell="f" style="position:absolute;left:8790;top:7545;width:767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6932;width:767;height:2047">
                  <v:shape id="shape_0" coordsize="271,1084" path="m134,1083l270,0l0,0l134,1083e" stroked="t" o:allowincell="f" style="position:absolute;left:6536;top:7751;width:152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613" path="m1355,0l812,3612l542,3612l0,0l270,0l406,721l947,721l1083,0l1355,0e" stroked="t" o:allowincell="f" style="position:absolute;left:6229;top:6932;width:767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3669;top:6940;width:764;height:2041">
                  <v:rect id="shape_0" stroked="t" o:allowincell="f" style="position:absolute;left:3796;top:8810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4180;top:8810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3669;top:6940;width:764;height:1699">
                    <v:line id="shape_0" from="3923,7619" to="3923,7958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3669,6940" to="3669,7279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2,601" path="m451,600l901,600l901,0l0,0e" stroked="t" o:allowincell="f" style="position:absolute;left:3669;top:7279;width:510;height:339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3669,6940" to="4433,6940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50,3000" path="m1349,0l1349,2999l0,2999l0,2399l899,2399l899,1797l449,1797e" stroked="t" o:allowincell="f" style="position:absolute;left:3669;top:6940;width:764;height:1699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08;top:6931;width:770;height:2048">
                  <v:shape id="shape_0" coordsize="226,722" path="m0,0l225,0l225,721l0,721e" stroked="t" o:allowincell="f" style="position:absolute;left:1492;top:7342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1365;top:7752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1365;top:7341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5" path="m678,0l0,7l1,62l4,117l9,172l15,226l23,280l33,333l44,385l57,436l72,486l88,535l106,582l125,628l146,672l168,715l192,755l216,794l242,831l269,865l297,897l327,927l357,954l387,979l419,1002l451,1022l484,1039l517,1053l551,1065l585,1074l620,1080l654,1083l689,1084l678,0e" stroked="t" o:allowincell="f" style="position:absolute;left:1108;top:8160;width:390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92" path="m678,1084l689,0l654,1l619,4l585,10l550,19l516,31l483,46l450,63l417,83l385,106l354,132l324,159l295,190l267,222l239,257l213,294l189,334l165,375l143,418l122,463l103,509l85,557l69,606l55,657l42,709l31,762l21,815l13,869l7,924l3,980l1,1035l0,1091l678,1084e" stroked="t" o:allowincell="f" style="position:absolute;left:1108;top:6932;width:390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492,6932" to="1875,693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8,3613" path="m677,0l677,3612l225,3612l225,2168l0,2168e" stroked="t" o:allowincell="f" style="position:absolute;left:1492;top:6932;width:38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4115;width:10226;height:7669">
                  <v:rect id="shape_0" stroked="t" o:allowincell="f" style="position:absolute;left:8520;top:667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667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667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11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22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667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142240</wp:posOffset>
                </wp:positionV>
                <wp:extent cx="6492875" cy="486981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040720" y="3414240"/>
                            <a:ext cx="65088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371880" y="911520"/>
                              <a:ext cx="55764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520920"/>
                              <a:ext cx="55764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911520"/>
                              <a:ext cx="1854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1040760"/>
                              <a:ext cx="18540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780480"/>
                              <a:ext cx="1854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780480"/>
                              <a:ext cx="186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7" h="721">
                                  <a:moveTo>
                                    <a:pt x="5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517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400"/>
                              <a:ext cx="37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548" y="-1"/>
                                  </a:lnTo>
                                  <a:lnTo>
                                    <a:pt x="1548" y="721"/>
                                  </a:lnTo>
                                  <a:lnTo>
                                    <a:pt x="516" y="721"/>
                                  </a:lnTo>
                                  <a:lnTo>
                                    <a:pt x="516" y="1444"/>
                                  </a:lnTo>
                                  <a:lnTo>
                                    <a:pt x="1031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6272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71880" y="910440"/>
                              <a:ext cx="55764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519840"/>
                              <a:ext cx="55764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910440"/>
                              <a:ext cx="1854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1040760"/>
                              <a:ext cx="18540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780120"/>
                              <a:ext cx="1854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780120"/>
                              <a:ext cx="186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7" h="721">
                                  <a:moveTo>
                                    <a:pt x="5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517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37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548" y="-1"/>
                                  </a:lnTo>
                                  <a:lnTo>
                                    <a:pt x="1548" y="721"/>
                                  </a:lnTo>
                                  <a:lnTo>
                                    <a:pt x="516" y="721"/>
                                  </a:lnTo>
                                  <a:lnTo>
                                    <a:pt x="516" y="1444"/>
                                  </a:lnTo>
                                  <a:lnTo>
                                    <a:pt x="1031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71880" y="910440"/>
                              <a:ext cx="55764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520200"/>
                              <a:ext cx="55764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910440"/>
                              <a:ext cx="1854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1040040"/>
                              <a:ext cx="18540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779760"/>
                              <a:ext cx="1854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779760"/>
                              <a:ext cx="186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7" h="721">
                                  <a:moveTo>
                                    <a:pt x="5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7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37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1548" y="721"/>
                                  </a:lnTo>
                                  <a:lnTo>
                                    <a:pt x="516" y="721"/>
                                  </a:lnTo>
                                  <a:lnTo>
                                    <a:pt x="516" y="1444"/>
                                  </a:lnTo>
                                  <a:lnTo>
                                    <a:pt x="1031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72240" y="910440"/>
                              <a:ext cx="55764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2240" y="520200"/>
                              <a:ext cx="55764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2240" y="910440"/>
                              <a:ext cx="1854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2240" y="1040040"/>
                              <a:ext cx="18540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2240" y="779760"/>
                              <a:ext cx="1854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779760"/>
                              <a:ext cx="186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7" h="721">
                                  <a:moveTo>
                                    <a:pt x="5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7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37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49" y="0"/>
                                  </a:lnTo>
                                  <a:lnTo>
                                    <a:pt x="1549" y="721"/>
                                  </a:lnTo>
                                  <a:lnTo>
                                    <a:pt x="517" y="721"/>
                                  </a:lnTo>
                                  <a:lnTo>
                                    <a:pt x="517" y="1444"/>
                                  </a:lnTo>
                                  <a:lnTo>
                                    <a:pt x="1032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72240" y="910440"/>
                              <a:ext cx="55764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2240" y="520200"/>
                              <a:ext cx="55764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2240" y="910440"/>
                              <a:ext cx="1854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2240" y="1040040"/>
                              <a:ext cx="18540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2240" y="779760"/>
                              <a:ext cx="1854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400" y="779760"/>
                              <a:ext cx="186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7" h="721">
                                  <a:moveTo>
                                    <a:pt x="5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7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37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1548" y="721"/>
                                  </a:lnTo>
                                  <a:lnTo>
                                    <a:pt x="516" y="721"/>
                                  </a:lnTo>
                                  <a:lnTo>
                                    <a:pt x="516" y="1444"/>
                                  </a:lnTo>
                                  <a:lnTo>
                                    <a:pt x="1032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62720"/>
                            <a:ext cx="49032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80120"/>
                              <a:ext cx="3265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7" h="1445">
                                  <a:moveTo>
                                    <a:pt x="455" y="0"/>
                                  </a:moveTo>
                                  <a:lnTo>
                                    <a:pt x="0" y="1445"/>
                                  </a:lnTo>
                                  <a:lnTo>
                                    <a:pt x="455" y="1445"/>
                                  </a:ln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800" y="2602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226" y="721"/>
                                  </a:lnTo>
                                  <a:lnTo>
                                    <a:pt x="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898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6028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32760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40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0" y="0"/>
                              <a:ext cx="245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0"/>
                              <a:ext cx="16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3" h="3612">
                                  <a:moveTo>
                                    <a:pt x="453" y="-1"/>
                                  </a:moveTo>
                                  <a:lnTo>
                                    <a:pt x="453" y="3612"/>
                                  </a:lnTo>
                                  <a:lnTo>
                                    <a:pt x="0" y="3612"/>
                                  </a:lnTo>
                                  <a:lnTo>
                                    <a:pt x="0" y="2167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880" cy="1308240"/>
                          </a:xfrm>
                        </wpg:grpSpPr>
                        <wps:wsp>
                          <wps:cNvSpPr/>
                          <wps:spPr>
                            <a:xfrm>
                              <a:off x="65088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9168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78480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915120"/>
                              <a:ext cx="14616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1080" y="915120"/>
                              <a:ext cx="146160" cy="262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080" y="915120"/>
                              <a:ext cx="435600" cy="7862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915120"/>
                              <a:ext cx="435600" cy="7862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080" y="261720"/>
                              <a:ext cx="146160" cy="262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1080" y="261720"/>
                              <a:ext cx="14616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435600" cy="7862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435600" cy="7862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130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3634">
                                  <a:moveTo>
                                    <a:pt x="604" y="2182"/>
                                  </a:moveTo>
                                  <a:lnTo>
                                    <a:pt x="403" y="2182"/>
                                  </a:lnTo>
                                  <a:lnTo>
                                    <a:pt x="403" y="3633"/>
                                  </a:lnTo>
                                  <a:lnTo>
                                    <a:pt x="0" y="36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3" y="0"/>
                                  </a:lnTo>
                                  <a:lnTo>
                                    <a:pt x="403" y="1453"/>
                                  </a:lnTo>
                                  <a:lnTo>
                                    <a:pt x="604" y="145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788840"/>
                            <a:ext cx="4863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779760"/>
                              <a:ext cx="806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721">
                                  <a:moveTo>
                                    <a:pt x="224" y="721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779760"/>
                              <a:ext cx="162720" cy="260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910440"/>
                              <a:ext cx="162720" cy="260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520200"/>
                              <a:ext cx="4863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910440"/>
                              <a:ext cx="4863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4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449" y="1444"/>
                                  </a:lnTo>
                                  <a:lnTo>
                                    <a:pt x="673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788840"/>
                            <a:ext cx="485640" cy="1301040"/>
                          </a:xfrm>
                        </wpg:grpSpPr>
                        <wps:wsp>
                          <wps:cNvSpPr/>
                          <wps:nvSpPr>
                            <wps:cNvPr id="128" name=""/>
                            <wps:cNvSpPr/>
                          </wps:nvSpPr>
                          <wps:spPr>
                            <a:xfrm>
                              <a:off x="324360" y="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9" name=""/>
                            <wps:cNvSpPr/>
                          </wps:nvSpPr>
                          <wps:spPr>
                            <a:xfrm>
                              <a:off x="81000" y="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7080"/>
                              <a:ext cx="485640" cy="108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360" y="433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8668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40" y="650160"/>
                                <a:ext cx="32400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0" h="603">
                                    <a:moveTo>
                                      <a:pt x="452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604"/>
                                    </a:lnTo>
                                    <a:lnTo>
                                      <a:pt x="900" y="604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324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280" cy="1083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8" h="3009">
                                    <a:moveTo>
                                      <a:pt x="0" y="300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348" y="0"/>
                                    </a:lnTo>
                                    <a:lnTo>
                                      <a:pt x="1348" y="603"/>
                                    </a:lnTo>
                                    <a:lnTo>
                                      <a:pt x="450" y="603"/>
                                    </a:lnTo>
                                    <a:lnTo>
                                      <a:pt x="450" y="1203"/>
                                    </a:lnTo>
                                    <a:lnTo>
                                      <a:pt x="900" y="1203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341424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78120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903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40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355" y="-1"/>
                                  </a:lnTo>
                                  <a:lnTo>
                                    <a:pt x="1355" y="721"/>
                                  </a:lnTo>
                                  <a:lnTo>
                                    <a:pt x="452" y="721"/>
                                  </a:lnTo>
                                  <a:lnTo>
                                    <a:pt x="452" y="1442"/>
                                  </a:lnTo>
                                  <a:lnTo>
                                    <a:pt x="903" y="144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5960" y="1788840"/>
                            <a:ext cx="488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6" h="3612">
                                <a:moveTo>
                                  <a:pt x="339" y="1444"/>
                                </a:moveTo>
                                <a:lnTo>
                                  <a:pt x="3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12"/>
                                </a:lnTo>
                                <a:lnTo>
                                  <a:pt x="339" y="3612"/>
                                </a:lnTo>
                                <a:lnTo>
                                  <a:pt x="1016" y="2168"/>
                                </a:lnTo>
                                <a:lnTo>
                                  <a:pt x="1016" y="3612"/>
                                </a:lnTo>
                                <a:lnTo>
                                  <a:pt x="1356" y="3612"/>
                                </a:lnTo>
                                <a:lnTo>
                                  <a:pt x="1356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1444"/>
                                </a:lnTo>
                                <a:lnTo>
                                  <a:pt x="339" y="2891"/>
                                </a:lnTo>
                                <a:lnTo>
                                  <a:pt x="339" y="1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272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71880" y="910440"/>
                              <a:ext cx="55764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520200"/>
                              <a:ext cx="55764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910440"/>
                              <a:ext cx="1854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1040040"/>
                              <a:ext cx="18540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779760"/>
                              <a:ext cx="1854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779760"/>
                              <a:ext cx="186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7" h="721">
                                  <a:moveTo>
                                    <a:pt x="5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517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37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49" y="0"/>
                                  </a:lnTo>
                                  <a:lnTo>
                                    <a:pt x="1549" y="721"/>
                                  </a:lnTo>
                                  <a:lnTo>
                                    <a:pt x="517" y="721"/>
                                  </a:lnTo>
                                  <a:lnTo>
                                    <a:pt x="517" y="1444"/>
                                  </a:lnTo>
                                  <a:lnTo>
                                    <a:pt x="1032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30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1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2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3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4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5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1.2pt;width:511.3pt;height:383.45pt" coordorigin="852,224" coordsize="10226,7669">
                <v:group id="shape_0" style="position:absolute;left:8790;top:5601;width:1025;height:2051">
                  <v:shape id="shape_0" coordsize="775,1085" path="m0,0l0,1084l40,1083l81,1078l121,1071l160,1061l199,1047l238,1031l276,1013l313,991l350,967l385,940l420,911l453,879l485,845l516,808l545,769l573,728l600,686l624,641l647,594l668,546l688,497l705,446l721,394l735,341l746,287l756,232l764,176l769,120l773,64l774,8l0,0e" stroked="t" o:allowincell="f" style="position:absolute;left:9815;top:7651;width:43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5,1093" path="m0,1084l774,1092l773,1037l771,982l766,927l759,872l750,819l740,765l727,713l713,662l697,612l679,563l659,515l637,469l614,424l589,381l563,340l535,301l506,264l476,229l444,196l411,166l377,137l342,112l307,89l270,68l233,50l195,35l157,22l118,13l79,6l39,1l0,0l0,1084e" stroked="t" o:allowincell="f" style="position:absolute;left:9815;top:6421;width:438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0l0,363l13,363l26,361l39,359l52,356l64,351l77,346l89,340l101,334l113,326l125,317l136,308l147,298l157,287l167,275l177,263l186,250l195,236l203,222l211,207l218,192l225,176l231,160l236,143l241,126l245,109l249,91l252,73l254,55l256,37l257,18l257,0l0,0e" stroked="t" o:allowincell="f" style="position:absolute;left:9522;top:7242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4,2" path="m93,0l0,1l6,1l12,1l18,1l24,1l30,1l36,1l42,1l49,1l55,1l61,1l68,1l74,1l80,1l87,1l93,1l93,0e" stroked="t" o:allowincell="f" style="position:absolute;left:9469;top:7240;width:52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363l257,363l257,345l256,326l254,308l252,290l249,272l245,254l241,237l236,220l231,203l225,187l218,171l211,156l203,141l195,127l186,113l177,100l167,88l157,76l147,65l136,55l125,46l113,37l101,29l89,23l77,17l64,12l52,7l39,4l26,2l13,0l0,0l0,363e" stroked="t" o:allowincell="f" style="position:absolute;left:9522;top:6830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8,723" path="m517,0l0,0l0,722l517,722e" stroked="t" o:allowincell="f" style="position:absolute;left:9083;top:6830;width:292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8790,7650" to="9374,765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49,3614" path="m0,3613l0,0l1548,0l1548,722l516,722l516,1445l1031,1445e" stroked="t" o:allowincell="f" style="position:absolute;left:8790;top:5601;width:87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480;width:1025;height:2049">
                  <v:shape id="shape_0" coordsize="775,1085" path="m0,0l0,1084l40,1083l81,1078l121,1071l160,1061l199,1047l238,1031l276,1013l313,991l350,967l385,940l420,911l453,879l485,845l516,808l545,769l573,728l600,686l624,641l647,594l668,546l688,497l705,446l721,394l735,341l746,287l756,232l764,176l769,120l773,64l774,8l0,0e" stroked="t" o:allowincell="f" style="position:absolute;left:9815;top:2529;width:43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5,1093" path="m0,1084l774,1092l773,1037l771,982l766,927l759,872l750,819l740,765l727,713l713,662l697,612l679,563l659,515l637,469l614,424l589,381l563,340l535,301l506,264l476,229l444,196l411,166l377,137l342,112l307,89l270,68l233,50l195,35l157,22l118,13l79,6l39,1l0,0l0,1084e" stroked="t" o:allowincell="f" style="position:absolute;left:9815;top:1299;width:438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0l0,363l13,363l26,361l39,359l52,356l64,351l77,346l89,340l101,334l113,326l125,317l136,308l147,298l157,287l167,275l177,263l186,250l195,236l203,222l211,207l218,192l225,176l231,160l236,143l241,126l245,109l249,91l252,73l254,55l256,37l257,18l257,0l0,0e" stroked="t" o:allowincell="f" style="position:absolute;left:9522;top:2120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4,2" path="m93,0l0,1l6,1l12,1l18,1l24,1l30,1l36,1l42,1l49,1l55,1l61,1l68,1l74,1l80,1l87,1l93,1l93,0e" stroked="t" o:allowincell="f" style="position:absolute;left:9469;top:2120;width:52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363l257,363l257,345l256,326l254,308l252,290l249,272l245,254l241,237l236,220l231,203l225,187l218,171l211,156l203,141l195,127l186,113l177,100l167,88l157,76l147,65l136,55l125,46l113,37l101,29l89,23l77,17l64,12l52,7l39,4l26,2l13,0l0,0l0,363e" stroked="t" o:allowincell="f" style="position:absolute;left:9522;top:1709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8,723" path="m517,0l0,0l0,722l517,722e" stroked="t" o:allowincell="f" style="position:absolute;left:9083;top:1709;width:292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8790,2528" to="9374,25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49,3614" path="m0,3613l0,0l1548,0l1548,722l516,722l516,1445l1031,1445e" stroked="t" o:allowincell="f" style="position:absolute;left:8790;top:480;width:87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3041;width:1025;height:2049">
                  <v:shape id="shape_0" coordsize="775,1085" path="m0,0l0,1084l40,1083l81,1078l121,1071l160,1061l199,1047l238,1031l276,1013l313,991l350,967l385,940l420,911l453,879l485,845l516,808l545,769l573,728l600,686l624,641l647,594l668,546l688,497l705,446l721,394l735,341l746,287l756,232l764,176l769,120l773,64l774,8l0,0e" stroked="t" o:allowincell="f" style="position:absolute;left:9815;top:5089;width:43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5,1093" path="m0,1084l774,1092l773,1037l771,982l766,927l759,872l750,819l740,765l727,713l713,662l697,612l679,563l659,515l637,469l614,424l589,381l563,340l535,301l506,264l476,229l444,196l411,166l377,137l342,112l307,89l270,68l233,50l195,35l157,22l118,13l79,6l39,1l0,0l0,1084e" stroked="t" o:allowincell="f" style="position:absolute;left:9815;top:3860;width:438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0l0,363l13,363l26,361l39,359l52,356l64,351l77,346l89,340l101,334l113,326l125,317l136,308l147,298l157,287l167,275l177,263l186,250l195,236l203,222l211,207l218,192l225,176l231,160l236,143l241,126l245,109l249,91l252,73l254,55l256,37l257,18l257,0l0,0e" stroked="t" o:allowincell="f" style="position:absolute;left:9522;top:4681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4,2" path="m93,0l0,1l6,1l12,1l18,1l24,1l30,1l36,1l42,1l49,1l55,1l61,1l68,1l74,1l80,1l87,1l93,1l93,0e" stroked="t" o:allowincell="f" style="position:absolute;left:9469;top:4679;width:52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363l257,363l257,345l256,326l254,308l252,290l249,272l245,254l241,237l236,220l231,203l225,187l218,171l211,156l203,141l195,127l186,113l177,100l167,88l157,76l147,65l136,55l125,46l113,37l101,29l89,23l77,17l64,12l52,7l39,4l26,2l13,0l0,0l0,363e" stroked="t" o:allowincell="f" style="position:absolute;left:9522;top:4269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8,722" path="m517,0l0,0l0,721l517,721e" stroked="t" o:allowincell="f" style="position:absolute;left:9083;top:4269;width:292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8790,5089" to="9374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49,3613" path="m0,3612l0,0l1548,0l1548,721l516,721l516,1444l1031,1444e" stroked="t" o:allowincell="f" style="position:absolute;left:8790;top:3041;width:87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3041;width:1025;height:2049">
                  <v:shape id="shape_0" coordsize="775,1085" path="m0,0l0,1084l40,1083l81,1078l121,1071l160,1061l199,1047l238,1031l276,1013l313,991l350,967l385,940l420,911l453,879l485,845l516,808l545,769l573,728l600,686l624,641l647,594l668,546l688,497l705,446l721,394l735,341l746,287l756,232l764,176l769,120l773,64l774,8l0,0e" stroked="t" o:allowincell="f" style="position:absolute;left:7254;top:5089;width:43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5,1093" path="m0,1084l774,1092l773,1037l771,982l766,927l759,872l750,819l740,765l727,713l713,662l697,612l679,563l659,515l637,469l614,424l589,381l563,340l535,301l506,264l476,229l444,196l411,166l377,137l342,112l307,89l270,68l233,50l195,35l157,22l118,13l79,6l39,1l0,0l0,1084e" stroked="t" o:allowincell="f" style="position:absolute;left:7254;top:3860;width:438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0l0,363l13,363l26,361l39,359l52,356l64,351l77,346l89,340l101,334l113,326l125,317l136,308l147,298l157,287l167,275l177,263l186,250l195,236l203,222l211,207l218,192l225,176l231,160l236,143l241,126l245,109l249,91l252,73l254,55l256,37l257,18l257,0l0,0e" stroked="t" o:allowincell="f" style="position:absolute;left:6961;top:4681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4,2" path="m93,0l0,1l6,1l12,1l18,1l24,1l30,1l36,1l42,1l49,1l55,1l61,1l68,1l74,1l80,1l87,1l93,1l93,0e" stroked="t" o:allowincell="f" style="position:absolute;left:6908;top:4679;width:52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363l257,363l257,345l256,326l254,308l252,290l249,272l245,254l241,237l236,220l231,203l225,187l218,171l211,156l203,141l195,127l186,113l177,100l167,88l157,76l147,65l136,55l125,46l113,37l101,29l89,23l77,17l64,12l52,7l39,4l26,2l13,0l0,0l0,363e" stroked="t" o:allowincell="f" style="position:absolute;left:6961;top:4269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8,722" path="m517,0l0,0l0,721l517,721e" stroked="t" o:allowincell="f" style="position:absolute;left:6522;top:4269;width:292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6229,5089" to="6813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50,3613" path="m0,3612l0,0l1549,0l1549,721l517,721l517,1444l1032,1444e" stroked="t" o:allowincell="f" style="position:absolute;left:6229;top:3041;width:87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9;top:3041;width:1026;height:2049">
                  <v:shape id="shape_0" coordsize="775,1085" path="m0,0l0,1084l40,1083l81,1078l121,1071l160,1061l199,1047l238,1031l276,1013l313,991l350,967l385,940l420,911l453,879l485,845l516,808l545,769l573,728l600,686l624,641l647,594l668,546l688,497l705,446l721,394l735,341l746,287l756,232l764,176l769,120l773,64l774,8l0,0e" stroked="t" o:allowincell="f" style="position:absolute;left:4694;top:5089;width:43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5,1093" path="m0,1084l774,1092l773,1037l771,982l766,927l759,872l750,819l740,765l727,713l713,662l697,612l679,563l659,515l637,469l614,424l589,381l563,340l535,301l506,264l476,229l444,196l411,166l377,137l342,112l307,89l270,68l233,50l195,35l157,22l118,13l79,6l39,1l0,0l0,1084e" stroked="t" o:allowincell="f" style="position:absolute;left:4694;top:3860;width:438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0l0,363l13,363l26,361l39,359l52,356l64,351l77,346l89,340l101,334l113,326l125,317l136,308l147,298l157,287l167,275l177,263l186,250l195,236l203,222l211,207l218,192l225,176l231,160l236,143l241,126l245,109l249,91l252,73l254,55l256,37l257,18l257,0l0,0e" stroked="t" o:allowincell="f" style="position:absolute;left:4401;top:4681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4,2" path="m93,0l0,1l6,1l12,1l18,1l24,1l30,1l36,1l42,1l49,1l55,1l61,1l68,1l74,1l80,1l87,1l93,1l93,0e" stroked="t" o:allowincell="f" style="position:absolute;left:4348;top:4679;width:52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363l257,363l257,345l256,326l254,308l252,290l249,272l245,254l241,237l236,220l231,203l225,187l218,171l211,156l203,141l195,127l186,113l177,100l167,88l157,76l147,65l136,55l125,46l113,37l101,29l89,23l77,17l64,12l52,7l39,4l26,2l13,0l0,0l0,363e" stroked="t" o:allowincell="f" style="position:absolute;left:4401;top:4269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8,722" path="m517,0l0,0l0,721l517,721e" stroked="t" o:allowincell="f" style="position:absolute;left:3961;top:4269;width:292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3669,5089" to="4253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49,3613" path="m0,3612l0,0l1548,0l1548,721l516,721l516,1444l1032,1444e" stroked="t" o:allowincell="f" style="position:absolute;left:3669;top:3041;width:87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0070;top:479;width:774;height:2048">
                  <v:shape id="shape_0" coordsize="908,1446" path="m455,0l0,1445l455,1445l907,0e" stroked="t" o:allowincell="f" style="position:absolute;left:10070;top:1709;width:51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7,722" path="m0,0l226,0l226,721l0,721e" stroked="t" o:allowincell="f" style="position:absolute;left:10456;top:890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10327;top:1300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10327;top:890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66,1085" path="m454,0l0,5l1,60l3,116l6,171l10,225l15,279l22,333l30,385l38,437l48,487l59,536l71,584l84,630l98,674l113,717l129,757l146,796l163,833l182,867l201,900l220,929l241,957l261,982l283,1004l305,1024l327,1041l349,1055l372,1066l395,1075l418,1081l441,1084l465,1084l454,0e" stroked="t" o:allowincell="f" style="position:absolute;left:10070;top:1709;width:26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3,1092" path="m682,1084l682,0l647,1l613,6l578,13l544,22l510,35l477,50l444,68l412,89l381,112l350,137l320,165l291,196l263,229l236,264l211,301l186,340l163,381l141,424l121,468l102,514l84,562l68,611l54,661l41,712l30,765l21,818l13,872l7,926l3,981l1,1036l0,1091l682,1084e" stroked="t" o:allowincell="f" style="position:absolute;left:10070;top:480;width:38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456,480" to="10841,48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4,3614" path="m453,0l453,3613l0,3613l0,2168e" stroked="t" o:allowincell="f" style="position:absolute;left:10584;top:480;width:25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3;top:3041;width:1027;height:2060">
                  <v:line id="shape_0" from="8278,3658" to="8278,44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050,3658" to="8050,44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822,3658" to="7822,44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595,3658" to="7595,3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595,4277" to="7595,448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03,365" path="m0,0l4,364l14,363l24,361l35,359l45,355l55,350l65,345l75,338l84,331l94,323l103,313l112,303l120,293l128,281l136,269l144,256l151,242l158,228l164,213l170,197l175,181l180,165l185,148l189,130l192,113l195,95l197,77l199,58l201,39l202,21l202,2l0,0e" stroked="t" o:allowincell="f" style="position:absolute;left:8050;top:4689;width:11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07,365" path="m202,0l0,2l0,21l1,39l3,58l4,76l7,94l10,112l13,129l17,146l21,163l26,180l32,196l37,211l44,226l50,240l57,254l65,267l72,279l80,291l89,301l97,311l106,321l116,329l125,337l135,343l145,349l154,354l165,358l175,361l185,363l195,364l206,364l202,0e" stroked="t" o:allowincell="f" style="position:absolute;left:7822;top:4689;width:116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1092" path="m0,0l11,1091l42,1088l73,1083l104,1075l134,1064l164,1050l194,1033l223,1014l252,991l280,967l307,939l334,909l359,877l384,843l407,806l430,767l451,726l471,683l490,638l508,591l524,543l539,494l552,443l564,391l574,338l583,284l591,229l596,174l600,118l603,62l604,6l0,0e" stroked="t" o:allowincell="f" style="position:absolute;left:8278;top:5101;width:34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6,1092" path="m604,0l0,6l1,62l4,117l8,173l13,227l20,281l29,335l39,387l51,439l64,489l79,539l95,586l112,632l130,677l150,720l171,761l193,800l216,837l240,871l265,904l291,934l318,961l346,986l374,1009l403,1029l432,1046l462,1060l492,1072l523,1081l553,1087l584,1090l615,1091l604,0e" stroked="t" o:allowincell="f" style="position:absolute;left:7595;top:5101;width:34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03,367" path="m0,364l202,366l202,347l201,328l200,309l198,291l196,272l193,254l189,236l185,219l181,202l176,185l171,169l165,153l158,138l152,124l145,110l137,97l129,84l121,72l112,61l103,51l94,42l85,34l75,26l65,20l55,14l45,9l35,5l25,3l14,1l4,0l0,364e" stroked="t" o:allowincell="f" style="position:absolute;left:8050;top:3453;width:114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07,367" path="m202,364l206,0l195,0l185,1l175,3l164,6l154,10l144,15l134,21l125,28l115,35l106,44l97,53l88,63l80,74l72,86l64,99l56,112l49,125l43,140l37,155l31,171l26,187l21,203l16,220l13,238l9,255l6,273l4,292l2,310l1,329l0,347l0,366l202,364e" stroked="t" o:allowincell="f" style="position:absolute;left:7822;top:3453;width:116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1098" path="m0,1091l604,1097l603,1040l601,984l597,928l592,872l585,817l576,762l566,709l554,656l541,605l526,555l510,506l492,459l474,414l453,370l432,329l410,289l386,252l361,217l336,184l309,154l282,126l254,101l225,79l196,59l166,42l135,28l105,16l74,8l42,3l11,0l0,1091e" stroked="t" o:allowincell="f" style="position:absolute;left:8278;top:3041;width:342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6,1098" path="m604,1091l615,0l584,1l553,4l522,10l491,19l461,31l431,46l402,63l373,83l344,106l316,132l290,160l263,190l238,223l214,258l191,295l169,335l148,376l128,419l110,464l92,511l77,560l62,609l49,660l38,712l28,765l19,819l12,874l7,929l3,985l1,1041l0,1097l604,1091e" stroked="t" o:allowincell="f" style="position:absolute;left:7595;top:3041;width:348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3634" path="m604,2182l403,2182l403,3633l0,3633l0,0l403,0l403,1453l604,1453e" stroked="t" o:allowincell="f" style="position:absolute;left:7253;top:3041;width:341;height:2059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948;top:3041;width:766;height:2049">
                  <v:shape id="shape_0" coordsize="225,722" path="m224,721l0,721l0,0l224,0e" stroked="t" o:allowincell="f" style="position:absolute;left:5204;top:4269;width:12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6,362" path="m0,361l225,361l225,342l224,324l222,305l220,287l217,268l214,251l210,233l206,216l201,199l195,182l189,166l183,151l176,136l168,121l160,108l152,95l143,83l134,71l124,60l115,50l104,41l94,33l83,26l72,19l61,14l50,9l38,5l27,3l15,1l4,0l0,361e" stroked="t" o:allowincell="f" style="position:absolute;left:5458;top:4269;width:127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6,362" path="m0,0l4,361l15,360l27,358l38,356l50,352l61,347l72,342l83,335l94,328l104,320l115,311l124,301l134,290l143,278l152,266l160,253l168,240l176,225l183,210l189,195l195,179l201,162l206,145l210,128l214,110l217,93l220,74l222,56l224,37l225,19l225,0l0,0e" stroked="t" o:allowincell="f" style="position:absolute;left:5458;top:4679;width:127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92" path="m0,1084l675,1091l674,1036l672,981l668,926l662,872l654,818l645,765l634,712l622,661l607,611l592,562l574,514l555,468l535,424l514,381l491,340l467,301l441,263l415,229l387,196l358,165l329,137l298,112l267,89l235,68l203,50l170,35l136,22l103,13l69,6l34,1l0,0l0,1084e" stroked="t" o:allowincell="f" style="position:absolute;left:5714;top:3860;width:38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85" path="m0,0l0,1084l35,1083l70,1078l105,1071l140,1060l174,1047l208,1031l241,1013l274,991l305,967l336,940l366,910l395,879l423,844l450,808l476,769l500,728l523,685l545,640l565,594l583,546l600,496l615,445l629,393l641,340l651,286l659,231l666,176l671,120l674,63l675,7l0,0e" stroked="t" o:allowincell="f" style="position:absolute;left:5714;top:5089;width:38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5089" to="5329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4,3613" path="m0,3612l0,0l449,0l449,1444l673,1444e" stroked="t" o:allowincell="f" style="position:absolute;left:4948;top:3041;width:3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0070;top:3041;width:763;height:2048">
                  <v:rect id="shape_0" stroked="t" o:allowincell="f" style="position:absolute;left:10581;top:3041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0198;top:3041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10070;top:3383;width:763;height:1706">
                    <v:line id="shape_0" from="10581,4065" to="10581,4406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0834,4748" to="10834,5089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1,605" path="m452,0l0,0l0,604l900,604e" stroked="t" o:allowincell="f" style="position:absolute;left:10325;top:4407;width:509;height:341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10070,5089" to="10833,5089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49,3010" path="m0,3009l0,0l1348,0l1348,603l450,603l450,1203l900,1203e" stroked="t" o:allowincell="f" style="position:absolute;left:10070;top:3383;width:763;height:1705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0070;top:5601;width:767;height:2048">
                  <v:line id="shape_0" from="10582,6420" to="10582,68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838,7240" to="10838,764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722" path="m453,0l0,0l0,721l903,721e" stroked="t" o:allowincell="f" style="position:absolute;left:10326;top:6831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0070,7650" to="10837,765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4" path="m0,3613l0,0l1355,0l1355,722l452,722l452,1443l903,1443e" stroked="t" o:allowincell="f" style="position:absolute;left:10070;top:5601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7,3613" path="m339,1444l339,0l0,0l0,3612l339,3612l1016,2168l1016,3612l1356,3612l1356,0l1016,0l1016,1444l339,2891l339,1444e" stroked="t" o:allowincell="f" style="position:absolute;left:2389;top:3041;width:768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1108;top:3041;width:1025;height:2049">
                  <v:shape id="shape_0" coordsize="775,1085" path="m0,0l0,1084l40,1083l81,1078l121,1071l160,1061l199,1047l238,1031l276,1013l313,991l350,967l385,940l420,911l453,879l485,845l516,808l545,769l573,728l600,686l624,641l647,594l668,546l688,497l705,446l721,394l735,341l746,287l756,232l764,176l769,120l773,64l774,8l0,0e" stroked="t" o:allowincell="f" style="position:absolute;left:2133;top:5089;width:438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5,1093" path="m0,1084l774,1092l773,1037l771,982l766,927l759,872l750,819l740,765l727,713l713,662l697,612l679,563l659,515l637,469l614,424l589,381l563,340l535,301l506,264l476,229l444,196l411,166l377,137l342,112l307,89l270,68l233,50l195,35l157,22l118,13l79,6l39,1l0,0l0,1084e" stroked="t" o:allowincell="f" style="position:absolute;left:2133;top:3860;width:438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0l0,363l13,363l26,361l39,359l52,356l64,351l77,346l89,340l101,334l113,326l125,317l136,308l147,298l157,287l167,275l177,263l186,250l195,236l203,222l211,207l218,192l225,176l231,160l236,143l241,126l245,109l249,91l252,73l254,55l256,37l257,18l257,0l0,0e" stroked="t" o:allowincell="f" style="position:absolute;left:1840;top:4681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4,2" path="m93,0l0,1l6,1l12,1l18,1l24,1l30,1l36,1l42,1l49,1l55,1l61,1l68,1l74,1l80,1l87,1l93,1l93,0e" stroked="t" o:allowincell="f" style="position:absolute;left:1787;top:4679;width:52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64" path="m0,363l257,363l257,345l256,326l254,308l252,290l249,272l245,254l241,237l236,220l231,203l225,187l218,171l211,156l203,141l195,127l186,113l177,100l167,88l157,76l147,65l136,55l125,46l113,37l101,29l89,23l77,17l64,12l52,7l39,4l26,2l13,0l0,0l0,363e" stroked="t" o:allowincell="f" style="position:absolute;left:1840;top:4269;width:145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8,722" path="m517,0l0,0l0,721l517,721e" stroked="t" o:allowincell="f" style="position:absolute;left:1401;top:4269;width:292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108,5089" to="1692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50,3613" path="m0,3612l0,0l1549,0l1549,721l517,721l517,1444l1032,1444e" stroked="t" o:allowincell="f" style="position:absolute;left:1108;top:3041;width:87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224;width:10226;height:7669">
                  <v:rect id="shape_0" stroked="t" o:allowincell="f" style="position:absolute;left:852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2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33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41020</wp:posOffset>
                </wp:positionH>
                <wp:positionV relativeFrom="paragraph">
                  <wp:posOffset>3223260</wp:posOffset>
                </wp:positionV>
                <wp:extent cx="6492875" cy="4869815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812880" y="3414240"/>
                            <a:ext cx="6501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0" y="0"/>
                                  </a:moveTo>
                                  <a:lnTo>
                                    <a:pt x="1032" y="0"/>
                                  </a:lnTo>
                                  <a:lnTo>
                                    <a:pt x="1032" y="3612"/>
                                  </a:lnTo>
                                  <a:lnTo>
                                    <a:pt x="257" y="361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780480"/>
                              <a:ext cx="1868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1040760"/>
                              <a:ext cx="3722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71520" y="911520"/>
                              <a:ext cx="9396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1306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80"/>
                                <a:ext cx="60840" cy="1306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0" y="362"/>
                                    </a:moveTo>
                                    <a:lnTo>
                                      <a:pt x="172" y="362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587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5587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260640"/>
                              <a:ext cx="18684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390600"/>
                              <a:ext cx="18684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26064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0" y="722"/>
                                  </a:moveTo>
                                  <a:lnTo>
                                    <a:pt x="515" y="722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0" y="0"/>
                                  </a:moveTo>
                                  <a:lnTo>
                                    <a:pt x="1032" y="0"/>
                                  </a:lnTo>
                                  <a:lnTo>
                                    <a:pt x="1032" y="3613"/>
                                  </a:lnTo>
                                  <a:lnTo>
                                    <a:pt x="258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779760"/>
                              <a:ext cx="1868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1040040"/>
                              <a:ext cx="3722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71520" y="910440"/>
                              <a:ext cx="9396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1306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0"/>
                                <a:ext cx="60840" cy="1306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0" y="361"/>
                                    </a:moveTo>
                                    <a:lnTo>
                                      <a:pt x="173" y="361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587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5587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259560"/>
                              <a:ext cx="18684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20" y="389880"/>
                              <a:ext cx="18684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2595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0" y="721"/>
                                  </a:moveTo>
                                  <a:lnTo>
                                    <a:pt x="515" y="721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0" y="0"/>
                                  </a:moveTo>
                                  <a:lnTo>
                                    <a:pt x="1032" y="0"/>
                                  </a:lnTo>
                                  <a:lnTo>
                                    <a:pt x="1032" y="3613"/>
                                  </a:lnTo>
                                  <a:lnTo>
                                    <a:pt x="257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779760"/>
                              <a:ext cx="1868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1040040"/>
                              <a:ext cx="3722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71880" y="910440"/>
                              <a:ext cx="9324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1306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0"/>
                                <a:ext cx="60840" cy="1306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0" y="361"/>
                                    </a:moveTo>
                                    <a:lnTo>
                                      <a:pt x="172" y="361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587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5587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259560"/>
                              <a:ext cx="18684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389880"/>
                              <a:ext cx="18684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2595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0" y="721"/>
                                  </a:moveTo>
                                  <a:lnTo>
                                    <a:pt x="515" y="721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0" y="0"/>
                                  </a:moveTo>
                                  <a:lnTo>
                                    <a:pt x="1032" y="0"/>
                                  </a:lnTo>
                                  <a:lnTo>
                                    <a:pt x="1032" y="3613"/>
                                  </a:lnTo>
                                  <a:lnTo>
                                    <a:pt x="258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400" y="779760"/>
                              <a:ext cx="1868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400" y="1040040"/>
                              <a:ext cx="3722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71520" y="910440"/>
                              <a:ext cx="9324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1306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0"/>
                                <a:ext cx="60840" cy="1306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0" y="361"/>
                                    </a:moveTo>
                                    <a:lnTo>
                                      <a:pt x="173" y="361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587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5587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400" y="259560"/>
                              <a:ext cx="18684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400" y="389880"/>
                              <a:ext cx="18684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2595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0" y="721"/>
                                  </a:moveTo>
                                  <a:lnTo>
                                    <a:pt x="515" y="721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0" y="0"/>
                                  </a:moveTo>
                                  <a:lnTo>
                                    <a:pt x="1032" y="0"/>
                                  </a:lnTo>
                                  <a:lnTo>
                                    <a:pt x="1032" y="3613"/>
                                  </a:lnTo>
                                  <a:lnTo>
                                    <a:pt x="257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779760"/>
                              <a:ext cx="1868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1040040"/>
                              <a:ext cx="3722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71520" y="910440"/>
                              <a:ext cx="9396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1306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0"/>
                                <a:ext cx="60840" cy="1306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0" y="361"/>
                                    </a:moveTo>
                                    <a:lnTo>
                                      <a:pt x="172" y="361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587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5587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259560"/>
                              <a:ext cx="18684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389880"/>
                              <a:ext cx="18684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2595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0" y="721"/>
                                  </a:moveTo>
                                  <a:lnTo>
                                    <a:pt x="515" y="721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62720"/>
                            <a:ext cx="6501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0"/>
                              <a:ext cx="3715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612">
                                  <a:moveTo>
                                    <a:pt x="0" y="0"/>
                                  </a:moveTo>
                                  <a:lnTo>
                                    <a:pt x="1032" y="0"/>
                                  </a:lnTo>
                                  <a:lnTo>
                                    <a:pt x="1032" y="3613"/>
                                  </a:lnTo>
                                  <a:lnTo>
                                    <a:pt x="257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780120"/>
                              <a:ext cx="1868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1040760"/>
                              <a:ext cx="3722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71520" y="910440"/>
                              <a:ext cx="9396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1306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0"/>
                                <a:ext cx="60840" cy="1306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0"/>
                                <a:ext cx="62280" cy="130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3" h="362">
                                    <a:moveTo>
                                      <a:pt x="0" y="362"/>
                                    </a:moveTo>
                                    <a:lnTo>
                                      <a:pt x="172" y="362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587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0240"/>
                              <a:ext cx="5587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259560"/>
                              <a:ext cx="18684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480" y="390240"/>
                              <a:ext cx="18684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259560"/>
                              <a:ext cx="1854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721">
                                  <a:moveTo>
                                    <a:pt x="0" y="722"/>
                                  </a:moveTo>
                                  <a:lnTo>
                                    <a:pt x="515" y="722"/>
                                  </a:lnTo>
                                  <a:lnTo>
                                    <a:pt x="515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49068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163080" y="0"/>
                              <a:ext cx="3265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7" h="1445">
                                  <a:moveTo>
                                    <a:pt x="453" y="1445"/>
                                  </a:moveTo>
                                  <a:lnTo>
                                    <a:pt x="906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7804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225" y="721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520" y="781200"/>
                              <a:ext cx="1638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520" y="910800"/>
                              <a:ext cx="1638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880" y="521640"/>
                              <a:ext cx="327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800" y="911520"/>
                              <a:ext cx="4914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400"/>
                              <a:ext cx="245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3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454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0640" y="1781640"/>
                            <a:ext cx="650160" cy="1308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08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8444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927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61720"/>
                              <a:ext cx="14616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261720"/>
                              <a:ext cx="146160" cy="262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7862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720" y="0"/>
                              <a:ext cx="435600" cy="7862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5440" y="915120"/>
                              <a:ext cx="146160" cy="262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915120"/>
                              <a:ext cx="14616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5120"/>
                              <a:ext cx="435600" cy="7862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720" y="915120"/>
                              <a:ext cx="435600" cy="7862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217080" cy="130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3634">
                                  <a:moveTo>
                                    <a:pt x="0" y="1452"/>
                                  </a:moveTo>
                                  <a:lnTo>
                                    <a:pt x="201" y="1452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603" y="0"/>
                                  </a:lnTo>
                                  <a:lnTo>
                                    <a:pt x="603" y="3634"/>
                                  </a:lnTo>
                                  <a:lnTo>
                                    <a:pt x="201" y="3634"/>
                                  </a:lnTo>
                                  <a:lnTo>
                                    <a:pt x="201" y="2180"/>
                                  </a:lnTo>
                                  <a:lnTo>
                                    <a:pt x="0" y="218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1788840"/>
                            <a:ext cx="48564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43000" y="260280"/>
                              <a:ext cx="806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721">
                                  <a:moveTo>
                                    <a:pt x="0" y="0"/>
                                  </a:moveTo>
                                  <a:lnTo>
                                    <a:pt x="224" y="0"/>
                                  </a:lnTo>
                                  <a:lnTo>
                                    <a:pt x="224" y="721"/>
                                  </a:lnTo>
                                  <a:lnTo>
                                    <a:pt x="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390600"/>
                              <a:ext cx="162720" cy="260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260280"/>
                              <a:ext cx="162720" cy="260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48636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36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0"/>
                              <a:ext cx="242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4" h="3612">
                                  <a:moveTo>
                                    <a:pt x="674" y="0"/>
                                  </a:moveTo>
                                  <a:lnTo>
                                    <a:pt x="674" y="3613"/>
                                  </a:lnTo>
                                  <a:lnTo>
                                    <a:pt x="224" y="3613"/>
                                  </a:lnTo>
                                  <a:lnTo>
                                    <a:pt x="224" y="2168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788840"/>
                            <a:ext cx="485280" cy="1300320"/>
                          </a:xfrm>
                        </wpg:grpSpPr>
                        <wps:wsp>
                          <wps:cNvSpPr/>
                          <wps:nvSpPr>
                            <wps:cNvPr id="136" name=""/>
                            <wps:cNvSpPr/>
                          </wps:nvSpPr>
                          <wps:spPr>
                            <a:xfrm>
                              <a:off x="80640" y="119196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7" name=""/>
                            <wps:cNvSpPr/>
                          </wps:nvSpPr>
                          <wps:spPr>
                            <a:xfrm>
                              <a:off x="323640" y="119196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5280" cy="108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280" y="433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60"/>
                                <a:ext cx="32400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0" h="603">
                                    <a:moveTo>
                                      <a:pt x="449" y="603"/>
                                    </a:moveTo>
                                    <a:lnTo>
                                      <a:pt x="899" y="603"/>
                                    </a:lnTo>
                                    <a:lnTo>
                                      <a:pt x="89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280" cy="1083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8" h="3009">
                                    <a:moveTo>
                                      <a:pt x="1347" y="0"/>
                                    </a:moveTo>
                                    <a:lnTo>
                                      <a:pt x="1347" y="3010"/>
                                    </a:lnTo>
                                    <a:lnTo>
                                      <a:pt x="0" y="3010"/>
                                    </a:lnTo>
                                    <a:lnTo>
                                      <a:pt x="0" y="2406"/>
                                    </a:lnTo>
                                    <a:lnTo>
                                      <a:pt x="898" y="2406"/>
                                    </a:lnTo>
                                    <a:lnTo>
                                      <a:pt x="898" y="1807"/>
                                    </a:lnTo>
                                    <a:lnTo>
                                      <a:pt x="448" y="1807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16272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1640" y="5205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0" y="722"/>
                                  </a:moveTo>
                                  <a:lnTo>
                                    <a:pt x="904" y="722"/>
                                  </a:lnTo>
                                  <a:lnTo>
                                    <a:pt x="904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1355" y="0"/>
                                  </a:moveTo>
                                  <a:lnTo>
                                    <a:pt x="1355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891"/>
                                  </a:lnTo>
                                  <a:lnTo>
                                    <a:pt x="904" y="2891"/>
                                  </a:lnTo>
                                  <a:lnTo>
                                    <a:pt x="904" y="2170"/>
                                  </a:lnTo>
                                  <a:lnTo>
                                    <a:pt x="452" y="217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1800" y="1788840"/>
                            <a:ext cx="488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6" h="3612">
                                <a:moveTo>
                                  <a:pt x="1018" y="2168"/>
                                </a:moveTo>
                                <a:lnTo>
                                  <a:pt x="1018" y="3613"/>
                                </a:lnTo>
                                <a:lnTo>
                                  <a:pt x="1356" y="3613"/>
                                </a:lnTo>
                                <a:lnTo>
                                  <a:pt x="1356" y="0"/>
                                </a:lnTo>
                                <a:lnTo>
                                  <a:pt x="1018" y="0"/>
                                </a:lnTo>
                                <a:lnTo>
                                  <a:pt x="340" y="1445"/>
                                </a:lnTo>
                                <a:lnTo>
                                  <a:pt x="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13"/>
                                </a:lnTo>
                                <a:lnTo>
                                  <a:pt x="340" y="3613"/>
                                </a:lnTo>
                                <a:lnTo>
                                  <a:pt x="340" y="2168"/>
                                </a:lnTo>
                                <a:lnTo>
                                  <a:pt x="1018" y="722"/>
                                </a:lnTo>
                                <a:lnTo>
                                  <a:pt x="1018" y="21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38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9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0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1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2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3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53.8pt;width:511.3pt;height:383.45pt" coordorigin="852,5076" coordsize="10226,7669">
                <v:group id="shape_0" style="position:absolute;left:2132;top:10453;width:1023;height:2049">
                  <v:shape id="shape_0" coordsize="1033,3613" path="m0,0l1032,0l1032,3612l257,3612e" stroked="t" o:allowincell="f" style="position:absolute;left:2571;top:10453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6" path="m259,722l259,0l246,1l233,4l220,8l207,15l194,23l181,33l169,45l157,59l145,74l133,91l122,110l111,130l100,152l90,175l80,200l71,226l62,253l54,281l46,311l39,342l32,373l26,406l21,439l16,473l12,508l8,543l5,579l3,615l1,651l0,688l0,725l259,722e" stroked="t" o:allowincell="f" style="position:absolute;left:2426;top:11682;width:146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24,723" path="m516,0l0,5l1,42l3,79l7,115l11,151l18,187l25,222l34,257l44,291l55,324l67,356l81,388l95,418l111,448l128,476l146,503l164,529l184,553l205,576l226,597l248,617l271,635l294,652l318,667l343,680l368,692l393,701l419,709l445,715l471,719l497,722l523,722l516,0e" stroked="t" o:allowincell="f" style="position:absolute;left:2426;top:12501;width:29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2717;top:11887;width:146;height:208">
                    <v:shape id="shape_0" coordsize="85,182" path="m84,181l84,0l80,0l76,1l71,2l67,4l63,6l59,8l55,11l51,15l47,18l43,23l40,27l36,32l33,38l29,44l26,50l23,56l20,63l18,70l15,78l13,85l11,93l9,101l7,110l5,118l4,127l3,136l2,145l1,154l0,163l0,172l0,181l84,181e" stroked="t" o:allowincell="f" style="position:absolute;left:2717;top:11889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84,0l0,0l0,9l0,18l1,27l2,36l3,45l4,54l5,63l7,71l9,80l11,88l13,96l15,103l18,111l20,118l23,125l26,131l29,137l33,143l36,149l40,154l43,158l47,163l51,166l55,170l59,173l63,175l67,177l71,179l76,180l80,181l84,181l84,0e" stroked="t" o:allowincell="f" style="position:absolute;left:2717;top:1209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3,363" path="m0,362l172,362l172,0l0,0e" stroked="t" o:allowincell="f" style="position:absolute;left:2767;top:11889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87,1093" path="m775,1084l786,0l746,1l706,4l667,11l628,20l589,32l550,47l513,64l476,84l439,107l404,132l369,160l336,191l304,223l273,258l243,295l215,335l188,376l163,419l139,464l117,510l97,558l79,608l62,658l48,710l35,763l24,816l15,871l8,925l4,981l1,1036l0,1092l775,1084e" stroked="t" o:allowincell="f" style="position:absolute;left:2132;top:10453;width:445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87,1085" path="m775,0l0,8l1,63l5,118l10,173l17,227l26,280l38,333l51,385l66,436l82,486l101,535l121,582l143,628l167,672l192,714l219,755l247,794l277,830l307,864l339,897l373,926l407,954l442,979l478,1001l515,1021l552,1038l590,1053l629,1065l668,1074l707,1080l746,1083l786,1084l775,0e" stroked="t" o:allowincell="f" style="position:absolute;left:2132;top:11683;width:445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363l259,0l246,0l233,2l220,4l207,7l194,12l181,17l169,23l157,29l145,37l133,46l122,55l111,65l100,76l90,88l81,100l71,113l62,127l54,141l46,156l39,171l33,187l26,203l21,220l16,237l12,254l8,272l5,290l3,308l1,326l0,345l0,363l259,363e" stroked="t" o:allowincell="f" style="position:absolute;left:2426;top:10863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0l0,0l0,18l1,37l3,55l5,73l8,91l12,109l16,126l21,143l26,160l33,176l39,192l46,207l54,222l62,236l71,250l81,263l90,275l100,287l111,298l122,308l133,317l145,326l157,334l169,340l181,346l194,351l207,356l220,359l233,361l246,363l259,363l259,0e" stroked="t" o:allowincell="f" style="position:absolute;left:2426;top:11274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3" path="m0,722l515,722l515,0l0,0e" stroked="t" o:allowincell="f" style="position:absolute;left:2571;top:10863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814;top:7893;width:1023;height:2049">
                  <v:shape id="shape_0" coordsize="1033,3614" path="m0,0l1032,0l1032,3613l258,3613e" stroked="t" o:allowincell="f" style="position:absolute;left:10253;top:7893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6" path="m259,722l259,0l246,1l233,4l220,8l207,15l194,23l181,33l169,45l157,59l145,74l133,91l122,110l111,130l100,152l90,175l80,200l71,226l62,253l54,281l46,311l39,342l32,373l26,406l21,439l16,473l12,508l8,543l5,579l3,615l1,651l0,688l0,725l259,722e" stroked="t" o:allowincell="f" style="position:absolute;left:10107;top:9121;width:146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24,723" path="m516,0l0,5l1,42l3,79l7,115l11,151l18,187l25,222l34,257l44,291l55,324l67,356l81,388l95,418l111,448l128,476l146,503l164,529l184,553l205,576l226,597l248,617l271,635l294,652l318,667l343,680l368,692l393,701l419,709l445,715l471,719l497,722l523,722l516,0e" stroked="t" o:allowincell="f" style="position:absolute;left:10107;top:9941;width:29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10399;top:9326;width:147;height:207">
                    <v:shape id="shape_0" coordsize="85,182" path="m84,181l84,0l80,0l76,1l71,2l67,4l63,6l59,8l55,11l51,15l47,18l43,23l40,27l36,32l33,38l29,44l26,50l23,56l20,63l18,70l15,78l13,85l11,93l9,101l7,110l5,118l4,127l3,136l2,145l1,154l0,163l0,172l0,181l84,181e" stroked="t" o:allowincell="f" style="position:absolute;left:10399;top:9327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84,0l0,0l0,9l0,18l1,27l2,36l3,45l4,54l5,63l7,71l9,80l11,88l13,96l15,103l18,111l20,118l23,125l26,131l29,137l33,143l36,149l40,154l43,158l47,163l51,166l55,170l59,173l63,175l67,177l71,179l76,180l80,181l84,181l84,0e" stroked="t" o:allowincell="f" style="position:absolute;left:10399;top:953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2" path="m0,361l173,361l173,0l0,0e" stroked="t" o:allowincell="f" style="position:absolute;left:10449;top:9327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87,1093" path="m775,1084l786,0l746,1l706,4l667,11l628,20l589,32l550,47l513,64l476,84l439,107l404,132l369,160l336,191l304,223l273,258l243,295l215,335l188,376l163,419l139,464l117,510l97,558l79,608l62,658l48,710l35,763l24,816l15,871l8,925l4,981l1,1036l0,1092l775,1084e" stroked="t" o:allowincell="f" style="position:absolute;left:9814;top:7893;width:445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87,1085" path="m775,0l0,8l1,63l5,118l10,173l17,227l26,280l38,333l51,385l66,436l82,486l101,535l121,582l143,628l167,672l192,714l219,755l247,794l277,830l307,864l339,897l373,926l407,954l442,979l478,1001l515,1021l552,1038l590,1053l629,1065l668,1074l707,1080l746,1083l786,1084l775,0e" stroked="t" o:allowincell="f" style="position:absolute;left:9814;top:9122;width:445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363l259,0l246,0l233,2l220,4l207,7l194,12l181,17l169,23l157,29l145,37l133,46l122,55l111,65l100,76l90,88l81,100l71,113l62,127l54,141l46,156l39,171l33,187l26,203l21,220l16,237l12,254l8,272l5,290l3,308l1,326l0,345l0,363l259,363e" stroked="t" o:allowincell="f" style="position:absolute;left:10107;top:8302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0l0,0l0,18l1,37l3,55l5,73l8,91l12,109l16,126l21,143l26,160l33,176l39,192l46,207l54,222l62,236l71,250l81,263l90,275l100,287l111,298l122,308l133,317l145,326l157,334l169,340l181,346l194,351l207,356l220,359l233,361l246,363l259,363l259,0e" stroked="t" o:allowincell="f" style="position:absolute;left:10107;top:8713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2" path="m0,721l515,721l515,0l0,0e" stroked="t" o:allowincell="f" style="position:absolute;left:10253;top:8302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3;top:7893;width:1022;height:2049">
                  <v:shape id="shape_0" coordsize="1033,3614" path="m0,0l1032,0l1032,3613l257,3613e" stroked="t" o:allowincell="f" style="position:absolute;left:7692;top:7893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6" path="m259,722l259,0l246,1l233,4l220,8l207,15l194,23l181,33l169,45l157,59l145,74l133,91l122,110l111,130l100,152l90,175l80,200l71,226l62,253l54,281l46,311l39,342l32,373l26,406l21,439l16,473l12,508l8,543l5,579l3,615l1,651l0,688l0,725l259,722e" stroked="t" o:allowincell="f" style="position:absolute;left:7546;top:9121;width:146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24,723" path="m516,0l0,5l1,42l3,79l7,115l11,151l18,187l25,222l34,257l44,291l55,324l67,356l81,388l95,418l111,448l128,476l146,503l164,529l184,553l205,576l226,597l248,617l271,635l294,652l318,667l343,680l368,692l393,701l419,709l445,715l471,719l497,722l523,722l516,0e" stroked="t" o:allowincell="f" style="position:absolute;left:7546;top:9941;width:29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7839;top:9326;width:146;height:207">
                    <v:shape id="shape_0" coordsize="85,182" path="m84,181l84,0l80,0l76,1l71,2l67,4l63,6l59,8l55,11l51,15l47,18l43,23l40,27l36,32l33,38l29,44l26,50l23,56l20,63l18,70l15,78l13,85l11,93l9,101l7,110l5,118l4,127l3,136l2,145l1,154l0,163l0,172l0,181l84,181e" stroked="t" o:allowincell="f" style="position:absolute;left:7839;top:9327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84,0l0,0l0,9l0,18l1,27l2,36l3,45l4,54l5,63l7,71l9,80l11,88l13,96l15,103l18,111l20,118l23,125l26,131l29,137l33,143l36,149l40,154l43,158l47,163l51,166l55,170l59,173l63,175l67,177l71,179l76,180l80,181l84,181l84,0e" stroked="t" o:allowincell="f" style="position:absolute;left:7839;top:953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3,362" path="m0,361l172,361l172,0l0,0e" stroked="t" o:allowincell="f" style="position:absolute;left:7888;top:9327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87,1093" path="m775,1084l786,0l746,1l706,4l667,11l628,20l589,32l550,47l513,64l476,84l439,107l404,132l369,160l336,191l304,223l273,258l243,295l215,335l188,376l163,419l139,464l117,510l97,558l79,608l62,658l48,710l35,763l24,816l15,871l8,925l4,981l1,1036l0,1092l775,1084e" stroked="t" o:allowincell="f" style="position:absolute;left:7253;top:7893;width:445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87,1085" path="m775,0l0,8l1,63l5,118l10,173l17,227l26,280l38,333l51,385l66,436l82,486l101,535l121,582l143,628l167,672l192,714l219,755l247,794l277,830l307,864l339,897l373,926l407,954l442,979l478,1001l515,1021l552,1038l590,1053l629,1065l668,1074l707,1080l746,1083l786,1084l775,0e" stroked="t" o:allowincell="f" style="position:absolute;left:7253;top:9122;width:445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363l259,0l246,0l233,2l220,4l207,7l194,12l181,17l169,23l157,29l145,37l133,46l122,55l111,65l100,76l90,88l81,100l71,113l62,127l54,141l46,156l39,171l33,187l26,203l21,220l16,237l12,254l8,272l5,290l3,308l1,326l0,345l0,363l259,363e" stroked="t" o:allowincell="f" style="position:absolute;left:7546;top:8302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0l0,0l0,18l1,37l3,55l5,73l8,91l12,109l16,126l21,143l26,160l33,176l39,192l46,207l54,222l62,236l71,250l81,263l90,275l100,287l111,298l122,308l133,317l145,326l157,334l169,340l181,346l194,351l207,356l220,359l233,361l246,363l259,363l259,0e" stroked="t" o:allowincell="f" style="position:absolute;left:7546;top:8713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2" path="m0,721l515,721l515,0l0,0e" stroked="t" o:allowincell="f" style="position:absolute;left:7692;top:8302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3;top:7893;width:1023;height:2049">
                  <v:shape id="shape_0" coordsize="1033,3614" path="m0,0l1032,0l1032,3613l258,3613e" stroked="t" o:allowincell="f" style="position:absolute;left:5132;top:7893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6" path="m259,722l259,0l246,1l233,4l220,8l207,15l194,23l181,33l169,45l157,59l145,74l133,91l122,110l111,130l100,152l90,175l80,200l71,226l62,253l54,281l46,311l39,342l32,373l26,406l21,439l16,473l12,508l8,543l5,579l3,615l1,651l0,688l0,725l259,722e" stroked="t" o:allowincell="f" style="position:absolute;left:4985;top:9121;width:146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24,723" path="m516,0l0,5l1,42l3,79l7,115l11,151l18,187l25,222l34,257l44,291l55,324l67,356l81,388l95,418l111,448l128,476l146,503l164,529l184,553l205,576l226,597l248,617l271,635l294,652l318,667l343,680l368,692l393,701l419,709l445,715l471,719l497,722l523,722l516,0e" stroked="t" o:allowincell="f" style="position:absolute;left:4985;top:9941;width:29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5278;top:9326;width:146;height:207">
                    <v:shape id="shape_0" coordsize="85,182" path="m84,181l84,0l80,0l76,1l71,2l67,4l63,6l59,8l55,11l51,15l47,18l43,23l40,27l36,32l33,38l29,44l26,50l23,56l20,63l18,70l15,78l13,85l11,93l9,101l7,110l5,118l4,127l3,136l2,145l1,154l0,163l0,172l0,181l84,181e" stroked="t" o:allowincell="f" style="position:absolute;left:5278;top:9327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84,0l0,0l0,9l0,18l1,27l2,36l3,45l4,54l5,63l7,71l9,80l11,88l13,96l15,103l18,111l20,118l23,125l26,131l29,137l33,143l36,149l40,154l43,158l47,163l51,166l55,170l59,173l63,175l67,177l71,179l76,180l80,181l84,181l84,0e" stroked="t" o:allowincell="f" style="position:absolute;left:5278;top:953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4,362" path="m0,361l173,361l173,0l0,0e" stroked="t" o:allowincell="f" style="position:absolute;left:5327;top:9327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87,1093" path="m775,1084l786,0l746,1l706,4l667,11l628,20l589,32l550,47l513,64l476,84l439,107l404,132l369,160l336,191l304,223l273,258l243,295l215,335l188,376l163,419l139,464l117,510l97,558l79,608l62,658l48,710l35,763l24,816l15,871l8,925l4,981l1,1036l0,1092l775,1084e" stroked="t" o:allowincell="f" style="position:absolute;left:4693;top:7893;width:445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87,1085" path="m775,0l0,8l1,63l5,118l10,173l17,227l26,280l38,333l51,385l66,436l82,486l101,535l121,582l143,628l167,672l192,714l219,755l247,794l277,830l307,864l339,897l373,926l407,954l442,979l478,1001l515,1021l552,1038l590,1053l629,1065l668,1074l707,1080l746,1083l786,1084l775,0e" stroked="t" o:allowincell="f" style="position:absolute;left:4693;top:9122;width:445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363l259,0l246,0l233,2l220,4l207,7l194,12l181,17l169,23l157,29l145,37l133,46l122,55l111,65l100,76l90,88l81,100l71,113l62,127l54,141l46,156l39,171l33,187l26,203l21,220l16,237l12,254l8,272l5,290l3,308l1,326l0,345l0,363l259,363e" stroked="t" o:allowincell="f" style="position:absolute;left:4985;top:8302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0l0,0l0,18l1,37l3,55l5,73l8,91l12,109l16,126l21,143l26,160l33,176l39,192l46,207l54,222l62,236l71,250l81,263l90,275l100,287l111,298l122,308l133,317l145,326l157,334l169,340l181,346l194,351l207,356l220,359l233,361l246,363l259,363l259,0e" stroked="t" o:allowincell="f" style="position:absolute;left:4985;top:8713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2" path="m0,721l515,721l515,0l0,0e" stroked="t" o:allowincell="f" style="position:absolute;left:5132;top:8302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7893;width:1023;height:2049">
                  <v:shape id="shape_0" coordsize="1033,3614" path="m0,0l1032,0l1032,3613l257,3613e" stroked="t" o:allowincell="f" style="position:absolute;left:2571;top:7893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6" path="m259,722l259,0l246,1l233,4l220,8l207,15l194,23l181,33l169,45l157,59l145,74l133,91l122,110l111,130l100,152l90,175l80,200l71,226l62,253l54,281l46,311l39,342l32,373l26,406l21,439l16,473l12,508l8,543l5,579l3,615l1,651l0,688l0,725l259,722e" stroked="t" o:allowincell="f" style="position:absolute;left:2426;top:9121;width:146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24,723" path="m516,0l0,5l1,42l3,79l7,115l11,151l18,187l25,222l34,257l44,291l55,324l67,356l81,388l95,418l111,448l128,476l146,503l164,529l184,553l205,576l226,597l248,617l271,635l294,652l318,667l343,680l368,692l393,701l419,709l445,715l471,719l497,722l523,722l516,0e" stroked="t" o:allowincell="f" style="position:absolute;left:2426;top:9941;width:29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2717;top:9326;width:146;height:207">
                    <v:shape id="shape_0" coordsize="85,182" path="m84,181l84,0l80,0l76,1l71,2l67,4l63,6l59,8l55,11l51,15l47,18l43,23l40,27l36,32l33,38l29,44l26,50l23,56l20,63l18,70l15,78l13,85l11,93l9,101l7,110l5,118l4,127l3,136l2,145l1,154l0,163l0,172l0,181l84,181e" stroked="t" o:allowincell="f" style="position:absolute;left:2717;top:9327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84,0l0,0l0,9l0,18l1,27l2,36l3,45l4,54l5,63l7,71l9,80l11,88l13,96l15,103l18,111l20,118l23,125l26,131l29,137l33,143l36,149l40,154l43,158l47,163l51,166l55,170l59,173l63,175l67,177l71,179l76,180l80,181l84,181l84,0e" stroked="t" o:allowincell="f" style="position:absolute;left:2717;top:9532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3,362" path="m0,361l172,361l172,0l0,0e" stroked="t" o:allowincell="f" style="position:absolute;left:2767;top:9327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87,1093" path="m775,1084l786,0l746,1l706,4l667,11l628,20l589,32l550,47l513,64l476,84l439,107l404,132l369,160l336,191l304,223l273,258l243,295l215,335l188,376l163,419l139,464l117,510l97,558l79,608l62,658l48,710l35,763l24,816l15,871l8,925l4,981l1,1036l0,1092l775,1084e" stroked="t" o:allowincell="f" style="position:absolute;left:2132;top:7893;width:445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87,1085" path="m775,0l0,8l1,63l5,118l10,173l17,227l26,280l38,333l51,385l66,436l82,486l101,535l121,582l143,628l167,672l192,714l219,755l247,794l277,830l307,864l339,897l373,926l407,954l442,979l478,1001l515,1021l552,1038l590,1053l629,1065l668,1074l707,1080l746,1083l786,1084l775,0e" stroked="t" o:allowincell="f" style="position:absolute;left:2132;top:9122;width:445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363l259,0l246,0l233,2l220,4l207,7l194,12l181,17l169,23l157,29l145,37l133,46l122,55l111,65l100,76l90,88l81,100l71,113l62,127l54,141l46,156l39,171l33,187l26,203l21,220l16,237l12,254l8,272l5,290l3,308l1,326l0,345l0,363l259,363e" stroked="t" o:allowincell="f" style="position:absolute;left:2426;top:8302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0l0,0l0,18l1,37l3,55l5,73l8,91l12,109l16,126l21,143l26,160l33,176l39,192l46,207l54,222l62,236l71,250l81,263l90,275l100,287l111,298l122,308l133,317l145,326l157,334l169,340l181,346l194,351l207,356l220,359l233,361l246,363l259,363l259,0e" stroked="t" o:allowincell="f" style="position:absolute;left:2426;top:8713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2" path="m0,721l515,721l515,0l0,0e" stroked="t" o:allowincell="f" style="position:absolute;left:2571;top:8302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5332;width:1023;height:2050">
                  <v:shape id="shape_0" coordsize="1033,3614" path="m0,0l1032,0l1032,3613l257,3613e" stroked="t" o:allowincell="f" style="position:absolute;left:2571;top:5333;width:584;height:204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726" path="m259,722l259,0l246,1l233,4l220,8l207,15l194,23l181,33l169,45l157,59l145,74l133,91l122,110l111,130l100,152l90,175l80,200l71,226l62,253l54,281l46,311l39,342l32,373l26,406l21,439l16,473l12,508l8,543l5,579l3,615l1,651l0,688l0,725l259,722e" stroked="t" o:allowincell="f" style="position:absolute;left:2426;top:6561;width:146;height:41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24,723" path="m516,0l0,5l1,42l3,79l7,115l11,151l18,187l25,222l34,257l44,291l55,324l67,356l81,388l95,418l111,448l128,476l146,503l164,529l184,553l205,576l226,597l248,617l271,635l294,652l318,667l343,680l368,692l393,701l419,709l445,715l471,719l497,722l523,722l516,0e" stroked="t" o:allowincell="f" style="position:absolute;left:2426;top:7381;width:296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2717;top:6766;width:146;height:207">
                    <v:shape id="shape_0" coordsize="85,182" path="m84,181l84,0l80,0l76,1l71,2l67,4l63,6l59,8l55,11l51,15l47,18l43,23l40,27l36,32l33,38l29,44l26,50l23,56l20,63l18,70l15,78l13,85l11,93l9,101l7,110l5,118l4,127l3,136l2,145l1,154l0,163l0,172l0,181l84,181e" stroked="t" o:allowincell="f" style="position:absolute;left:2717;top:6766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82" path="m84,0l0,0l0,9l0,18l1,27l2,36l3,45l4,54l5,63l7,71l9,80l11,88l13,96l15,103l18,111l20,118l23,125l26,131l29,137l33,143l36,149l40,154l43,158l47,163l51,166l55,170l59,173l63,175l67,177l71,179l76,180l80,181l84,181l84,0e" stroked="t" o:allowincell="f" style="position:absolute;left:2717;top:6971;width:47;height:102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3,363" path="m0,362l172,362l172,0l0,0e" stroked="t" o:allowincell="f" style="position:absolute;left:2767;top:6766;width:97;height:204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87,1093" path="m775,1084l786,0l746,1l706,4l667,11l628,20l589,32l550,47l513,64l476,84l439,107l404,132l369,160l336,191l304,223l273,258l243,295l215,335l188,376l163,419l139,464l117,510l97,558l79,608l62,658l48,710l35,763l24,816l15,871l8,925l4,981l1,1036l0,1092l775,1084e" stroked="t" o:allowincell="f" style="position:absolute;left:2132;top:5333;width:445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87,1085" path="m775,0l0,8l1,63l5,118l10,173l17,227l26,280l38,333l51,385l66,436l82,486l101,535l121,582l143,628l167,672l192,714l219,755l247,794l277,830l307,864l339,897l373,926l407,954l442,979l478,1001l515,1021l552,1038l590,1053l629,1065l668,1074l707,1080l746,1083l786,1084l775,0e" stroked="t" o:allowincell="f" style="position:absolute;left:2132;top:6562;width:445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363l259,0l246,0l233,2l220,4l207,7l194,12l181,17l169,23l157,29l145,37l133,46l122,55l111,65l100,76l90,88l81,100l71,113l62,127l54,141l46,156l39,171l33,187l26,203l21,220l16,237l12,254l8,272l5,290l3,308l1,326l0,345l0,363l259,363e" stroked="t" o:allowincell="f" style="position:absolute;left:2426;top:5741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64" path="m259,0l0,0l0,18l1,37l3,55l5,73l8,91l12,109l16,126l21,143l26,160l33,176l39,192l46,207l54,222l62,236l71,250l81,263l90,275l100,287l111,298l122,308l133,317l145,326l157,334l169,340l181,346l194,351l207,356l220,359l233,361l246,363l259,363l259,0e" stroked="t" o:allowincell="f" style="position:absolute;left:2426;top:6153;width:146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722" path="m0,721l515,721l515,0l0,0e" stroked="t" o:allowincell="f" style="position:absolute;left:2571;top:5741;width:291;height:40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7;top:10453;width:774;height:2052">
                  <v:shape id="shape_0" coordsize="907,1446" path="m453,1445l906,0l453,0l0,1445e" stroked="t" o:allowincell="f" style="position:absolute;left:1365;top:10453;width:51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6,722" path="m225,721l0,721l0,0l225,0e" stroked="t" o:allowincell="f" style="position:absolute;left:1365;top:11682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1624;top:11683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1624;top:12093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5,1089" path="m0,1084l454,1088l453,1032l452,977l449,921l445,866l439,811l433,757l425,704l416,652l407,602l396,552l384,504l371,458l356,413l341,370l326,328l309,289l291,252l273,217l254,185l234,155l213,127l192,102l171,80l149,60l127,43l104,29l81,17l58,9l34,3l11,0l0,1084e" stroked="t" o:allowincell="f" style="position:absolute;left:1881;top:11275;width:257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3,1085" path="m0,0l0,1084l36,1083l71,1078l106,1071l141,1061l176,1047l210,1031l243,1013l276,991l308,967l340,940l370,910l399,879l428,844l455,808l481,769l505,728l528,685l550,640l570,594l589,546l606,496l622,445l636,393l648,340l658,286l666,231l673,176l678,120l681,63l682,7l0,0e" stroked="t" o:allowincell="f" style="position:absolute;left:1881;top:12503;width:386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108,12502" to="1493,1250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5,3613" path="m0,3612l0,0l454,0l454,1445e" stroked="t" o:allowincell="f" style="position:absolute;left:1108;top:10453;width:25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70;top:7882;width:1025;height:2060">
                  <v:line id="shape_0" from="3672,8501" to="3672,932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3900,8501" to="3900,932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127,8501" to="4127,932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354,9117" to="4354,932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354,8501" to="4354,8706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07,367" path="m202,364l206,0l195,0l185,1l175,3l164,6l154,10l144,15l134,21l125,28l115,35l106,44l97,53l88,63l80,74l72,86l64,99l56,112l49,125l43,140l37,155l31,171l26,187l21,203l16,220l13,238l9,255l6,273l4,292l2,310l1,329l0,347l0,366l202,364e" stroked="t" o:allowincell="f" style="position:absolute;left:3901;top:8294;width:116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03,367" path="m0,364l202,366l202,347l201,328l200,309l198,291l196,272l193,254l189,236l185,219l181,202l176,185l171,169l165,153l158,138l152,124l145,110l137,97l129,84l121,72l112,61l103,51l94,42l85,34l75,26l65,20l55,14l45,9l35,5l25,3l14,1l4,0l0,364e" stroked="t" o:allowincell="f" style="position:absolute;left:4128;top:8294;width:114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6,1098" path="m604,1091l615,0l584,1l553,4l522,10l491,19l461,31l431,46l402,63l373,83l344,106l316,132l290,160l263,190l238,223l214,258l191,295l169,335l148,376l128,419l110,464l92,511l77,560l62,609l49,660l38,712l28,765l19,819l12,874l7,929l3,985l1,1041l0,1097l604,1091e" stroked="t" o:allowincell="f" style="position:absolute;left:3672;top:7882;width:348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1098" path="m0,1091l604,1097l603,1040l601,984l597,928l592,872l585,817l576,762l566,709l554,656l541,605l526,555l510,506l492,459l474,414l453,370l432,329l410,289l386,252l361,217l336,184l309,154l282,126l254,101l225,79l196,59l166,42l135,28l105,16l74,8l42,3l11,0l0,1091e" stroked="t" o:allowincell="f" style="position:absolute;left:4356;top:7882;width:342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07,365" path="m202,0l0,2l0,21l1,39l3,58l4,76l7,94l10,112l13,129l17,146l21,163l26,180l32,196l37,211l44,226l50,240l57,254l65,267l72,279l80,291l89,301l97,311l106,321l116,329l125,337l135,343l145,349l154,354l165,358l175,361l185,363l195,364l206,364l202,0e" stroked="t" o:allowincell="f" style="position:absolute;left:3901;top:9530;width:116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03,365" path="m0,0l4,364l14,363l24,361l35,359l45,355l55,350l65,345l75,338l84,331l94,323l103,313l112,303l120,293l128,281l136,269l144,256l151,242l158,228l164,213l170,197l175,181l180,165l185,148l189,130l192,113l195,95l197,77l199,58l201,39l202,21l202,2l0,0e" stroked="t" o:allowincell="f" style="position:absolute;left:4128;top:9530;width:11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6,1092" path="m604,0l0,6l1,62l4,117l8,173l13,227l20,281l29,335l39,387l51,439l64,489l79,539l95,586l112,632l130,677l150,720l171,761l193,800l216,837l240,871l265,904l291,934l318,961l346,986l374,1009l403,1029l432,1046l462,1060l492,1072l523,1081l553,1087l584,1090l615,1091l604,0e" stroked="t" o:allowincell="f" style="position:absolute;left:3672;top:9942;width:348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5,1092" path="m0,0l11,1091l42,1088l73,1083l104,1075l134,1064l164,1050l194,1033l223,1014l252,991l280,967l307,939l334,909l359,877l384,843l407,806l430,767l451,726l471,683l490,638l508,591l524,543l539,494l552,443l564,391l574,338l583,284l591,229l596,174l600,118l603,62l604,6l0,0e" stroked="t" o:allowincell="f" style="position:absolute;left:4356;top:9942;width:34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4,3635" path="m0,1452l201,1452l201,0l603,0l603,3634l201,3634l201,2180l0,2180e" stroked="t" o:allowincell="f" style="position:absolute;left:4354;top:7882;width:341;height:2059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36;top:7893;width:766;height:2048">
                  <v:shape id="shape_0" coordsize="225,722" path="m0,0l224,0l224,721l0,721e" stroked="t" o:allowincell="f" style="position:absolute;left:6619;top:8303;width:12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30,362" path="m225,0l0,0l0,18l1,37l3,55l5,73l7,91l11,109l14,127l19,144l23,160l29,177l35,193l41,208l48,223l55,237l63,251l71,264l80,276l89,288l98,298l108,308l118,318l128,326l139,333l149,340l160,346l172,351l183,355l194,358l206,360l217,361l229,361l225,0e" stroked="t" o:allowincell="f" style="position:absolute;left:6492;top:8713;width:129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30,362" path="m225,361l229,0l217,0l206,1l194,3l183,6l172,10l160,15l149,21l139,28l128,35l118,43l108,53l98,63l89,73l80,85l71,97l63,110l55,124l48,138l41,153l35,168l29,184l23,201l19,217l14,234l11,252l7,270l5,288l3,306l1,324l0,343l0,361l225,361e" stroked="t" o:allowincell="f" style="position:absolute;left:6492;top:8303;width:129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85" path="m675,0l0,7l1,63l4,120l9,176l16,231l24,286l34,340l46,393l60,445l75,496l92,546l110,594l130,640l152,685l175,728l199,769l225,808l252,844l280,879l309,910l339,940l370,967l401,991l434,1013l467,1031l501,1047l535,1060l570,1071l605,1078l640,1083l675,1084l675,0e" stroked="t" o:allowincell="f" style="position:absolute;left:6236;top:9122;width:38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92" path="m675,1084l675,0l641,1l606,6l572,13l539,22l505,35l472,50l440,68l408,89l377,112l346,137l317,165l288,196l260,229l234,263l208,301l184,340l161,381l140,424l120,468l101,514l83,562l68,611l53,661l41,712l30,765l21,818l13,872l7,926l3,981l1,1036l0,1091l675,1084e" stroked="t" o:allowincell="f" style="position:absolute;left:6236;top:7893;width:38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619,7893" to="7000,789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5,3614" path="m674,0l674,3613l224,3613l224,2168l0,2168e" stroked="t" o:allowincell="f" style="position:absolute;left:6619;top:7893;width:3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15;top:7893;width:763;height:2048">
                  <v:rect id="shape_0" stroked="t" o:allowincell="f" style="position:absolute;left:1242;top:9770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625;top:9770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1115;top:7893;width:763;height:1705">
                    <v:line id="shape_0" from="1369,8575" to="1369,8916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115,7893" to="1115,8234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0,604" path="m449,603l899,603l899,0l0,0e" stroked="t" o:allowincell="f" style="position:absolute;left:1115;top:8234;width:509;height:341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1115,7893" to="1878,7893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48,3011" path="m1347,0l1347,3010l0,3010l0,2406l898,2406l898,1807l448,1807e" stroked="t" o:allowincell="f" style="position:absolute;left:1115;top:7893;width:763;height:1705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12;top:5333;width:767;height:2047">
                  <v:line id="shape_0" from="1367,6152" to="1367,656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1112,5333" to="1112,5741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722" path="m450,721l904,721l904,0l0,0e" stroked="t" o:allowincell="f" style="position:absolute;left:1112;top:5741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112,5333" to="1879,533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4" path="m1355,0l1355,3613l0,3613l0,2891l904,2891l904,2170l452,2170e" stroked="t" o:allowincell="f" style="position:absolute;left:1112;top:5333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7,3614" path="m1018,2168l1018,3613l1356,3613l1356,0l1018,0l340,1445l340,0l0,0l0,3613l340,3613l340,2168l1018,722l1018,2168e" stroked="t" o:allowincell="f" style="position:absolute;left:8792;top:7893;width:768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5076;width:10226;height:7669">
                  <v:rect id="shape_0" stroked="t" o:allowincell="f" style="position:absolute;left:8520;top:763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763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763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507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1018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63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142240</wp:posOffset>
                </wp:positionV>
                <wp:extent cx="6492875" cy="4869815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040720" y="34142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23688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0" y="1971"/>
                                  </a:moveTo>
                                  <a:lnTo>
                                    <a:pt x="492" y="1971"/>
                                  </a:lnTo>
                                  <a:lnTo>
                                    <a:pt x="488" y="1925"/>
                                  </a:lnTo>
                                  <a:lnTo>
                                    <a:pt x="492" y="1"/>
                                  </a:lnTo>
                                  <a:lnTo>
                                    <a:pt x="326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160" y="23688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656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1"/>
                                  </a:lnTo>
                                  <a:lnTo>
                                    <a:pt x="1808" y="2711"/>
                                  </a:lnTo>
                                  <a:lnTo>
                                    <a:pt x="1808" y="3612"/>
                                  </a:lnTo>
                                  <a:lnTo>
                                    <a:pt x="1478" y="3612"/>
                                  </a:lnTo>
                                  <a:lnTo>
                                    <a:pt x="1478" y="3312"/>
                                  </a:lnTo>
                                  <a:lnTo>
                                    <a:pt x="329" y="3312"/>
                                  </a:lnTo>
                                  <a:lnTo>
                                    <a:pt x="329" y="3612"/>
                                  </a:lnTo>
                                  <a:lnTo>
                                    <a:pt x="0" y="3612"/>
                                  </a:lnTo>
                                  <a:lnTo>
                                    <a:pt x="0" y="2628"/>
                                  </a:lnTo>
                                  <a:lnTo>
                                    <a:pt x="329" y="26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23616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0" y="1971"/>
                                  </a:moveTo>
                                  <a:lnTo>
                                    <a:pt x="492" y="1971"/>
                                  </a:lnTo>
                                  <a:lnTo>
                                    <a:pt x="488" y="1925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160" y="23616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656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1"/>
                                  </a:lnTo>
                                  <a:lnTo>
                                    <a:pt x="1808" y="2711"/>
                                  </a:lnTo>
                                  <a:lnTo>
                                    <a:pt x="1808" y="3613"/>
                                  </a:lnTo>
                                  <a:lnTo>
                                    <a:pt x="1478" y="3613"/>
                                  </a:lnTo>
                                  <a:lnTo>
                                    <a:pt x="1478" y="3313"/>
                                  </a:lnTo>
                                  <a:lnTo>
                                    <a:pt x="329" y="3313"/>
                                  </a:lnTo>
                                  <a:lnTo>
                                    <a:pt x="329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628"/>
                                  </a:lnTo>
                                  <a:lnTo>
                                    <a:pt x="329" y="26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6272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23616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0" y="1970"/>
                                  </a:moveTo>
                                  <a:lnTo>
                                    <a:pt x="492" y="1970"/>
                                  </a:lnTo>
                                  <a:lnTo>
                                    <a:pt x="488" y="1924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160" y="23616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656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1"/>
                                  </a:lnTo>
                                  <a:lnTo>
                                    <a:pt x="1808" y="2711"/>
                                  </a:lnTo>
                                  <a:lnTo>
                                    <a:pt x="1808" y="3612"/>
                                  </a:lnTo>
                                  <a:lnTo>
                                    <a:pt x="1478" y="3612"/>
                                  </a:lnTo>
                                  <a:lnTo>
                                    <a:pt x="1478" y="3312"/>
                                  </a:lnTo>
                                  <a:lnTo>
                                    <a:pt x="329" y="3312"/>
                                  </a:lnTo>
                                  <a:lnTo>
                                    <a:pt x="329" y="3612"/>
                                  </a:lnTo>
                                  <a:lnTo>
                                    <a:pt x="0" y="3612"/>
                                  </a:lnTo>
                                  <a:lnTo>
                                    <a:pt x="0" y="2628"/>
                                  </a:lnTo>
                                  <a:lnTo>
                                    <a:pt x="329" y="26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23616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0" y="1971"/>
                                  </a:moveTo>
                                  <a:lnTo>
                                    <a:pt x="492" y="1971"/>
                                  </a:lnTo>
                                  <a:lnTo>
                                    <a:pt x="489" y="1925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880" y="23616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656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1"/>
                                  </a:lnTo>
                                  <a:lnTo>
                                    <a:pt x="1808" y="2711"/>
                                  </a:lnTo>
                                  <a:lnTo>
                                    <a:pt x="1808" y="3613"/>
                                  </a:lnTo>
                                  <a:lnTo>
                                    <a:pt x="1478" y="3613"/>
                                  </a:lnTo>
                                  <a:lnTo>
                                    <a:pt x="1478" y="3313"/>
                                  </a:lnTo>
                                  <a:lnTo>
                                    <a:pt x="330" y="3313"/>
                                  </a:lnTo>
                                  <a:lnTo>
                                    <a:pt x="330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628"/>
                                  </a:lnTo>
                                  <a:lnTo>
                                    <a:pt x="330" y="26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23616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0" y="1971"/>
                                  </a:moveTo>
                                  <a:lnTo>
                                    <a:pt x="492" y="1971"/>
                                  </a:lnTo>
                                  <a:lnTo>
                                    <a:pt x="488" y="1925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160" y="23616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656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1"/>
                                  </a:lnTo>
                                  <a:lnTo>
                                    <a:pt x="1808" y="2711"/>
                                  </a:lnTo>
                                  <a:lnTo>
                                    <a:pt x="1808" y="3613"/>
                                  </a:lnTo>
                                  <a:lnTo>
                                    <a:pt x="1478" y="3613"/>
                                  </a:lnTo>
                                  <a:lnTo>
                                    <a:pt x="1478" y="3313"/>
                                  </a:lnTo>
                                  <a:lnTo>
                                    <a:pt x="330" y="3313"/>
                                  </a:lnTo>
                                  <a:lnTo>
                                    <a:pt x="330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628"/>
                                  </a:lnTo>
                                  <a:lnTo>
                                    <a:pt x="330" y="26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23616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0" y="1971"/>
                                  </a:moveTo>
                                  <a:lnTo>
                                    <a:pt x="492" y="1971"/>
                                  </a:lnTo>
                                  <a:lnTo>
                                    <a:pt x="488" y="1925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160" y="23616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657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1"/>
                                  </a:lnTo>
                                  <a:lnTo>
                                    <a:pt x="1808" y="2711"/>
                                  </a:lnTo>
                                  <a:lnTo>
                                    <a:pt x="1808" y="3613"/>
                                  </a:lnTo>
                                  <a:lnTo>
                                    <a:pt x="1478" y="3613"/>
                                  </a:lnTo>
                                  <a:lnTo>
                                    <a:pt x="1478" y="3313"/>
                                  </a:lnTo>
                                  <a:lnTo>
                                    <a:pt x="330" y="3313"/>
                                  </a:lnTo>
                                  <a:lnTo>
                                    <a:pt x="330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628"/>
                                  </a:lnTo>
                                  <a:lnTo>
                                    <a:pt x="330" y="26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62720"/>
                            <a:ext cx="49032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80120"/>
                              <a:ext cx="3265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7" h="1445">
                                  <a:moveTo>
                                    <a:pt x="455" y="1"/>
                                  </a:moveTo>
                                  <a:lnTo>
                                    <a:pt x="0" y="1445"/>
                                  </a:lnTo>
                                  <a:lnTo>
                                    <a:pt x="455" y="1445"/>
                                  </a:lnTo>
                                  <a:lnTo>
                                    <a:pt x="907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800" y="2602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226" y="721"/>
                                  </a:lnTo>
                                  <a:lnTo>
                                    <a:pt x="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898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6028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32760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40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0" y="0"/>
                              <a:ext cx="245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0"/>
                              <a:ext cx="16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3" h="3612">
                                  <a:moveTo>
                                    <a:pt x="453" y="0"/>
                                  </a:moveTo>
                                  <a:lnTo>
                                    <a:pt x="453" y="3612"/>
                                  </a:lnTo>
                                  <a:lnTo>
                                    <a:pt x="0" y="3612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88840"/>
                            <a:ext cx="488880" cy="1308240"/>
                          </a:xfrm>
                        </wpg:grpSpPr>
                        <wps:wsp>
                          <wps:cNvSpPr/>
                          <wps:spPr>
                            <a:xfrm>
                              <a:off x="48852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9168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8480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915120"/>
                              <a:ext cx="1080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720" y="915120"/>
                              <a:ext cx="108000" cy="262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915120"/>
                              <a:ext cx="326520" cy="7862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915120"/>
                              <a:ext cx="326520" cy="7862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261720"/>
                              <a:ext cx="108000" cy="262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720" y="261720"/>
                              <a:ext cx="1080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326520" cy="7862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326520" cy="7862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720" cy="130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3634">
                                  <a:moveTo>
                                    <a:pt x="452" y="2182"/>
                                  </a:moveTo>
                                  <a:lnTo>
                                    <a:pt x="303" y="2182"/>
                                  </a:lnTo>
                                  <a:lnTo>
                                    <a:pt x="303" y="3634"/>
                                  </a:lnTo>
                                  <a:lnTo>
                                    <a:pt x="0" y="36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303" y="1454"/>
                                  </a:lnTo>
                                  <a:lnTo>
                                    <a:pt x="452" y="145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788840"/>
                            <a:ext cx="4863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779760"/>
                              <a:ext cx="806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721">
                                  <a:moveTo>
                                    <a:pt x="224" y="722"/>
                                  </a:moveTo>
                                  <a:lnTo>
                                    <a:pt x="0" y="7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779760"/>
                              <a:ext cx="162720" cy="260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910440"/>
                              <a:ext cx="162720" cy="260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520200"/>
                              <a:ext cx="4863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910440"/>
                              <a:ext cx="4863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4" h="3612">
                                  <a:moveTo>
                                    <a:pt x="0" y="36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449" y="1445"/>
                                  </a:lnTo>
                                  <a:lnTo>
                                    <a:pt x="673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788840"/>
                            <a:ext cx="485640" cy="1301040"/>
                          </a:xfrm>
                        </wpg:grpSpPr>
                        <wps:wsp>
                          <wps:cNvSpPr/>
                          <wps:nvSpPr>
                            <wps:cNvPr id="144" name=""/>
                            <wps:cNvSpPr/>
                          </wps:nvSpPr>
                          <wps:spPr>
                            <a:xfrm>
                              <a:off x="324360" y="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5" name=""/>
                            <wps:cNvSpPr/>
                          </wps:nvSpPr>
                          <wps:spPr>
                            <a:xfrm>
                              <a:off x="81000" y="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7080"/>
                              <a:ext cx="485640" cy="108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360" y="433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8668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40" y="650160"/>
                                <a:ext cx="32400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0" h="603">
                                    <a:moveTo>
                                      <a:pt x="452" y="1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604"/>
                                    </a:lnTo>
                                    <a:lnTo>
                                      <a:pt x="900" y="604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324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280" cy="1083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8" h="3009">
                                    <a:moveTo>
                                      <a:pt x="0" y="30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348" y="0"/>
                                    </a:lnTo>
                                    <a:lnTo>
                                      <a:pt x="1348" y="604"/>
                                    </a:lnTo>
                                    <a:lnTo>
                                      <a:pt x="450" y="604"/>
                                    </a:lnTo>
                                    <a:lnTo>
                                      <a:pt x="450" y="1203"/>
                                    </a:lnTo>
                                    <a:lnTo>
                                      <a:pt x="900" y="1203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341424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78120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903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40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355" y="721"/>
                                  </a:lnTo>
                                  <a:lnTo>
                                    <a:pt x="452" y="721"/>
                                  </a:lnTo>
                                  <a:lnTo>
                                    <a:pt x="452" y="1443"/>
                                  </a:lnTo>
                                  <a:lnTo>
                                    <a:pt x="903" y="144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5960" y="1788840"/>
                            <a:ext cx="488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6" h="3612">
                                <a:moveTo>
                                  <a:pt x="339" y="1445"/>
                                </a:moveTo>
                                <a:lnTo>
                                  <a:pt x="3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13"/>
                                </a:lnTo>
                                <a:lnTo>
                                  <a:pt x="339" y="3613"/>
                                </a:lnTo>
                                <a:lnTo>
                                  <a:pt x="1016" y="2168"/>
                                </a:lnTo>
                                <a:lnTo>
                                  <a:pt x="1016" y="3613"/>
                                </a:lnTo>
                                <a:lnTo>
                                  <a:pt x="1356" y="3613"/>
                                </a:lnTo>
                                <a:lnTo>
                                  <a:pt x="1356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1445"/>
                                </a:lnTo>
                                <a:lnTo>
                                  <a:pt x="339" y="2891"/>
                                </a:lnTo>
                                <a:lnTo>
                                  <a:pt x="339" y="14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46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7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8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9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0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1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-50.5pt;width:511.3pt;height:445.15pt" coordorigin="852,-1010" coordsize="10226,8903">
                <v:group id="shape_0" style="position:absolute;left:8790;top:4110;width:1024;height:3537">
                  <v:shape id="shape_0" coordsize="493,1971" path="m0,1970l492,1970l488,1924l492,0l326,0e" stroked="t" o:allowincell="f" style="position:absolute;left:9162;top:5974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9349;top:7091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9164;top:7090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3" path="m656,0l1478,0l1478,2711l1808,2711l1808,3612l1478,3612l1478,3312l329,3312l329,3612l0,3612l0,2628l329,2628e" stroked="t" o:allowincell="f" style="position:absolute;left:8790;top:5601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1551;width:1024;height:3537">
                  <v:shape id="shape_0" coordsize="493,1972" path="m0,1971l492,1971l488,1925l492,0l326,0e" stroked="t" o:allowincell="f" style="position:absolute;left:9162;top:3413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9349;top:4530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9164;top:4530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4" path="m656,0l1478,0l1478,2711l1808,2711l1808,3613l1478,3613l1478,3313l329,3313l329,3613l0,3613l0,2628l329,2628e" stroked="t" o:allowincell="f" style="position:absolute;left:8790;top:3041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-1010;width:1024;height:3537">
                  <v:shape id="shape_0" coordsize="493,1971" path="m0,1970l492,1970l488,1924l492,0l326,0e" stroked="t" o:allowincell="f" style="position:absolute;left:9162;top:852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9349;top:1970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9164;top:1970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3" path="m656,0l1478,0l1478,2711l1808,2711l1808,3612l1478,3612l1478,3312l329,3312l329,3612l0,3612l0,2628l329,2628e" stroked="t" o:allowincell="f" style="position:absolute;left:8790;top:480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1551;width:1024;height:3537">
                  <v:shape id="shape_0" coordsize="493,1972" path="m0,1971l492,1971l489,1925l492,0l326,0e" stroked="t" o:allowincell="f" style="position:absolute;left:6602;top:3413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6788;top:4530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6602;top:4530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4" path="m656,0l1478,0l1478,2711l1808,2711l1808,3613l1478,3613l1478,3313l330,3313l330,3613l0,3613l0,2628l330,2628e" stroked="t" o:allowincell="f" style="position:absolute;left:6229;top:3041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8;top:1551;width:1025;height:3537">
                  <v:shape id="shape_0" coordsize="493,1972" path="m0,1971l492,1971l488,1925l492,0l326,0e" stroked="t" o:allowincell="f" style="position:absolute;left:4041;top:3413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4228;top:4530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4042;top:4530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4" path="m656,0l1478,0l1478,2711l1808,2711l1808,3613l1478,3613l1478,3313l330,3313l330,3613l0,3613l0,2628l330,2628e" stroked="t" o:allowincell="f" style="position:absolute;left:3669;top:3041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1551;width:1025;height:3537">
                  <v:shape id="shape_0" coordsize="493,1972" path="m0,1971l492,1971l488,1925l492,0l326,0e" stroked="t" o:allowincell="f" style="position:absolute;left:1480;top:3413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1667;top:4530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1481;top:4530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4" path="m657,0l1478,0l1478,2711l1808,2711l1808,3613l1478,3613l1478,3313l330,3313l330,3613l0,3613l0,2628l330,2628e" stroked="t" o:allowincell="f" style="position:absolute;left:1108;top:3041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0070;top:479;width:774;height:2048">
                  <v:shape id="shape_0" coordsize="908,1445" path="m455,0l0,1444l455,1444l907,0e" stroked="t" o:allowincell="f" style="position:absolute;left:10070;top:1709;width:51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7,722" path="m0,0l226,0l226,721l0,721e" stroked="t" o:allowincell="f" style="position:absolute;left:10456;top:890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10327;top:1300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10327;top:890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66,1085" path="m454,0l0,5l1,60l3,116l6,171l10,225l15,279l22,333l30,385l38,437l48,487l59,536l71,584l84,630l98,674l113,717l129,757l146,796l163,833l182,867l201,900l220,929l241,957l261,982l283,1004l305,1024l327,1041l349,1055l372,1066l395,1075l418,1081l441,1084l465,1084l454,0e" stroked="t" o:allowincell="f" style="position:absolute;left:10070;top:1709;width:26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3,1092" path="m682,1084l682,0l647,1l613,6l578,13l544,22l510,35l477,50l444,68l412,89l381,112l350,137l320,165l291,196l263,229l236,264l211,301l186,340l163,381l141,424l121,468l102,514l84,562l68,611l54,661l41,712l30,765l21,818l13,872l7,926l3,981l1,1036l0,1091l682,1084e" stroked="t" o:allowincell="f" style="position:absolute;left:10070;top:480;width:38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456,480" to="10841,48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4,3613" path="m453,0l453,3612l0,3612l0,2168e" stroked="t" o:allowincell="f" style="position:absolute;left:10584;top:480;width:25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509;top:3041;width:770;height:2060">
                  <v:line id="shape_0" from="8278,3658" to="8278,44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107,3658" to="8107,44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935,3658" to="7935,44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765,3658" to="7765,3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765,4277" to="7765,448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8107;top:4689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5" path="m149,0l0,2l0,20l1,39l2,57l3,76l5,94l7,112l10,129l13,147l16,164l19,180l23,196l28,211l32,226l37,241l42,254l48,267l54,280l60,291l66,302l72,312l79,321l86,330l93,337l100,344l107,349l115,354l122,358l130,361l137,363l145,364l153,364l149,0e" stroked="t" o:allowincell="f" style="position:absolute;left:7935;top:4689;width:86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0,0l0,1091l24,1090l47,1085l71,1078l94,1067l117,1054l140,1038l162,1019l184,997l205,973l226,946l246,916l266,884l284,849l302,812l320,773l336,732l351,689l366,643l379,597l392,548l403,498l413,447l422,394l430,341l437,286l443,231l447,175l450,118l452,61l453,5l0,0e" stroked="t" o:allowincell="f" style="position:absolute;left:8279;top:5101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453,0l0,5l1,61l3,118l6,175l10,231l16,286l23,341l31,394l40,447l50,498l61,548l74,597l87,643l102,689l117,732l133,773l151,812l169,849l187,884l207,916l227,946l248,973l269,997l291,1019l313,1038l336,1054l359,1067l382,1078l406,1085l429,1090l453,1091l453,0e" stroked="t" o:allowincell="f" style="position:absolute;left:7765;top:5101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8107;top:3453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7" path="m149,364l153,0l145,0l137,1l130,3l122,6l115,10l107,15l100,20l93,27l86,35l79,43l72,52l66,62l59,73l53,85l48,97l42,111l37,124l32,139l27,154l23,170l19,186l16,202l12,219l9,237l7,255l5,273l3,291l2,309l1,328l0,347l0,366l149,364e" stroked="t" o:allowincell="f" style="position:absolute;left:7935;top:3453;width:86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0,1091l453,1096l453,1040l451,985l448,930l444,875l439,821l433,768l425,715l417,664l407,613l397,564l385,516l372,470l359,425l344,382l329,341l313,302l296,265l278,229l259,197l240,166l220,138l200,112l179,89l158,68l136,50l114,35l91,22l69,13l46,6l23,1l0,0l0,1091e" stroked="t" o:allowincell="f" style="position:absolute;left:8279;top:3041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453,1091l453,0l430,1l407,6l384,13l362,22l339,35l317,50l295,68l274,89l253,112l233,138l213,166l194,197l175,229l157,265l140,302l124,341l109,382l94,425l81,470l68,516l56,564l46,613l36,664l28,715l20,768l14,821l9,875l5,930l2,985l0,1040l0,1096l453,1091e" stroked="t" o:allowincell="f" style="position:absolute;left:7765;top:3041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3,3635" path="m452,2182l303,2182l303,3634l0,3634l0,0l303,0l303,1454l452,1454e" stroked="t" o:allowincell="f" style="position:absolute;left:7509;top:3041;width:255;height:2059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948;top:3041;width:766;height:2049">
                  <v:shape id="shape_0" coordsize="225,723" path="m224,722l0,722l0,0l224,0e" stroked="t" o:allowincell="f" style="position:absolute;left:5204;top:4269;width:12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6,362" path="m0,361l225,361l225,342l224,324l222,305l220,287l217,268l214,251l210,233l206,216l201,199l195,182l189,166l183,151l176,136l168,121l160,108l152,95l143,83l134,71l124,60l115,50l104,41l94,33l83,26l72,19l61,14l50,9l38,5l27,3l15,1l4,0l0,361e" stroked="t" o:allowincell="f" style="position:absolute;left:5458;top:4269;width:127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6,362" path="m0,0l4,361l15,360l27,358l38,356l50,352l61,347l72,342l83,335l94,328l104,320l115,311l124,301l134,290l143,278l152,266l160,253l168,240l176,225l183,210l189,195l195,179l201,162l206,145l210,128l214,110l217,93l220,74l222,56l224,37l225,19l225,0l0,0e" stroked="t" o:allowincell="f" style="position:absolute;left:5458;top:4679;width:127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92" path="m0,1084l675,1091l674,1036l672,981l668,926l662,872l654,818l645,765l634,712l622,661l607,611l592,562l574,514l555,468l535,424l514,381l491,340l467,301l441,263l415,229l387,196l358,165l329,137l298,112l267,89l235,68l203,50l170,35l136,22l103,13l69,6l34,1l0,0l0,1084e" stroked="t" o:allowincell="f" style="position:absolute;left:5714;top:3860;width:38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85" path="m0,0l0,1084l35,1083l70,1078l105,1071l140,1060l174,1047l208,1031l241,1013l274,991l305,967l336,940l366,910l395,879l423,844l450,808l476,769l500,728l523,685l545,640l565,594l583,546l600,496l615,445l629,393l641,340l651,286l659,231l666,176l671,120l674,63l675,7l0,0e" stroked="t" o:allowincell="f" style="position:absolute;left:5714;top:5089;width:38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5089" to="5329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4,3614" path="m0,3613l0,0l449,0l449,1445l673,1445e" stroked="t" o:allowincell="f" style="position:absolute;left:4948;top:3041;width:3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0070;top:3041;width:763;height:2048">
                  <v:rect id="shape_0" stroked="t" o:allowincell="f" style="position:absolute;left:10581;top:3041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0198;top:3041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10070;top:3383;width:763;height:1706">
                    <v:line id="shape_0" from="10581,4065" to="10581,4406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0834,4748" to="10834,5089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1,604" path="m452,0l0,0l0,603l900,603e" stroked="t" o:allowincell="f" style="position:absolute;left:10325;top:4407;width:509;height:341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10070,5089" to="10833,5089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49,3011" path="m0,3010l0,0l1348,0l1348,604l450,604l450,1203l900,1203e" stroked="t" o:allowincell="f" style="position:absolute;left:10070;top:3383;width:763;height:1705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0070;top:5601;width:767;height:2048">
                  <v:line id="shape_0" from="10582,6420" to="10582,68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838,7240" to="10838,764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723" path="m453,0l0,0l0,722l903,722e" stroked="t" o:allowincell="f" style="position:absolute;left:10326;top:6831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0070,7650" to="10837,765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3" path="m0,3612l0,0l1355,0l1355,721l452,721l452,1443l903,1443e" stroked="t" o:allowincell="f" style="position:absolute;left:10070;top:5601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7,3614" path="m339,1445l339,0l0,0l0,3613l339,3613l1016,2168l1016,3613l1356,3613l1356,0l1016,0l1016,1445l339,2891l339,1445e" stroked="t" o:allowincell="f" style="position:absolute;left:2389;top:3041;width:768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224;width:10226;height:7669">
                  <v:rect id="shape_0" stroked="t" o:allowincell="f" style="position:absolute;left:852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2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33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41020</wp:posOffset>
                </wp:positionH>
                <wp:positionV relativeFrom="paragraph">
                  <wp:posOffset>2918460</wp:posOffset>
                </wp:positionV>
                <wp:extent cx="6492875" cy="486981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814680" y="16272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35496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492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1971"/>
                                  </a:lnTo>
                                  <a:lnTo>
                                    <a:pt x="166" y="197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640" y="354960"/>
                              <a:ext cx="237600" cy="14198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4000" y="354960"/>
                              <a:ext cx="237600" cy="18921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1152" y="3613"/>
                                  </a:moveTo>
                                  <a:lnTo>
                                    <a:pt x="330" y="3613"/>
                                  </a:lnTo>
                                  <a:lnTo>
                                    <a:pt x="330" y="904"/>
                                  </a:lnTo>
                                  <a:lnTo>
                                    <a:pt x="0" y="90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30" y="1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1478" y="302"/>
                                  </a:lnTo>
                                  <a:lnTo>
                                    <a:pt x="1478" y="1"/>
                                  </a:lnTo>
                                  <a:lnTo>
                                    <a:pt x="1808" y="1"/>
                                  </a:lnTo>
                                  <a:lnTo>
                                    <a:pt x="1808" y="985"/>
                                  </a:lnTo>
                                  <a:lnTo>
                                    <a:pt x="1478" y="98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468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35424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49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0" y="1970"/>
                                  </a:lnTo>
                                  <a:lnTo>
                                    <a:pt x="166" y="197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640" y="354240"/>
                              <a:ext cx="237600" cy="14198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4000" y="354240"/>
                              <a:ext cx="237600" cy="18921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1152" y="3612"/>
                                  </a:moveTo>
                                  <a:lnTo>
                                    <a:pt x="330" y="3612"/>
                                  </a:lnTo>
                                  <a:lnTo>
                                    <a:pt x="330" y="903"/>
                                  </a:lnTo>
                                  <a:lnTo>
                                    <a:pt x="0" y="90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1478" y="302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808" y="0"/>
                                  </a:lnTo>
                                  <a:lnTo>
                                    <a:pt x="1808" y="984"/>
                                  </a:lnTo>
                                  <a:lnTo>
                                    <a:pt x="1478" y="98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4680" y="34142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35496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492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0" y="1971"/>
                                  </a:lnTo>
                                  <a:lnTo>
                                    <a:pt x="166" y="197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640" y="354960"/>
                              <a:ext cx="237600" cy="14198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4000" y="354960"/>
                              <a:ext cx="237600" cy="18921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1152" y="3613"/>
                                  </a:moveTo>
                                  <a:lnTo>
                                    <a:pt x="330" y="3613"/>
                                  </a:lnTo>
                                  <a:lnTo>
                                    <a:pt x="330" y="904"/>
                                  </a:lnTo>
                                  <a:lnTo>
                                    <a:pt x="0" y="90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30" y="1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1478" y="302"/>
                                  </a:lnTo>
                                  <a:lnTo>
                                    <a:pt x="1478" y="1"/>
                                  </a:lnTo>
                                  <a:lnTo>
                                    <a:pt x="1808" y="1"/>
                                  </a:lnTo>
                                  <a:lnTo>
                                    <a:pt x="1808" y="985"/>
                                  </a:lnTo>
                                  <a:lnTo>
                                    <a:pt x="1478" y="98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044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7240" y="35424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49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1970"/>
                                  </a:lnTo>
                                  <a:lnTo>
                                    <a:pt x="166" y="197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7000" y="354240"/>
                              <a:ext cx="237600" cy="14198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4360" y="354240"/>
                              <a:ext cx="237600" cy="18921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1152" y="3612"/>
                                  </a:moveTo>
                                  <a:lnTo>
                                    <a:pt x="330" y="3612"/>
                                  </a:lnTo>
                                  <a:lnTo>
                                    <a:pt x="330" y="903"/>
                                  </a:lnTo>
                                  <a:lnTo>
                                    <a:pt x="0" y="90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1479" y="302"/>
                                  </a:lnTo>
                                  <a:lnTo>
                                    <a:pt x="1479" y="0"/>
                                  </a:lnTo>
                                  <a:lnTo>
                                    <a:pt x="1808" y="0"/>
                                  </a:lnTo>
                                  <a:lnTo>
                                    <a:pt x="1808" y="984"/>
                                  </a:lnTo>
                                  <a:lnTo>
                                    <a:pt x="1479" y="98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656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7600" y="35424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49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1970"/>
                                  </a:lnTo>
                                  <a:lnTo>
                                    <a:pt x="166" y="197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640" y="354240"/>
                              <a:ext cx="237600" cy="14198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4720" y="354240"/>
                              <a:ext cx="237600" cy="18921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1152" y="3612"/>
                                  </a:moveTo>
                                  <a:lnTo>
                                    <a:pt x="330" y="3612"/>
                                  </a:lnTo>
                                  <a:lnTo>
                                    <a:pt x="330" y="903"/>
                                  </a:lnTo>
                                  <a:lnTo>
                                    <a:pt x="0" y="90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1478" y="302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808" y="0"/>
                                  </a:lnTo>
                                  <a:lnTo>
                                    <a:pt x="1808" y="984"/>
                                  </a:lnTo>
                                  <a:lnTo>
                                    <a:pt x="1478" y="98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268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35424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49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1970"/>
                                  </a:lnTo>
                                  <a:lnTo>
                                    <a:pt x="166" y="197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640" y="354240"/>
                              <a:ext cx="237600" cy="14198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4720" y="354240"/>
                              <a:ext cx="237600" cy="18921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1152" y="3612"/>
                                  </a:moveTo>
                                  <a:lnTo>
                                    <a:pt x="330" y="3612"/>
                                  </a:lnTo>
                                  <a:lnTo>
                                    <a:pt x="330" y="903"/>
                                  </a:lnTo>
                                  <a:lnTo>
                                    <a:pt x="0" y="90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1478" y="302"/>
                                  </a:lnTo>
                                  <a:lnTo>
                                    <a:pt x="1478" y="0"/>
                                  </a:lnTo>
                                  <a:lnTo>
                                    <a:pt x="1808" y="0"/>
                                  </a:lnTo>
                                  <a:lnTo>
                                    <a:pt x="1808" y="984"/>
                                  </a:lnTo>
                                  <a:lnTo>
                                    <a:pt x="1478" y="98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49068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163080" y="0"/>
                              <a:ext cx="3265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7" h="1445">
                                  <a:moveTo>
                                    <a:pt x="453" y="1445"/>
                                  </a:moveTo>
                                  <a:lnTo>
                                    <a:pt x="906" y="1"/>
                                  </a:lnTo>
                                  <a:lnTo>
                                    <a:pt x="453" y="1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7804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225" y="722"/>
                                  </a:moveTo>
                                  <a:lnTo>
                                    <a:pt x="0" y="7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520" y="781200"/>
                              <a:ext cx="1638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520" y="910800"/>
                              <a:ext cx="1638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880" y="521640"/>
                              <a:ext cx="327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800" y="911520"/>
                              <a:ext cx="4914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400"/>
                              <a:ext cx="245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3" h="3612">
                                  <a:moveTo>
                                    <a:pt x="0" y="361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454" y="1"/>
                                  </a:lnTo>
                                  <a:lnTo>
                                    <a:pt x="454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0640" y="1781640"/>
                            <a:ext cx="487800" cy="1308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78444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3927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61720"/>
                              <a:ext cx="1080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61720"/>
                              <a:ext cx="108000" cy="262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520" cy="7862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326520" cy="7862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440" y="915120"/>
                              <a:ext cx="108000" cy="262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915120"/>
                              <a:ext cx="1080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5120"/>
                              <a:ext cx="326520" cy="7862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915120"/>
                              <a:ext cx="326520" cy="7862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162720" cy="130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3634">
                                  <a:moveTo>
                                    <a:pt x="0" y="1452"/>
                                  </a:moveTo>
                                  <a:lnTo>
                                    <a:pt x="148" y="1452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452" y="1"/>
                                  </a:lnTo>
                                  <a:lnTo>
                                    <a:pt x="452" y="3634"/>
                                  </a:lnTo>
                                  <a:lnTo>
                                    <a:pt x="148" y="3634"/>
                                  </a:lnTo>
                                  <a:lnTo>
                                    <a:pt x="148" y="2181"/>
                                  </a:lnTo>
                                  <a:lnTo>
                                    <a:pt x="0" y="218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1788840"/>
                            <a:ext cx="48564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43000" y="260280"/>
                              <a:ext cx="806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721">
                                  <a:moveTo>
                                    <a:pt x="0" y="0"/>
                                  </a:moveTo>
                                  <a:lnTo>
                                    <a:pt x="224" y="0"/>
                                  </a:lnTo>
                                  <a:lnTo>
                                    <a:pt x="224" y="722"/>
                                  </a:lnTo>
                                  <a:lnTo>
                                    <a:pt x="0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390600"/>
                              <a:ext cx="162720" cy="260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260280"/>
                              <a:ext cx="162720" cy="260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48636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36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0"/>
                              <a:ext cx="242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4" h="3612">
                                  <a:moveTo>
                                    <a:pt x="674" y="0"/>
                                  </a:moveTo>
                                  <a:lnTo>
                                    <a:pt x="674" y="3612"/>
                                  </a:lnTo>
                                  <a:lnTo>
                                    <a:pt x="224" y="3612"/>
                                  </a:lnTo>
                                  <a:lnTo>
                                    <a:pt x="224" y="2168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788840"/>
                            <a:ext cx="485280" cy="1300320"/>
                          </a:xfrm>
                        </wpg:grpSpPr>
                        <wps:wsp>
                          <wps:cNvSpPr/>
                          <wps:nvSpPr>
                            <wps:cNvPr id="152" name=""/>
                            <wps:cNvSpPr/>
                          </wps:nvSpPr>
                          <wps:spPr>
                            <a:xfrm>
                              <a:off x="80640" y="119196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3" name=""/>
                            <wps:cNvSpPr/>
                          </wps:nvSpPr>
                          <wps:spPr>
                            <a:xfrm>
                              <a:off x="323640" y="119196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5280" cy="108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280" y="433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60"/>
                                <a:ext cx="32400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0" h="603">
                                    <a:moveTo>
                                      <a:pt x="449" y="604"/>
                                    </a:moveTo>
                                    <a:lnTo>
                                      <a:pt x="899" y="604"/>
                                    </a:lnTo>
                                    <a:lnTo>
                                      <a:pt x="89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280" cy="1083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8" h="3009">
                                    <a:moveTo>
                                      <a:pt x="1347" y="0"/>
                                    </a:moveTo>
                                    <a:lnTo>
                                      <a:pt x="1347" y="3009"/>
                                    </a:lnTo>
                                    <a:lnTo>
                                      <a:pt x="0" y="3009"/>
                                    </a:lnTo>
                                    <a:lnTo>
                                      <a:pt x="0" y="2406"/>
                                    </a:lnTo>
                                    <a:lnTo>
                                      <a:pt x="898" y="2406"/>
                                    </a:lnTo>
                                    <a:lnTo>
                                      <a:pt x="898" y="1806"/>
                                    </a:lnTo>
                                    <a:lnTo>
                                      <a:pt x="448" y="1806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16272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1640" y="5205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0" y="721"/>
                                  </a:moveTo>
                                  <a:lnTo>
                                    <a:pt x="904" y="721"/>
                                  </a:lnTo>
                                  <a:lnTo>
                                    <a:pt x="90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1355" y="1"/>
                                  </a:moveTo>
                                  <a:lnTo>
                                    <a:pt x="1355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892"/>
                                  </a:lnTo>
                                  <a:lnTo>
                                    <a:pt x="904" y="2892"/>
                                  </a:lnTo>
                                  <a:lnTo>
                                    <a:pt x="904" y="2170"/>
                                  </a:lnTo>
                                  <a:lnTo>
                                    <a:pt x="452" y="217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1800" y="1788840"/>
                            <a:ext cx="488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6" h="3612">
                                <a:moveTo>
                                  <a:pt x="1018" y="2168"/>
                                </a:moveTo>
                                <a:lnTo>
                                  <a:pt x="1018" y="3612"/>
                                </a:lnTo>
                                <a:lnTo>
                                  <a:pt x="1356" y="3612"/>
                                </a:lnTo>
                                <a:lnTo>
                                  <a:pt x="1356" y="0"/>
                                </a:lnTo>
                                <a:lnTo>
                                  <a:pt x="1018" y="0"/>
                                </a:lnTo>
                                <a:lnTo>
                                  <a:pt x="340" y="1445"/>
                                </a:lnTo>
                                <a:lnTo>
                                  <a:pt x="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12"/>
                                </a:lnTo>
                                <a:lnTo>
                                  <a:pt x="340" y="3612"/>
                                </a:lnTo>
                                <a:lnTo>
                                  <a:pt x="340" y="2168"/>
                                </a:lnTo>
                                <a:lnTo>
                                  <a:pt x="1018" y="721"/>
                                </a:lnTo>
                                <a:lnTo>
                                  <a:pt x="1018" y="21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54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5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6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7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8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9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29.8pt;width:511.3pt;height:445.8pt" coordorigin="852,4596" coordsize="10226,8916">
                <v:group id="shape_0" style="position:absolute;left:2135;top:4852;width:1026;height:3539">
                  <v:shape id="shape_0" coordsize="493,1971" path="m492,0l0,0l3,46l0,1970l166,1970e" stroked="t" o:allowincell="f" style="position:absolute;left:2508;top:5411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50,1975" path="m329,1971l349,4l332,0l315,2l299,8l282,20l265,37l249,59l233,86l217,118l201,155l186,196l171,242l157,293l142,348l129,407l116,470l103,537l91,608l80,682l69,760l59,841l50,925l42,1011l34,1100l27,1192l21,1285l15,1380l11,1477l7,1575l4,1674l2,1773l0,1874l0,1974l329,1971e" stroked="t" o:allowincell="f" style="position:absolute;left:2602;top:5411;width:197;height:11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56,2630" path="m329,2626l355,8l338,0l321,0l305,6l288,20l271,40l254,68l238,102l222,143l206,191l190,245l175,305l160,372l146,444l132,523l119,607l106,696l94,791l82,890l71,995l61,1103l51,1215l43,1332l35,1451l28,1574l21,1700l16,1828l11,1958l7,2090l4,2224l2,2358l0,2494l0,2629l329,2626e" stroked="t" o:allowincell="f" style="position:absolute;left:2787;top:5412;width:201;height:149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3" path="m1152,3612l330,3612l330,903l0,903l0,0l330,0l330,301l1478,301l1478,0l1808,0l1808,984l1478,984e" stroked="t" o:allowincell="f" style="position:absolute;left:2135;top:4852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5;top:7413;width:1026;height:3538">
                  <v:shape id="shape_0" coordsize="493,1971" path="m492,0l0,0l3,46l0,1970l166,1970e" stroked="t" o:allowincell="f" style="position:absolute;left:2508;top:7971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50,1975" path="m329,1971l349,4l332,0l315,2l299,8l282,20l265,37l249,59l233,86l217,118l201,155l186,196l171,242l157,293l142,348l129,407l116,470l103,537l91,608l80,682l69,760l59,841l50,925l42,1011l34,1100l27,1192l21,1285l15,1380l11,1477l7,1575l4,1674l2,1773l0,1874l0,1974l329,1971e" stroked="t" o:allowincell="f" style="position:absolute;left:2602;top:7971;width:197;height:11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56,2630" path="m329,2626l355,8l338,0l321,0l305,6l288,20l271,40l254,68l238,102l222,143l206,191l190,245l175,305l160,372l146,444l132,523l119,607l106,696l94,791l82,890l71,995l61,1103l51,1215l43,1332l35,1451l28,1574l21,1700l16,1828l11,1958l7,2090l4,2224l2,2358l0,2494l0,2629l329,2626e" stroked="t" o:allowincell="f" style="position:absolute;left:2787;top:7972;width:201;height:149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3" path="m1152,3612l330,3612l330,903l0,903l0,0l330,0l330,302l1478,302l1478,0l1808,0l1808,984l1478,984e" stroked="t" o:allowincell="f" style="position:absolute;left:2135;top:7413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5;top:9973;width:1026;height:3539">
                  <v:shape id="shape_0" coordsize="493,1971" path="m492,0l0,0l3,45l0,1970l166,1970e" stroked="t" o:allowincell="f" style="position:absolute;left:2508;top:10532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50,1975" path="m329,1971l349,4l332,0l315,2l299,8l282,20l265,37l249,59l233,86l217,118l201,155l186,196l171,242l157,293l142,348l129,407l116,470l103,537l91,608l80,682l69,760l59,841l50,925l42,1011l34,1100l27,1192l21,1285l15,1380l11,1477l7,1575l4,1674l2,1773l0,1874l0,1974l329,1971e" stroked="t" o:allowincell="f" style="position:absolute;left:2602;top:10532;width:197;height:11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56,2630" path="m329,2626l355,8l338,0l321,0l305,6l288,20l271,40l254,68l238,102l222,143l206,191l190,245l175,305l160,372l146,444l132,523l119,607l106,696l94,791l82,890l71,995l61,1103l51,1215l43,1332l35,1451l28,1574l21,1700l16,1828l11,1958l7,2090l4,2224l2,2358l0,2494l0,2629l329,2626e" stroked="t" o:allowincell="f" style="position:absolute;left:2787;top:10532;width:201;height:149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3" path="m1152,3612l330,3612l330,903l0,903l0,0l330,0l330,301l1478,301l1478,0l1808,0l1808,984l1478,984e" stroked="t" o:allowincell="f" style="position:absolute;left:2135;top:9973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5;top:7413;width:1026;height:3538">
                  <v:shape id="shape_0" coordsize="493,1971" path="m492,0l0,0l4,46l0,1970l166,1970e" stroked="t" o:allowincell="f" style="position:absolute;left:5069;top:7971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50,1975" path="m329,1971l349,4l332,0l315,2l299,8l282,20l265,37l249,59l233,86l217,118l201,155l186,196l171,242l157,293l142,348l129,407l116,470l103,537l91,608l80,682l69,760l59,841l50,925l42,1011l34,1100l27,1192l21,1285l15,1380l11,1477l7,1575l4,1674l2,1773l0,1874l0,1974l329,1971e" stroked="t" o:allowincell="f" style="position:absolute;left:5163;top:7971;width:197;height:11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56,2630" path="m329,2626l355,8l338,0l321,0l305,6l288,20l271,40l254,68l238,102l222,143l206,191l190,245l175,305l160,372l146,444l132,523l119,607l106,696l94,791l82,890l71,995l61,1103l51,1215l43,1332l35,1451l28,1574l21,1700l16,1828l11,1958l7,2090l4,2224l2,2358l0,2494l0,2629l329,2626e" stroked="t" o:allowincell="f" style="position:absolute;left:5348;top:7972;width:201;height:149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3" path="m1152,3612l330,3612l330,903l0,903l0,0l330,0l330,302l1479,302l1479,0l1808,0l1808,984l1479,984e" stroked="t" o:allowincell="f" style="position:absolute;left:4695;top:7413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6;top:7413;width:1027;height:3538">
                  <v:shape id="shape_0" coordsize="494,1971" path="m493,0l0,0l4,46l0,1970l166,1970e" stroked="t" o:allowincell="f" style="position:absolute;left:7630;top:7971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50,1975" path="m329,1971l349,4l332,0l315,2l299,8l282,20l265,37l249,59l233,86l217,118l201,155l186,196l171,242l157,293l142,348l129,407l116,470l103,537l91,608l80,682l69,760l59,841l50,925l42,1011l34,1100l27,1192l21,1285l15,1380l11,1477l7,1575l4,1674l2,1773l0,1874l0,1974l329,1971e" stroked="t" o:allowincell="f" style="position:absolute;left:7723;top:7971;width:197;height:11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56,2630" path="m329,2626l355,8l338,0l321,0l305,6l288,20l271,40l254,68l238,102l222,143l206,191l190,245l175,305l160,372l146,444l132,523l119,607l106,696l94,791l82,890l71,995l61,1103l51,1215l43,1332l35,1451l28,1574l21,1700l16,1828l11,1958l7,2090l4,2224l2,2358l0,2494l0,2629l329,2626e" stroked="t" o:allowincell="f" style="position:absolute;left:7909;top:7972;width:201;height:149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3" path="m1152,3612l330,3612l330,903l0,903l0,0l330,0l330,302l1478,302l1478,0l1808,0l1808,984l1478,984e" stroked="t" o:allowincell="f" style="position:absolute;left:7256;top:7413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817;top:7413;width:1027;height:3538">
                  <v:shape id="shape_0" coordsize="493,1971" path="m492,0l0,0l4,46l0,1970l166,1970e" stroked="t" o:allowincell="f" style="position:absolute;left:10190;top:7971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50,1975" path="m329,1971l349,4l332,0l315,2l299,8l282,20l265,37l249,59l233,86l217,118l201,155l186,196l171,242l157,293l142,348l129,407l116,470l103,537l91,608l80,682l69,760l59,841l50,925l42,1011l34,1100l27,1192l21,1285l15,1380l11,1477l7,1575l4,1674l2,1773l0,1874l0,1974l329,1971e" stroked="t" o:allowincell="f" style="position:absolute;left:10284;top:7971;width:197;height:11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56,2630" path="m329,2626l355,8l338,0l321,0l305,6l288,20l271,40l254,68l238,102l222,143l206,191l190,245l175,305l160,372l146,444l132,523l119,607l106,696l94,791l82,890l71,995l61,1103l51,1215l43,1332l35,1451l28,1574l21,1700l16,1828l11,1958l7,2090l4,2224l2,2358l0,2494l0,2629l329,2626e" stroked="t" o:allowincell="f" style="position:absolute;left:10470;top:7972;width:201;height:149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3" path="m1152,3612l330,3612l330,903l0,903l0,0l330,0l330,302l1478,302l1478,0l1808,0l1808,984l1478,984e" stroked="t" o:allowincell="f" style="position:absolute;left:9817;top:7413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7;top:9973;width:774;height:2052">
                  <v:shape id="shape_0" coordsize="907,1445" path="m453,1444l906,0l453,0l0,1444e" stroked="t" o:allowincell="f" style="position:absolute;left:1365;top:9973;width:51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6,723" path="m225,722l0,722l0,0l225,0e" stroked="t" o:allowincell="f" style="position:absolute;left:1365;top:11202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1624;top:11203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1624;top:11613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5,1089" path="m0,1084l454,1088l453,1032l452,977l449,921l445,866l439,811l433,757l425,704l416,652l407,602l396,552l384,504l371,458l356,413l341,370l326,328l309,289l291,252l273,217l254,185l234,155l213,127l192,102l171,80l149,60l127,43l104,29l81,17l58,9l34,3l11,0l0,1084e" stroked="t" o:allowincell="f" style="position:absolute;left:1881;top:10794;width:257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3,1085" path="m0,0l0,1084l36,1083l71,1078l106,1071l141,1061l176,1047l210,1031l243,1013l276,991l308,967l340,940l370,910l399,879l428,844l455,808l481,769l505,728l528,685l550,640l570,594l589,546l606,496l622,445l636,393l648,340l658,286l666,231l673,176l678,120l681,63l682,7l0,0e" stroked="t" o:allowincell="f" style="position:absolute;left:1881;top:12023;width:386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108,12022" to="1493,1202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5,3613" path="m0,3612l0,0l454,0l454,1444e" stroked="t" o:allowincell="f" style="position:absolute;left:1108;top:9973;width:25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71;top:7402;width:768;height:2060">
                  <v:line id="shape_0" from="3672,8020" to="3672,884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3843,8020" to="3843,884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014,8020" to="4014,884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184,8637" to="4184,884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184,8020" to="4184,8225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4,367" path="m149,364l153,0l145,0l137,1l130,3l122,6l115,10l107,15l100,20l93,27l86,35l79,43l72,52l66,62l59,73l53,85l48,97l42,111l37,124l32,139l27,154l23,170l19,186l16,202l12,219l9,237l7,255l5,273l3,291l2,309l1,328l0,347l0,366l149,364e" stroked="t" o:allowincell="f" style="position:absolute;left:3844;top:7814;width:86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4013;top:7814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453,1091l453,0l430,1l407,6l384,13l362,22l339,35l317,50l295,68l274,89l253,112l233,138l213,166l194,197l175,229l157,265l140,302l124,341l109,382l94,425l81,470l68,516l56,564l46,613l36,664l28,715l20,768l14,821l9,875l5,930l2,985l0,1040l0,1096l453,1091e" stroked="t" o:allowincell="f" style="position:absolute;left:3672;top:7402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0,1091l453,1096l453,1040l451,985l448,930l444,875l439,821l433,768l425,715l417,664l407,613l397,564l385,516l372,470l359,425l344,382l329,341l313,302l296,265l278,229l259,197l240,166l220,138l200,112l179,89l158,68l136,50l114,35l91,22l69,13l46,6l23,1l0,0l0,1091e" stroked="t" o:allowincell="f" style="position:absolute;left:4185;top:7402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5" path="m149,0l0,2l0,20l1,39l2,57l3,76l5,94l7,112l10,129l13,147l16,164l19,180l23,196l28,211l32,226l37,241l42,254l48,267l54,280l60,291l66,302l72,312l79,321l86,330l93,337l100,344l107,349l115,354l122,358l130,361l137,363l145,364l153,364l149,0e" stroked="t" o:allowincell="f" style="position:absolute;left:3844;top:9049;width:86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4013;top:9049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453,0l0,5l1,61l3,118l6,175l10,231l16,286l23,341l31,394l40,447l50,498l61,548l74,597l87,643l102,689l117,732l133,773l151,812l169,849l187,884l207,916l227,946l248,973l269,997l291,1019l313,1038l336,1054l359,1067l382,1078l406,1085l429,1090l453,1091l453,0e" stroked="t" o:allowincell="f" style="position:absolute;left:3672;top:9461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0,0l0,1091l24,1090l47,1085l71,1078l94,1067l117,1054l140,1038l162,1019l184,997l205,973l226,946l246,916l266,884l284,849l302,812l320,773l336,732l351,689l366,643l379,597l392,548l403,498l413,447l422,394l430,341l437,286l443,231l447,175l450,118l452,61l453,5l0,0e" stroked="t" o:allowincell="f" style="position:absolute;left:4185;top:9461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3,3634" path="m0,1451l148,1451l148,0l452,0l452,3633l148,3633l148,2180l0,2180e" stroked="t" o:allowincell="f" style="position:absolute;left:4184;top:7402;width:255;height:2059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36;top:7412;width:766;height:2048">
                  <v:shape id="shape_0" coordsize="225,723" path="m0,0l224,0l224,722l0,722e" stroked="t" o:allowincell="f" style="position:absolute;left:6619;top:7823;width:12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30,362" path="m225,0l0,0l0,18l1,37l3,55l5,73l7,91l11,109l14,127l19,144l23,160l29,177l35,193l41,208l48,223l55,237l63,251l71,264l80,276l89,288l98,298l108,308l118,318l128,326l139,333l149,340l160,346l172,351l183,355l194,358l206,360l217,361l229,361l225,0e" stroked="t" o:allowincell="f" style="position:absolute;left:6492;top:8233;width:129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30,362" path="m225,361l229,0l217,0l206,1l194,3l183,6l172,10l160,15l149,21l139,28l128,35l118,43l108,53l98,63l89,73l80,85l71,97l63,110l55,124l48,138l41,153l35,168l29,184l23,201l19,217l14,234l11,252l7,270l5,288l3,306l1,324l0,343l0,361l225,361e" stroked="t" o:allowincell="f" style="position:absolute;left:6492;top:7823;width:129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85" path="m675,0l0,7l1,63l4,120l9,176l16,231l24,286l34,340l46,393l60,445l75,496l92,546l110,594l130,640l152,685l175,728l199,769l225,808l252,844l280,879l309,910l339,940l370,967l401,991l434,1013l467,1031l501,1047l535,1060l570,1071l605,1078l640,1083l675,1084l675,0e" stroked="t" o:allowincell="f" style="position:absolute;left:6236;top:8642;width:38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92" path="m675,1084l675,0l641,1l606,6l572,13l539,22l505,35l472,50l440,68l408,89l377,112l346,137l317,165l288,196l260,229l234,263l208,301l184,340l161,381l140,424l120,468l101,514l83,562l68,611l53,661l41,712l30,765l21,818l13,872l7,926l3,981l1,1036l0,1091l675,1084e" stroked="t" o:allowincell="f" style="position:absolute;left:6236;top:7413;width:38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619,7413" to="7000,741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5,3613" path="m674,0l674,3612l224,3612l224,2168l0,2168e" stroked="t" o:allowincell="f" style="position:absolute;left:6619;top:7413;width:3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15;top:7413;width:763;height:2048">
                  <v:rect id="shape_0" stroked="t" o:allowincell="f" style="position:absolute;left:1242;top:9290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625;top:9290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1115;top:7413;width:763;height:1705">
                    <v:line id="shape_0" from="1369,8095" to="1369,8436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115,7413" to="1115,7754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0,605" path="m449,604l899,604l899,0l0,0e" stroked="t" o:allowincell="f" style="position:absolute;left:1115;top:7754;width:509;height:341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1115,7413" to="1878,7413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48,3010" path="m1347,0l1347,3009l0,3009l0,2406l898,2406l898,1806l448,1806e" stroked="t" o:allowincell="f" style="position:absolute;left:1115;top:7413;width:763;height:1705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12;top:4852;width:767;height:2047">
                  <v:line id="shape_0" from="1367,5672" to="1367,608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1112,4852" to="1112,526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722" path="m450,721l904,721l904,0l0,0e" stroked="t" o:allowincell="f" style="position:absolute;left:1112;top:5261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112,4852" to="1879,485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3" path="m1355,0l1355,3612l0,3612l0,2891l904,2891l904,2169l452,2169e" stroked="t" o:allowincell="f" style="position:absolute;left:1112;top:4852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7,3613" path="m1018,2168l1018,3612l1356,3612l1356,0l1018,0l340,1445l340,0l0,0l0,3612l340,3612l340,2168l1018,721l1018,2168e" stroked="t" o:allowincell="f" style="position:absolute;left:8792;top:7413;width:768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4596;width:10226;height:7669">
                  <v:rect id="shape_0" stroked="t" o:allowincell="f" style="position:absolute;left:8520;top:715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715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715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59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70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15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1020</wp:posOffset>
                </wp:positionH>
                <wp:positionV relativeFrom="paragraph">
                  <wp:posOffset>142240</wp:posOffset>
                </wp:positionV>
                <wp:extent cx="6492875" cy="4869815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853600" y="162720"/>
                            <a:ext cx="49032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80120"/>
                              <a:ext cx="3265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7" h="1445">
                                  <a:moveTo>
                                    <a:pt x="455" y="1"/>
                                  </a:moveTo>
                                  <a:lnTo>
                                    <a:pt x="0" y="1446"/>
                                  </a:lnTo>
                                  <a:lnTo>
                                    <a:pt x="455" y="1446"/>
                                  </a:lnTo>
                                  <a:lnTo>
                                    <a:pt x="907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800" y="2602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226" y="722"/>
                                  </a:lnTo>
                                  <a:lnTo>
                                    <a:pt x="0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898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6028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32760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40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0" y="0"/>
                              <a:ext cx="245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0"/>
                              <a:ext cx="16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3" h="3612">
                                  <a:moveTo>
                                    <a:pt x="453" y="0"/>
                                  </a:moveTo>
                                  <a:lnTo>
                                    <a:pt x="453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88120"/>
                            <a:ext cx="488880" cy="1308600"/>
                          </a:xfrm>
                        </wpg:grpSpPr>
                        <wps:wsp>
                          <wps:cNvSpPr/>
                          <wps:spPr>
                            <a:xfrm>
                              <a:off x="48852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9168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8480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915840"/>
                              <a:ext cx="1080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720" y="915840"/>
                              <a:ext cx="108000" cy="262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915840"/>
                              <a:ext cx="326520" cy="7862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915840"/>
                              <a:ext cx="326520" cy="7862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261720"/>
                              <a:ext cx="108000" cy="262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720" y="261720"/>
                              <a:ext cx="1080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326520" cy="7862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326520" cy="7862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720" cy="130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3634">
                                  <a:moveTo>
                                    <a:pt x="452" y="2183"/>
                                  </a:moveTo>
                                  <a:lnTo>
                                    <a:pt x="303" y="2183"/>
                                  </a:lnTo>
                                  <a:lnTo>
                                    <a:pt x="303" y="3634"/>
                                  </a:lnTo>
                                  <a:lnTo>
                                    <a:pt x="0" y="363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03" y="1"/>
                                  </a:lnTo>
                                  <a:lnTo>
                                    <a:pt x="303" y="1454"/>
                                  </a:lnTo>
                                  <a:lnTo>
                                    <a:pt x="452" y="145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788120"/>
                            <a:ext cx="4863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779760"/>
                              <a:ext cx="806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721">
                                  <a:moveTo>
                                    <a:pt x="224" y="722"/>
                                  </a:moveTo>
                                  <a:lnTo>
                                    <a:pt x="0" y="72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24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779760"/>
                              <a:ext cx="162720" cy="260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910800"/>
                              <a:ext cx="162720" cy="260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520200"/>
                              <a:ext cx="4863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910800"/>
                              <a:ext cx="4863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68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4" h="3612">
                                  <a:moveTo>
                                    <a:pt x="0" y="361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449" y="1"/>
                                  </a:lnTo>
                                  <a:lnTo>
                                    <a:pt x="449" y="1445"/>
                                  </a:lnTo>
                                  <a:lnTo>
                                    <a:pt x="673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788120"/>
                            <a:ext cx="485640" cy="1301040"/>
                          </a:xfrm>
                        </wpg:grpSpPr>
                        <wps:wsp>
                          <wps:cNvSpPr/>
                          <wps:nvSpPr>
                            <wps:cNvPr id="160" name=""/>
                            <wps:cNvSpPr/>
                          </wps:nvSpPr>
                          <wps:spPr>
                            <a:xfrm>
                              <a:off x="324360" y="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1" name=""/>
                            <wps:cNvSpPr/>
                          </wps:nvSpPr>
                          <wps:spPr>
                            <a:xfrm>
                              <a:off x="81000" y="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7080"/>
                              <a:ext cx="485640" cy="108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360" y="433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8668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40" y="650520"/>
                                <a:ext cx="32400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0" h="603">
                                    <a:moveTo>
                                      <a:pt x="452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603"/>
                                    </a:lnTo>
                                    <a:lnTo>
                                      <a:pt x="900" y="603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360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280" cy="1083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8" h="3009">
                                    <a:moveTo>
                                      <a:pt x="0" y="301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348" y="1"/>
                                    </a:lnTo>
                                    <a:lnTo>
                                      <a:pt x="1348" y="604"/>
                                    </a:lnTo>
                                    <a:lnTo>
                                      <a:pt x="450" y="604"/>
                                    </a:lnTo>
                                    <a:lnTo>
                                      <a:pt x="450" y="1204"/>
                                    </a:lnTo>
                                    <a:lnTo>
                                      <a:pt x="900" y="1204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341388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5198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78084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3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903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04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0" y="36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355" y="722"/>
                                  </a:lnTo>
                                  <a:lnTo>
                                    <a:pt x="452" y="722"/>
                                  </a:lnTo>
                                  <a:lnTo>
                                    <a:pt x="452" y="1443"/>
                                  </a:lnTo>
                                  <a:lnTo>
                                    <a:pt x="903" y="144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5960" y="1788120"/>
                            <a:ext cx="488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6" h="3612">
                                <a:moveTo>
                                  <a:pt x="339" y="1445"/>
                                </a:moveTo>
                                <a:lnTo>
                                  <a:pt x="339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613"/>
                                </a:lnTo>
                                <a:lnTo>
                                  <a:pt x="339" y="3613"/>
                                </a:lnTo>
                                <a:lnTo>
                                  <a:pt x="1016" y="2168"/>
                                </a:lnTo>
                                <a:lnTo>
                                  <a:pt x="1016" y="3613"/>
                                </a:lnTo>
                                <a:lnTo>
                                  <a:pt x="1356" y="3613"/>
                                </a:lnTo>
                                <a:lnTo>
                                  <a:pt x="1356" y="1"/>
                                </a:lnTo>
                                <a:lnTo>
                                  <a:pt x="1016" y="1"/>
                                </a:lnTo>
                                <a:lnTo>
                                  <a:pt x="1016" y="1445"/>
                                </a:lnTo>
                                <a:lnTo>
                                  <a:pt x="339" y="2892"/>
                                </a:lnTo>
                                <a:lnTo>
                                  <a:pt x="339" y="14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720" y="341388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722"/>
                                </a:lnTo>
                                <a:lnTo>
                                  <a:pt x="603" y="722"/>
                                </a:lnTo>
                                <a:lnTo>
                                  <a:pt x="603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720" y="17881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1"/>
                                </a:lnTo>
                                <a:lnTo>
                                  <a:pt x="1806" y="1"/>
                                </a:lnTo>
                                <a:lnTo>
                                  <a:pt x="1806" y="722"/>
                                </a:lnTo>
                                <a:lnTo>
                                  <a:pt x="603" y="722"/>
                                </a:lnTo>
                                <a:lnTo>
                                  <a:pt x="603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720" y="1627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722"/>
                                </a:lnTo>
                                <a:lnTo>
                                  <a:pt x="603" y="722"/>
                                </a:lnTo>
                                <a:lnTo>
                                  <a:pt x="603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4240" y="17881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1"/>
                                </a:lnTo>
                                <a:lnTo>
                                  <a:pt x="1806" y="1"/>
                                </a:lnTo>
                                <a:lnTo>
                                  <a:pt x="1806" y="722"/>
                                </a:lnTo>
                                <a:lnTo>
                                  <a:pt x="603" y="722"/>
                                </a:lnTo>
                                <a:lnTo>
                                  <a:pt x="603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7881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1"/>
                                </a:lnTo>
                                <a:lnTo>
                                  <a:pt x="1806" y="1"/>
                                </a:lnTo>
                                <a:lnTo>
                                  <a:pt x="1806" y="722"/>
                                </a:lnTo>
                                <a:lnTo>
                                  <a:pt x="603" y="722"/>
                                </a:lnTo>
                                <a:lnTo>
                                  <a:pt x="603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7881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1"/>
                                </a:lnTo>
                                <a:lnTo>
                                  <a:pt x="1807" y="1"/>
                                </a:lnTo>
                                <a:lnTo>
                                  <a:pt x="1807" y="722"/>
                                </a:lnTo>
                                <a:lnTo>
                                  <a:pt x="604" y="722"/>
                                </a:lnTo>
                                <a:lnTo>
                                  <a:pt x="604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62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3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4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5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6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7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1.2pt;width:511.3pt;height:383.45pt" coordorigin="852,224" coordsize="10226,7669">
                <v:group id="shape_0" style="position:absolute;left:10070;top:479;width:774;height:2048">
                  <v:shape id="shape_0" coordsize="908,1446" path="m455,0l0,1445l455,1445l907,0e" stroked="t" o:allowincell="f" style="position:absolute;left:10070;top:1709;width:51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7,723" path="m0,0l226,0l226,722l0,722e" stroked="t" o:allowincell="f" style="position:absolute;left:10456;top:890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10327;top:1300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10327;top:890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66,1085" path="m454,0l0,5l1,60l3,116l6,171l10,225l15,279l22,333l30,385l38,437l48,487l59,536l71,584l84,630l98,674l113,717l129,757l146,796l163,833l182,867l201,900l220,929l241,957l261,982l283,1004l305,1024l327,1041l349,1055l372,1066l395,1075l418,1081l441,1084l465,1084l454,0e" stroked="t" o:allowincell="f" style="position:absolute;left:10070;top:1709;width:26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3,1092" path="m682,1084l682,0l647,1l613,6l578,13l544,22l510,35l477,50l444,68l412,89l381,112l350,137l320,165l291,196l263,229l236,264l211,301l186,340l163,381l141,424l121,468l102,514l84,562l68,611l54,661l41,712l30,765l21,818l13,872l7,926l3,981l1,1036l0,1091l682,1084e" stroked="t" o:allowincell="f" style="position:absolute;left:10070;top:480;width:38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456,480" to="10841,48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4,3614" path="m453,0l453,3613l0,3613l0,2168e" stroked="t" o:allowincell="f" style="position:absolute;left:10584;top:480;width:25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509;top:3040;width:770;height:2061">
                  <v:line id="shape_0" from="8278,3657" to="8278,447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107,3657" to="8107,447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935,3657" to="7935,447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765,3657" to="7765,386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765,4276" to="7765,448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8107;top:4689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5" path="m149,0l0,2l0,20l1,39l2,57l3,76l5,94l7,112l10,129l13,147l16,164l19,180l23,196l28,211l32,226l37,241l42,254l48,267l54,280l60,291l66,302l72,312l79,321l86,330l93,337l100,344l107,349l115,354l122,358l130,361l137,363l145,364l153,364l149,0e" stroked="t" o:allowincell="f" style="position:absolute;left:7935;top:4689;width:86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0,0l0,1091l24,1090l47,1085l71,1078l94,1067l117,1054l140,1038l162,1019l184,997l205,973l226,946l246,916l266,884l284,849l302,812l320,773l336,732l351,689l366,643l379,597l392,548l403,498l413,447l422,394l430,341l437,286l443,231l447,175l450,118l452,61l453,5l0,0e" stroked="t" o:allowincell="f" style="position:absolute;left:8279;top:5101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453,0l0,5l1,61l3,118l6,175l10,231l16,286l23,341l31,394l40,447l50,498l61,548l74,597l87,643l102,689l117,732l133,773l151,812l169,849l187,884l207,916l227,946l248,973l269,997l291,1019l313,1038l336,1054l359,1067l382,1078l406,1085l429,1090l453,1091l453,0e" stroked="t" o:allowincell="f" style="position:absolute;left:7765;top:5101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8107;top:3452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7" path="m149,364l153,0l145,0l137,1l130,3l122,6l115,10l107,15l100,20l93,27l86,35l79,43l72,52l66,62l59,73l53,85l48,97l42,111l37,124l32,139l27,154l23,170l19,186l16,202l12,219l9,237l7,255l5,273l3,291l2,309l1,328l0,347l0,366l149,364e" stroked="t" o:allowincell="f" style="position:absolute;left:7935;top:3452;width:86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0,1091l453,1096l453,1040l451,985l448,930l444,875l439,821l433,768l425,715l417,664l407,613l397,564l385,516l372,470l359,425l344,382l329,341l313,302l296,265l278,229l259,197l240,166l220,138l200,112l179,89l158,68l136,50l114,35l91,22l69,13l46,6l23,1l0,0l0,1091e" stroked="t" o:allowincell="f" style="position:absolute;left:8279;top:3040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453,1091l453,0l430,1l407,6l384,13l362,22l339,35l317,50l295,68l274,89l253,112l233,138l213,166l194,197l175,229l157,265l140,302l124,341l109,382l94,425l81,470l68,516l56,564l46,613l36,664l28,715l20,768l14,821l9,875l5,930l2,985l0,1040l0,1096l453,1091e" stroked="t" o:allowincell="f" style="position:absolute;left:7765;top:3040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3,3634" path="m452,2182l303,2182l303,3633l0,3633l0,0l303,0l303,1453l452,1453e" stroked="t" o:allowincell="f" style="position:absolute;left:7509;top:3040;width:255;height:2059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948;top:3040;width:766;height:2049">
                  <v:shape id="shape_0" coordsize="225,722" path="m224,721l0,721l0,0l224,0e" stroked="t" o:allowincell="f" style="position:absolute;left:5204;top:4268;width:12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6,362" path="m0,361l225,361l225,342l224,324l222,305l220,287l217,268l214,251l210,233l206,216l201,199l195,182l189,166l183,151l176,136l168,121l160,108l152,95l143,83l134,71l124,60l115,50l104,41l94,33l83,26l72,19l61,14l50,9l38,5l27,3l15,1l4,0l0,361e" stroked="t" o:allowincell="f" style="position:absolute;left:5458;top:4268;width:127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6,362" path="m0,0l4,361l15,360l27,358l38,356l50,352l61,347l72,342l83,335l94,328l104,320l115,311l124,301l134,290l143,278l152,266l160,253l168,240l176,225l183,210l189,195l195,179l201,162l206,145l210,128l214,110l217,93l220,74l222,56l224,37l225,19l225,0l0,0e" stroked="t" o:allowincell="f" style="position:absolute;left:5458;top:4679;width:127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92" path="m0,1084l675,1091l674,1036l672,981l668,926l662,872l654,818l645,765l634,712l622,661l607,611l592,562l574,514l555,468l535,424l514,381l491,340l467,301l441,263l415,229l387,196l358,165l329,137l298,112l267,89l235,68l203,50l170,35l136,22l103,13l69,6l34,1l0,0l0,1084e" stroked="t" o:allowincell="f" style="position:absolute;left:5714;top:3859;width:38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85" path="m0,0l0,1084l35,1083l70,1078l105,1071l140,1060l174,1047l208,1031l241,1013l274,991l305,967l336,940l366,910l395,879l423,844l450,808l476,769l500,728l523,685l545,640l565,594l583,546l600,496l615,445l629,393l641,340l651,286l659,231l666,176l671,120l674,63l675,7l0,0e" stroked="t" o:allowincell="f" style="position:absolute;left:5714;top:5089;width:38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5088" to="5329,508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4,3613" path="m0,3612l0,0l449,0l449,1444l673,1444e" stroked="t" o:allowincell="f" style="position:absolute;left:4948;top:3040;width:3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0070;top:3040;width:763;height:2048">
                  <v:rect id="shape_0" stroked="t" o:allowincell="f" style="position:absolute;left:10581;top:3040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0198;top:3040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10070;top:3382;width:763;height:1706">
                    <v:line id="shape_0" from="10581,4064" to="10581,4405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0834,4747" to="10834,5088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1,604" path="m452,0l0,0l0,603l900,603e" stroked="t" o:allowincell="f" style="position:absolute;left:10325;top:4406;width:509;height:341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10070,5088" to="10833,5088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49,3010" path="m0,3009l0,0l1348,0l1348,603l450,603l450,1203l900,1203e" stroked="t" o:allowincell="f" style="position:absolute;left:10070;top:3382;width:763;height:1705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0070;top:5600;width:767;height:2048">
                  <v:line id="shape_0" from="10582,6419" to="10582,682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838,7239" to="10838,764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722" path="m453,0l0,0l0,721l903,721e" stroked="t" o:allowincell="f" style="position:absolute;left:10326;top:6830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0070,7649" to="10837,764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4" path="m0,3613l0,0l1355,0l1355,722l452,722l452,1443l903,1443e" stroked="t" o:allowincell="f" style="position:absolute;left:10070;top:5600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7,3613" path="m339,1444l339,0l0,0l0,3612l339,3612l1016,2167l1016,3612l1356,3612l1356,0l1016,0l1016,1444l339,2891l339,1444e" stroked="t" o:allowincell="f" style="position:absolute;left:2389;top:3040;width:768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4" path="m0,3613l0,0l1806,0l1806,722l603,722l603,3613l0,3613e" stroked="t" o:allowincell="f" style="position:absolute;left:8790;top:5600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0,3612l0,0l1806,0l1806,721l603,721l603,3612l0,3612e" stroked="t" o:allowincell="f" style="position:absolute;left:8790;top:3040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4" path="m0,3613l0,0l1806,0l1806,722l603,722l603,3613l0,3613e" stroked="t" o:allowincell="f" style="position:absolute;left:8790;top:480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0,3612l0,0l1806,0l1806,721l603,721l603,3612l0,3612e" stroked="t" o:allowincell="f" style="position:absolute;left:6229;top:3040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0,3612l0,0l1806,0l1806,721l603,721l603,3612l0,3612e" stroked="t" o:allowincell="f" style="position:absolute;left:3669;top:3040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8,3613" path="m0,3612l0,0l1807,0l1807,721l604,721l604,3612l0,3612e" stroked="t" o:allowincell="f" style="position:absolute;left:1108;top:3040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224;width:10226;height:7669">
                  <v:rect id="shape_0" stroked="t" o:allowincell="f" style="position:absolute;left:852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2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33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7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1020</wp:posOffset>
                </wp:positionH>
                <wp:positionV relativeFrom="paragraph">
                  <wp:posOffset>3070225</wp:posOffset>
                </wp:positionV>
                <wp:extent cx="6492875" cy="486981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812880" y="3414240"/>
                            <a:ext cx="654120" cy="130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7800" y="1301400"/>
                              <a:ext cx="10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260640"/>
                              <a:ext cx="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40"/>
                              <a:ext cx="2185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70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40760"/>
                              <a:ext cx="4370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880"/>
                              <a:ext cx="2185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5600" y="0"/>
                              <a:ext cx="4370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" y="39060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9060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800" y="26064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60" y="52092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8048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800" y="91152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160" y="260640"/>
                              <a:ext cx="2185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160" y="911520"/>
                              <a:ext cx="2185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" y="91152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911520"/>
                              <a:ext cx="6526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62720"/>
                            <a:ext cx="654120" cy="130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7800" y="1300320"/>
                              <a:ext cx="10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259560"/>
                              <a:ext cx="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2185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70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40760"/>
                              <a:ext cx="4370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880"/>
                              <a:ext cx="2185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5600" y="0"/>
                              <a:ext cx="4370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" y="39024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9024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800" y="25956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60" y="5198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8012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800" y="91044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160" y="259560"/>
                              <a:ext cx="2185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160" y="910440"/>
                              <a:ext cx="2185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" y="91044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910440"/>
                              <a:ext cx="6526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4120" cy="130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7800" y="1300320"/>
                              <a:ext cx="10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259560"/>
                              <a:ext cx="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2185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70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40040"/>
                              <a:ext cx="4370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880"/>
                              <a:ext cx="2185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5600" y="0"/>
                              <a:ext cx="4370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" y="38988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8988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800" y="25956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6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7976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800" y="91044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160" y="259560"/>
                              <a:ext cx="2185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160" y="910440"/>
                              <a:ext cx="2185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" y="91044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910440"/>
                              <a:ext cx="6526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3400" cy="130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7800" y="1300320"/>
                              <a:ext cx="10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259560"/>
                              <a:ext cx="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2185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70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40040"/>
                              <a:ext cx="4370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880"/>
                              <a:ext cx="2185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880" y="0"/>
                              <a:ext cx="4370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4880" y="38988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8988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800" y="25956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7976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800" y="91044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520" y="259560"/>
                              <a:ext cx="2185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520" y="910440"/>
                              <a:ext cx="2185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4880" y="91044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910440"/>
                              <a:ext cx="6526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788840"/>
                            <a:ext cx="653400" cy="130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7080" y="1300320"/>
                              <a:ext cx="10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259560"/>
                              <a:ext cx="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2185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70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40040"/>
                              <a:ext cx="4370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880"/>
                              <a:ext cx="2185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880" y="0"/>
                              <a:ext cx="4370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4880" y="38988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8988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25956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77976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91044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520" y="259560"/>
                              <a:ext cx="2185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520" y="910440"/>
                              <a:ext cx="2185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4880" y="91044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910440"/>
                              <a:ext cx="6526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3400" cy="130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7800" y="1300320"/>
                              <a:ext cx="10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259560"/>
                              <a:ext cx="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21852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7040" cy="5205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40040"/>
                              <a:ext cx="437040" cy="5205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880"/>
                              <a:ext cx="21852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880" y="0"/>
                              <a:ext cx="437040" cy="5205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4880" y="38988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8988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800" y="25956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6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79760"/>
                              <a:ext cx="21852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800" y="910440"/>
                              <a:ext cx="21852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160" y="259560"/>
                              <a:ext cx="21852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160" y="910440"/>
                              <a:ext cx="21852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4880" y="910440"/>
                              <a:ext cx="21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910440"/>
                              <a:ext cx="65268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49068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163080" y="0"/>
                              <a:ext cx="3265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7" h="1445">
                                  <a:moveTo>
                                    <a:pt x="453" y="1445"/>
                                  </a:moveTo>
                                  <a:lnTo>
                                    <a:pt x="906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7804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225" y="721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520" y="781200"/>
                              <a:ext cx="1638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520" y="910800"/>
                              <a:ext cx="1638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880" y="521640"/>
                              <a:ext cx="327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800" y="911520"/>
                              <a:ext cx="4914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400"/>
                              <a:ext cx="245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3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454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0640" y="1781640"/>
                            <a:ext cx="487800" cy="1308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78444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3927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61720"/>
                              <a:ext cx="1080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61720"/>
                              <a:ext cx="108000" cy="262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520" cy="7862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326520" cy="7862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440" y="915120"/>
                              <a:ext cx="108000" cy="262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915120"/>
                              <a:ext cx="1080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5120"/>
                              <a:ext cx="326520" cy="7862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915120"/>
                              <a:ext cx="326520" cy="7862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162720" cy="130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3634">
                                  <a:moveTo>
                                    <a:pt x="0" y="1452"/>
                                  </a:moveTo>
                                  <a:lnTo>
                                    <a:pt x="148" y="1452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52" y="3634"/>
                                  </a:lnTo>
                                  <a:lnTo>
                                    <a:pt x="148" y="3634"/>
                                  </a:lnTo>
                                  <a:lnTo>
                                    <a:pt x="148" y="2180"/>
                                  </a:lnTo>
                                  <a:lnTo>
                                    <a:pt x="0" y="218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1788840"/>
                            <a:ext cx="48564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43000" y="260280"/>
                              <a:ext cx="806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721">
                                  <a:moveTo>
                                    <a:pt x="0" y="1"/>
                                  </a:moveTo>
                                  <a:lnTo>
                                    <a:pt x="224" y="1"/>
                                  </a:lnTo>
                                  <a:lnTo>
                                    <a:pt x="224" y="722"/>
                                  </a:lnTo>
                                  <a:lnTo>
                                    <a:pt x="0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390600"/>
                              <a:ext cx="162720" cy="260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260280"/>
                              <a:ext cx="162720" cy="260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48636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36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0"/>
                              <a:ext cx="242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4" h="3612">
                                  <a:moveTo>
                                    <a:pt x="674" y="0"/>
                                  </a:moveTo>
                                  <a:lnTo>
                                    <a:pt x="674" y="3613"/>
                                  </a:lnTo>
                                  <a:lnTo>
                                    <a:pt x="224" y="3613"/>
                                  </a:lnTo>
                                  <a:lnTo>
                                    <a:pt x="224" y="2168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788840"/>
                            <a:ext cx="485280" cy="1300320"/>
                          </a:xfrm>
                        </wpg:grpSpPr>
                        <wps:wsp>
                          <wps:cNvSpPr/>
                          <wps:nvSpPr>
                            <wps:cNvPr id="168" name=""/>
                            <wps:cNvSpPr/>
                          </wps:nvSpPr>
                          <wps:spPr>
                            <a:xfrm>
                              <a:off x="80640" y="119196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9" name=""/>
                            <wps:cNvSpPr/>
                          </wps:nvSpPr>
                          <wps:spPr>
                            <a:xfrm>
                              <a:off x="323640" y="119196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5280" cy="108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280" y="433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60"/>
                                <a:ext cx="32400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0" h="603">
                                    <a:moveTo>
                                      <a:pt x="449" y="603"/>
                                    </a:moveTo>
                                    <a:lnTo>
                                      <a:pt x="899" y="603"/>
                                    </a:lnTo>
                                    <a:lnTo>
                                      <a:pt x="89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280" cy="1083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8" h="3009">
                                    <a:moveTo>
                                      <a:pt x="1347" y="0"/>
                                    </a:moveTo>
                                    <a:lnTo>
                                      <a:pt x="1347" y="3010"/>
                                    </a:lnTo>
                                    <a:lnTo>
                                      <a:pt x="0" y="3010"/>
                                    </a:lnTo>
                                    <a:lnTo>
                                      <a:pt x="0" y="2406"/>
                                    </a:lnTo>
                                    <a:lnTo>
                                      <a:pt x="898" y="2406"/>
                                    </a:lnTo>
                                    <a:lnTo>
                                      <a:pt x="898" y="1807"/>
                                    </a:lnTo>
                                    <a:lnTo>
                                      <a:pt x="448" y="1807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16272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1640" y="5205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0" y="722"/>
                                  </a:moveTo>
                                  <a:lnTo>
                                    <a:pt x="904" y="722"/>
                                  </a:lnTo>
                                  <a:lnTo>
                                    <a:pt x="90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1355" y="0"/>
                                  </a:moveTo>
                                  <a:lnTo>
                                    <a:pt x="1355" y="3612"/>
                                  </a:lnTo>
                                  <a:lnTo>
                                    <a:pt x="0" y="3612"/>
                                  </a:lnTo>
                                  <a:lnTo>
                                    <a:pt x="0" y="2891"/>
                                  </a:lnTo>
                                  <a:lnTo>
                                    <a:pt x="904" y="2891"/>
                                  </a:lnTo>
                                  <a:lnTo>
                                    <a:pt x="904" y="2170"/>
                                  </a:lnTo>
                                  <a:lnTo>
                                    <a:pt x="452" y="217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1800" y="1788840"/>
                            <a:ext cx="488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6" h="3612">
                                <a:moveTo>
                                  <a:pt x="1018" y="2168"/>
                                </a:moveTo>
                                <a:lnTo>
                                  <a:pt x="1018" y="3613"/>
                                </a:lnTo>
                                <a:lnTo>
                                  <a:pt x="1356" y="3613"/>
                                </a:lnTo>
                                <a:lnTo>
                                  <a:pt x="1356" y="0"/>
                                </a:lnTo>
                                <a:lnTo>
                                  <a:pt x="1018" y="0"/>
                                </a:lnTo>
                                <a:lnTo>
                                  <a:pt x="340" y="1445"/>
                                </a:lnTo>
                                <a:lnTo>
                                  <a:pt x="3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13"/>
                                </a:lnTo>
                                <a:lnTo>
                                  <a:pt x="340" y="3613"/>
                                </a:lnTo>
                                <a:lnTo>
                                  <a:pt x="340" y="2168"/>
                                </a:lnTo>
                                <a:lnTo>
                                  <a:pt x="1018" y="722"/>
                                </a:lnTo>
                                <a:lnTo>
                                  <a:pt x="1018" y="21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70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1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2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3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4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5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41.75pt;width:511.3pt;height:383.45pt" coordorigin="852,4835" coordsize="10226,7669">
                <v:group id="shape_0" style="position:absolute;left:2132;top:10007;width:1030;height:2459">
                  <v:line id="shape_0" from="2475,12261" to="2645,1226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2475,10212" to="2817,1021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3160,10622" to="3160,10826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1085" path="m303,0l0,3l0,60l2,116l4,172l7,228l11,283l15,337l20,391l26,443l33,494l41,544l49,592l58,639l68,684l78,727l89,768l101,807l113,843l125,878l138,910l152,939l166,966l180,991l195,1012l210,1031l225,1047l240,1060l256,1071l271,1078l287,1083l303,1084l303,0e" stroked="t" o:allowincell="f" style="position:absolute;left:2132;top:11237;width:171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9" path="m606,722l613,0l582,1l551,3l520,7l490,13l459,21l429,31l400,43l371,57l342,72l315,89l288,107l262,128l237,150l213,173l189,198l167,224l147,251l127,280l108,310l91,341l76,373l61,406l48,439l37,474l27,509l19,545l12,581l6,617l3,654l1,691l0,728l606,722e" stroked="t" o:allowincell="f" style="position:absolute;left:2132;top:10212;width:347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3" path="m606,0l0,6l1,43l4,79l8,116l14,152l21,187l29,222l40,257l51,291l64,324l79,356l95,388l112,418l130,448l150,476l171,503l193,528l216,553l240,576l265,597l291,617l318,635l345,652l373,667l402,680l431,691l461,701l491,709l521,715l552,719l582,721l613,722l606,0e" stroked="t" o:allowincell="f" style="position:absolute;left:2132;top:12260;width:347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1088" path="m303,1084l303,0l288,1l272,6l257,13l242,22l227,35l212,50l198,68l183,88l169,111l156,137l142,165l130,195l117,228l105,262l94,299l83,338l73,379l63,422l54,466l46,512l38,560l31,609l24,659l19,710l14,762l9,815l6,868l3,923l1,977l0,1032l0,1087l303,1084e" stroked="t" o:allowincell="f" style="position:absolute;left:2132;top:11237;width:171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7,729" path="m0,722l606,728l605,690l603,653l599,615l594,578l587,541l578,505l568,469l556,434l543,400l528,367l511,335l494,303l475,273l454,244l433,217l410,190l386,166l361,142l335,121l309,101l281,82l253,66l223,51l194,38l164,27l133,18l102,10l70,5l39,1l7,0l0,722e" stroked="t" o:allowincell="f" style="position:absolute;left:3162;top:10212;width:343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818,10827" to="3160,1082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2475;top:11032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2475;top:10622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646,11032" to="2646,1144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2475;top:1144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2475;top:11853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363l303,363l303,345l301,326l300,308l297,290l293,272l289,254l284,237l278,220l272,203l265,187l257,171l249,156l240,141l230,127l220,113l209,100l197,88l185,76l173,65l160,55l147,46l133,37l119,29l105,23l91,17l76,12l61,7l46,4l31,2l15,0l0,0l0,363e" stroked="t" o:allowincell="f" style="position:absolute;left:2818;top:10622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0l0,363l15,363l31,361l46,359l61,356l76,351l91,346l105,340l119,334l133,326l147,317l160,308l173,298l185,287l197,275l209,263l220,250l230,236l240,222l249,207l257,192l265,176l272,160l278,143l284,126l289,109l293,91l297,73l300,55l301,37l303,18l303,0l0,0e" stroked="t" o:allowincell="f" style="position:absolute;left:2818;top:11853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818,11647" to="3160,1164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7,1085" path="m0,0l0,1084l47,1083l94,1078l141,1071l187,1061l233,1047l279,1032l323,1013l367,991l409,967l451,940l491,911l530,879l568,845l604,808l638,770l671,729l701,686l730,642l757,595l782,547l805,498l825,447l844,395l860,342l873,288l885,233l894,178l900,122l904,65l906,9l0,0e" stroked="t" o:allowincell="f" style="position:absolute;left:3159;top:12262;width:51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132;top:4885;width:1030;height:2461">
                  <v:line id="shape_0" from="2475,7139" to="2645,7139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2475,5091" to="2817,509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3160,5500" to="3160,5704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1085" path="m303,0l0,3l0,60l2,116l4,172l7,228l11,283l15,337l20,391l26,443l33,494l41,544l49,592l58,639l68,684l78,727l89,768l101,807l113,843l125,878l138,910l152,939l166,966l180,991l195,1012l210,1031l225,1047l240,1060l256,1071l271,1078l287,1083l303,1084l303,0e" stroked="t" o:allowincell="f" style="position:absolute;left:2132;top:6114;width:171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9" path="m606,722l613,0l582,1l551,3l520,7l490,13l459,21l429,31l400,43l371,57l342,72l315,89l288,107l262,128l237,150l213,173l189,198l167,224l147,251l127,280l108,310l91,341l76,373l61,406l48,439l37,474l27,509l19,545l12,581l6,617l3,654l1,691l0,728l606,722e" stroked="t" o:allowincell="f" style="position:absolute;left:2132;top:5091;width:347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3" path="m606,0l0,6l1,43l4,79l8,116l14,152l21,187l29,222l40,257l51,291l64,324l79,356l95,388l112,418l130,448l150,476l171,503l193,528l216,553l240,576l265,597l291,617l318,635l345,652l373,667l402,680l431,691l461,701l491,709l521,715l552,719l582,721l613,722l606,0e" stroked="t" o:allowincell="f" style="position:absolute;left:2132;top:7139;width:347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1088" path="m303,1084l303,0l288,1l272,6l257,13l242,22l227,35l212,50l198,68l183,88l169,111l156,137l142,165l130,195l117,228l105,262l94,299l83,338l73,379l63,422l54,466l46,512l38,560l31,609l24,659l19,710l14,762l9,815l6,868l3,923l1,977l0,1032l0,1087l303,1084e" stroked="t" o:allowincell="f" style="position:absolute;left:2132;top:6116;width:171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7,729" path="m0,722l606,728l605,690l603,653l599,615l594,578l587,541l578,505l568,469l556,434l543,400l528,367l511,335l494,303l475,273l454,244l433,217l410,190l386,166l361,142l335,121l309,101l281,82l253,66l223,51l194,38l164,27l133,18l102,10l70,5l39,1l7,0l0,722e" stroked="t" o:allowincell="f" style="position:absolute;left:3162;top:5091;width:343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818,5706" to="3160,5706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2475;top:591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2475;top:5500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646,5910" to="2646,631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2475;top:6320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2475;top:673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363l303,363l303,345l301,326l300,308l297,290l293,272l289,254l284,237l278,220l272,203l265,187l257,171l249,156l240,141l230,127l220,113l209,100l197,88l185,76l173,65l160,55l147,46l133,37l119,29l105,23l91,17l76,12l61,7l46,4l31,2l15,0l0,0l0,363e" stroked="t" o:allowincell="f" style="position:absolute;left:2818;top:5500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0l0,363l15,363l31,361l46,359l61,356l76,351l91,346l105,340l119,334l133,326l147,317l160,308l173,298l185,287l197,275l209,263l220,250l230,236l240,222l249,207l257,192l265,176l272,160l278,143l284,126l289,109l293,91l297,73l300,55l301,37l303,18l303,0l0,0e" stroked="t" o:allowincell="f" style="position:absolute;left:2818;top:673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818,6525" to="3160,6525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7,1085" path="m0,0l0,1084l47,1083l94,1078l141,1071l187,1061l233,1047l279,1032l323,1013l367,991l409,967l451,940l491,911l530,879l568,845l604,808l638,770l671,729l701,686l730,642l757,595l782,547l805,498l825,447l844,395l860,342l873,288l885,233l894,178l900,122l904,65l906,9l0,0e" stroked="t" o:allowincell="f" style="position:absolute;left:3159;top:7139;width:51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132;top:7445;width:1030;height:2462">
                  <v:line id="shape_0" from="2475,9700" to="2645,970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2475,7652" to="2817,765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3160,8061" to="3160,8265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1085" path="m303,0l0,3l0,60l2,116l4,172l7,228l11,283l15,337l20,391l26,443l33,494l41,544l49,592l58,639l68,684l78,727l89,768l101,807l113,843l125,878l138,910l152,939l166,966l180,991l195,1012l210,1031l225,1047l240,1060l256,1071l271,1078l287,1083l303,1084l303,0e" stroked="t" o:allowincell="f" style="position:absolute;left:2132;top:8675;width:171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9" path="m606,722l613,0l582,1l551,3l520,7l490,13l459,21l429,31l400,43l371,57l342,72l315,89l288,107l262,128l237,150l213,173l189,198l167,224l147,251l127,280l108,310l91,341l76,373l61,406l48,439l37,474l27,509l19,545l12,581l6,617l3,654l1,691l0,728l606,722e" stroked="t" o:allowincell="f" style="position:absolute;left:2132;top:7652;width:347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3" path="m606,0l0,6l1,43l4,79l8,116l14,152l21,187l29,222l40,257l51,291l64,324l79,356l95,388l112,418l130,448l150,476l171,503l193,528l216,553l240,576l265,597l291,617l318,635l345,652l373,667l402,680l431,691l461,701l491,709l521,715l552,719l582,721l613,722l606,0e" stroked="t" o:allowincell="f" style="position:absolute;left:2132;top:9699;width:347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1088" path="m303,1084l303,0l288,1l272,6l257,13l242,22l227,35l212,50l198,68l183,88l169,111l156,137l142,165l130,195l117,228l105,262l94,299l83,338l73,379l63,422l54,466l46,512l38,560l31,609l24,659l19,710l14,762l9,815l6,868l3,923l1,977l0,1032l0,1087l303,1084e" stroked="t" o:allowincell="f" style="position:absolute;left:2132;top:8677;width:171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7,729" path="m0,722l606,728l605,690l603,653l599,615l594,578l587,541l578,505l568,469l556,434l543,400l528,367l511,335l494,303l475,273l454,244l433,217l410,190l386,166l361,142l335,121l309,101l281,82l253,66l223,51l194,38l164,27l133,18l102,10l70,5l39,1l7,0l0,722e" stroked="t" o:allowincell="f" style="position:absolute;left:3162;top:7652;width:343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818,8266" to="3160,8266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2475;top:8472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2475;top:806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646,8471" to="2646,887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2475;top:8880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2475;top:929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363l303,363l303,345l301,326l300,308l297,290l293,272l289,254l284,237l278,220l272,203l265,187l257,171l249,156l240,141l230,127l220,113l209,100l197,88l185,76l173,65l160,55l147,46l133,37l119,29l105,23l91,17l76,12l61,7l46,4l31,2l15,0l0,0l0,363e" stroked="t" o:allowincell="f" style="position:absolute;left:2818;top:806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0l0,363l15,363l31,361l46,359l61,356l76,351l91,346l105,340l119,334l133,326l147,317l160,308l173,298l185,287l197,275l209,263l220,250l230,236l240,222l249,207l257,192l265,176l272,160l278,143l284,126l289,109l293,91l297,73l300,55l301,37l303,18l303,0l0,0e" stroked="t" o:allowincell="f" style="position:absolute;left:2818;top:929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818,9086" to="3160,9086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7,1085" path="m0,0l0,1084l47,1083l94,1078l141,1071l187,1061l233,1047l279,1032l323,1013l367,991l409,967l451,940l491,911l530,879l568,845l604,808l638,770l671,729l701,686l730,642l757,595l782,547l805,498l825,447l844,395l860,342l873,288l885,233l894,178l900,122l904,65l906,9l0,0e" stroked="t" o:allowincell="f" style="position:absolute;left:3159;top:9700;width:51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4693;top:7445;width:1029;height:2462">
                  <v:line id="shape_0" from="5036,9700" to="5206,970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5036,7652" to="5378,765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5721,8061" to="5721,8265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1085" path="m303,0l0,3l0,60l2,116l4,172l7,228l11,283l15,337l20,391l26,443l33,494l41,544l49,592l58,639l68,684l78,727l89,768l101,807l113,843l125,878l138,910l152,939l166,966l180,991l195,1012l210,1031l225,1047l240,1060l256,1071l271,1078l287,1083l303,1084l303,0e" stroked="t" o:allowincell="f" style="position:absolute;left:4693;top:8675;width:171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9" path="m606,722l613,0l582,1l551,3l520,7l490,13l459,21l429,31l400,43l371,57l342,72l315,89l288,107l262,128l237,150l213,173l189,198l167,224l147,251l127,280l108,310l91,341l76,373l61,406l48,439l37,474l27,509l19,545l12,581l6,617l3,654l1,691l0,728l606,722e" stroked="t" o:allowincell="f" style="position:absolute;left:4693;top:7652;width:347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3" path="m606,0l0,6l1,43l4,79l8,116l14,152l21,187l29,222l40,257l51,291l64,324l79,356l95,388l112,418l130,448l150,476l171,503l193,528l216,553l240,576l265,597l291,617l318,635l345,652l373,667l402,680l431,691l461,701l491,709l521,715l552,719l582,721l613,722l606,0e" stroked="t" o:allowincell="f" style="position:absolute;left:4693;top:9699;width:347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1088" path="m303,1084l303,0l288,1l272,6l257,13l242,22l227,35l212,50l198,68l183,88l169,111l156,137l142,165l130,195l117,228l105,262l94,299l83,338l73,379l63,422l54,466l46,512l38,560l31,609l24,659l19,710l14,762l9,815l6,868l3,923l1,977l0,1032l0,1087l303,1084e" stroked="t" o:allowincell="f" style="position:absolute;left:4693;top:8677;width:171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7,729" path="m0,722l606,728l605,690l603,653l599,615l594,578l587,541l578,505l568,469l556,434l543,400l528,367l511,335l494,303l475,273l454,244l433,217l410,190l386,166l361,142l335,121l309,101l281,82l253,66l223,51l194,38l164,27l133,18l102,10l70,5l39,1l7,0l0,722e" stroked="t" o:allowincell="f" style="position:absolute;left:5721;top:7652;width:343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378,8266" to="5720,8266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5036;top:8472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5036;top:806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207,8471" to="5207,887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5036;top:8880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5036;top:929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363l303,363l303,345l301,326l300,308l297,290l293,272l289,254l284,237l278,220l272,203l265,187l257,171l249,156l240,141l230,127l220,113l209,100l197,88l185,76l173,65l160,55l147,46l133,37l119,29l105,23l91,17l76,12l61,7l46,4l31,2l15,0l0,0l0,363e" stroked="t" o:allowincell="f" style="position:absolute;left:5379;top:806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0l0,363l15,363l31,361l46,359l61,356l76,351l91,346l105,340l119,334l133,326l147,317l160,308l173,298l185,287l197,275l209,263l220,250l230,236l240,222l249,207l257,192l265,176l272,160l278,143l284,126l289,109l293,91l297,73l300,55l301,37l303,18l303,0l0,0e" stroked="t" o:allowincell="f" style="position:absolute;left:5379;top:929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378,9086" to="5720,9086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7,1085" path="m0,0l0,1084l47,1083l94,1078l141,1071l187,1061l233,1047l279,1032l323,1013l367,991l409,967l451,940l491,911l530,879l568,845l604,808l638,770l671,729l701,686l730,642l757,595l782,547l805,498l825,447l844,395l860,342l873,288l885,233l894,178l900,122l904,65l906,9l0,0e" stroked="t" o:allowincell="f" style="position:absolute;left:5721;top:9700;width:51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814;top:7445;width:1029;height:2462">
                  <v:line id="shape_0" from="10156,9700" to="10326,970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10156,7652" to="10498,765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10842,8061" to="10842,8265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1085" path="m303,0l0,3l0,60l2,116l4,172l7,228l11,283l15,337l20,391l26,443l33,494l41,544l49,592l58,639l68,684l78,727l89,768l101,807l113,843l125,878l138,910l152,939l166,966l180,991l195,1012l210,1031l225,1047l240,1060l256,1071l271,1078l287,1083l303,1084l303,0e" stroked="t" o:allowincell="f" style="position:absolute;left:9814;top:8675;width:171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9" path="m606,722l613,0l582,1l551,3l520,7l490,13l459,21l429,31l400,43l371,57l342,72l315,89l288,107l262,128l237,150l213,173l189,198l167,224l147,251l127,280l108,310l91,341l76,373l61,406l48,439l37,474l27,509l19,545l12,581l6,617l3,654l1,691l0,728l606,722e" stroked="t" o:allowincell="f" style="position:absolute;left:9814;top:7652;width:347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3" path="m606,0l0,6l1,43l4,79l8,116l14,152l21,187l29,222l40,257l51,291l64,324l79,356l95,388l112,418l130,448l150,476l171,503l193,528l216,553l240,576l265,597l291,617l318,635l345,652l373,667l402,680l431,691l461,701l491,709l521,715l552,719l582,721l613,722l606,0e" stroked="t" o:allowincell="f" style="position:absolute;left:9814;top:9699;width:347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1088" path="m303,1084l303,0l288,1l272,6l257,13l242,22l227,35l212,50l198,68l183,88l169,111l156,137l142,165l130,195l117,228l105,262l94,299l83,338l73,379l63,422l54,466l46,512l38,560l31,609l24,659l19,710l14,762l9,815l6,868l3,923l1,977l0,1032l0,1087l303,1084e" stroked="t" o:allowincell="f" style="position:absolute;left:9814;top:8677;width:171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7,729" path="m0,722l606,728l605,690l603,653l599,615l594,578l587,541l578,505l568,469l556,434l543,400l528,367l511,335l494,303l475,273l454,244l433,217l410,190l386,166l361,142l335,121l309,101l281,82l253,66l223,51l194,38l164,27l133,18l102,10l70,5l39,1l7,0l0,722e" stroked="t" o:allowincell="f" style="position:absolute;left:10843;top:7652;width:343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499,8266" to="10841,8266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10156;top:8472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10156;top:806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328,8471" to="10328,887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10156;top:8880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10156;top:929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363l303,363l303,345l301,326l300,308l297,290l293,272l289,254l284,237l278,220l272,203l265,187l257,171l249,156l240,141l230,127l220,113l209,100l197,88l185,76l173,65l160,55l147,46l133,37l119,29l105,23l91,17l76,12l61,7l46,4l31,2l15,0l0,0l0,363e" stroked="t" o:allowincell="f" style="position:absolute;left:10500;top:806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0l0,363l15,363l31,361l46,359l61,356l76,351l91,346l105,340l119,334l133,326l147,317l160,308l173,298l185,287l197,275l209,263l220,250l230,236l240,222l249,207l257,192l265,176l272,160l278,143l284,126l289,109l293,91l297,73l300,55l301,37l303,18l303,0l0,0e" stroked="t" o:allowincell="f" style="position:absolute;left:10500;top:929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499,9086" to="10841,9086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7,1085" path="m0,0l0,1084l47,1083l94,1078l141,1071l187,1061l233,1047l279,1032l323,1013l367,991l409,967l451,940l491,911l530,879l568,845l604,808l638,770l671,729l701,686l730,642l757,595l782,547l805,498l825,447l844,395l860,342l873,288l885,233l894,178l900,122l904,65l906,9l0,0e" stroked="t" o:allowincell="f" style="position:absolute;left:10842;top:9700;width:51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7253;top:7445;width:1029;height:2462">
                  <v:line id="shape_0" from="7596,9700" to="7766,970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7596,7652" to="7938,765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8281,8061" to="8281,8265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1085" path="m303,0l0,3l0,60l2,116l4,172l7,228l11,283l15,337l20,391l26,443l33,494l41,544l49,592l58,639l68,684l78,727l89,768l101,807l113,843l125,878l138,910l152,939l166,966l180,991l195,1012l210,1031l225,1047l240,1060l256,1071l271,1078l287,1083l303,1084l303,0e" stroked="t" o:allowincell="f" style="position:absolute;left:7253;top:8675;width:171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9" path="m606,722l613,0l582,1l551,3l520,7l490,13l459,21l429,31l400,43l371,57l342,72l315,89l288,107l262,128l237,150l213,173l189,198l167,224l147,251l127,280l108,310l91,341l76,373l61,406l48,439l37,474l27,509l19,545l12,581l6,617l3,654l1,691l0,728l606,722e" stroked="t" o:allowincell="f" style="position:absolute;left:7253;top:7652;width:347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14,723" path="m606,0l0,6l1,43l4,79l8,116l14,152l21,187l29,222l40,257l51,291l64,324l79,356l95,388l112,418l130,448l150,476l171,503l193,528l216,553l240,576l265,597l291,617l318,635l345,652l373,667l402,680l431,691l461,701l491,709l521,715l552,719l582,721l613,722l606,0e" stroked="t" o:allowincell="f" style="position:absolute;left:7253;top:9699;width:347;height:40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1088" path="m303,1084l303,0l288,1l272,6l257,13l242,22l227,35l212,50l198,68l183,88l169,111l156,137l142,165l130,195l117,228l105,262l94,299l83,338l73,379l63,422l54,466l46,512l38,560l31,609l24,659l19,710l14,762l9,815l6,868l3,923l1,977l0,1032l0,1087l303,1084e" stroked="t" o:allowincell="f" style="position:absolute;left:7253;top:8677;width:171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7,729" path="m0,722l606,728l605,690l603,653l599,615l594,578l587,541l578,505l568,469l556,434l543,400l528,367l511,335l494,303l475,273l454,244l433,217l410,190l386,166l361,142l335,121l309,101l281,82l253,66l223,51l194,38l164,27l133,18l102,10l70,5l39,1l7,0l0,722e" stroked="t" o:allowincell="f" style="position:absolute;left:8282;top:7652;width:343;height:41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938,8266" to="8280,8266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7596;top:8472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7596;top:806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767,8471" to="7767,887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4,364" path="m303,363l303,0l288,0l272,2l257,4l242,7l227,12l212,17l198,23l184,29l170,37l156,46l143,55l130,65l118,76l106,88l94,100l83,113l73,127l63,141l54,156l46,171l38,187l31,203l25,220l19,237l14,254l10,272l6,290l3,308l2,326l0,345l0,363l303,363e" stroked="t" o:allowincell="f" style="position:absolute;left:7596;top:8880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303,0l0,0l0,18l2,37l3,55l6,73l10,91l14,109l19,126l25,143l31,160l38,176l46,192l54,207l63,222l73,236l83,250l94,263l106,275l118,287l130,298l143,308l156,317l170,326l184,334l198,340l212,346l227,351l242,356l257,359l272,361l288,363l303,363l303,0e" stroked="t" o:allowincell="f" style="position:absolute;left:7596;top:929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363l303,363l303,345l301,326l300,308l297,290l293,272l289,254l284,237l278,220l272,203l265,187l257,171l249,156l240,141l230,127l220,113l209,100l197,88l185,76l173,65l160,55l147,46l133,37l119,29l105,23l91,17l76,12l61,7l46,4l31,2l15,0l0,0l0,363e" stroked="t" o:allowincell="f" style="position:absolute;left:7939;top:806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64" path="m0,0l0,363l15,363l31,361l46,359l61,356l76,351l91,346l105,340l119,334l133,326l147,317l160,308l173,298l185,287l197,275l209,263l220,250l230,236l240,222l249,207l257,192l265,176l272,160l278,143l284,126l289,109l293,91l297,73l300,55l301,37l303,18l303,0l0,0e" stroked="t" o:allowincell="f" style="position:absolute;left:7939;top:9291;width:171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938,9086" to="8280,9086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7,1085" path="m0,0l0,1084l47,1083l94,1078l141,1071l187,1061l233,1047l279,1032l323,1013l367,991l409,967l451,940l491,911l530,879l568,845l604,808l638,770l671,729l701,686l730,642l757,595l782,547l805,498l825,447l844,395l860,342l873,288l885,233l894,178l900,122l904,65l906,9l0,0e" stroked="t" o:allowincell="f" style="position:absolute;left:8281;top:9700;width:51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107;top:10212;width:774;height:2052">
                  <v:shape id="shape_0" coordsize="907,1446" path="m453,1445l906,0l453,0l0,1445e" stroked="t" o:allowincell="f" style="position:absolute;left:1365;top:10212;width:51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6,722" path="m225,721l0,721l0,0l225,0e" stroked="t" o:allowincell="f" style="position:absolute;left:1365;top:11441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1624;top:11442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1624;top:11852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5,1089" path="m0,1084l454,1088l453,1032l452,977l449,921l445,866l439,811l433,757l425,704l416,652l407,602l396,552l384,504l371,458l356,413l341,370l326,328l309,289l291,252l273,217l254,185l234,155l213,127l192,102l171,80l149,60l127,43l104,29l81,17l58,9l34,3l11,0l0,1084e" stroked="t" o:allowincell="f" style="position:absolute;left:1881;top:11033;width:257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3,1085" path="m0,0l0,1084l36,1083l71,1078l106,1071l141,1061l176,1047l210,1031l243,1013l276,991l308,967l340,940l370,910l399,879l428,844l455,808l481,769l505,728l528,685l550,640l570,594l589,546l606,496l622,445l636,393l648,340l658,286l666,231l673,176l678,120l681,63l682,7l0,0e" stroked="t" o:allowincell="f" style="position:absolute;left:1881;top:12262;width:386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108,12261" to="1493,1226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5,3613" path="m0,3612l0,0l454,0l454,1445e" stroked="t" o:allowincell="f" style="position:absolute;left:1108;top:10212;width:25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71;top:7641;width:768;height:2060">
                  <v:line id="shape_0" from="3672,8259" to="3672,9081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3843,8259" to="3843,9081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014,8259" to="4014,9081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184,8876" to="4184,9081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184,8259" to="4184,8464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4,367" path="m149,364l153,0l145,0l137,1l130,3l122,6l115,10l107,15l100,20l93,27l86,35l79,43l72,52l66,62l59,73l53,85l48,97l42,111l37,124l32,139l27,154l23,170l19,186l16,202l12,219l9,237l7,255l5,273l3,291l2,309l1,328l0,347l0,366l149,364e" stroked="t" o:allowincell="f" style="position:absolute;left:3844;top:8053;width:86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4013;top:8053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453,1091l453,0l430,1l407,6l384,13l362,22l339,35l317,50l295,68l274,89l253,112l233,138l213,166l194,197l175,229l157,265l140,302l124,341l109,382l94,425l81,470l68,516l56,564l46,613l36,664l28,715l20,768l14,821l9,875l5,930l2,985l0,1040l0,1096l453,1091e" stroked="t" o:allowincell="f" style="position:absolute;left:3672;top:7641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0,1091l453,1096l453,1040l451,985l448,930l444,875l439,821l433,768l425,715l417,664l407,613l397,564l385,516l372,470l359,425l344,382l329,341l313,302l296,265l278,229l259,197l240,166l220,138l200,112l179,89l158,68l136,50l114,35l91,22l69,13l46,6l23,1l0,0l0,1091e" stroked="t" o:allowincell="f" style="position:absolute;left:4185;top:7641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5" path="m149,0l0,2l0,20l1,39l2,57l3,76l5,94l7,112l10,129l13,147l16,164l19,180l23,196l28,211l32,226l37,241l42,254l48,267l54,280l60,291l66,302l72,312l79,321l86,330l93,337l100,344l107,349l115,354l122,358l130,361l137,363l145,364l153,364l149,0e" stroked="t" o:allowincell="f" style="position:absolute;left:3844;top:9288;width:86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4013;top:9288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453,0l0,5l1,61l3,118l6,175l10,231l16,286l23,341l31,394l40,447l50,498l61,548l74,597l87,643l102,689l117,732l133,773l151,812l169,849l187,884l207,916l227,946l248,973l269,997l291,1019l313,1038l336,1054l359,1067l382,1078l406,1085l429,1090l453,1091l453,0e" stroked="t" o:allowincell="f" style="position:absolute;left:3672;top:9700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0,0l0,1091l24,1090l47,1085l71,1078l94,1067l117,1054l140,1038l162,1019l184,997l205,973l226,946l246,916l266,884l284,849l302,812l320,773l336,732l351,689l366,643l379,597l392,548l403,498l413,447l422,394l430,341l437,286l443,231l447,175l450,118l452,61l453,5l0,0e" stroked="t" o:allowincell="f" style="position:absolute;left:4185;top:9700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3,3635" path="m0,1452l148,1452l148,0l452,0l452,3634l148,3634l148,2180l0,2180e" stroked="t" o:allowincell="f" style="position:absolute;left:4184;top:7641;width:255;height:2059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36;top:7651;width:766;height:2048">
                  <v:shape id="shape_0" coordsize="225,722" path="m0,0l224,0l224,721l0,721e" stroked="t" o:allowincell="f" style="position:absolute;left:6619;top:8062;width:12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30,362" path="m225,0l0,0l0,18l1,37l3,55l5,73l7,91l11,109l14,127l19,144l23,160l29,177l35,193l41,208l48,223l55,237l63,251l71,264l80,276l89,288l98,298l108,308l118,318l128,326l139,333l149,340l160,346l172,351l183,355l194,358l206,360l217,361l229,361l225,0e" stroked="t" o:allowincell="f" style="position:absolute;left:6492;top:8472;width:129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30,362" path="m225,361l229,0l217,0l206,1l194,3l183,6l172,10l160,15l149,21l139,28l128,35l118,43l108,53l98,63l89,73l80,85l71,97l63,110l55,124l48,138l41,153l35,168l29,184l23,201l19,217l14,234l11,252l7,270l5,288l3,306l1,324l0,343l0,361l225,361e" stroked="t" o:allowincell="f" style="position:absolute;left:6492;top:8062;width:129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85" path="m675,0l0,7l1,63l4,120l9,176l16,231l24,286l34,340l46,393l60,445l75,496l92,546l110,594l130,640l152,685l175,728l199,769l225,808l252,844l280,879l309,910l339,940l370,967l401,991l434,1013l467,1031l501,1047l535,1060l570,1071l605,1078l640,1083l675,1084l675,0e" stroked="t" o:allowincell="f" style="position:absolute;left:6236;top:8880;width:38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92" path="m675,1084l675,0l641,1l606,6l572,13l539,22l505,35l472,50l440,68l408,89l377,112l346,137l317,165l288,196l260,229l234,263l208,301l184,340l161,381l140,424l120,468l101,514l83,562l68,611l53,661l41,712l30,765l21,818l13,872l7,926l3,981l1,1036l0,1091l675,1084e" stroked="t" o:allowincell="f" style="position:absolute;left:6236;top:7652;width:38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619,7652" to="7000,765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5,3614" path="m674,0l674,3613l224,3613l224,2168l0,2168e" stroked="t" o:allowincell="f" style="position:absolute;left:6619;top:7652;width:3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15;top:7652;width:763;height:2048">
                  <v:rect id="shape_0" stroked="t" o:allowincell="f" style="position:absolute;left:1242;top:9529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625;top:9529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1115;top:7652;width:763;height:1705">
                    <v:line id="shape_0" from="1369,8334" to="1369,8675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115,7652" to="1115,7993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0,604" path="m449,603l899,603l899,0l0,0e" stroked="t" o:allowincell="f" style="position:absolute;left:1115;top:7993;width:509;height:341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1115,7652" to="1878,7652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48,3011" path="m1347,0l1347,3010l0,3010l0,2406l898,2406l898,1807l448,1807e" stroked="t" o:allowincell="f" style="position:absolute;left:1115;top:7652;width:763;height:1705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12;top:5091;width:767;height:2047">
                  <v:line id="shape_0" from="1367,5911" to="1367,631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1112,5091" to="1112,549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723" path="m450,722l904,722l904,0l0,0e" stroked="t" o:allowincell="f" style="position:absolute;left:1112;top:5500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112,5091" to="1879,509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3" path="m1355,0l1355,3612l0,3612l0,2891l904,2891l904,2170l452,2170e" stroked="t" o:allowincell="f" style="position:absolute;left:1112;top:5091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7,3614" path="m1018,2168l1018,3613l1356,3613l1356,0l1018,0l340,1445l340,0l0,0l0,3613l340,3613l340,2168l1018,722l1018,2168e" stroked="t" o:allowincell="f" style="position:absolute;left:8792;top:7652;width:768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4835;width:10226;height:7669">
                  <v:rect id="shape_0" stroked="t" o:allowincell="f" style="position:absolute;left:8520;top:739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739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739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83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94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39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41020</wp:posOffset>
                </wp:positionH>
                <wp:positionV relativeFrom="paragraph">
                  <wp:posOffset>142875</wp:posOffset>
                </wp:positionV>
                <wp:extent cx="6492875" cy="486981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s:wsp>
                        <wps:cNvSpPr/>
                        <wps:spPr>
                          <a:xfrm>
                            <a:off x="5040720" y="341388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2"/>
                                </a:moveTo>
                                <a:lnTo>
                                  <a:pt x="0" y="-1"/>
                                </a:lnTo>
                                <a:lnTo>
                                  <a:pt x="451" y="-1"/>
                                </a:lnTo>
                                <a:lnTo>
                                  <a:pt x="904" y="1084"/>
                                </a:lnTo>
                                <a:lnTo>
                                  <a:pt x="1354" y="-1"/>
                                </a:lnTo>
                                <a:lnTo>
                                  <a:pt x="1806" y="-1"/>
                                </a:lnTo>
                                <a:lnTo>
                                  <a:pt x="1806" y="3612"/>
                                </a:lnTo>
                                <a:lnTo>
                                  <a:pt x="1354" y="3612"/>
                                </a:lnTo>
                                <a:lnTo>
                                  <a:pt x="1354" y="1084"/>
                                </a:lnTo>
                                <a:lnTo>
                                  <a:pt x="904" y="2167"/>
                                </a:lnTo>
                                <a:lnTo>
                                  <a:pt x="451" y="1084"/>
                                </a:lnTo>
                                <a:lnTo>
                                  <a:pt x="451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720" y="1627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3"/>
                                </a:moveTo>
                                <a:lnTo>
                                  <a:pt x="0" y="0"/>
                                </a:lnTo>
                                <a:lnTo>
                                  <a:pt x="451" y="0"/>
                                </a:lnTo>
                                <a:lnTo>
                                  <a:pt x="904" y="1085"/>
                                </a:lnTo>
                                <a:lnTo>
                                  <a:pt x="1354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3613"/>
                                </a:lnTo>
                                <a:lnTo>
                                  <a:pt x="1354" y="3613"/>
                                </a:lnTo>
                                <a:lnTo>
                                  <a:pt x="1354" y="1085"/>
                                </a:lnTo>
                                <a:lnTo>
                                  <a:pt x="904" y="2168"/>
                                </a:lnTo>
                                <a:lnTo>
                                  <a:pt x="451" y="1085"/>
                                </a:lnTo>
                                <a:lnTo>
                                  <a:pt x="451" y="3613"/>
                                </a:lnTo>
                                <a:lnTo>
                                  <a:pt x="0" y="36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720" y="17881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2"/>
                                </a:moveTo>
                                <a:lnTo>
                                  <a:pt x="0" y="0"/>
                                </a:lnTo>
                                <a:lnTo>
                                  <a:pt x="451" y="0"/>
                                </a:lnTo>
                                <a:lnTo>
                                  <a:pt x="904" y="1085"/>
                                </a:lnTo>
                                <a:lnTo>
                                  <a:pt x="1354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3612"/>
                                </a:lnTo>
                                <a:lnTo>
                                  <a:pt x="1354" y="3612"/>
                                </a:lnTo>
                                <a:lnTo>
                                  <a:pt x="1354" y="1085"/>
                                </a:lnTo>
                                <a:lnTo>
                                  <a:pt x="904" y="2168"/>
                                </a:lnTo>
                                <a:lnTo>
                                  <a:pt x="451" y="1085"/>
                                </a:lnTo>
                                <a:lnTo>
                                  <a:pt x="451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4240" y="17881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2"/>
                                </a:moveTo>
                                <a:lnTo>
                                  <a:pt x="0" y="0"/>
                                </a:lnTo>
                                <a:lnTo>
                                  <a:pt x="452" y="0"/>
                                </a:lnTo>
                                <a:lnTo>
                                  <a:pt x="905" y="1085"/>
                                </a:lnTo>
                                <a:lnTo>
                                  <a:pt x="1355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3612"/>
                                </a:lnTo>
                                <a:lnTo>
                                  <a:pt x="1355" y="3612"/>
                                </a:lnTo>
                                <a:lnTo>
                                  <a:pt x="1355" y="1085"/>
                                </a:lnTo>
                                <a:lnTo>
                                  <a:pt x="905" y="2168"/>
                                </a:lnTo>
                                <a:lnTo>
                                  <a:pt x="452" y="1085"/>
                                </a:lnTo>
                                <a:lnTo>
                                  <a:pt x="452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7881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2"/>
                                </a:moveTo>
                                <a:lnTo>
                                  <a:pt x="0" y="0"/>
                                </a:lnTo>
                                <a:lnTo>
                                  <a:pt x="451" y="0"/>
                                </a:lnTo>
                                <a:lnTo>
                                  <a:pt x="905" y="1085"/>
                                </a:lnTo>
                                <a:lnTo>
                                  <a:pt x="1354" y="0"/>
                                </a:lnTo>
                                <a:lnTo>
                                  <a:pt x="1806" y="0"/>
                                </a:lnTo>
                                <a:lnTo>
                                  <a:pt x="1806" y="3612"/>
                                </a:lnTo>
                                <a:lnTo>
                                  <a:pt x="1354" y="3612"/>
                                </a:lnTo>
                                <a:lnTo>
                                  <a:pt x="1354" y="1085"/>
                                </a:lnTo>
                                <a:lnTo>
                                  <a:pt x="905" y="2168"/>
                                </a:lnTo>
                                <a:lnTo>
                                  <a:pt x="451" y="1085"/>
                                </a:lnTo>
                                <a:lnTo>
                                  <a:pt x="451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720" y="1788120"/>
                            <a:ext cx="650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612">
                                <a:moveTo>
                                  <a:pt x="0" y="3612"/>
                                </a:moveTo>
                                <a:lnTo>
                                  <a:pt x="0" y="0"/>
                                </a:lnTo>
                                <a:lnTo>
                                  <a:pt x="452" y="0"/>
                                </a:lnTo>
                                <a:lnTo>
                                  <a:pt x="905" y="1085"/>
                                </a:lnTo>
                                <a:lnTo>
                                  <a:pt x="1355" y="0"/>
                                </a:lnTo>
                                <a:lnTo>
                                  <a:pt x="1807" y="0"/>
                                </a:lnTo>
                                <a:lnTo>
                                  <a:pt x="1807" y="3612"/>
                                </a:lnTo>
                                <a:lnTo>
                                  <a:pt x="1355" y="3612"/>
                                </a:lnTo>
                                <a:lnTo>
                                  <a:pt x="1355" y="1085"/>
                                </a:lnTo>
                                <a:lnTo>
                                  <a:pt x="905" y="2168"/>
                                </a:lnTo>
                                <a:lnTo>
                                  <a:pt x="452" y="1085"/>
                                </a:lnTo>
                                <a:lnTo>
                                  <a:pt x="452" y="3612"/>
                                </a:lnTo>
                                <a:lnTo>
                                  <a:pt x="0" y="36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853600" y="162720"/>
                            <a:ext cx="49032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80120"/>
                              <a:ext cx="3265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7" h="1445">
                                  <a:moveTo>
                                    <a:pt x="455" y="0"/>
                                  </a:moveTo>
                                  <a:lnTo>
                                    <a:pt x="0" y="1445"/>
                                  </a:lnTo>
                                  <a:lnTo>
                                    <a:pt x="455" y="1445"/>
                                  </a:ln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800" y="2602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0" y="-1"/>
                                  </a:moveTo>
                                  <a:lnTo>
                                    <a:pt x="226" y="-1"/>
                                  </a:lnTo>
                                  <a:lnTo>
                                    <a:pt x="226" y="721"/>
                                  </a:lnTo>
                                  <a:lnTo>
                                    <a:pt x="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898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6028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32760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40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0" y="0"/>
                              <a:ext cx="245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0"/>
                              <a:ext cx="16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3" h="3612">
                                  <a:moveTo>
                                    <a:pt x="453" y="0"/>
                                  </a:moveTo>
                                  <a:lnTo>
                                    <a:pt x="453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88120"/>
                            <a:ext cx="488880" cy="1308600"/>
                          </a:xfrm>
                        </wpg:grpSpPr>
                        <wps:wsp>
                          <wps:cNvSpPr/>
                          <wps:spPr>
                            <a:xfrm>
                              <a:off x="48852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9168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8480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915840"/>
                              <a:ext cx="1080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720" y="915840"/>
                              <a:ext cx="108000" cy="262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915840"/>
                              <a:ext cx="326520" cy="7862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915840"/>
                              <a:ext cx="326520" cy="7862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261720"/>
                              <a:ext cx="108000" cy="262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720" y="261720"/>
                              <a:ext cx="1080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326520" cy="7862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326520" cy="7862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720" cy="130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3634">
                                  <a:moveTo>
                                    <a:pt x="452" y="2182"/>
                                  </a:moveTo>
                                  <a:lnTo>
                                    <a:pt x="303" y="2182"/>
                                  </a:lnTo>
                                  <a:lnTo>
                                    <a:pt x="303" y="3633"/>
                                  </a:lnTo>
                                  <a:lnTo>
                                    <a:pt x="0" y="36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303" y="1453"/>
                                  </a:lnTo>
                                  <a:lnTo>
                                    <a:pt x="452" y="145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788120"/>
                            <a:ext cx="4863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779760"/>
                              <a:ext cx="806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721">
                                  <a:moveTo>
                                    <a:pt x="224" y="721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779760"/>
                              <a:ext cx="162720" cy="260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910800"/>
                              <a:ext cx="162720" cy="260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520200"/>
                              <a:ext cx="4863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910800"/>
                              <a:ext cx="4863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68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4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449" y="1444"/>
                                  </a:lnTo>
                                  <a:lnTo>
                                    <a:pt x="673" y="144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788120"/>
                            <a:ext cx="485640" cy="1301040"/>
                          </a:xfrm>
                        </wpg:grpSpPr>
                        <wps:wsp>
                          <wps:cNvSpPr/>
                          <wps:nvSpPr>
                            <wps:cNvPr id="176" name=""/>
                            <wps:cNvSpPr/>
                          </wps:nvSpPr>
                          <wps:spPr>
                            <a:xfrm>
                              <a:off x="324360" y="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7" name=""/>
                            <wps:cNvSpPr/>
                          </wps:nvSpPr>
                          <wps:spPr>
                            <a:xfrm>
                              <a:off x="81000" y="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7080"/>
                              <a:ext cx="485640" cy="108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360" y="433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8668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40" y="650520"/>
                                <a:ext cx="32400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0" h="603">
                                    <a:moveTo>
                                      <a:pt x="452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603"/>
                                    </a:lnTo>
                                    <a:lnTo>
                                      <a:pt x="900" y="603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360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280" cy="1083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8" h="3009">
                                    <a:moveTo>
                                      <a:pt x="0" y="300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348" y="0"/>
                                    </a:lnTo>
                                    <a:lnTo>
                                      <a:pt x="1348" y="603"/>
                                    </a:lnTo>
                                    <a:lnTo>
                                      <a:pt x="450" y="603"/>
                                    </a:lnTo>
                                    <a:lnTo>
                                      <a:pt x="450" y="1203"/>
                                    </a:lnTo>
                                    <a:lnTo>
                                      <a:pt x="900" y="1203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341388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5198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78084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903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04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0" y="3612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355" y="-1"/>
                                  </a:lnTo>
                                  <a:lnTo>
                                    <a:pt x="1355" y="721"/>
                                  </a:lnTo>
                                  <a:lnTo>
                                    <a:pt x="452" y="721"/>
                                  </a:lnTo>
                                  <a:lnTo>
                                    <a:pt x="452" y="1442"/>
                                  </a:lnTo>
                                  <a:lnTo>
                                    <a:pt x="903" y="144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5960" y="1788120"/>
                            <a:ext cx="488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6" h="3612">
                                <a:moveTo>
                                  <a:pt x="339" y="1444"/>
                                </a:moveTo>
                                <a:lnTo>
                                  <a:pt x="3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12"/>
                                </a:lnTo>
                                <a:lnTo>
                                  <a:pt x="339" y="3612"/>
                                </a:lnTo>
                                <a:lnTo>
                                  <a:pt x="1016" y="2168"/>
                                </a:lnTo>
                                <a:lnTo>
                                  <a:pt x="1016" y="3612"/>
                                </a:lnTo>
                                <a:lnTo>
                                  <a:pt x="1356" y="3612"/>
                                </a:lnTo>
                                <a:lnTo>
                                  <a:pt x="1356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1444"/>
                                </a:lnTo>
                                <a:lnTo>
                                  <a:pt x="339" y="2891"/>
                                </a:lnTo>
                                <a:lnTo>
                                  <a:pt x="339" y="14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78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9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0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1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2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3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1.25pt;width:511.3pt;height:383.45pt" coordorigin="852,225" coordsize="10226,7669">
                <v:shape id="shape_0" coordsize="1807,3614" path="m0,3613l0,0l451,0l904,1085l1354,0l1806,0l1806,3613l1354,3613l1354,1085l904,2168l451,1085l451,3613l0,3613e" stroked="t" o:allowincell="f" style="position:absolute;left:8790;top:5601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4" path="m0,3613l0,0l451,0l904,1085l1354,0l1806,0l1806,3613l1354,3613l1354,1085l904,2168l451,1085l451,3613l0,3613e" stroked="t" o:allowincell="f" style="position:absolute;left:8790;top:481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0,3612l0,0l451,0l904,1085l1354,0l1806,0l1806,3612l1354,3612l1354,1085l904,2168l451,1085l451,3612l0,3612e" stroked="t" o:allowincell="f" style="position:absolute;left:8790;top:3041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0,3612l0,0l452,0l905,1085l1355,0l1806,0l1806,3612l1355,3612l1355,1085l905,2168l452,1085l452,3612l0,3612e" stroked="t" o:allowincell="f" style="position:absolute;left:6229;top:3041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613" path="m0,3612l0,0l451,0l905,1085l1354,0l1806,0l1806,3612l1354,3612l1354,1085l905,2168l451,1085l451,3612l0,3612e" stroked="t" o:allowincell="f" style="position:absolute;left:3669;top:3041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8,3613" path="m0,3612l0,0l452,0l905,1085l1355,0l1807,0l1807,3612l1355,3612l1355,1085l905,2168l452,1085l452,3612l0,3612e" stroked="t" o:allowincell="f" style="position:absolute;left:1108;top:3041;width:1023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10070;top:481;width:774;height:2048">
                  <v:shape id="shape_0" coordsize="908,1446" path="m455,0l0,1445l455,1445l907,0e" stroked="t" o:allowincell="f" style="position:absolute;left:10070;top:1710;width:51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7,723" path="m0,0l226,0l226,722l0,722e" stroked="t" o:allowincell="f" style="position:absolute;left:10456;top:891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10327;top:1301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10327;top:891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66,1085" path="m454,0l0,5l1,60l3,116l6,171l10,225l15,279l22,333l30,385l38,437l48,487l59,536l71,584l84,630l98,674l113,717l129,757l146,796l163,833l182,867l201,900l220,929l241,957l261,982l283,1004l305,1024l327,1041l349,1055l372,1066l395,1075l418,1081l441,1084l465,1084l454,0e" stroked="t" o:allowincell="f" style="position:absolute;left:10070;top:1710;width:26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3,1092" path="m682,1084l682,0l647,1l613,6l578,13l544,22l510,35l477,50l444,68l412,89l381,112l350,137l320,165l291,196l263,229l236,264l211,301l186,340l163,381l141,424l121,468l102,514l84,562l68,611l54,661l41,712l30,765l21,818l13,872l7,926l3,981l1,1036l0,1091l682,1084e" stroked="t" o:allowincell="f" style="position:absolute;left:10070;top:481;width:38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456,481" to="10841,48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4,3614" path="m453,0l453,3613l0,3613l0,2168e" stroked="t" o:allowincell="f" style="position:absolute;left:10584;top:481;width:25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509;top:3041;width:770;height:2061">
                  <v:line id="shape_0" from="8278,3658" to="8278,44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107,3658" to="8107,44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935,3658" to="7935,44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765,3658" to="7765,38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765,4277" to="7765,448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8107;top:4690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5" path="m149,0l0,2l0,20l1,39l2,57l3,76l5,94l7,112l10,129l13,147l16,164l19,180l23,196l28,211l32,226l37,241l42,254l48,267l54,280l60,291l66,302l72,312l79,321l86,330l93,337l100,344l107,349l115,354l122,358l130,361l137,363l145,364l153,364l149,0e" stroked="t" o:allowincell="f" style="position:absolute;left:7935;top:4690;width:86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0,0l0,1091l24,1090l47,1085l71,1078l94,1067l117,1054l140,1038l162,1019l184,997l205,973l226,946l246,916l266,884l284,849l302,812l320,773l336,732l351,689l366,643l379,597l392,548l403,498l413,447l422,394l430,341l437,286l443,231l447,175l450,118l452,61l453,5l0,0e" stroked="t" o:allowincell="f" style="position:absolute;left:8279;top:5102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453,0l0,5l1,61l3,118l6,175l10,231l16,286l23,341l31,394l40,447l50,498l61,548l74,597l87,643l102,689l117,732l133,773l151,812l169,849l187,884l207,916l227,946l248,973l269,997l291,1019l313,1038l336,1054l359,1067l382,1078l406,1085l429,1090l453,1091l453,0e" stroked="t" o:allowincell="f" style="position:absolute;left:7765;top:5102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8107;top:3453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7" path="m149,364l153,0l145,0l137,1l130,3l122,6l115,10l107,15l100,20l93,27l86,35l79,43l72,52l66,62l59,73l53,85l48,97l42,111l37,124l32,139l27,154l23,170l19,186l16,202l12,219l9,237l7,255l5,273l3,291l2,309l1,328l0,347l0,366l149,364e" stroked="t" o:allowincell="f" style="position:absolute;left:7935;top:3453;width:86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0,1091l453,1096l453,1040l451,985l448,930l444,875l439,821l433,768l425,715l417,664l407,613l397,564l385,516l372,470l359,425l344,382l329,341l313,302l296,265l278,229l259,197l240,166l220,138l200,112l179,89l158,68l136,50l114,35l91,22l69,13l46,6l23,1l0,0l0,1091e" stroked="t" o:allowincell="f" style="position:absolute;left:8279;top:3041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453,1091l453,0l430,1l407,6l384,13l362,22l339,35l317,50l295,68l274,89l253,112l233,138l213,166l194,197l175,229l157,265l140,302l124,341l109,382l94,425l81,470l68,516l56,564l46,613l36,664l28,715l20,768l14,821l9,875l5,930l2,985l0,1040l0,1096l453,1091e" stroked="t" o:allowincell="f" style="position:absolute;left:7765;top:3041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3,3634" path="m452,2182l303,2182l303,3633l0,3633l0,0l303,0l303,1453l452,1453e" stroked="t" o:allowincell="f" style="position:absolute;left:7509;top:3041;width:255;height:2059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948;top:3041;width:766;height:2050">
                  <v:shape id="shape_0" coordsize="225,722" path="m224,721l0,721l0,0l224,0e" stroked="t" o:allowincell="f" style="position:absolute;left:5204;top:4269;width:12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6,362" path="m0,361l225,361l225,342l224,324l222,305l220,287l217,268l214,251l210,233l206,216l201,199l195,182l189,166l183,151l176,136l168,121l160,108l152,95l143,83l134,71l124,60l115,50l104,41l94,33l83,26l72,19l61,14l50,9l38,5l27,3l15,1l4,0l0,361e" stroked="t" o:allowincell="f" style="position:absolute;left:5458;top:4269;width:127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6,362" path="m0,0l4,361l15,360l27,358l38,356l50,352l61,347l72,342l83,335l94,328l104,320l115,311l124,301l134,290l143,278l152,266l160,253l168,240l176,225l183,210l189,195l195,179l201,162l206,145l210,128l214,110l217,93l220,74l222,56l224,37l225,19l225,0l0,0e" stroked="t" o:allowincell="f" style="position:absolute;left:5458;top:4680;width:127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92" path="m0,1084l675,1091l674,1036l672,981l668,926l662,872l654,818l645,765l634,712l622,661l607,611l592,562l574,514l555,468l535,424l514,381l491,340l467,301l441,263l415,229l387,196l358,165l329,137l298,112l267,89l235,68l203,50l170,35l136,22l103,13l69,6l34,1l0,0l0,1084e" stroked="t" o:allowincell="f" style="position:absolute;left:5714;top:3860;width:38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85" path="m0,0l0,1084l35,1083l70,1078l105,1071l140,1060l174,1047l208,1031l241,1013l274,991l305,967l336,940l366,910l395,879l423,844l450,808l476,769l500,728l523,685l545,640l565,594l583,546l600,496l615,445l629,393l641,340l651,286l659,231l666,176l671,120l674,63l675,7l0,0e" stroked="t" o:allowincell="f" style="position:absolute;left:5714;top:5090;width:38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5089" to="5329,50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4,3613" path="m0,3612l0,0l449,0l449,1444l673,1444e" stroked="t" o:allowincell="f" style="position:absolute;left:4948;top:3041;width:3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0070;top:3041;width:763;height:2048">
                  <v:rect id="shape_0" stroked="t" o:allowincell="f" style="position:absolute;left:10581;top:3041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0198;top:3041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10070;top:3383;width:763;height:1706">
                    <v:line id="shape_0" from="10581,4065" to="10581,4406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0834,4748" to="10834,5089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1,604" path="m452,0l0,0l0,603l900,603e" stroked="t" o:allowincell="f" style="position:absolute;left:10325;top:4407;width:509;height:341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10070,5089" to="10833,5089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49,3010" path="m0,3009l0,0l1348,0l1348,603l450,603l450,1203l900,1203e" stroked="t" o:allowincell="f" style="position:absolute;left:10070;top:3383;width:763;height:1705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0070;top:5601;width:767;height:2048">
                  <v:line id="shape_0" from="10582,6420" to="10582,68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838,7240" to="10838,764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722" path="m453,0l0,0l0,721l903,721e" stroked="t" o:allowincell="f" style="position:absolute;left:10326;top:6831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0070,7650" to="10837,765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4" path="m0,3613l0,0l1355,0l1355,722l452,722l452,1443l903,1443e" stroked="t" o:allowincell="f" style="position:absolute;left:10070;top:5601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7,3613" path="m339,1444l339,0l0,0l0,3612l339,3612l1016,2168l1016,3612l1356,3612l1356,0l1016,0l1016,1444l339,2891l339,1444e" stroked="t" o:allowincell="f" style="position:absolute;left:2389;top:3041;width:768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225;width:10226;height:7669">
                  <v:rect id="shape_0" stroked="t" o:allowincell="f" style="position:absolute;left:852;top:278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8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8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2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33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78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1020</wp:posOffset>
                </wp:positionH>
                <wp:positionV relativeFrom="paragraph">
                  <wp:posOffset>3070225</wp:posOffset>
                </wp:positionV>
                <wp:extent cx="6492875" cy="486981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69088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7976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89" y="1"/>
                                  </a:moveTo>
                                  <a:lnTo>
                                    <a:pt x="517" y="1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17" y="1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1291" y="1445"/>
                                  </a:lnTo>
                                  <a:lnTo>
                                    <a:pt x="1291" y="1"/>
                                  </a:lnTo>
                                  <a:lnTo>
                                    <a:pt x="1806" y="1"/>
                                  </a:lnTo>
                                  <a:lnTo>
                                    <a:pt x="1806" y="3613"/>
                                  </a:lnTo>
                                  <a:lnTo>
                                    <a:pt x="1291" y="3613"/>
                                  </a:lnTo>
                                  <a:lnTo>
                                    <a:pt x="1291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7976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90" y="1"/>
                                  </a:moveTo>
                                  <a:lnTo>
                                    <a:pt x="517" y="1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17" y="1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1292" y="1445"/>
                                  </a:lnTo>
                                  <a:lnTo>
                                    <a:pt x="1292" y="1"/>
                                  </a:lnTo>
                                  <a:lnTo>
                                    <a:pt x="1807" y="1"/>
                                  </a:lnTo>
                                  <a:lnTo>
                                    <a:pt x="1807" y="3613"/>
                                  </a:lnTo>
                                  <a:lnTo>
                                    <a:pt x="1292" y="3613"/>
                                  </a:lnTo>
                                  <a:lnTo>
                                    <a:pt x="1292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7976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89" y="1"/>
                                  </a:moveTo>
                                  <a:lnTo>
                                    <a:pt x="517" y="1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17" y="1"/>
                                  </a:lnTo>
                                  <a:lnTo>
                                    <a:pt x="517" y="1445"/>
                                  </a:lnTo>
                                  <a:lnTo>
                                    <a:pt x="1291" y="1445"/>
                                  </a:lnTo>
                                  <a:lnTo>
                                    <a:pt x="1291" y="1"/>
                                  </a:lnTo>
                                  <a:lnTo>
                                    <a:pt x="1806" y="1"/>
                                  </a:lnTo>
                                  <a:lnTo>
                                    <a:pt x="1806" y="3613"/>
                                  </a:lnTo>
                                  <a:lnTo>
                                    <a:pt x="1291" y="3613"/>
                                  </a:lnTo>
                                  <a:lnTo>
                                    <a:pt x="1291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34142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8048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89" y="0"/>
                                  </a:moveTo>
                                  <a:lnTo>
                                    <a:pt x="516" y="0"/>
                                  </a:lnTo>
                                  <a:lnTo>
                                    <a:pt x="516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516" y="1445"/>
                                  </a:lnTo>
                                  <a:lnTo>
                                    <a:pt x="1291" y="1445"/>
                                  </a:lnTo>
                                  <a:lnTo>
                                    <a:pt x="1291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806" y="3613"/>
                                  </a:lnTo>
                                  <a:lnTo>
                                    <a:pt x="1291" y="3613"/>
                                  </a:lnTo>
                                  <a:lnTo>
                                    <a:pt x="1291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7976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89" y="1"/>
                                  </a:moveTo>
                                  <a:lnTo>
                                    <a:pt x="516" y="1"/>
                                  </a:lnTo>
                                  <a:lnTo>
                                    <a:pt x="516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16" y="1"/>
                                  </a:lnTo>
                                  <a:lnTo>
                                    <a:pt x="516" y="1445"/>
                                  </a:lnTo>
                                  <a:lnTo>
                                    <a:pt x="1291" y="1445"/>
                                  </a:lnTo>
                                  <a:lnTo>
                                    <a:pt x="1291" y="1"/>
                                  </a:lnTo>
                                  <a:lnTo>
                                    <a:pt x="1806" y="1"/>
                                  </a:lnTo>
                                  <a:lnTo>
                                    <a:pt x="1806" y="3613"/>
                                  </a:lnTo>
                                  <a:lnTo>
                                    <a:pt x="1291" y="3613"/>
                                  </a:lnTo>
                                  <a:lnTo>
                                    <a:pt x="1291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6272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80120"/>
                              <a:ext cx="46404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1445">
                                  <a:moveTo>
                                    <a:pt x="1289" y="0"/>
                                  </a:moveTo>
                                  <a:lnTo>
                                    <a:pt x="516" y="0"/>
                                  </a:lnTo>
                                  <a:lnTo>
                                    <a:pt x="516" y="1445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612">
                                  <a:moveTo>
                                    <a:pt x="0" y="36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516" y="1445"/>
                                  </a:lnTo>
                                  <a:lnTo>
                                    <a:pt x="1291" y="1445"/>
                                  </a:lnTo>
                                  <a:lnTo>
                                    <a:pt x="1291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806" y="3613"/>
                                  </a:lnTo>
                                  <a:lnTo>
                                    <a:pt x="1291" y="3613"/>
                                  </a:lnTo>
                                  <a:lnTo>
                                    <a:pt x="1291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49068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163080" y="0"/>
                              <a:ext cx="3265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7" h="1445">
                                  <a:moveTo>
                                    <a:pt x="453" y="1445"/>
                                  </a:moveTo>
                                  <a:lnTo>
                                    <a:pt x="906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7804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225" y="721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520" y="781200"/>
                              <a:ext cx="1638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520" y="910800"/>
                              <a:ext cx="1638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880" y="521640"/>
                              <a:ext cx="327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800" y="911520"/>
                              <a:ext cx="4914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400"/>
                              <a:ext cx="245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3" h="3612">
                                  <a:moveTo>
                                    <a:pt x="0" y="36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454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0640" y="1781640"/>
                            <a:ext cx="487800" cy="1308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78444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3927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61720"/>
                              <a:ext cx="1080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61720"/>
                              <a:ext cx="108000" cy="262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520" cy="7862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326520" cy="7862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440" y="915120"/>
                              <a:ext cx="108000" cy="262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915120"/>
                              <a:ext cx="1080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5120"/>
                              <a:ext cx="326520" cy="7862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915120"/>
                              <a:ext cx="326520" cy="7862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162720" cy="130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3634">
                                  <a:moveTo>
                                    <a:pt x="0" y="1452"/>
                                  </a:moveTo>
                                  <a:lnTo>
                                    <a:pt x="148" y="1452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52" y="3634"/>
                                  </a:lnTo>
                                  <a:lnTo>
                                    <a:pt x="148" y="3634"/>
                                  </a:lnTo>
                                  <a:lnTo>
                                    <a:pt x="148" y="2180"/>
                                  </a:lnTo>
                                  <a:lnTo>
                                    <a:pt x="0" y="218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1788840"/>
                            <a:ext cx="48564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43000" y="260280"/>
                              <a:ext cx="806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721">
                                  <a:moveTo>
                                    <a:pt x="0" y="1"/>
                                  </a:moveTo>
                                  <a:lnTo>
                                    <a:pt x="224" y="1"/>
                                  </a:lnTo>
                                  <a:lnTo>
                                    <a:pt x="224" y="722"/>
                                  </a:lnTo>
                                  <a:lnTo>
                                    <a:pt x="0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390600"/>
                              <a:ext cx="162720" cy="260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260280"/>
                              <a:ext cx="162720" cy="260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48636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36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0"/>
                              <a:ext cx="242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4" h="3612">
                                  <a:moveTo>
                                    <a:pt x="674" y="1"/>
                                  </a:moveTo>
                                  <a:lnTo>
                                    <a:pt x="674" y="3613"/>
                                  </a:lnTo>
                                  <a:lnTo>
                                    <a:pt x="224" y="3613"/>
                                  </a:lnTo>
                                  <a:lnTo>
                                    <a:pt x="224" y="2168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788840"/>
                            <a:ext cx="485280" cy="1300320"/>
                          </a:xfrm>
                        </wpg:grpSpPr>
                        <wps:wsp>
                          <wps:cNvSpPr/>
                          <wps:nvSpPr>
                            <wps:cNvPr id="184" name=""/>
                            <wps:cNvSpPr/>
                          </wps:nvSpPr>
                          <wps:spPr>
                            <a:xfrm>
                              <a:off x="80640" y="119196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5" name=""/>
                            <wps:cNvSpPr/>
                          </wps:nvSpPr>
                          <wps:spPr>
                            <a:xfrm>
                              <a:off x="323640" y="119196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5280" cy="108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280" y="433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60"/>
                                <a:ext cx="32400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0" h="603">
                                    <a:moveTo>
                                      <a:pt x="449" y="603"/>
                                    </a:moveTo>
                                    <a:lnTo>
                                      <a:pt x="899" y="603"/>
                                    </a:lnTo>
                                    <a:lnTo>
                                      <a:pt x="89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280" cy="1083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8" h="3009">
                                    <a:moveTo>
                                      <a:pt x="1347" y="1"/>
                                    </a:moveTo>
                                    <a:lnTo>
                                      <a:pt x="1347" y="3010"/>
                                    </a:lnTo>
                                    <a:lnTo>
                                      <a:pt x="0" y="3010"/>
                                    </a:lnTo>
                                    <a:lnTo>
                                      <a:pt x="0" y="2407"/>
                                    </a:lnTo>
                                    <a:lnTo>
                                      <a:pt x="898" y="2407"/>
                                    </a:lnTo>
                                    <a:lnTo>
                                      <a:pt x="898" y="1807"/>
                                    </a:lnTo>
                                    <a:lnTo>
                                      <a:pt x="448" y="1807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16272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1640" y="5205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0" y="722"/>
                                  </a:moveTo>
                                  <a:lnTo>
                                    <a:pt x="904" y="722"/>
                                  </a:lnTo>
                                  <a:lnTo>
                                    <a:pt x="904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1355" y="0"/>
                                  </a:moveTo>
                                  <a:lnTo>
                                    <a:pt x="1355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891"/>
                                  </a:lnTo>
                                  <a:lnTo>
                                    <a:pt x="904" y="2891"/>
                                  </a:lnTo>
                                  <a:lnTo>
                                    <a:pt x="904" y="2170"/>
                                  </a:lnTo>
                                  <a:lnTo>
                                    <a:pt x="452" y="217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1800" y="1788840"/>
                            <a:ext cx="488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6" h="3612">
                                <a:moveTo>
                                  <a:pt x="1018" y="2168"/>
                                </a:moveTo>
                                <a:lnTo>
                                  <a:pt x="1018" y="3613"/>
                                </a:lnTo>
                                <a:lnTo>
                                  <a:pt x="1356" y="3613"/>
                                </a:lnTo>
                                <a:lnTo>
                                  <a:pt x="1356" y="1"/>
                                </a:lnTo>
                                <a:lnTo>
                                  <a:pt x="1018" y="1"/>
                                </a:lnTo>
                                <a:lnTo>
                                  <a:pt x="340" y="1445"/>
                                </a:lnTo>
                                <a:lnTo>
                                  <a:pt x="34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613"/>
                                </a:lnTo>
                                <a:lnTo>
                                  <a:pt x="340" y="3613"/>
                                </a:lnTo>
                                <a:lnTo>
                                  <a:pt x="340" y="2168"/>
                                </a:lnTo>
                                <a:lnTo>
                                  <a:pt x="1018" y="722"/>
                                </a:lnTo>
                                <a:lnTo>
                                  <a:pt x="1018" y="21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86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7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8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9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0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1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41.75pt;width:511.3pt;height:383.45pt" coordorigin="852,4835" coordsize="10226,7669">
                <v:group id="shape_0" style="position:absolute;left:9814;top:7652;width:1023;height:2047">
                  <v:shape id="shape_0" coordsize="1290,1445" path="m1289,0l517,0l517,1444l0,1444e" stroked="t" o:allowincell="f" style="position:absolute;left:9814;top:8880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7,3613" path="m0,3612l0,0l517,0l517,1444l1291,1444l1291,0l1806,0l1806,3612l1291,3612l1291,2167e" stroked="t" o:allowincell="f" style="position:absolute;left:9814;top:7652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3;top:7652;width:1023;height:2047">
                  <v:shape id="shape_0" coordsize="1291,1445" path="m1290,0l517,0l517,1444l0,1444e" stroked="t" o:allowincell="f" style="position:absolute;left:7253;top:8880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8,3613" path="m0,3612l0,0l517,0l517,1444l1292,1444l1292,0l1807,0l1807,3612l1292,3612l1292,2167e" stroked="t" o:allowincell="f" style="position:absolute;left:7253;top:7652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3;top:7652;width:1023;height:2047">
                  <v:shape id="shape_0" coordsize="1290,1445" path="m1289,0l517,0l517,1444l0,1444e" stroked="t" o:allowincell="f" style="position:absolute;left:4693;top:8880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7,3613" path="m0,3612l0,0l517,0l517,1444l1291,1444l1291,0l1806,0l1806,3612l1291,3612l1291,2167e" stroked="t" o:allowincell="f" style="position:absolute;left:4693;top:7652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10212;width:1023;height:2047">
                  <v:shape id="shape_0" coordsize="1290,1446" path="m1289,0l516,0l516,1445l0,1445e" stroked="t" o:allowincell="f" style="position:absolute;left:2132;top:11441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7,3614" path="m0,3613l0,0l516,0l516,1445l1291,1445l1291,0l1806,0l1806,3613l1291,3613l1291,2168e" stroked="t" o:allowincell="f" style="position:absolute;left:2132;top:10212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7652;width:1023;height:2047">
                  <v:shape id="shape_0" coordsize="1290,1445" path="m1289,0l516,0l516,1444l0,1444e" stroked="t" o:allowincell="f" style="position:absolute;left:2132;top:8880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7,3613" path="m0,3612l0,0l516,0l516,1444l1291,1444l1291,0l1806,0l1806,3612l1291,3612l1291,2167e" stroked="t" o:allowincell="f" style="position:absolute;left:2132;top:7652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5091;width:1023;height:2047">
                  <v:shape id="shape_0" coordsize="1290,1446" path="m1289,0l516,0l516,1445l0,1445e" stroked="t" o:allowincell="f" style="position:absolute;left:2132;top:6320;width:730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07,3614" path="m0,3613l0,0l516,0l516,1445l1291,1445l1291,0l1806,0l1806,3613l1291,3613l1291,2168e" stroked="t" o:allowincell="f" style="position:absolute;left:2132;top:5091;width:102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7;top:10212;width:774;height:2052">
                  <v:shape id="shape_0" coordsize="907,1446" path="m453,1445l906,0l453,0l0,1445e" stroked="t" o:allowincell="f" style="position:absolute;left:1365;top:10212;width:51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6,722" path="m225,721l0,721l0,0l225,0e" stroked="t" o:allowincell="f" style="position:absolute;left:1365;top:11441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1624;top:11442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1624;top:11852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5,1089" path="m0,1084l454,1088l453,1032l452,977l449,921l445,866l439,811l433,757l425,704l416,652l407,602l396,552l384,504l371,458l356,413l341,370l326,328l309,289l291,252l273,217l254,185l234,155l213,127l192,102l171,80l149,60l127,43l104,29l81,17l58,9l34,3l11,0l0,1084e" stroked="t" o:allowincell="f" style="position:absolute;left:1881;top:11033;width:257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3,1085" path="m0,0l0,1084l36,1083l71,1078l106,1071l141,1061l176,1047l210,1031l243,1013l276,991l308,967l340,940l370,910l399,879l428,844l455,808l481,769l505,728l528,685l550,640l570,594l589,546l606,496l622,445l636,393l648,340l658,286l666,231l673,176l678,120l681,63l682,7l0,0e" stroked="t" o:allowincell="f" style="position:absolute;left:1881;top:12262;width:386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108,12261" to="1493,1226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5,3614" path="m0,3613l0,0l454,0l454,1445e" stroked="t" o:allowincell="f" style="position:absolute;left:1108;top:10212;width:25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71;top:7641;width:768;height:2060">
                  <v:line id="shape_0" from="3672,8259" to="3672,9081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3843,8259" to="3843,9081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014,8259" to="4014,9081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184,8876" to="4184,9081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184,8259" to="4184,8464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4,367" path="m149,364l153,0l145,0l137,1l130,3l122,6l115,10l107,15l100,20l93,27l86,35l79,43l72,52l66,62l59,73l53,85l48,97l42,111l37,124l32,139l27,154l23,170l19,186l16,202l12,219l9,237l7,255l5,273l3,291l2,309l1,328l0,347l0,366l149,364e" stroked="t" o:allowincell="f" style="position:absolute;left:3844;top:8053;width:86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4013;top:8053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453,1091l453,0l430,1l407,6l384,13l362,22l339,35l317,50l295,68l274,89l253,112l233,138l213,166l194,197l175,229l157,265l140,302l124,341l109,382l94,425l81,470l68,516l56,564l46,613l36,664l28,715l20,768l14,821l9,875l5,930l2,985l0,1040l0,1096l453,1091e" stroked="t" o:allowincell="f" style="position:absolute;left:3672;top:7641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0,1091l453,1096l453,1040l451,985l448,930l444,875l439,821l433,768l425,715l417,664l407,613l397,564l385,516l372,470l359,425l344,382l329,341l313,302l296,265l278,229l259,197l240,166l220,138l200,112l179,89l158,68l136,50l114,35l91,22l69,13l46,6l23,1l0,0l0,1091e" stroked="t" o:allowincell="f" style="position:absolute;left:4185;top:7641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5" path="m149,0l0,2l0,20l1,39l2,57l3,76l5,94l7,112l10,129l13,147l16,164l19,180l23,196l28,211l32,226l37,241l42,254l48,267l54,280l60,291l66,302l72,312l79,321l86,330l93,337l100,344l107,349l115,354l122,358l130,361l137,363l145,364l153,364l149,0e" stroked="t" o:allowincell="f" style="position:absolute;left:3844;top:9288;width:86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4013;top:9288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453,0l0,5l1,61l3,118l6,175l10,231l16,286l23,341l31,394l40,447l50,498l61,548l74,597l87,643l102,689l117,732l133,773l151,812l169,849l187,884l207,916l227,946l248,973l269,997l291,1019l313,1038l336,1054l359,1067l382,1078l406,1085l429,1090l453,1091l453,0e" stroked="t" o:allowincell="f" style="position:absolute;left:3672;top:9700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0,0l0,1091l24,1090l47,1085l71,1078l94,1067l117,1054l140,1038l162,1019l184,997l205,973l226,946l246,916l266,884l284,849l302,812l320,773l336,732l351,689l366,643l379,597l392,548l403,498l413,447l422,394l430,341l437,286l443,231l447,175l450,118l452,61l453,5l0,0e" stroked="t" o:allowincell="f" style="position:absolute;left:4185;top:9700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3,3635" path="m0,1452l148,1452l148,0l452,0l452,3634l148,3634l148,2180l0,2180e" stroked="t" o:allowincell="f" style="position:absolute;left:4184;top:7641;width:255;height:2059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36;top:7651;width:766;height:2048">
                  <v:shape id="shape_0" coordsize="225,722" path="m0,0l224,0l224,721l0,721e" stroked="t" o:allowincell="f" style="position:absolute;left:6619;top:8062;width:12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30,362" path="m225,0l0,0l0,18l1,37l3,55l5,73l7,91l11,109l14,127l19,144l23,160l29,177l35,193l41,208l48,223l55,237l63,251l71,264l80,276l89,288l98,298l108,308l118,318l128,326l139,333l149,340l160,346l172,351l183,355l194,358l206,360l217,361l229,361l225,0e" stroked="t" o:allowincell="f" style="position:absolute;left:6492;top:8472;width:129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30,362" path="m225,361l229,0l217,0l206,1l194,3l183,6l172,10l160,15l149,21l139,28l128,35l118,43l108,53l98,63l89,73l80,85l71,97l63,110l55,124l48,138l41,153l35,168l29,184l23,201l19,217l14,234l11,252l7,270l5,288l3,306l1,324l0,343l0,361l225,361e" stroked="t" o:allowincell="f" style="position:absolute;left:6492;top:8062;width:129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85" path="m675,0l0,7l1,63l4,120l9,176l16,231l24,286l34,340l46,393l60,445l75,496l92,546l110,594l130,640l152,685l175,728l199,769l225,808l252,844l280,879l309,910l339,940l370,967l401,991l434,1013l467,1031l501,1047l535,1060l570,1071l605,1078l640,1083l675,1084l675,0e" stroked="t" o:allowincell="f" style="position:absolute;left:6236;top:8880;width:38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92" path="m675,1084l675,0l641,1l606,6l572,13l539,22l505,35l472,50l440,68l408,89l377,112l346,137l317,165l288,196l260,229l234,263l208,301l184,340l161,381l140,424l120,468l101,514l83,562l68,611l53,661l41,712l30,765l21,818l13,872l7,926l3,981l1,1036l0,1091l675,1084e" stroked="t" o:allowincell="f" style="position:absolute;left:6236;top:7652;width:38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619,7652" to="7000,765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5,3613" path="m674,0l674,3612l224,3612l224,2167l0,2167e" stroked="t" o:allowincell="f" style="position:absolute;left:6619;top:7652;width:3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15;top:7652;width:763;height:2048">
                  <v:rect id="shape_0" stroked="t" o:allowincell="f" style="position:absolute;left:1242;top:9529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625;top:9529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1115;top:7652;width:763;height:1705">
                    <v:line id="shape_0" from="1369,8334" to="1369,8675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115,7652" to="1115,7993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0,604" path="m449,603l899,603l899,0l0,0e" stroked="t" o:allowincell="f" style="position:absolute;left:1115;top:7993;width:509;height:341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1115,7652" to="1878,7652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48,3010" path="m1347,0l1347,3009l0,3009l0,2406l898,2406l898,1806l448,1806e" stroked="t" o:allowincell="f" style="position:absolute;left:1115;top:7652;width:763;height:1705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12;top:5091;width:767;height:2047">
                  <v:line id="shape_0" from="1367,5911" to="1367,631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1112,5091" to="1112,549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722" path="m450,721l904,721l904,0l0,0e" stroked="t" o:allowincell="f" style="position:absolute;left:1112;top:5500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112,5091" to="1879,509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4" path="m1355,0l1355,3613l0,3613l0,2891l904,2891l904,2170l452,2170e" stroked="t" o:allowincell="f" style="position:absolute;left:1112;top:5091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7,3613" path="m1018,2167l1018,3612l1356,3612l1356,0l1018,0l340,1444l340,0l0,0l0,3612l340,3612l340,2167l1018,721l1018,2167e" stroked="t" o:allowincell="f" style="position:absolute;left:8792;top:7652;width:768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4835;width:10226;height:7669">
                  <v:rect id="shape_0" stroked="t" o:allowincell="f" style="position:absolute;left:8520;top:739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739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739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83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94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39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41020</wp:posOffset>
                </wp:positionH>
                <wp:positionV relativeFrom="paragraph">
                  <wp:posOffset>114300</wp:posOffset>
                </wp:positionV>
                <wp:extent cx="6492875" cy="4869815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040720" y="34142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60640"/>
                              <a:ext cx="1080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721">
                                  <a:moveTo>
                                    <a:pt x="3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0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390600"/>
                              <a:ext cx="2170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60640"/>
                              <a:ext cx="2170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390600"/>
                              <a:ext cx="6516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3612">
                                  <a:moveTo>
                                    <a:pt x="0" y="0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601" y="3612"/>
                                  </a:lnTo>
                                  <a:lnTo>
                                    <a:pt x="601" y="2167"/>
                                  </a:lnTo>
                                  <a:lnTo>
                                    <a:pt x="903" y="2167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6272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59560"/>
                              <a:ext cx="1080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721">
                                  <a:moveTo>
                                    <a:pt x="3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0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390240"/>
                              <a:ext cx="2170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59560"/>
                              <a:ext cx="2170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390240"/>
                              <a:ext cx="6516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3612">
                                  <a:moveTo>
                                    <a:pt x="0" y="0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601" y="3612"/>
                                  </a:lnTo>
                                  <a:lnTo>
                                    <a:pt x="601" y="2167"/>
                                  </a:lnTo>
                                  <a:lnTo>
                                    <a:pt x="903" y="2167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59560"/>
                              <a:ext cx="1080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721">
                                  <a:moveTo>
                                    <a:pt x="300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0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389880"/>
                              <a:ext cx="2170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59560"/>
                              <a:ext cx="2170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389880"/>
                              <a:ext cx="6516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3612">
                                  <a:moveTo>
                                    <a:pt x="0" y="0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601" y="3612"/>
                                  </a:lnTo>
                                  <a:lnTo>
                                    <a:pt x="601" y="2168"/>
                                  </a:lnTo>
                                  <a:lnTo>
                                    <a:pt x="903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17440" y="259560"/>
                              <a:ext cx="1080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721">
                                  <a:moveTo>
                                    <a:pt x="299" y="-1"/>
                                  </a:moveTo>
                                  <a:lnTo>
                                    <a:pt x="-1" y="-1"/>
                                  </a:lnTo>
                                  <a:lnTo>
                                    <a:pt x="-1" y="721"/>
                                  </a:lnTo>
                                  <a:lnTo>
                                    <a:pt x="299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440" y="389880"/>
                              <a:ext cx="2170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440" y="259560"/>
                              <a:ext cx="2170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440" y="389880"/>
                              <a:ext cx="6516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440" y="0"/>
                              <a:ext cx="651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3612">
                                  <a:moveTo>
                                    <a:pt x="0" y="0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602" y="3612"/>
                                  </a:lnTo>
                                  <a:lnTo>
                                    <a:pt x="602" y="2168"/>
                                  </a:lnTo>
                                  <a:lnTo>
                                    <a:pt x="903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59560"/>
                              <a:ext cx="1080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721">
                                  <a:moveTo>
                                    <a:pt x="300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30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389880"/>
                              <a:ext cx="2170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59560"/>
                              <a:ext cx="2170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389880"/>
                              <a:ext cx="6516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3612">
                                  <a:moveTo>
                                    <a:pt x="0" y="0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601" y="3612"/>
                                  </a:lnTo>
                                  <a:lnTo>
                                    <a:pt x="601" y="2168"/>
                                  </a:lnTo>
                                  <a:lnTo>
                                    <a:pt x="903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59560"/>
                              <a:ext cx="10800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00" h="721">
                                  <a:moveTo>
                                    <a:pt x="299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299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389880"/>
                              <a:ext cx="21708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59560"/>
                              <a:ext cx="21708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389880"/>
                              <a:ext cx="6516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3612">
                                  <a:moveTo>
                                    <a:pt x="0" y="0"/>
                                  </a:moveTo>
                                  <a:lnTo>
                                    <a:pt x="0" y="3612"/>
                                  </a:lnTo>
                                  <a:lnTo>
                                    <a:pt x="602" y="3612"/>
                                  </a:lnTo>
                                  <a:lnTo>
                                    <a:pt x="602" y="2168"/>
                                  </a:lnTo>
                                  <a:lnTo>
                                    <a:pt x="903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62720"/>
                            <a:ext cx="49032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0" y="780120"/>
                              <a:ext cx="3265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7" h="1445">
                                  <a:moveTo>
                                    <a:pt x="455" y="-1"/>
                                  </a:moveTo>
                                  <a:lnTo>
                                    <a:pt x="0" y="1444"/>
                                  </a:lnTo>
                                  <a:lnTo>
                                    <a:pt x="455" y="1444"/>
                                  </a:lnTo>
                                  <a:lnTo>
                                    <a:pt x="907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800" y="2602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0" y="0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226" y="721"/>
                                  </a:lnTo>
                                  <a:lnTo>
                                    <a:pt x="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898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6028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32760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40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0" y="0"/>
                              <a:ext cx="245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0"/>
                              <a:ext cx="16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3" h="3612">
                                  <a:moveTo>
                                    <a:pt x="453" y="0"/>
                                  </a:moveTo>
                                  <a:lnTo>
                                    <a:pt x="453" y="3612"/>
                                  </a:lnTo>
                                  <a:lnTo>
                                    <a:pt x="0" y="3612"/>
                                  </a:lnTo>
                                  <a:lnTo>
                                    <a:pt x="0" y="2167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88840"/>
                            <a:ext cx="488880" cy="1308240"/>
                          </a:xfrm>
                        </wpg:grpSpPr>
                        <wps:wsp>
                          <wps:cNvSpPr/>
                          <wps:spPr>
                            <a:xfrm>
                              <a:off x="48852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39168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9168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8480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915120"/>
                              <a:ext cx="1080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720" y="915120"/>
                              <a:ext cx="108000" cy="262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915120"/>
                              <a:ext cx="326520" cy="7862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915120"/>
                              <a:ext cx="326520" cy="7862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261720"/>
                              <a:ext cx="108000" cy="262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0720" y="261720"/>
                              <a:ext cx="1080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326520" cy="7862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326520" cy="7862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720" cy="130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3634">
                                  <a:moveTo>
                                    <a:pt x="452" y="2182"/>
                                  </a:moveTo>
                                  <a:lnTo>
                                    <a:pt x="303" y="2182"/>
                                  </a:lnTo>
                                  <a:lnTo>
                                    <a:pt x="303" y="3634"/>
                                  </a:lnTo>
                                  <a:lnTo>
                                    <a:pt x="0" y="36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303" y="1453"/>
                                  </a:lnTo>
                                  <a:lnTo>
                                    <a:pt x="452" y="145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788840"/>
                            <a:ext cx="48636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779760"/>
                              <a:ext cx="806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721">
                                  <a:moveTo>
                                    <a:pt x="224" y="721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779760"/>
                              <a:ext cx="162720" cy="260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910440"/>
                              <a:ext cx="162720" cy="260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520200"/>
                              <a:ext cx="48636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910440"/>
                              <a:ext cx="48636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4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449" y="1445"/>
                                  </a:lnTo>
                                  <a:lnTo>
                                    <a:pt x="673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788840"/>
                            <a:ext cx="485640" cy="1301040"/>
                          </a:xfrm>
                        </wpg:grpSpPr>
                        <wps:wsp>
                          <wps:cNvSpPr/>
                          <wps:nvSpPr>
                            <wps:cNvPr id="192" name=""/>
                            <wps:cNvSpPr/>
                          </wps:nvSpPr>
                          <wps:spPr>
                            <a:xfrm>
                              <a:off x="324360" y="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3" name=""/>
                            <wps:cNvSpPr/>
                          </wps:nvSpPr>
                          <wps:spPr>
                            <a:xfrm>
                              <a:off x="81000" y="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7080"/>
                              <a:ext cx="485640" cy="108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360" y="433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8668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40" y="650160"/>
                                <a:ext cx="32400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0" h="603">
                                    <a:moveTo>
                                      <a:pt x="452" y="-1"/>
                                    </a:moveTo>
                                    <a:lnTo>
                                      <a:pt x="0" y="-1"/>
                                    </a:lnTo>
                                    <a:lnTo>
                                      <a:pt x="0" y="603"/>
                                    </a:lnTo>
                                    <a:lnTo>
                                      <a:pt x="900" y="603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324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280" cy="1083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8" h="3009">
                                    <a:moveTo>
                                      <a:pt x="0" y="3008"/>
                                    </a:moveTo>
                                    <a:lnTo>
                                      <a:pt x="0" y="-1"/>
                                    </a:lnTo>
                                    <a:lnTo>
                                      <a:pt x="1348" y="-1"/>
                                    </a:lnTo>
                                    <a:lnTo>
                                      <a:pt x="1348" y="602"/>
                                    </a:lnTo>
                                    <a:lnTo>
                                      <a:pt x="450" y="602"/>
                                    </a:lnTo>
                                    <a:lnTo>
                                      <a:pt x="450" y="1202"/>
                                    </a:lnTo>
                                    <a:lnTo>
                                      <a:pt x="900" y="120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53600" y="3414240"/>
                            <a:ext cx="4878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10407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78120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3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903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40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0" y="3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355" y="721"/>
                                  </a:lnTo>
                                  <a:lnTo>
                                    <a:pt x="452" y="721"/>
                                  </a:lnTo>
                                  <a:lnTo>
                                    <a:pt x="452" y="1442"/>
                                  </a:lnTo>
                                  <a:lnTo>
                                    <a:pt x="903" y="144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5960" y="1788840"/>
                            <a:ext cx="488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6" h="3612">
                                <a:moveTo>
                                  <a:pt x="339" y="1445"/>
                                </a:moveTo>
                                <a:lnTo>
                                  <a:pt x="3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12"/>
                                </a:lnTo>
                                <a:lnTo>
                                  <a:pt x="339" y="3612"/>
                                </a:lnTo>
                                <a:lnTo>
                                  <a:pt x="1016" y="2168"/>
                                </a:lnTo>
                                <a:lnTo>
                                  <a:pt x="1016" y="3612"/>
                                </a:lnTo>
                                <a:lnTo>
                                  <a:pt x="1356" y="3612"/>
                                </a:lnTo>
                                <a:lnTo>
                                  <a:pt x="1356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1445"/>
                                </a:lnTo>
                                <a:lnTo>
                                  <a:pt x="339" y="2891"/>
                                </a:lnTo>
                                <a:lnTo>
                                  <a:pt x="339" y="14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194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5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6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7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8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9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9pt;width:511.3pt;height:383.45pt" coordorigin="852,180" coordsize="10226,7669">
                <v:group id="shape_0" style="position:absolute;left:8789;top:5557;width:1026;height:2047">
                  <v:shape id="shape_0" coordsize="301,722" path="m300,0l0,0l0,721l300,721e" stroked="t" o:allowincell="f" style="position:absolute;left:9131;top:5967;width:169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9473;top:6378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9473;top:5967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9815;top:6787;width:51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9815;top:5557;width:512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90,5557" to="9301,555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3613" path="m0,0l0,3612l601,3612l601,2167l903,2167e" stroked="t" o:allowincell="f" style="position:absolute;left:8790;top:5557;width:51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89;top:436;width:1026;height:2047">
                  <v:shape id="shape_0" coordsize="301,722" path="m300,0l0,0l0,721l300,721e" stroked="t" o:allowincell="f" style="position:absolute;left:9131;top:845;width:169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9473;top:1257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9473;top:845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9815;top:1666;width:51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9815;top:437;width:512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90,437" to="9301,43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3613" path="m0,0l0,3612l601,3612l601,2167l903,2167e" stroked="t" o:allowincell="f" style="position:absolute;left:8790;top:437;width:51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89;top:2997;width:1026;height:2048">
                  <v:shape id="shape_0" coordsize="301,723" path="m300,0l0,0l0,722l300,722e" stroked="t" o:allowincell="f" style="position:absolute;left:9131;top:3406;width:169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9473;top:3817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9473;top:3406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9815;top:4226;width:51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9815;top:2997;width:512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90,2997" to="9301,299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3613" path="m0,0l0,3612l601,3612l601,2168l903,2168e" stroked="t" o:allowincell="f" style="position:absolute;left:8790;top:2997;width:51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2997;width:1026;height:2048">
                  <v:shape id="shape_0" coordsize="301,723" path="m300,0l0,0l0,722l300,722e" stroked="t" o:allowincell="f" style="position:absolute;left:6571;top:3406;width:169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6912;top:3817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6912;top:3406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7254;top:4226;width:51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7254;top:2997;width:512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229,2997" to="6740,299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3613" path="m0,0l0,3612l602,3612l602,2168l903,2168e" stroked="t" o:allowincell="f" style="position:absolute;left:6229;top:2997;width:51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8;top:2997;width:1026;height:2048">
                  <v:shape id="shape_0" coordsize="301,723" path="m300,0l0,0l0,722l300,722e" stroked="t" o:allowincell="f" style="position:absolute;left:4011;top:3406;width:169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4352;top:3817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4352;top:3406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4694;top:4226;width:51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4694;top:2997;width:512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669,2997" to="4180,299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3613" path="m0,0l0,3612l601,3612l601,2168l903,2168e" stroked="t" o:allowincell="f" style="position:absolute;left:3669;top:2997;width:51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7;top:2997;width:1026;height:2048">
                  <v:shape id="shape_0" coordsize="300,723" path="m299,0l0,0l0,722l299,722e" stroked="t" o:allowincell="f" style="position:absolute;left:1450;top:3406;width:169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2,364" path="m0,0l0,363l15,363l30,361l46,359l61,356l75,351l90,346l105,340l119,334l133,326l146,317l159,308l172,298l184,287l196,275l207,263l218,250l228,236l238,222l247,207l255,192l263,176l270,160l277,143l282,126l287,109l291,91l295,73l298,55l299,37l301,18l301,0l0,0e" stroked="t" o:allowincell="f" style="position:absolute;left:1791;top:3817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64" path="m0,363l301,363l301,345l299,326l298,308l295,290l291,272l287,254l282,237l277,220l270,203l263,187l255,171l247,156l238,141l228,127l218,113l207,100l196,88l184,76l172,65l159,55l146,46l133,37l119,29l105,23l90,17l75,12l61,7l46,4l30,2l15,0l0,0l0,363e" stroked="t" o:allowincell="f" style="position:absolute;left:1791;top:3406;width:170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85" path="m0,0l11,1084l57,1082l104,1077l150,1069l196,1058l241,1045l286,1028l330,1009l373,987l415,963l456,936l496,906l534,875l571,840l607,804l640,765l672,724l703,682l731,637l758,591l782,543l805,494l825,444l843,392l859,339l872,286l883,231l892,176l898,121l902,65l904,9l0,0e" stroked="t" o:allowincell="f" style="position:absolute;left:2133;top:4226;width:51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094" path="m0,1084l904,1093l903,1036l900,980l894,924l886,868l875,813l862,758l847,705l829,652l809,601l787,551l763,502l737,455l708,410l678,367l646,325l612,286l576,249l539,214l500,181l460,151l419,124l377,99l333,76l289,57l244,40l198,26l152,15l105,7l58,2l11,0l0,1084e" stroked="t" o:allowincell="f" style="position:absolute;left:2133;top:2997;width:512;height:61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108,2997" to="1619,299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3613" path="m0,0l0,3612l602,3612l602,2168l903,2168e" stroked="t" o:allowincell="f" style="position:absolute;left:1108;top:2997;width:51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0070;top:435;width:774;height:2048">
                  <v:shape id="shape_0" coordsize="908,1446" path="m455,0l0,1445l455,1445l907,0e" stroked="t" o:allowincell="f" style="position:absolute;left:10070;top:1665;width:51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7,722" path="m0,0l226,0l226,721l0,721e" stroked="t" o:allowincell="f" style="position:absolute;left:10456;top:846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10327;top:1256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10327;top:846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66,1085" path="m454,0l0,5l1,60l3,116l6,171l10,225l15,279l22,333l30,385l38,437l48,487l59,536l71,584l84,630l98,674l113,717l129,757l146,796l163,833l182,867l201,900l220,929l241,957l261,982l283,1004l305,1024l327,1041l349,1055l372,1066l395,1075l418,1081l441,1084l465,1084l454,0e" stroked="t" o:allowincell="f" style="position:absolute;left:10070;top:1665;width:263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3,1092" path="m682,1084l682,0l647,1l613,6l578,13l544,22l510,35l477,50l444,68l412,89l381,112l350,137l320,165l291,196l263,229l236,264l211,301l186,340l163,381l141,424l121,468l102,514l84,562l68,611l54,661l41,712l30,765l21,818l13,872l7,926l3,981l1,1036l0,1091l682,1084e" stroked="t" o:allowincell="f" style="position:absolute;left:10070;top:437;width:38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456,437" to="10841,43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4,3613" path="m453,0l453,3612l0,3612l0,2167e" stroked="t" o:allowincell="f" style="position:absolute;left:10584;top:437;width:25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509;top:2997;width:770;height:2060">
                  <v:line id="shape_0" from="8278,3614" to="8278,443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107,3614" to="8107,443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935,3614" to="7935,443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765,3614" to="7765,381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765,4233" to="7765,443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8107;top:4645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5" path="m149,0l0,2l0,20l1,39l2,57l3,76l5,94l7,112l10,129l13,147l16,164l19,180l23,196l28,211l32,226l37,241l42,254l48,267l54,280l60,291l66,302l72,312l79,321l86,330l93,337l100,344l107,349l115,354l122,358l130,361l137,363l145,364l153,364l149,0e" stroked="t" o:allowincell="f" style="position:absolute;left:7935;top:4645;width:86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0,0l0,1091l24,1090l47,1085l71,1078l94,1067l117,1054l140,1038l162,1019l184,997l205,973l226,946l246,916l266,884l284,849l302,812l320,773l336,732l351,689l366,643l379,597l392,548l403,498l413,447l422,394l430,341l437,286l443,231l447,175l450,118l452,61l453,5l0,0e" stroked="t" o:allowincell="f" style="position:absolute;left:8279;top:5057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453,0l0,5l1,61l3,118l6,175l10,231l16,286l23,341l31,394l40,447l50,498l61,548l74,597l87,643l102,689l117,732l133,773l151,812l169,849l187,884l207,916l227,946l248,973l269,997l291,1019l313,1038l336,1054l359,1067l382,1078l406,1085l429,1090l453,1091l453,0e" stroked="t" o:allowincell="f" style="position:absolute;left:7765;top:5057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8107;top:3410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7" path="m149,364l153,0l145,0l137,1l130,3l122,6l115,10l107,15l100,20l93,27l86,35l79,43l72,52l66,62l59,73l53,85l48,97l42,111l37,124l32,139l27,154l23,170l19,186l16,202l12,219l9,237l7,255l5,273l3,291l2,309l1,328l0,347l0,366l149,364e" stroked="t" o:allowincell="f" style="position:absolute;left:7935;top:3410;width:86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0,1091l453,1096l453,1040l451,985l448,930l444,875l439,821l433,768l425,715l417,664l407,613l397,564l385,516l372,470l359,425l344,382l329,341l313,302l296,265l278,229l259,197l240,166l220,138l200,112l179,89l158,68l136,50l114,35l91,22l69,13l46,6l23,1l0,0l0,1091e" stroked="t" o:allowincell="f" style="position:absolute;left:8279;top:2997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453,1091l453,0l430,1l407,6l384,13l362,22l339,35l317,50l295,68l274,89l253,112l233,138l213,166l194,197l175,229l157,265l140,302l124,341l109,382l94,425l81,470l68,516l56,564l46,613l36,664l28,715l20,768l14,821l9,875l5,930l2,985l0,1040l0,1096l453,1091e" stroked="t" o:allowincell="f" style="position:absolute;left:7765;top:2997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3,3635" path="m452,2182l303,2182l303,3634l0,3634l0,0l303,0l303,1453l452,1453e" stroked="t" o:allowincell="f" style="position:absolute;left:7509;top:2997;width:255;height:2059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948;top:2997;width:766;height:2049">
                  <v:shape id="shape_0" coordsize="225,722" path="m224,721l0,721l0,0l224,0e" stroked="t" o:allowincell="f" style="position:absolute;left:5204;top:4225;width:12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6,362" path="m0,361l225,361l225,342l224,324l222,305l220,287l217,268l214,251l210,233l206,216l201,199l195,182l189,166l183,151l176,136l168,121l160,108l152,95l143,83l134,71l124,60l115,50l104,41l94,33l83,26l72,19l61,14l50,9l38,5l27,3l15,1l4,0l0,361e" stroked="t" o:allowincell="f" style="position:absolute;left:5458;top:4225;width:127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6,362" path="m0,0l4,361l15,360l27,358l38,356l50,352l61,347l72,342l83,335l94,328l104,320l115,311l124,301l134,290l143,278l152,266l160,253l168,240l176,225l183,210l189,195l195,179l201,162l206,145l210,128l214,110l217,93l220,74l222,56l224,37l225,19l225,0l0,0e" stroked="t" o:allowincell="f" style="position:absolute;left:5458;top:4636;width:127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92" path="m0,1084l675,1091l674,1036l672,981l668,926l662,872l654,818l645,765l634,712l622,661l607,611l592,562l574,514l555,468l535,424l514,381l491,340l467,301l441,263l415,229l387,196l358,165l329,137l298,112l267,89l235,68l203,50l170,35l136,22l103,13l69,6l34,1l0,0l0,1084e" stroked="t" o:allowincell="f" style="position:absolute;left:5714;top:3817;width:38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85" path="m0,0l0,1084l35,1083l70,1078l105,1071l140,1060l174,1047l208,1031l241,1013l274,991l305,967l336,940l366,910l395,879l423,844l450,808l476,769l500,728l523,685l545,640l565,594l583,546l600,496l615,445l629,393l641,340l651,286l659,231l666,176l671,120l674,63l675,7l0,0e" stroked="t" o:allowincell="f" style="position:absolute;left:5714;top:5046;width:38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5045" to="5329,504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4,3613" path="m0,3612l0,0l449,0l449,1445l673,1445e" stroked="t" o:allowincell="f" style="position:absolute;left:4948;top:2997;width:3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0070;top:2997;width:763;height:2048">
                  <v:rect id="shape_0" stroked="t" o:allowincell="f" style="position:absolute;left:10581;top:2997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0198;top:2997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10070;top:3339;width:763;height:1707">
                    <v:line id="shape_0" from="10581,4021" to="10581,4362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0834,4704" to="10834,5045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1,605" path="m452,0l0,0l0,604l900,604e" stroked="t" o:allowincell="f" style="position:absolute;left:10325;top:4363;width:509;height:341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10070,5045" to="10833,5045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49,3010" path="m0,3009l0,0l1348,0l1348,603l450,603l450,1203l900,1203e" stroked="t" o:allowincell="f" style="position:absolute;left:10070;top:3339;width:763;height:1705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0070;top:5557;width:767;height:2048">
                  <v:line id="shape_0" from="10582,6376" to="10582,678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838,7196" to="10838,760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723" path="m453,0l0,0l0,722l903,722e" stroked="t" o:allowincell="f" style="position:absolute;left:10326;top:6787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0070,7606" to="10837,760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3" path="m0,3612l0,0l1355,0l1355,721l452,721l452,1442l903,1442e" stroked="t" o:allowincell="f" style="position:absolute;left:10070;top:5557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7,3613" path="m339,1445l339,0l0,0l0,3612l339,3612l1016,2168l1016,3612l1356,3612l1356,0l1016,0l1016,1445l339,2891l339,1445e" stroked="t" o:allowincell="f" style="position:absolute;left:2389;top:2997;width:768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180;width:10226;height:7669">
                  <v:rect id="shape_0" stroked="t" o:allowincell="f" style="position:absolute;left:852;top:273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73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73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180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29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737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1020</wp:posOffset>
                </wp:positionH>
                <wp:positionV relativeFrom="paragraph">
                  <wp:posOffset>3042920</wp:posOffset>
                </wp:positionV>
                <wp:extent cx="6492875" cy="486981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69088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57640" y="0"/>
                              <a:ext cx="932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9" h="721">
                                  <a:moveTo>
                                    <a:pt x="-1" y="722"/>
                                  </a:moveTo>
                                  <a:lnTo>
                                    <a:pt x="259" y="722"/>
                                  </a:lnTo>
                                  <a:lnTo>
                                    <a:pt x="259" y="1"/>
                                  </a:lnTo>
                                  <a:lnTo>
                                    <a:pt x="-1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040" y="259560"/>
                              <a:ext cx="1868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3722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7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91" h="3612">
                                  <a:moveTo>
                                    <a:pt x="1032" y="2892"/>
                                  </a:moveTo>
                                  <a:lnTo>
                                    <a:pt x="515" y="2892"/>
                                  </a:lnTo>
                                  <a:lnTo>
                                    <a:pt x="515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1291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160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58000" y="0"/>
                              <a:ext cx="932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9" h="721">
                                  <a:moveTo>
                                    <a:pt x="0" y="722"/>
                                  </a:moveTo>
                                  <a:lnTo>
                                    <a:pt x="259" y="722"/>
                                  </a:lnTo>
                                  <a:lnTo>
                                    <a:pt x="259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5480" y="259560"/>
                              <a:ext cx="1868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0"/>
                              <a:ext cx="3722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7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91" h="3612">
                                  <a:moveTo>
                                    <a:pt x="1032" y="2892"/>
                                  </a:moveTo>
                                  <a:lnTo>
                                    <a:pt x="515" y="2892"/>
                                  </a:lnTo>
                                  <a:lnTo>
                                    <a:pt x="515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1292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6272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57280" y="0"/>
                              <a:ext cx="932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9" h="721">
                                  <a:moveTo>
                                    <a:pt x="0" y="722"/>
                                  </a:moveTo>
                                  <a:lnTo>
                                    <a:pt x="260" y="722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760" y="259560"/>
                              <a:ext cx="1868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3722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7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91" h="3612">
                                  <a:moveTo>
                                    <a:pt x="1031" y="2891"/>
                                  </a:moveTo>
                                  <a:lnTo>
                                    <a:pt x="515" y="2891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1291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3414240"/>
                            <a:ext cx="65088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557280" y="0"/>
                              <a:ext cx="932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9" h="721">
                                  <a:moveTo>
                                    <a:pt x="0" y="722"/>
                                  </a:moveTo>
                                  <a:lnTo>
                                    <a:pt x="260" y="722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760" y="260640"/>
                              <a:ext cx="1868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3722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7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91" h="3612">
                                  <a:moveTo>
                                    <a:pt x="1031" y="2891"/>
                                  </a:moveTo>
                                  <a:lnTo>
                                    <a:pt x="515" y="2891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1291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57280" y="0"/>
                              <a:ext cx="932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9" h="721">
                                  <a:moveTo>
                                    <a:pt x="0" y="722"/>
                                  </a:moveTo>
                                  <a:lnTo>
                                    <a:pt x="260" y="722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760" y="259560"/>
                              <a:ext cx="1868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3722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7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91" h="3612">
                                  <a:moveTo>
                                    <a:pt x="1031" y="2892"/>
                                  </a:moveTo>
                                  <a:lnTo>
                                    <a:pt x="515" y="2892"/>
                                  </a:lnTo>
                                  <a:lnTo>
                                    <a:pt x="515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1291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557640" y="0"/>
                              <a:ext cx="932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9" h="721">
                                  <a:moveTo>
                                    <a:pt x="0" y="722"/>
                                  </a:moveTo>
                                  <a:lnTo>
                                    <a:pt x="259" y="722"/>
                                  </a:lnTo>
                                  <a:lnTo>
                                    <a:pt x="259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760" y="259560"/>
                              <a:ext cx="1868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372240" cy="2082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76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91" h="3612">
                                  <a:moveTo>
                                    <a:pt x="1032" y="2892"/>
                                  </a:moveTo>
                                  <a:lnTo>
                                    <a:pt x="515" y="2892"/>
                                  </a:lnTo>
                                  <a:lnTo>
                                    <a:pt x="515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1291" y="36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490680" cy="1301760"/>
                          </a:xfrm>
                        </wpg:grpSpPr>
                        <wps:wsp>
                          <wps:cNvSpPr/>
                          <wps:spPr>
                            <a:xfrm>
                              <a:off x="163080" y="0"/>
                              <a:ext cx="326520" cy="520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7" h="1445">
                                  <a:moveTo>
                                    <a:pt x="453" y="1445"/>
                                  </a:moveTo>
                                  <a:lnTo>
                                    <a:pt x="906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0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7804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225" y="721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520" y="781200"/>
                              <a:ext cx="163800" cy="261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5520" y="910800"/>
                              <a:ext cx="163800" cy="2617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6880" y="521640"/>
                              <a:ext cx="327600" cy="781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800" y="911520"/>
                              <a:ext cx="491400" cy="78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1400"/>
                              <a:ext cx="245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0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3" h="3612">
                                  <a:moveTo>
                                    <a:pt x="0" y="36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454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0640" y="1781640"/>
                            <a:ext cx="487800" cy="1308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92760"/>
                              <a:ext cx="0" cy="522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78444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3927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61720"/>
                              <a:ext cx="1080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61720"/>
                              <a:ext cx="108000" cy="262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520" cy="7862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326520" cy="7862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440" y="915120"/>
                              <a:ext cx="108000" cy="262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915120"/>
                              <a:ext cx="108000" cy="262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5120"/>
                              <a:ext cx="326520" cy="7862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915120"/>
                              <a:ext cx="326520" cy="7862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162720" cy="1308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3634">
                                  <a:moveTo>
                                    <a:pt x="0" y="1452"/>
                                  </a:moveTo>
                                  <a:lnTo>
                                    <a:pt x="148" y="1452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52" y="3634"/>
                                  </a:lnTo>
                                  <a:lnTo>
                                    <a:pt x="148" y="3634"/>
                                  </a:lnTo>
                                  <a:lnTo>
                                    <a:pt x="148" y="2180"/>
                                  </a:lnTo>
                                  <a:lnTo>
                                    <a:pt x="0" y="218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1788840"/>
                            <a:ext cx="48564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43000" y="260280"/>
                              <a:ext cx="8064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721">
                                  <a:moveTo>
                                    <a:pt x="0" y="0"/>
                                  </a:moveTo>
                                  <a:lnTo>
                                    <a:pt x="224" y="0"/>
                                  </a:lnTo>
                                  <a:lnTo>
                                    <a:pt x="224" y="721"/>
                                  </a:lnTo>
                                  <a:lnTo>
                                    <a:pt x="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390600"/>
                              <a:ext cx="162720" cy="260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260280"/>
                              <a:ext cx="162720" cy="260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48636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36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0"/>
                              <a:ext cx="24264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4" h="3612">
                                  <a:moveTo>
                                    <a:pt x="674" y="1"/>
                                  </a:moveTo>
                                  <a:lnTo>
                                    <a:pt x="674" y="3613"/>
                                  </a:lnTo>
                                  <a:lnTo>
                                    <a:pt x="224" y="3613"/>
                                  </a:lnTo>
                                  <a:lnTo>
                                    <a:pt x="224" y="2168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788840"/>
                            <a:ext cx="485280" cy="1300320"/>
                          </a:xfrm>
                        </wpg:grpSpPr>
                        <wps:wsp>
                          <wps:cNvSpPr/>
                          <wps:nvSpPr>
                            <wps:cNvPr id="200" name=""/>
                            <wps:cNvSpPr/>
                          </wps:nvSpPr>
                          <wps:spPr>
                            <a:xfrm>
                              <a:off x="80640" y="119196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1" name=""/>
                            <wps:cNvSpPr/>
                          </wps:nvSpPr>
                          <wps:spPr>
                            <a:xfrm>
                              <a:off x="323640" y="119196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5280" cy="108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280" y="433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60"/>
                                <a:ext cx="32400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0" h="603">
                                    <a:moveTo>
                                      <a:pt x="449" y="603"/>
                                    </a:moveTo>
                                    <a:lnTo>
                                      <a:pt x="899" y="603"/>
                                    </a:lnTo>
                                    <a:lnTo>
                                      <a:pt x="89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280" cy="1083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8" h="3009">
                                    <a:moveTo>
                                      <a:pt x="1347" y="1"/>
                                    </a:moveTo>
                                    <a:lnTo>
                                      <a:pt x="1347" y="3010"/>
                                    </a:lnTo>
                                    <a:lnTo>
                                      <a:pt x="0" y="3010"/>
                                    </a:lnTo>
                                    <a:lnTo>
                                      <a:pt x="0" y="2407"/>
                                    </a:lnTo>
                                    <a:lnTo>
                                      <a:pt x="898" y="2407"/>
                                    </a:lnTo>
                                    <a:lnTo>
                                      <a:pt x="898" y="1807"/>
                                    </a:lnTo>
                                    <a:lnTo>
                                      <a:pt x="448" y="1807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16272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1640" y="52056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0" y="721"/>
                                  </a:moveTo>
                                  <a:lnTo>
                                    <a:pt x="904" y="721"/>
                                  </a:lnTo>
                                  <a:lnTo>
                                    <a:pt x="90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1355" y="0"/>
                                  </a:moveTo>
                                  <a:lnTo>
                                    <a:pt x="1355" y="3613"/>
                                  </a:lnTo>
                                  <a:lnTo>
                                    <a:pt x="0" y="3613"/>
                                  </a:lnTo>
                                  <a:lnTo>
                                    <a:pt x="0" y="2891"/>
                                  </a:lnTo>
                                  <a:lnTo>
                                    <a:pt x="904" y="2891"/>
                                  </a:lnTo>
                                  <a:lnTo>
                                    <a:pt x="904" y="2170"/>
                                  </a:lnTo>
                                  <a:lnTo>
                                    <a:pt x="452" y="217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1800" y="1788840"/>
                            <a:ext cx="48816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6" h="3612">
                                <a:moveTo>
                                  <a:pt x="1018" y="2168"/>
                                </a:moveTo>
                                <a:lnTo>
                                  <a:pt x="1018" y="3613"/>
                                </a:lnTo>
                                <a:lnTo>
                                  <a:pt x="1356" y="3613"/>
                                </a:lnTo>
                                <a:lnTo>
                                  <a:pt x="1356" y="1"/>
                                </a:lnTo>
                                <a:lnTo>
                                  <a:pt x="1018" y="1"/>
                                </a:lnTo>
                                <a:lnTo>
                                  <a:pt x="340" y="1445"/>
                                </a:lnTo>
                                <a:lnTo>
                                  <a:pt x="34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613"/>
                                </a:lnTo>
                                <a:lnTo>
                                  <a:pt x="340" y="3613"/>
                                </a:lnTo>
                                <a:lnTo>
                                  <a:pt x="340" y="2168"/>
                                </a:lnTo>
                                <a:lnTo>
                                  <a:pt x="1018" y="722"/>
                                </a:lnTo>
                                <a:lnTo>
                                  <a:pt x="1018" y="21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02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3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4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5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6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7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39.6pt;width:511.3pt;height:453.4pt" coordorigin="852,4792" coordsize="10226,9068">
                <v:group id="shape_0" style="position:absolute;left:9814;top:7609;width:1171;height:3689">
                  <v:shape id="shape_0" coordsize="261,722" path="m0,721l260,721l260,0l0,0e" stroked="t" o:allowincell="f" style="position:absolute;left:10692;top:7609;width:14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2896" path="m259,2892l259,0l246,4l233,15l220,33l207,59l194,92l181,133l169,180l157,235l145,296l133,364l122,438l111,519l100,606l90,698l80,797l71,900l62,1009l54,1123l46,1241l39,1364l32,1490l26,1620l21,1753l16,1889l12,2028l8,2169l5,2312l3,2456l1,2602l0,2748l0,2895l259,2892e" stroked="t" o:allowincell="f" style="position:absolute;left:10545;top:8018;width:146;height:16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6,2898" path="m516,2892l545,5l519,0l493,3l466,13l440,31l414,57l389,89l364,129l339,176l314,230l290,291l267,359l244,433l222,514l201,601l181,693l161,792l143,896l125,1005l108,1119l93,1237l78,1360l65,1487l53,1617l42,1751l32,1888l24,2027l16,2169l10,2312l6,2457l3,2603l1,2750l0,2897l516,2892e" stroked="t" o:allowincell="f" style="position:absolute;left:10399;top:7609;width:309;height:16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292,3613" path="m1032,2891l515,2891l515,0l0,0l0,3612l1291,3612e" stroked="t" o:allowincell="f" style="position:absolute;left:9814;top:7609;width:73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3;top:7609;width:1171;height:3689">
                  <v:shape id="shape_0" coordsize="260,722" path="m0,721l259,721l259,0l0,0e" stroked="t" o:allowincell="f" style="position:absolute;left:8132;top:7609;width:14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2896" path="m259,2892l259,0l246,4l233,15l220,33l207,59l194,92l181,133l169,180l157,235l145,296l133,364l122,438l111,519l100,606l90,698l80,797l71,900l62,1009l54,1123l46,1241l39,1364l32,1490l26,1620l21,1753l16,1889l12,2028l8,2169l5,2312l3,2456l1,2602l0,2748l0,2895l259,2892e" stroked="t" o:allowincell="f" style="position:absolute;left:7986;top:8018;width:146;height:16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6,2898" path="m516,2892l545,5l519,0l493,3l466,13l440,31l414,57l389,89l364,129l339,176l314,230l290,291l267,359l244,433l222,514l201,601l181,693l161,792l143,896l125,1005l108,1119l93,1237l78,1360l65,1487l53,1617l42,1751l32,1888l24,2027l16,2169l10,2312l6,2457l3,2603l1,2750l0,2897l516,2892e" stroked="t" o:allowincell="f" style="position:absolute;left:7839;top:7609;width:309;height:16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293,3613" path="m1032,2891l515,2891l515,0l0,0l0,3612l1292,3612e" stroked="t" o:allowincell="f" style="position:absolute;left:7253;top:7609;width:73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5049;width:1171;height:3689">
                  <v:shape id="shape_0" coordsize="261,723" path="m0,722l260,722l260,0l0,0e" stroked="t" o:allowincell="f" style="position:absolute;left:3010;top:5049;width:14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2896" path="m259,2892l259,0l246,4l233,15l220,33l207,59l194,92l181,133l169,180l157,235l145,296l133,364l122,438l111,519l100,606l90,698l80,797l71,900l62,1009l54,1123l46,1241l39,1364l32,1490l26,1620l21,1753l16,1889l12,2028l8,2169l5,2312l3,2456l1,2602l0,2748l0,2895l259,2892e" stroked="t" o:allowincell="f" style="position:absolute;left:2864;top:5457;width:146;height:16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6,2898" path="m516,2892l545,5l519,0l493,3l466,13l440,31l414,57l389,89l364,129l339,176l314,230l290,291l267,359l244,433l222,514l201,601l181,693l161,792l143,896l125,1005l108,1119l93,1237l78,1360l65,1487l53,1617l42,1751l32,1888l24,2027l16,2169l10,2312l6,2457l3,2603l1,2750l0,2897l516,2892e" stroked="t" o:allowincell="f" style="position:absolute;left:2717;top:5049;width:309;height:16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292,3614" path="m1031,2891l515,2891l515,0l0,0l0,3613l1291,3613e" stroked="t" o:allowincell="f" style="position:absolute;left:2132;top:5049;width:73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10169;width:1171;height:3691">
                  <v:shape id="shape_0" coordsize="261,723" path="m0,722l260,722l260,0l0,0e" stroked="t" o:allowincell="f" style="position:absolute;left:3010;top:10169;width:14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2896" path="m259,2892l259,0l246,4l233,15l220,33l207,59l194,92l181,133l169,180l157,235l145,296l133,364l122,438l111,519l100,606l90,698l80,797l71,900l62,1009l54,1123l46,1241l39,1364l32,1490l26,1620l21,1753l16,1889l12,2028l8,2169l5,2312l3,2456l1,2602l0,2748l0,2895l259,2892e" stroked="t" o:allowincell="f" style="position:absolute;left:2864;top:10579;width:146;height:16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6,2898" path="m516,2892l545,5l519,0l493,3l466,13l440,31l414,57l389,89l364,129l339,176l314,230l290,291l267,359l244,433l222,514l201,601l181,693l161,792l143,896l125,1005l108,1119l93,1237l78,1360l65,1487l53,1617l42,1751l32,1888l24,2027l16,2169l10,2312l6,2457l3,2603l1,2750l0,2897l516,2892e" stroked="t" o:allowincell="f" style="position:absolute;left:2717;top:10169;width:309;height:16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292,3614" path="m1031,2891l515,2891l515,0l0,0l0,3613l1291,3613e" stroked="t" o:allowincell="f" style="position:absolute;left:2132;top:10169;width:73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7609;width:1171;height:3689">
                  <v:shape id="shape_0" coordsize="261,722" path="m0,721l260,721l260,0l0,0e" stroked="t" o:allowincell="f" style="position:absolute;left:3010;top:7609;width:14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2896" path="m259,2892l259,0l246,4l233,15l220,33l207,59l194,92l181,133l169,180l157,235l145,296l133,364l122,438l111,519l100,606l90,698l80,797l71,900l62,1009l54,1123l46,1241l39,1364l32,1490l26,1620l21,1753l16,1889l12,2028l8,2169l5,2312l3,2456l1,2602l0,2748l0,2895l259,2892e" stroked="t" o:allowincell="f" style="position:absolute;left:2864;top:8018;width:146;height:16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6,2898" path="m516,2892l545,5l519,0l493,3l466,13l440,31l414,57l389,89l364,129l339,176l314,230l290,291l267,359l244,433l222,514l201,601l181,693l161,792l143,896l125,1005l108,1119l93,1237l78,1360l65,1487l53,1617l42,1751l32,1888l24,2027l16,2169l10,2312l6,2457l3,2603l1,2750l0,2897l516,2892e" stroked="t" o:allowincell="f" style="position:absolute;left:2717;top:7609;width:309;height:16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292,3613" path="m1031,2891l515,2891l515,0l0,0l0,3612l1291,3612e" stroked="t" o:allowincell="f" style="position:absolute;left:2132;top:7609;width:73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3;top:7609;width:1171;height:3689">
                  <v:shape id="shape_0" coordsize="260,722" path="m0,721l259,721l259,0l0,0e" stroked="t" o:allowincell="f" style="position:absolute;left:5571;top:7609;width:14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2896" path="m259,2892l259,0l246,4l233,15l220,33l207,59l194,92l181,133l169,180l157,235l145,296l133,364l122,438l111,519l100,606l90,698l80,797l71,900l62,1009l54,1123l46,1241l39,1364l32,1490l26,1620l21,1753l16,1889l12,2028l8,2169l5,2312l3,2456l1,2602l0,2748l0,2895l259,2892e" stroked="t" o:allowincell="f" style="position:absolute;left:5425;top:8018;width:146;height:16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6,2898" path="m516,2892l545,5l519,0l493,3l466,13l440,31l414,57l389,89l364,129l339,176l314,230l290,291l267,359l244,433l222,514l201,601l181,693l161,792l143,896l125,1005l108,1119l93,1237l78,1360l65,1487l53,1617l42,1751l32,1888l24,2027l16,2169l10,2312l6,2457l3,2603l1,2750l0,2897l516,2892e" stroked="t" o:allowincell="f" style="position:absolute;left:5278;top:7609;width:309;height:16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292,3613" path="m1032,2891l515,2891l515,0l0,0l0,3612l1291,3612e" stroked="t" o:allowincell="f" style="position:absolute;left:4693;top:7609;width:73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7;top:10169;width:774;height:2052">
                  <v:shape id="shape_0" coordsize="907,1446" path="m453,1445l906,0l453,0l0,1445e" stroked="t" o:allowincell="f" style="position:absolute;left:1365;top:10169;width:513;height:81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6,722" path="m225,721l0,721l0,0l225,0e" stroked="t" o:allowincell="f" style="position:absolute;left:1365;top:11398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0,363l227,363l227,345l226,326l224,308l222,290l220,272l217,254l213,237l209,220l204,203l198,187l193,171l186,156l180,141l172,127l165,113l156,100l148,88l139,76l130,65l120,55l110,46l100,37l90,29l79,23l68,17l57,12l46,7l34,4l23,2l11,0l0,0l0,363e" stroked="t" o:allowincell="f" style="position:absolute;left:1624;top:11399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0,0l0,363l11,363l23,361l34,359l46,356l57,351l68,346l79,340l90,334l100,326l110,317l120,308l130,298l139,287l148,275l156,263l165,250l172,236l180,222l186,207l193,192l198,176l204,160l209,143l213,126l217,109l220,91l222,73l224,55l226,37l227,18l227,0l0,0e" stroked="t" o:allowincell="f" style="position:absolute;left:1624;top:11809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5,1089" path="m0,1084l454,1088l453,1032l452,977l449,921l445,866l439,811l433,757l425,704l416,652l407,602l396,552l384,504l371,458l356,413l341,370l326,328l309,289l291,252l273,217l254,185l234,155l213,127l192,102l171,80l149,60l127,43l104,29l81,17l58,9l34,3l11,0l0,1084e" stroked="t" o:allowincell="f" style="position:absolute;left:1881;top:10990;width:257;height:61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3,1085" path="m0,0l0,1084l36,1083l71,1078l106,1071l141,1061l176,1047l210,1031l243,1013l276,991l308,967l340,940l370,910l399,879l428,844l455,808l481,769l505,728l528,685l550,640l570,594l589,546l606,496l622,445l636,393l648,340l658,286l666,231l673,176l678,120l681,63l682,7l0,0e" stroked="t" o:allowincell="f" style="position:absolute;left:1881;top:12219;width:386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108,12218" to="1493,1221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5,3614" path="m0,3613l0,0l454,0l454,1445e" stroked="t" o:allowincell="f" style="position:absolute;left:1108;top:10169;width:256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71;top:7598;width:768;height:2060">
                  <v:line id="shape_0" from="3672,8217" to="3672,903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3843,8217" to="3843,903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014,8217" to="4014,903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184,8833" to="4184,903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184,8217" to="4184,842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54,367" path="m149,364l153,0l145,0l137,1l130,3l122,6l115,10l107,15l100,20l93,27l86,35l79,43l72,52l66,62l59,73l53,85l48,97l42,111l37,124l32,139l27,154l23,170l19,186l16,202l12,219l9,237l7,255l5,273l3,291l2,309l1,328l0,347l0,366l149,364e" stroked="t" o:allowincell="f" style="position:absolute;left:3844;top:8010;width:86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6" path="m0,364l149,365l149,347l148,328l147,309l146,291l144,272l142,254l140,237l137,219l133,202l130,185l126,169l122,154l117,139l112,124l107,110l101,97l96,85l90,73l83,62l77,52l70,43l63,34l56,27l49,20l42,14l34,10l27,6l19,3l11,1l4,0l0,364e" stroked="t" o:allowincell="f" style="position:absolute;left:4013;top:8010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453,1091l453,0l430,1l407,6l384,13l362,22l339,35l317,50l295,68l274,89l253,112l233,138l213,166l194,197l175,229l157,265l140,302l124,341l109,382l94,425l81,470l68,516l56,564l46,613l36,664l28,715l20,768l14,821l9,875l5,930l2,985l0,1040l0,1096l453,1091e" stroked="t" o:allowincell="f" style="position:absolute;left:3672;top:7598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7" path="m0,1091l453,1096l453,1040l451,985l448,930l444,875l439,821l433,768l425,715l417,664l407,613l397,564l385,516l372,470l359,425l344,382l329,341l313,302l296,265l278,229l259,197l240,166l220,138l200,112l179,89l158,68l136,50l114,35l91,22l69,13l46,6l23,1l0,0l0,1091e" stroked="t" o:allowincell="f" style="position:absolute;left:4185;top:7598;width:256;height:62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,365" path="m149,0l0,2l0,20l1,39l2,57l3,76l5,94l7,112l10,129l13,147l16,164l19,180l23,196l28,211l32,226l37,241l42,254l48,267l54,280l60,291l66,302l72,312l79,321l86,330l93,337l100,344l107,349l115,354l122,358l130,361l137,363l145,364l153,364l149,0e" stroked="t" o:allowincell="f" style="position:absolute;left:3844;top:9245;width:86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0,365" path="m0,0l4,364l11,363l19,361l26,358l34,354l41,350l49,344l56,337l63,330l70,322l76,313l83,303l89,292l95,280l101,268l106,255l112,241l117,227l121,212l125,196l129,180l133,164l136,147l139,130l142,112l144,94l146,76l147,57l148,39l149,20l149,1l0,0e" stroked="t" o:allowincell="f" style="position:absolute;left:4013;top:9245;width:84;height:20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453,0l0,5l1,61l3,118l6,175l10,231l16,286l23,341l31,394l40,447l50,498l61,548l74,597l87,643l102,689l117,732l133,773l151,812l169,849l187,884l207,916l227,946l248,973l269,997l291,1019l313,1038l336,1054l359,1067l382,1078l406,1085l429,1090l453,1091l453,0e" stroked="t" o:allowincell="f" style="position:absolute;left:3672;top:9658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1092" path="m0,0l0,1091l24,1090l47,1085l71,1078l94,1067l117,1054l140,1038l162,1019l184,997l205,973l226,946l246,916l266,884l284,849l302,812l320,773l336,732l351,689l366,643l379,597l392,548l403,498l413,447l422,394l430,341l437,286l443,231l447,175l450,118l452,61l453,5l0,0e" stroked="t" o:allowincell="f" style="position:absolute;left:4185;top:9658;width:256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3,3635" path="m0,1452l148,1452l148,0l452,0l452,3634l148,3634l148,2180l0,2180e" stroked="t" o:allowincell="f" style="position:absolute;left:4184;top:7598;width:255;height:2059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36;top:7609;width:766;height:2048">
                  <v:shape id="shape_0" coordsize="225,722" path="m0,0l224,0l224,721l0,721e" stroked="t" o:allowincell="f" style="position:absolute;left:6619;top:8019;width:126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30,362" path="m225,0l0,0l0,18l1,37l3,55l5,73l7,91l11,109l14,127l19,144l23,160l29,177l35,193l41,208l48,223l55,237l63,251l71,264l80,276l89,288l98,298l108,308l118,318l128,326l139,333l149,340l160,346l172,351l183,355l194,358l206,360l217,361l229,361l225,0e" stroked="t" o:allowincell="f" style="position:absolute;left:6492;top:8429;width:129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30,362" path="m225,361l229,0l217,0l206,1l194,3l183,6l172,10l160,15l149,21l139,28l128,35l118,43l108,53l98,63l89,73l80,85l71,97l63,110l55,124l48,138l41,153l35,168l29,184l23,201l19,217l14,234l11,252l7,270l5,288l3,306l1,324l0,343l0,361l225,361e" stroked="t" o:allowincell="f" style="position:absolute;left:6492;top:8019;width:129;height:20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85" path="m675,0l0,7l1,63l4,120l9,176l16,231l24,286l34,340l46,393l60,445l75,496l92,546l110,594l130,640l152,685l175,728l199,769l225,808l252,844l280,879l309,910l339,940l370,967l401,991l434,1013l467,1031l501,1047l535,1060l570,1071l605,1078l640,1083l675,1084l675,0e" stroked="t" o:allowincell="f" style="position:absolute;left:6236;top:8838;width:382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6,1092" path="m675,1084l675,0l641,1l606,6l572,13l539,22l505,35l472,50l440,68l408,89l377,112l346,137l317,165l288,196l260,229l234,263l208,301l184,340l161,381l140,424l120,468l101,514l83,562l68,611l53,661l41,712l30,765l21,818l13,872l7,926l3,981l1,1036l0,1091l675,1084e" stroked="t" o:allowincell="f" style="position:absolute;left:6236;top:7609;width:382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619,7609" to="7000,7609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5,3613" path="m674,0l674,3612l224,3612l224,2167l0,2167e" stroked="t" o:allowincell="f" style="position:absolute;left:6619;top:7609;width:381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15;top:7609;width:763;height:2048">
                  <v:rect id="shape_0" stroked="t" o:allowincell="f" style="position:absolute;left:1242;top:9486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1625;top:9486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1115;top:7609;width:763;height:1705">
                    <v:line id="shape_0" from="1369,8291" to="1369,8632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1115,7609" to="1115,7950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0,604" path="m449,603l899,603l899,0l0,0e" stroked="t" o:allowincell="f" style="position:absolute;left:1115;top:7950;width:509;height:341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1115,7609" to="1878,7609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48,3010" path="m1347,0l1347,3009l0,3009l0,2406l898,2406l898,1806l448,1806e" stroked="t" o:allowincell="f" style="position:absolute;left:1115;top:7609;width:763;height:1705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12;top:5049;width:767;height:2047">
                  <v:line id="shape_0" from="1367,5868" to="1367,6276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1112,5049" to="1112,5457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722" path="m450,721l904,721l904,0l0,0e" stroked="t" o:allowincell="f" style="position:absolute;left:1112;top:5457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1112,5049" to="1879,5049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4" path="m1355,0l1355,3613l0,3613l0,2891l904,2891l904,2170l452,2170e" stroked="t" o:allowincell="f" style="position:absolute;left:1112;top:5049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7,3613" path="m1018,2167l1018,3612l1356,3612l1356,0l1018,0l340,1444l340,0l0,0l0,3612l340,3612l340,2167l1018,721l1018,2167e" stroked="t" o:allowincell="f" style="position:absolute;left:8792;top:7609;width:768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52;top:4792;width:10226;height:7669">
                  <v:rect id="shape_0" stroked="t" o:allowincell="f" style="position:absolute;left:8520;top:734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734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734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79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90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34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-635</wp:posOffset>
                </wp:positionV>
                <wp:extent cx="6492875" cy="4869815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203080" y="3414240"/>
                            <a:ext cx="975960" cy="1137960"/>
                          </a:xfrm>
                        </wpg:grpSpPr>
                        <wps:wsp>
                          <wps:cNvSpPr/>
                          <wps:nvSpPr>
                            <wps:cNvPr id="208" name=""/>
                            <wps:cNvSpPr/>
                          </wps:nvSpPr>
                          <wps:spPr>
                            <a:xfrm>
                              <a:off x="365760" y="0"/>
                              <a:ext cx="244440" cy="103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3680"/>
                              <a:ext cx="975960" cy="103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11" h="2873">
                                  <a:moveTo>
                                    <a:pt x="679" y="115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73"/>
                                  </a:lnTo>
                                  <a:lnTo>
                                    <a:pt x="679" y="2873"/>
                                  </a:lnTo>
                                  <a:lnTo>
                                    <a:pt x="2034" y="1725"/>
                                  </a:lnTo>
                                  <a:lnTo>
                                    <a:pt x="2034" y="2873"/>
                                  </a:lnTo>
                                  <a:lnTo>
                                    <a:pt x="2711" y="2873"/>
                                  </a:lnTo>
                                  <a:lnTo>
                                    <a:pt x="2711" y="0"/>
                                  </a:lnTo>
                                  <a:lnTo>
                                    <a:pt x="2034" y="0"/>
                                  </a:lnTo>
                                  <a:lnTo>
                                    <a:pt x="2034" y="1150"/>
                                  </a:lnTo>
                                  <a:lnTo>
                                    <a:pt x="679" y="2298"/>
                                  </a:lnTo>
                                  <a:lnTo>
                                    <a:pt x="679" y="1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3080" y="1788840"/>
                            <a:ext cx="975960" cy="1137240"/>
                          </a:xfrm>
                        </wpg:grpSpPr>
                        <wps:wsp>
                          <wps:cNvSpPr/>
                          <wps:nvSpPr>
                            <wps:cNvPr id="209" name=""/>
                            <wps:cNvSpPr/>
                          </wps:nvSpPr>
                          <wps:spPr>
                            <a:xfrm>
                              <a:off x="365760" y="0"/>
                              <a:ext cx="244440" cy="103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2960"/>
                              <a:ext cx="975960" cy="103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11" h="2873">
                                  <a:moveTo>
                                    <a:pt x="679" y="115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73"/>
                                  </a:lnTo>
                                  <a:lnTo>
                                    <a:pt x="679" y="2873"/>
                                  </a:lnTo>
                                  <a:lnTo>
                                    <a:pt x="2034" y="1725"/>
                                  </a:lnTo>
                                  <a:lnTo>
                                    <a:pt x="2034" y="2873"/>
                                  </a:lnTo>
                                  <a:lnTo>
                                    <a:pt x="2711" y="2873"/>
                                  </a:lnTo>
                                  <a:lnTo>
                                    <a:pt x="2711" y="0"/>
                                  </a:lnTo>
                                  <a:lnTo>
                                    <a:pt x="2034" y="0"/>
                                  </a:lnTo>
                                  <a:lnTo>
                                    <a:pt x="2034" y="1150"/>
                                  </a:lnTo>
                                  <a:lnTo>
                                    <a:pt x="679" y="2298"/>
                                  </a:lnTo>
                                  <a:lnTo>
                                    <a:pt x="679" y="1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3080" y="162720"/>
                            <a:ext cx="975960" cy="1138680"/>
                          </a:xfrm>
                        </wpg:grpSpPr>
                        <wps:wsp>
                          <wps:cNvSpPr/>
                          <wps:nvSpPr>
                            <wps:cNvPr id="210" name=""/>
                            <wps:cNvSpPr/>
                          </wps:nvSpPr>
                          <wps:spPr>
                            <a:xfrm>
                              <a:off x="365760" y="1035000"/>
                              <a:ext cx="244440" cy="103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5960" cy="103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11" h="2873">
                                  <a:moveTo>
                                    <a:pt x="2034" y="1723"/>
                                  </a:moveTo>
                                  <a:lnTo>
                                    <a:pt x="2034" y="2873"/>
                                  </a:lnTo>
                                  <a:lnTo>
                                    <a:pt x="2711" y="2873"/>
                                  </a:lnTo>
                                  <a:lnTo>
                                    <a:pt x="2711" y="0"/>
                                  </a:lnTo>
                                  <a:lnTo>
                                    <a:pt x="2034" y="0"/>
                                  </a:lnTo>
                                  <a:lnTo>
                                    <a:pt x="679" y="1148"/>
                                  </a:lnTo>
                                  <a:lnTo>
                                    <a:pt x="67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73"/>
                                  </a:lnTo>
                                  <a:lnTo>
                                    <a:pt x="679" y="2873"/>
                                  </a:lnTo>
                                  <a:lnTo>
                                    <a:pt x="679" y="1723"/>
                                  </a:lnTo>
                                  <a:lnTo>
                                    <a:pt x="2034" y="575"/>
                                  </a:lnTo>
                                  <a:lnTo>
                                    <a:pt x="2034" y="17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5600" y="1869480"/>
                            <a:ext cx="1139040" cy="975960"/>
                          </a:xfrm>
                        </wpg:grpSpPr>
                        <wps:wsp>
                          <wps:cNvSpPr/>
                          <wps:nvSpPr>
                            <wps:cNvPr id="211" name=""/>
                            <wps:cNvSpPr/>
                          </wps:nvSpPr>
                          <wps:spPr>
                            <a:xfrm>
                              <a:off x="1035720" y="365760"/>
                              <a:ext cx="103680" cy="244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34280" cy="97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73" h="2711">
                                  <a:moveTo>
                                    <a:pt x="1723" y="679"/>
                                  </a:moveTo>
                                  <a:lnTo>
                                    <a:pt x="2873" y="679"/>
                                  </a:lnTo>
                                  <a:lnTo>
                                    <a:pt x="287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79"/>
                                  </a:lnTo>
                                  <a:lnTo>
                                    <a:pt x="1148" y="2034"/>
                                  </a:lnTo>
                                  <a:lnTo>
                                    <a:pt x="0" y="2034"/>
                                  </a:lnTo>
                                  <a:lnTo>
                                    <a:pt x="0" y="2711"/>
                                  </a:lnTo>
                                  <a:lnTo>
                                    <a:pt x="2873" y="2711"/>
                                  </a:lnTo>
                                  <a:lnTo>
                                    <a:pt x="2873" y="2034"/>
                                  </a:lnTo>
                                  <a:lnTo>
                                    <a:pt x="1723" y="2034"/>
                                  </a:lnTo>
                                  <a:lnTo>
                                    <a:pt x="575" y="679"/>
                                  </a:lnTo>
                                  <a:lnTo>
                                    <a:pt x="1723" y="6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1788840"/>
                            <a:ext cx="975960" cy="1137240"/>
                          </a:xfrm>
                        </wpg:grpSpPr>
                        <wps:wsp>
                          <wps:cNvSpPr/>
                          <wps:nvSpPr>
                            <wps:cNvPr id="212" name=""/>
                            <wps:cNvSpPr/>
                          </wps:nvSpPr>
                          <wps:spPr>
                            <a:xfrm>
                              <a:off x="365760" y="0"/>
                              <a:ext cx="244440" cy="103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2960"/>
                              <a:ext cx="975960" cy="103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11" h="2873">
                                  <a:moveTo>
                                    <a:pt x="679" y="115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2873"/>
                                  </a:lnTo>
                                  <a:lnTo>
                                    <a:pt x="679" y="2873"/>
                                  </a:lnTo>
                                  <a:lnTo>
                                    <a:pt x="2033" y="1725"/>
                                  </a:lnTo>
                                  <a:lnTo>
                                    <a:pt x="2033" y="2873"/>
                                  </a:lnTo>
                                  <a:lnTo>
                                    <a:pt x="2711" y="2873"/>
                                  </a:lnTo>
                                  <a:lnTo>
                                    <a:pt x="2711" y="0"/>
                                  </a:lnTo>
                                  <a:lnTo>
                                    <a:pt x="2033" y="0"/>
                                  </a:lnTo>
                                  <a:lnTo>
                                    <a:pt x="2033" y="1150"/>
                                  </a:lnTo>
                                  <a:lnTo>
                                    <a:pt x="679" y="2298"/>
                                  </a:lnTo>
                                  <a:lnTo>
                                    <a:pt x="679" y="1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1869480"/>
                            <a:ext cx="1138680" cy="975960"/>
                          </a:xfrm>
                        </wpg:grpSpPr>
                        <wps:wsp>
                          <wps:cNvSpPr/>
                          <wps:nvSpPr>
                            <wps:cNvPr id="213" name=""/>
                            <wps:cNvSpPr/>
                          </wps:nvSpPr>
                          <wps:spPr>
                            <a:xfrm>
                              <a:off x="0" y="365760"/>
                              <a:ext cx="103680" cy="244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400" y="0"/>
                              <a:ext cx="1034280" cy="97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73" h="2711">
                                  <a:moveTo>
                                    <a:pt x="1150" y="2034"/>
                                  </a:moveTo>
                                  <a:lnTo>
                                    <a:pt x="0" y="2034"/>
                                  </a:lnTo>
                                  <a:lnTo>
                                    <a:pt x="0" y="2711"/>
                                  </a:lnTo>
                                  <a:lnTo>
                                    <a:pt x="2874" y="2711"/>
                                  </a:lnTo>
                                  <a:lnTo>
                                    <a:pt x="2874" y="2034"/>
                                  </a:lnTo>
                                  <a:lnTo>
                                    <a:pt x="1725" y="679"/>
                                  </a:lnTo>
                                  <a:lnTo>
                                    <a:pt x="2874" y="679"/>
                                  </a:lnTo>
                                  <a:lnTo>
                                    <a:pt x="28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79"/>
                                  </a:lnTo>
                                  <a:lnTo>
                                    <a:pt x="1150" y="679"/>
                                  </a:lnTo>
                                  <a:lnTo>
                                    <a:pt x="2299" y="2034"/>
                                  </a:lnTo>
                                  <a:lnTo>
                                    <a:pt x="1150" y="20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14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5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6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7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8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9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-0.05pt;width:511.3pt;height:383.45pt" coordorigin="852,-1" coordsize="10226,7669">
                <v:group id="shape_0" style="position:absolute;left:9046;top:5376;width:1536;height:1792">
                  <v:rect id="shape_0" stroked="t" o:allowincell="f" style="position:absolute;left:9622;top:5376;width:384;height:162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shape id="shape_0" coordsize="2712,2874" path="m679,1150l679,0l0,0l0,2873l679,2873l2034,1725l2034,2873l2711,2873l2711,0l2034,0l2034,1150l679,2298l679,1150e" stroked="t" o:allowincell="f" style="position:absolute;left:9046;top:5539;width:1536;height:162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046;top:2816;width:1536;height:1790">
                  <v:rect id="shape_0" stroked="t" o:allowincell="f" style="position:absolute;left:9622;top:2816;width:384;height:162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shape id="shape_0" coordsize="2712,2874" path="m679,1150l679,0l0,0l0,2873l679,2873l2034,1725l2034,2873l2711,2873l2711,0l2034,0l2034,1150l679,2298l679,1150e" stroked="t" o:allowincell="f" style="position:absolute;left:9046;top:2978;width:1536;height:162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046;top:255;width:1536;height:1793">
                  <v:rect id="shape_0" stroked="t" o:allowincell="f" style="position:absolute;left:9622;top:1885;width:384;height:162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shape id="shape_0" coordsize="2712,2874" path="m2034,1723l2034,2873l2711,2873l2711,0l2034,0l679,1148l679,0l0,0l0,2873l679,2873l679,1723l2034,575l2034,1723e" stroked="t" o:allowincell="f" style="position:absolute;left:9046;top:255;width:1536;height:162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6357;top:2943;width:1794;height:1536">
                  <v:rect id="shape_0" stroked="t" o:allowincell="f" style="position:absolute;left:7988;top:3519;width:162;height:384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shape id="shape_0" coordsize="2874,2712" path="m1723,679l2873,679l2873,0l0,0l0,679l1148,2034l0,2034l0,2711l2873,2711l2873,2034l1723,2034l575,679l1723,679e" stroked="t" o:allowincell="f" style="position:absolute;left:6357;top:2943;width:1628;height:1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3924;top:2816;width:1536;height:1790">
                  <v:rect id="shape_0" stroked="t" o:allowincell="f" style="position:absolute;left:4500;top:2816;width:384;height:162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shape id="shape_0" coordsize="2713,2874" path="m680,1150l680,0l0,0l0,2873l680,2873l2034,1725l2034,2873l2712,2873l2712,0l2034,0l2034,1150l680,2298l680,1150e" stroked="t" o:allowincell="f" style="position:absolute;left:3924;top:2978;width:1536;height:162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236;top:2943;width:1793;height:1536">
                  <v:rect id="shape_0" stroked="t" o:allowincell="f" style="position:absolute;left:1236;top:3519;width:162;height:384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shape id="shape_0" coordsize="2875,2712" path="m1150,2034l0,2034l0,2711l2874,2711l2874,2034l1725,679l2874,679l2874,0l0,0l0,679l1150,679l2299,2034l1150,2034e" stroked="t" o:allowincell="f" style="position:absolute;left:1400;top:2943;width:1628;height:1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-1;width:10226;height:7669">
                  <v:rect id="shape_0" stroked="t" o:allowincell="f" style="position:absolute;left:852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-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11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020</wp:posOffset>
                </wp:positionH>
                <wp:positionV relativeFrom="paragraph">
                  <wp:posOffset>3223260</wp:posOffset>
                </wp:positionV>
                <wp:extent cx="6492875" cy="4869815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325800" y="1788840"/>
                            <a:ext cx="97524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227160"/>
                              <a:ext cx="9792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72" h="631">
                                  <a:moveTo>
                                    <a:pt x="0" y="631"/>
                                  </a:moveTo>
                                  <a:lnTo>
                                    <a:pt x="272" y="631"/>
                                  </a:lnTo>
                                  <a:lnTo>
                                    <a:pt x="272" y="-1"/>
                                  </a:lnTo>
                                  <a:lnTo>
                                    <a:pt x="0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4400" y="227160"/>
                              <a:ext cx="1954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4400" y="340920"/>
                              <a:ext cx="1954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42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5842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4640" y="227160"/>
                              <a:ext cx="9792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72" h="631">
                                  <a:moveTo>
                                    <a:pt x="272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272" y="63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3280" y="340920"/>
                              <a:ext cx="1954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3280" y="227160"/>
                              <a:ext cx="1954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3280" y="340920"/>
                              <a:ext cx="5842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3280" y="0"/>
                              <a:ext cx="5842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0"/>
                              <a:ext cx="3913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82560"/>
                              <a:ext cx="39132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87" h="1265">
                                  <a:moveTo>
                                    <a:pt x="0" y="1"/>
                                  </a:moveTo>
                                  <a:lnTo>
                                    <a:pt x="273" y="1"/>
                                  </a:lnTo>
                                  <a:lnTo>
                                    <a:pt x="273" y="1264"/>
                                  </a:lnTo>
                                  <a:lnTo>
                                    <a:pt x="815" y="1262"/>
                                  </a:lnTo>
                                  <a:lnTo>
                                    <a:pt x="815" y="-1"/>
                                  </a:lnTo>
                                  <a:lnTo>
                                    <a:pt x="1087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6516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227520"/>
                              <a:ext cx="64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631">
                                  <a:moveTo>
                                    <a:pt x="0" y="631"/>
                                  </a:moveTo>
                                  <a:lnTo>
                                    <a:pt x="180" y="631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240" y="227520"/>
                              <a:ext cx="1306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240" y="341280"/>
                              <a:ext cx="1306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9132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39132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0240" y="227520"/>
                              <a:ext cx="64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631">
                                  <a:moveTo>
                                    <a:pt x="18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180" y="63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341280"/>
                              <a:ext cx="1306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227520"/>
                              <a:ext cx="1306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341280"/>
                              <a:ext cx="3913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0"/>
                              <a:ext cx="3913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80" y="0"/>
                              <a:ext cx="260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683280"/>
                              <a:ext cx="2602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23" h="1265">
                                  <a:moveTo>
                                    <a:pt x="0" y="1"/>
                                  </a:moveTo>
                                  <a:lnTo>
                                    <a:pt x="181" y="1"/>
                                  </a:lnTo>
                                  <a:lnTo>
                                    <a:pt x="181" y="1264"/>
                                  </a:lnTo>
                                  <a:lnTo>
                                    <a:pt x="543" y="1262"/>
                                  </a:lnTo>
                                  <a:lnTo>
                                    <a:pt x="543" y="-1"/>
                                  </a:lnTo>
                                  <a:lnTo>
                                    <a:pt x="723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6508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194760" y="227160"/>
                              <a:ext cx="64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631">
                                  <a:moveTo>
                                    <a:pt x="0" y="631"/>
                                  </a:moveTo>
                                  <a:lnTo>
                                    <a:pt x="180" y="631"/>
                                  </a:lnTo>
                                  <a:lnTo>
                                    <a:pt x="180" y="-1"/>
                                  </a:lnTo>
                                  <a:lnTo>
                                    <a:pt x="0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960" y="227160"/>
                              <a:ext cx="1306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960" y="340920"/>
                              <a:ext cx="1306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32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39132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0600" y="227160"/>
                              <a:ext cx="64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631">
                                  <a:moveTo>
                                    <a:pt x="180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180" y="63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040" y="340920"/>
                              <a:ext cx="1306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040" y="227160"/>
                              <a:ext cx="1306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040" y="340920"/>
                              <a:ext cx="3913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040" y="0"/>
                              <a:ext cx="3913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60" y="0"/>
                              <a:ext cx="260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682560"/>
                              <a:ext cx="2602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23" h="1265">
                                  <a:moveTo>
                                    <a:pt x="0" y="1"/>
                                  </a:moveTo>
                                  <a:lnTo>
                                    <a:pt x="182" y="1"/>
                                  </a:lnTo>
                                  <a:lnTo>
                                    <a:pt x="182" y="1264"/>
                                  </a:lnTo>
                                  <a:lnTo>
                                    <a:pt x="543" y="1262"/>
                                  </a:lnTo>
                                  <a:lnTo>
                                    <a:pt x="543" y="-1"/>
                                  </a:lnTo>
                                  <a:lnTo>
                                    <a:pt x="723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8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227160"/>
                              <a:ext cx="64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631">
                                  <a:moveTo>
                                    <a:pt x="0" y="631"/>
                                  </a:moveTo>
                                  <a:lnTo>
                                    <a:pt x="180" y="631"/>
                                  </a:lnTo>
                                  <a:lnTo>
                                    <a:pt x="180" y="-1"/>
                                  </a:lnTo>
                                  <a:lnTo>
                                    <a:pt x="0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" y="227160"/>
                              <a:ext cx="1306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" y="340920"/>
                              <a:ext cx="1306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32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39132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0600" y="227160"/>
                              <a:ext cx="64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631">
                                  <a:moveTo>
                                    <a:pt x="180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180" y="63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400" y="340920"/>
                              <a:ext cx="1306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400" y="227160"/>
                              <a:ext cx="1306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400" y="340920"/>
                              <a:ext cx="3913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400" y="0"/>
                              <a:ext cx="3913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20" y="0"/>
                              <a:ext cx="260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682560"/>
                              <a:ext cx="2602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23" h="1265">
                                  <a:moveTo>
                                    <a:pt x="0" y="1"/>
                                  </a:moveTo>
                                  <a:lnTo>
                                    <a:pt x="181" y="1"/>
                                  </a:lnTo>
                                  <a:lnTo>
                                    <a:pt x="181" y="1264"/>
                                  </a:lnTo>
                                  <a:lnTo>
                                    <a:pt x="543" y="1262"/>
                                  </a:lnTo>
                                  <a:lnTo>
                                    <a:pt x="543" y="-1"/>
                                  </a:lnTo>
                                  <a:lnTo>
                                    <a:pt x="723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16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194760" y="227160"/>
                              <a:ext cx="64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631">
                                  <a:moveTo>
                                    <a:pt x="0" y="631"/>
                                  </a:moveTo>
                                  <a:lnTo>
                                    <a:pt x="180" y="631"/>
                                  </a:lnTo>
                                  <a:lnTo>
                                    <a:pt x="180" y="-1"/>
                                  </a:lnTo>
                                  <a:lnTo>
                                    <a:pt x="0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600" y="227160"/>
                              <a:ext cx="1306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600" y="340920"/>
                              <a:ext cx="1306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32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39132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9880" y="227160"/>
                              <a:ext cx="64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631">
                                  <a:moveTo>
                                    <a:pt x="180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180" y="63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340920"/>
                              <a:ext cx="1306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227160"/>
                              <a:ext cx="1306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340920"/>
                              <a:ext cx="3913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0"/>
                              <a:ext cx="3913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60" y="0"/>
                              <a:ext cx="260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682560"/>
                              <a:ext cx="2602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23" h="1265">
                                  <a:moveTo>
                                    <a:pt x="0" y="1"/>
                                  </a:moveTo>
                                  <a:lnTo>
                                    <a:pt x="182" y="1"/>
                                  </a:lnTo>
                                  <a:lnTo>
                                    <a:pt x="182" y="1264"/>
                                  </a:lnTo>
                                  <a:lnTo>
                                    <a:pt x="543" y="1262"/>
                                  </a:lnTo>
                                  <a:lnTo>
                                    <a:pt x="543" y="-1"/>
                                  </a:lnTo>
                                  <a:lnTo>
                                    <a:pt x="723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62720"/>
                            <a:ext cx="6516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227160"/>
                              <a:ext cx="64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631">
                                  <a:moveTo>
                                    <a:pt x="0" y="631"/>
                                  </a:moveTo>
                                  <a:lnTo>
                                    <a:pt x="180" y="631"/>
                                  </a:lnTo>
                                  <a:lnTo>
                                    <a:pt x="180" y="-1"/>
                                  </a:lnTo>
                                  <a:lnTo>
                                    <a:pt x="0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240" y="227160"/>
                              <a:ext cx="1306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9240" y="340920"/>
                              <a:ext cx="1306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39132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39132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0240" y="227160"/>
                              <a:ext cx="64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" h="631">
                                  <a:moveTo>
                                    <a:pt x="180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180" y="63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340920"/>
                              <a:ext cx="1306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227160"/>
                              <a:ext cx="1306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340920"/>
                              <a:ext cx="3913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760" y="0"/>
                              <a:ext cx="3913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80" y="0"/>
                              <a:ext cx="260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683280"/>
                              <a:ext cx="2602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23" h="1265">
                                  <a:moveTo>
                                    <a:pt x="0" y="1"/>
                                  </a:moveTo>
                                  <a:lnTo>
                                    <a:pt x="181" y="1"/>
                                  </a:lnTo>
                                  <a:lnTo>
                                    <a:pt x="181" y="1264"/>
                                  </a:lnTo>
                                  <a:lnTo>
                                    <a:pt x="543" y="1262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723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79632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796320"/>
                              <a:ext cx="218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796320"/>
                              <a:ext cx="65160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65160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160" y="34236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42360"/>
                              <a:ext cx="2170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265">
                                  <a:moveTo>
                                    <a:pt x="603" y="0"/>
                                  </a:moveTo>
                                  <a:lnTo>
                                    <a:pt x="603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603" y="950"/>
                                  </a:lnTo>
                                  <a:lnTo>
                                    <a:pt x="603" y="126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26800"/>
                              <a:ext cx="218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22680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505800" y="0"/>
                              <a:ext cx="144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00" h="3161">
                                  <a:moveTo>
                                    <a:pt x="0" y="0"/>
                                  </a:moveTo>
                                  <a:lnTo>
                                    <a:pt x="0" y="3161"/>
                                  </a:lnTo>
                                  <a:lnTo>
                                    <a:pt x="401" y="3161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4520" cy="113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5440" y="682560"/>
                                <a:ext cx="7236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01" h="631">
                                    <a:moveTo>
                                      <a:pt x="201" y="631"/>
                                    </a:moveTo>
                                    <a:lnTo>
                                      <a:pt x="0" y="631"/>
                                    </a:lnTo>
                                    <a:lnTo>
                                      <a:pt x="0" y="-1"/>
                                    </a:lnTo>
                                    <a:lnTo>
                                      <a:pt x="201" y="-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681840"/>
                                <a:ext cx="146160" cy="2286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97040"/>
                                <a:ext cx="146160" cy="2286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455400"/>
                                <a:ext cx="434520" cy="6832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97040"/>
                                <a:ext cx="434520" cy="6832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96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6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1" h="3161">
                                    <a:moveTo>
                                      <a:pt x="0" y="316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1" y="0"/>
                                    </a:lnTo>
                                    <a:lnTo>
                                      <a:pt x="401" y="1265"/>
                                    </a:lnTo>
                                    <a:lnTo>
                                      <a:pt x="602" y="126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9088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27160"/>
                              <a:ext cx="21708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568800"/>
                              <a:ext cx="65160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8800"/>
                              <a:ext cx="65160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3414240"/>
                            <a:ext cx="6501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79704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91152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97760"/>
                              <a:ext cx="6516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214">
                                  <a:moveTo>
                                    <a:pt x="0" y="-1"/>
                                  </a:moveTo>
                                  <a:lnTo>
                                    <a:pt x="603" y="-1"/>
                                  </a:lnTo>
                                  <a:lnTo>
                                    <a:pt x="904" y="1580"/>
                                  </a:lnTo>
                                  <a:lnTo>
                                    <a:pt x="1204" y="-1"/>
                                  </a:lnTo>
                                  <a:lnTo>
                                    <a:pt x="1806" y="-1"/>
                                  </a:lnTo>
                                  <a:lnTo>
                                    <a:pt x="1204" y="22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6272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60280" y="341640"/>
                              <a:ext cx="13032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947">
                                  <a:moveTo>
                                    <a:pt x="181" y="0"/>
                                  </a:moveTo>
                                  <a:lnTo>
                                    <a:pt x="0" y="947"/>
                                  </a:lnTo>
                                  <a:lnTo>
                                    <a:pt x="361" y="947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161">
                                  <a:moveTo>
                                    <a:pt x="0" y="3160"/>
                                  </a:moveTo>
                                  <a:lnTo>
                                    <a:pt x="723" y="0"/>
                                  </a:lnTo>
                                  <a:lnTo>
                                    <a:pt x="1084" y="0"/>
                                  </a:lnTo>
                                  <a:lnTo>
                                    <a:pt x="1806" y="3160"/>
                                  </a:lnTo>
                                  <a:lnTo>
                                    <a:pt x="1444" y="3160"/>
                                  </a:lnTo>
                                  <a:lnTo>
                                    <a:pt x="1266" y="2529"/>
                                  </a:lnTo>
                                  <a:lnTo>
                                    <a:pt x="543" y="2529"/>
                                  </a:lnTo>
                                  <a:lnTo>
                                    <a:pt x="363" y="3160"/>
                                  </a:lnTo>
                                  <a:lnTo>
                                    <a:pt x="0" y="31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20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1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2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3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4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5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53.8pt;width:511.3pt;height:383.45pt" coordorigin="852,5076" coordsize="10226,7669">
                <v:group id="shape_0" style="position:absolute;left:1365;top:7892;width:1536;height:1792">
                  <v:shape id="shape_0" coordsize="273,633" path="m0,632l272,632l272,0l0,0e" stroked="t" o:allowincell="f" style="position:absolute;left:1825;top:8251;width:153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72,318" path="m271,317l271,0l257,0l244,2l230,4l216,6l203,10l190,15l177,20l164,26l152,32l139,40l128,48l116,57l105,66l94,76l84,87l75,99l65,111l57,123l49,136l41,149l34,163l28,177l22,192l17,207l12,222l9,238l6,253l3,269l1,285l0,301l0,317l271,317e" stroked="t" o:allowincell="f" style="position:absolute;left:1671;top:8251;width:153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72,318" path="m271,0l0,0l0,16l1,32l3,48l6,64l9,79l12,95l17,110l22,125l28,140l34,154l41,168l49,181l57,194l65,206l75,218l84,230l94,241l105,251l116,260l128,269l139,277l152,285l164,291l177,297l190,302l203,307l216,311l230,313l244,315l257,317l271,317l271,0e" stroked="t" o:allowincell="f" style="position:absolute;left:1671;top:8610;width:153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12,957" path="m811,948l811,0l770,1l729,5l688,11l647,20l607,31l567,44l528,60l490,78l452,98l415,120l380,145l345,172l312,200l280,231l250,264l221,298l193,334l167,371l143,411l120,451l100,493l81,536l64,580l49,625l36,670l24,717l15,764l8,812l4,860l1,908l0,956l811,948e" stroked="t" o:allowincell="f" style="position:absolute;left:1365;top:7893;width:459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12,949" path="m811,0l0,8l1,57l5,107l11,156l19,204l29,252l41,299l56,346l72,391l91,435l111,479l133,521l157,561l183,600l211,638l240,673l271,707l303,739l337,769l371,797l408,822l445,846l483,867l522,886l562,902l602,916l643,928l685,936l727,943l769,947l811,948l811,0e" stroked="t" o:allowincell="f" style="position:absolute;left:1365;top:8969;width:45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73,633" path="m272,0l0,0l0,632l272,632e" stroked="t" o:allowincell="f" style="position:absolute;left:2286;top:8251;width:153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72,318" path="m0,0l0,317l14,317l27,315l41,313l55,311l68,307l81,302l94,297l107,291l119,285l132,277l143,269l155,260l166,251l177,241l187,230l196,218l206,206l214,194l222,181l230,168l237,154l243,140l249,125l254,110l259,95l262,79l265,64l268,48l270,32l271,16l271,0l0,0e" stroked="t" o:allowincell="f" style="position:absolute;left:2595;top:8610;width:153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72,318" path="m0,317l271,317l271,301l270,285l268,269l265,253l262,238l259,222l254,207l249,192l243,177l237,163l230,149l222,136l214,123l206,111l196,99l187,87l177,76l166,66l155,57l143,48l132,40l119,32l107,26l94,20l81,15l68,10l55,6l41,4l27,2l14,0l0,0l0,317e" stroked="t" o:allowincell="f" style="position:absolute;left:2595;top:8251;width:153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12,949" path="m0,0l0,948l42,947l84,943l126,936l168,928l209,916l249,902l289,886l328,867l366,846l403,822l440,797l474,769l508,739l540,707l571,673l600,638l628,600l654,561l678,521l700,479l720,435l739,391l755,346l770,299l782,252l792,204l800,156l806,107l810,57l811,8l0,0e" stroked="t" o:allowincell="f" style="position:absolute;left:2901;top:8968;width:45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12,957" path="m0,948l811,956l810,908l807,860l803,812l796,764l787,717l775,670l762,625l747,580l730,536l711,493l691,451l668,411l644,371l618,334l590,298l561,264l531,231l499,200l466,172l431,145l396,120l359,98l321,78l283,60l244,44l204,31l164,20l123,11l82,5l41,1l0,0l0,948e" stroked="t" o:allowincell="f" style="position:absolute;left:2901;top:7893;width:459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825,7893" to="2440,789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088,1266" path="m0,2l273,2l273,1265l815,1263l815,0l1087,0e" stroked="t" o:allowincell="f" style="position:absolute;left:1825;top:8968;width:615;height:716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10452;width:1026;height:1792">
                  <v:shape id="shape_0" coordsize="181,632" path="m0,631l180,631l180,0l0,0e" stroked="t" o:allowincell="f" style="position:absolute;left:1416;top:10811;width:101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2,318" path="m181,317l181,0l172,0l163,2l154,4l145,6l136,10l127,15l118,20l110,26l101,32l93,40l85,48l78,57l70,66l63,76l56,87l50,99l44,111l38,123l32,136l27,149l23,163l18,177l15,192l11,207l8,222l6,238l4,253l2,269l1,285l0,301l0,317l181,317e" stroked="t" o:allowincell="f" style="position:absolute;left:1312;top:10811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2,318" path="m181,0l0,0l0,16l1,32l2,48l4,64l6,79l8,95l11,110l15,125l18,140l23,154l27,168l32,181l38,194l44,206l50,218l56,230l63,241l70,251l78,260l85,269l93,277l101,285l110,291l118,297l127,302l136,307l145,311l154,313l163,315l172,317l181,317l181,0e" stroked="t" o:allowincell="f" style="position:absolute;left:1312;top:11170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54" path="m543,948l543,0l515,1l488,5l460,11l433,20l406,30l380,44l354,59l328,77l303,98l279,120l255,145l232,171l210,200l188,230l168,263l148,297l130,333l113,370l96,409l81,450l67,491l55,534l43,578l33,623l24,668l17,715l11,762l6,809l2,857l1,905l0,953l543,948e" stroked="t" o:allowincell="f" style="position:absolute;left:1108;top:10454;width:307;height:5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49" path="m543,0l0,5l1,55l3,104l7,153l12,202l19,250l27,297l37,344l48,389l60,434l74,477l89,519l105,560l122,599l141,636l160,672l181,706l202,738l225,768l248,796l272,822l297,845l323,867l349,885l376,902l403,916l431,927l458,936l486,943l515,947l543,948l543,0e" stroked="t" o:allowincell="f" style="position:absolute;left:1108;top:11529;width:307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1,632" path="m180,0l0,0l0,631l180,631e" stroked="t" o:allowincell="f" style="position:absolute;left:1723;top:10811;width:101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2,318" path="m0,0l0,317l9,317l18,315l27,313l36,311l45,307l54,302l63,297l71,291l80,285l88,277l96,269l103,260l111,251l118,241l125,230l131,218l137,206l143,194l149,181l154,168l158,154l163,140l166,125l170,110l173,95l175,79l177,64l179,48l180,32l181,16l181,0l0,0e" stroked="t" o:allowincell="f" style="position:absolute;left:1929;top:11170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2,318" path="m0,317l181,317l181,301l180,285l179,269l177,253l175,238l173,222l170,207l166,192l163,177l158,163l154,149l149,136l143,123l137,111l131,99l125,87l118,76l111,66l103,57l96,48l88,40l80,32l71,26l63,20l54,15l45,10l36,6l27,4l18,2l9,0l0,0l0,317e" stroked="t" o:allowincell="f" style="position:absolute;left:1929;top:10811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49" path="m0,0l0,948l28,947l57,943l85,936l112,927l140,916l167,902l194,885l220,867l246,845l271,822l295,796l318,768l341,738l362,706l383,672l402,636l421,599l438,560l454,519l469,477l483,434l495,389l506,344l516,297l524,250l531,202l536,153l540,104l542,55l543,5l0,0e" stroked="t" o:allowincell="f" style="position:absolute;left:2134;top:11528;width:307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54" path="m0,948l543,953l542,905l541,857l537,809l532,762l526,715l519,668l510,623l500,578l488,534l476,491l462,450l447,409l430,370l413,333l395,297l375,263l355,230l333,200l311,171l288,145l264,120l240,98l215,77l189,59l163,44l137,30l110,20l83,11l55,5l28,1l0,0l0,948e" stroked="t" o:allowincell="f" style="position:absolute;left:2134;top:10453;width:307;height:5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416,10453" to="1825,1045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724,1266" path="m0,2l181,2l181,1265l543,1263l543,0l723,0e" stroked="t" o:allowincell="f" style="position:absolute;left:1416;top:11529;width:409;height:716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7892;width:1025;height:1792">
                  <v:shape id="shape_0" coordsize="181,633" path="m0,632l180,632l180,0l0,0e" stroked="t" o:allowincell="f" style="position:absolute;left:9097;top:8251;width:101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2,318" path="m181,317l181,0l172,0l163,2l154,4l145,6l136,10l127,15l118,20l110,26l101,32l93,40l85,48l78,57l70,66l63,76l56,87l50,99l44,111l38,123l32,136l27,149l23,163l18,177l15,192l11,207l8,222l6,238l4,253l2,269l1,285l0,301l0,317l181,317e" stroked="t" o:allowincell="f" style="position:absolute;left:8995;top:8251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2,318" path="m181,0l0,0l0,16l1,32l2,48l4,64l6,79l8,95l11,110l15,125l18,140l23,154l27,168l32,181l38,194l44,206l50,218l56,230l63,241l70,251l78,260l85,269l93,277l101,285l110,291l118,297l127,302l136,307l145,311l154,313l163,315l172,317l181,317l181,0e" stroked="t" o:allowincell="f" style="position:absolute;left:8995;top:8610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54" path="m543,948l543,0l515,1l488,5l460,11l433,20l406,30l380,44l354,59l328,77l303,98l279,120l255,145l232,171l210,200l188,230l168,263l148,297l130,333l113,370l96,409l81,450l67,491l55,534l43,578l33,623l24,668l17,715l11,762l6,809l2,857l1,905l0,953l543,948e" stroked="t" o:allowincell="f" style="position:absolute;left:8790;top:7893;width:307;height:5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49" path="m543,0l0,5l1,55l3,104l7,153l12,202l19,250l27,297l37,344l48,389l60,434l74,477l89,519l105,560l122,599l141,636l160,672l181,706l202,738l225,768l248,796l272,822l297,845l323,867l349,885l376,902l403,916l431,927l458,936l486,943l515,947l543,948l543,0e" stroked="t" o:allowincell="f" style="position:absolute;left:8790;top:8969;width:307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1,633" path="m180,0l0,0l0,632l180,632e" stroked="t" o:allowincell="f" style="position:absolute;left:9405;top:8251;width:101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2,318" path="m0,0l0,317l9,317l18,315l27,313l36,311l45,307l54,302l63,297l71,291l80,285l88,277l96,269l103,260l111,251l118,241l125,230l131,218l137,206l143,194l149,181l154,168l158,154l163,140l166,125l170,110l173,95l175,79l177,64l179,48l180,32l181,16l181,0l0,0e" stroked="t" o:allowincell="f" style="position:absolute;left:9609;top:8610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2,318" path="m0,317l181,317l181,301l180,285l179,269l177,253l175,238l173,222l170,207l166,192l163,177l158,163l154,149l149,136l143,123l137,111l131,99l125,87l118,76l111,66l103,57l96,48l88,40l80,32l71,26l63,20l54,15l45,10l36,6l27,4l18,2l9,0l0,0l0,317e" stroked="t" o:allowincell="f" style="position:absolute;left:9609;top:8251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49" path="m0,0l0,948l28,947l57,943l85,936l112,927l140,916l167,902l194,885l220,867l246,845l271,822l295,796l318,768l341,738l362,706l383,672l402,636l421,599l438,560l454,519l469,477l483,434l495,389l506,344l516,297l524,250l531,202l536,153l540,104l542,55l543,5l0,0e" stroked="t" o:allowincell="f" style="position:absolute;left:9815;top:8968;width:307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54" path="m0,948l543,953l542,905l541,857l537,809l532,762l526,715l519,668l510,623l500,578l488,534l476,491l462,450l447,409l430,370l413,333l395,297l375,263l355,230l333,200l311,171l288,145l264,120l240,98l215,77l189,59l163,44l137,30l110,20l83,11l55,5l28,1l0,0l0,948e" stroked="t" o:allowincell="f" style="position:absolute;left:9815;top:7893;width:307;height:5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097,7893" to="9506,789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724,1266" path="m0,2l182,2l182,1265l543,1263l543,0l723,0e" stroked="t" o:allowincell="f" style="position:absolute;left:9097;top:8968;width:409;height:716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7892;width:1025;height:1792">
                  <v:shape id="shape_0" coordsize="181,633" path="m0,632l180,632l180,0l0,0e" stroked="t" o:allowincell="f" style="position:absolute;left:6536;top:8251;width:101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2,318" path="m181,317l181,0l172,0l163,2l154,4l145,6l136,10l127,15l118,20l110,26l101,32l93,40l85,48l78,57l70,66l63,76l56,87l50,99l44,111l38,123l32,136l27,149l23,163l18,177l15,192l11,207l8,222l6,238l4,253l2,269l1,285l0,301l0,317l181,317e" stroked="t" o:allowincell="f" style="position:absolute;left:6434;top:8251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2,318" path="m181,0l0,0l0,16l1,32l2,48l4,64l6,79l8,95l11,110l15,125l18,140l23,154l27,168l32,181l38,194l44,206l50,218l56,230l63,241l70,251l78,260l85,269l93,277l101,285l110,291l118,297l127,302l136,307l145,311l154,313l163,315l172,317l181,317l181,0e" stroked="t" o:allowincell="f" style="position:absolute;left:6434;top:8610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54" path="m543,948l543,0l515,1l488,5l460,11l433,20l406,30l380,44l354,59l328,77l303,98l279,120l255,145l232,171l210,200l188,230l168,263l148,297l130,333l113,370l96,409l81,450l67,491l55,534l43,578l33,623l24,668l17,715l11,762l6,809l2,857l1,905l0,953l543,948e" stroked="t" o:allowincell="f" style="position:absolute;left:6229;top:7893;width:307;height:5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49" path="m543,0l0,5l1,55l3,104l7,153l12,202l19,250l27,297l37,344l48,389l60,434l74,477l89,519l105,560l122,599l141,636l160,672l181,706l202,738l225,768l248,796l272,822l297,845l323,867l349,885l376,902l403,916l431,927l458,936l486,943l515,947l543,948l543,0e" stroked="t" o:allowincell="f" style="position:absolute;left:6229;top:8969;width:307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1,633" path="m180,0l0,0l0,632l180,632e" stroked="t" o:allowincell="f" style="position:absolute;left:6844;top:8251;width:101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2,318" path="m0,0l0,317l9,317l18,315l27,313l36,311l45,307l54,302l63,297l71,291l80,285l88,277l96,269l103,260l111,251l118,241l125,230l131,218l137,206l143,194l149,181l154,168l158,154l163,140l166,125l170,110l173,95l175,79l177,64l179,48l180,32l181,16l181,0l0,0e" stroked="t" o:allowincell="f" style="position:absolute;left:7049;top:8610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2,318" path="m0,317l181,317l181,301l180,285l179,269l177,253l175,238l173,222l170,207l166,192l163,177l158,163l154,149l149,136l143,123l137,111l131,99l125,87l118,76l111,66l103,57l96,48l88,40l80,32l71,26l63,20l54,15l45,10l36,6l27,4l18,2l9,0l0,0l0,317e" stroked="t" o:allowincell="f" style="position:absolute;left:7049;top:8251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49" path="m0,0l0,948l28,947l57,943l85,936l112,927l140,916l167,902l194,885l220,867l246,845l271,822l295,796l318,768l341,738l362,706l383,672l402,636l421,599l438,560l454,519l469,477l483,434l495,389l506,344l516,297l524,250l531,202l536,153l540,104l542,55l543,5l0,0e" stroked="t" o:allowincell="f" style="position:absolute;left:7254;top:8968;width:307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54" path="m0,948l543,953l542,905l541,857l537,809l532,762l526,715l519,668l510,623l500,578l488,534l476,491l462,450l447,409l430,370l413,333l395,297l375,263l355,230l333,200l311,171l288,145l264,120l240,98l215,77l189,59l163,44l137,30l110,20l83,11l55,5l28,1l0,0l0,948e" stroked="t" o:allowincell="f" style="position:absolute;left:7254;top:7893;width:307;height:5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536,7893" to="6945,789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724,1266" path="m0,2l181,2l181,1265l543,1263l543,0l723,0e" stroked="t" o:allowincell="f" style="position:absolute;left:6536;top:8968;width:409;height:716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9;top:7892;width:1026;height:1792">
                  <v:shape id="shape_0" coordsize="181,633" path="m0,632l180,632l180,0l0,0e" stroked="t" o:allowincell="f" style="position:absolute;left:3976;top:8251;width:101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2,318" path="m181,317l181,0l172,0l163,2l154,4l145,6l136,10l127,15l118,20l110,26l101,32l93,40l85,48l78,57l70,66l63,76l56,87l50,99l44,111l38,123l32,136l27,149l23,163l18,177l15,192l11,207l8,222l6,238l4,253l2,269l1,285l0,301l0,317l181,317e" stroked="t" o:allowincell="f" style="position:absolute;left:3873;top:8251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2,318" path="m181,0l0,0l0,16l1,32l2,48l4,64l6,79l8,95l11,110l15,125l18,140l23,154l27,168l32,181l38,194l44,206l50,218l56,230l63,241l70,251l78,260l85,269l93,277l101,285l110,291l118,297l127,302l136,307l145,311l154,313l163,315l172,317l181,317l181,0e" stroked="t" o:allowincell="f" style="position:absolute;left:3873;top:8610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54" path="m543,948l543,0l515,1l488,5l460,11l433,20l406,30l380,44l354,59l328,77l303,98l279,120l255,145l232,171l210,200l188,230l168,263l148,297l130,333l113,370l96,409l81,450l67,491l55,534l43,578l33,623l24,668l17,715l11,762l6,809l2,857l1,905l0,953l543,948e" stroked="t" o:allowincell="f" style="position:absolute;left:3669;top:7893;width:307;height:5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49" path="m543,0l0,5l1,55l3,104l7,153l12,202l19,250l27,297l37,344l48,389l60,434l74,477l89,519l105,560l122,599l141,636l160,672l181,706l202,738l225,768l248,796l272,822l297,845l323,867l349,885l376,902l403,916l431,927l458,936l486,943l515,947l543,948l543,0e" stroked="t" o:allowincell="f" style="position:absolute;left:3669;top:8969;width:307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1,633" path="m180,0l0,0l0,632l180,632e" stroked="t" o:allowincell="f" style="position:absolute;left:4283;top:8251;width:101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2,318" path="m0,0l0,317l9,317l18,315l27,313l36,311l45,307l54,302l63,297l71,291l80,285l88,277l96,269l103,260l111,251l118,241l125,230l131,218l137,206l143,194l149,181l154,168l158,154l163,140l166,125l170,110l173,95l175,79l177,64l179,48l180,32l181,16l181,0l0,0e" stroked="t" o:allowincell="f" style="position:absolute;left:4490;top:8610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2,318" path="m0,317l181,317l181,301l180,285l179,269l177,253l175,238l173,222l170,207l166,192l163,177l158,163l154,149l149,136l143,123l137,111l131,99l125,87l118,76l111,66l103,57l96,48l88,40l80,32l71,26l63,20l54,15l45,10l36,6l27,4l18,2l9,0l0,0l0,317e" stroked="t" o:allowincell="f" style="position:absolute;left:4490;top:8251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49" path="m0,0l0,948l28,947l57,943l85,936l112,927l140,916l167,902l194,885l220,867l246,845l271,822l295,796l318,768l341,738l362,706l383,672l402,636l421,599l438,560l454,519l469,477l483,434l495,389l506,344l516,297l524,250l531,202l536,153l540,104l542,55l543,5l0,0e" stroked="t" o:allowincell="f" style="position:absolute;left:4695;top:8968;width:307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54" path="m0,948l543,953l542,905l541,857l537,809l532,762l526,715l519,668l510,623l500,578l488,534l476,491l462,450l447,409l430,370l413,333l395,297l375,263l355,230l333,200l311,171l288,145l264,120l240,98l215,77l189,59l163,44l137,30l110,20l83,11l55,5l28,1l0,0l0,948e" stroked="t" o:allowincell="f" style="position:absolute;left:4695;top:7893;width:307;height:5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976,7893" to="4385,789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724,1266" path="m0,2l182,2l182,1265l543,1263l543,0l723,0e" stroked="t" o:allowincell="f" style="position:absolute;left:3976;top:8968;width:409;height:716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5331;width:1026;height:1793">
                  <v:shape id="shape_0" coordsize="181,633" path="m0,632l180,632l180,0l0,0e" stroked="t" o:allowincell="f" style="position:absolute;left:1416;top:5690;width:101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2,318" path="m181,317l181,0l172,0l163,2l154,4l145,6l136,10l127,15l118,20l110,26l101,32l93,40l85,48l78,57l70,66l63,76l56,87l50,99l44,111l38,123l32,136l27,149l23,163l18,177l15,192l11,207l8,222l6,238l4,253l2,269l1,285l0,301l0,317l181,317e" stroked="t" o:allowincell="f" style="position:absolute;left:1312;top:5690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2,318" path="m181,0l0,0l0,16l1,32l2,48l4,64l6,79l8,95l11,110l15,125l18,140l23,154l27,168l32,181l38,194l44,206l50,218l56,230l63,241l70,251l78,260l85,269l93,277l101,285l110,291l118,297l127,302l136,307l145,311l154,313l163,315l172,317l181,317l181,0e" stroked="t" o:allowincell="f" style="position:absolute;left:1312;top:6049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54" path="m543,948l543,0l515,1l488,5l460,11l433,20l406,30l380,44l354,59l328,77l303,98l279,120l255,145l232,171l210,200l188,230l168,263l148,297l130,333l113,370l96,409l81,450l67,491l55,534l43,578l33,623l24,668l17,715l11,762l6,809l2,857l1,905l0,953l543,948e" stroked="t" o:allowincell="f" style="position:absolute;left:1108;top:5333;width:307;height:5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49" path="m543,0l0,5l1,55l3,104l7,153l12,202l19,250l27,297l37,344l48,389l60,434l74,477l89,519l105,560l122,599l141,636l160,672l181,706l202,738l225,768l248,796l272,822l297,845l323,867l349,885l376,902l403,916l431,927l458,936l486,943l515,947l543,948l543,0e" stroked="t" o:allowincell="f" style="position:absolute;left:1108;top:6408;width:307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1,633" path="m180,0l0,0l0,632l180,632e" stroked="t" o:allowincell="f" style="position:absolute;left:1723;top:5690;width:101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82,318" path="m0,0l0,317l9,317l18,315l27,313l36,311l45,307l54,302l63,297l71,291l80,285l88,277l96,269l103,260l111,251l118,241l125,230l131,218l137,206l143,194l149,181l154,168l158,154l163,140l166,125l170,110l173,95l175,79l177,64l179,48l180,32l181,16l181,0l0,0e" stroked="t" o:allowincell="f" style="position:absolute;left:1929;top:6049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2,318" path="m0,317l181,317l181,301l180,285l179,269l177,253l175,238l173,222l170,207l166,192l163,177l158,163l154,149l149,136l143,123l137,111l131,99l125,87l118,76l111,66l103,57l96,48l88,40l80,32l71,26l63,20l54,15l45,10l36,6l27,4l18,2l9,0l0,0l0,317e" stroked="t" o:allowincell="f" style="position:absolute;left:1929;top:5690;width:102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49" path="m0,0l0,948l28,947l57,943l85,936l112,927l140,916l167,902l194,885l220,867l246,845l271,822l295,796l318,768l341,738l362,706l383,672l402,636l421,599l438,560l454,519l469,477l483,434l495,389l506,344l516,297l524,250l531,202l536,153l540,104l542,55l543,5l0,0e" stroked="t" o:allowincell="f" style="position:absolute;left:2134;top:6407;width:307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44,954" path="m0,948l543,953l542,905l541,857l537,809l532,762l526,715l519,668l510,623l500,578l488,534l476,491l462,450l447,409l430,370l413,333l395,297l375,263l355,230l333,200l311,171l288,145l264,120l240,98l215,77l189,59l163,44l137,30l110,20l83,11l55,5l28,1l0,0l0,948e" stroked="t" o:allowincell="f" style="position:absolute;left:2134;top:5333;width:307;height:54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416,5333" to="1825,5333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724,1265" path="m0,1l181,1l181,1264l543,1262l543,0l723,0e" stroked="t" o:allowincell="f" style="position:absolute;left:1416;top:6409;width:409;height:716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2;top:7893;width:1027;height:1793"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5377;top:9327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303,0l0,0l0,16l2,32l3,48l6,64l10,79l14,95l19,110l25,125l31,140l38,154l46,168l54,181l63,194l73,206l83,218l94,230l106,241l118,251l130,260l143,269l156,277l170,285l184,291l198,297l212,302l227,307l242,311l257,313l272,315l288,317l303,317l303,0e" stroked="t" o:allowincell="f" style="position:absolute;left:5035;top:9327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693,9147" to="5034,914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51" path="m0,0l9,950l56,948l103,944l150,937l196,927l242,915l287,901l331,884l374,865l416,843l457,819l497,793l536,765l573,735l609,702l643,668l675,632l705,594l734,555l760,514l784,472l807,429l827,384l845,338l860,292l874,244l885,196l893,148l899,99l903,49l904,0l0,0e" stroked="t" o:allowincell="f" style="position:absolute;left:5717;top:9686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4,951" path="m904,0l0,0l1,48l5,97l11,145l19,192l29,240l42,286l57,332l74,377l94,421l115,464l139,506l164,546l192,585l221,622l252,658l285,692l319,724l355,755l392,783l431,810l471,834l512,856l554,876l597,894l641,909l685,922l730,932l776,940l821,946l867,949l913,950l904,0e" stroked="t" o:allowincell="f" style="position:absolute;left:4693;top:9686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717,8433" to="5717,914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265" path="m603,0l603,315l0,315l0,950l603,950l603,1264e" stroked="t" o:allowincell="f" style="position:absolute;left:5035;top:8433;width:34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18" path="m0,317l303,317l303,301l301,285l300,269l297,253l293,238l289,222l284,207l278,192l272,177l265,163l257,149l249,136l240,123l230,111l220,99l209,87l197,76l185,66l173,57l160,48l147,40l133,32l119,26l105,20l91,15l76,10l61,6l46,4l31,2l15,0l0,0l0,317e" stroked="t" o:allowincell="f" style="position:absolute;left:5377;top:8251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5035;top:8251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693,8433" to="5034,843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51" path="m0,950l904,950l903,901l899,851l893,802l885,754l874,706l860,658l845,612l827,566l807,521l784,478l760,436l734,395l705,356l675,318l643,282l609,248l573,215l536,185l497,157l457,131l416,107l374,85l331,66l287,49l242,35l196,23l150,13l103,6l56,2l9,0l0,950e" stroked="t" o:allowincell="f" style="position:absolute;left:5717;top:7893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4,951" path="m904,950l913,0l867,1l821,4l776,10l730,18l685,28l641,41l597,56l554,74l512,94l471,116l431,140l392,167l355,195l319,226l285,258l252,292l221,328l192,365l164,404l139,444l115,486l94,529l74,573l57,618l42,664l29,710l19,758l11,805l5,853l1,902l0,950l904,950e" stroked="t" o:allowincell="f" style="position:absolute;left:4693;top:7893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7253;top:7893;width:1023;height:1793">
                  <v:shape id="shape_0" coordsize="402,3162" path="m0,0l0,3161l401,3161l401,0l0,0e" stroked="t" o:allowincell="f" style="position:absolute;left:8050;top:7893;width:226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7253;top:7893;width:684;height:1793">
                    <v:shape id="shape_0" coordsize="202,633" path="m201,632l0,632l0,0l201,0e" stroked="t" o:allowincell="f" style="position:absolute;left:7482;top:8968;width:11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03,318" path="m0,317l202,317l202,301l201,284l200,268l198,252l195,236l192,220l189,204l185,189l180,174l175,160l170,146l164,132l158,119l151,107l144,95l136,83l129,72l120,62l112,53l103,44l94,36l84,29l75,22l65,17l55,12l45,8l34,5l24,2l14,1l3,0l0,317e" stroked="t" o:allowincell="f" style="position:absolute;left:7710;top:8967;width:11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03,318" path="m0,0l3,317l14,316l24,315l34,312l45,309l55,305l65,300l75,295l84,288l94,281l103,273l112,264l120,255l129,245l136,234l144,222l151,210l158,198l164,185l170,171l175,157l180,143l185,128l189,113l192,97l195,81l198,65l200,49l201,33l202,16l202,0l0,0e" stroked="t" o:allowincell="f" style="position:absolute;left:7710;top:9328;width:11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55" path="m0,948l603,954l602,906l600,858l597,810l591,762l585,715l576,669l566,623l555,578l543,534l528,492l513,450l496,409l478,370l459,333l438,297l417,263l394,230l370,200l346,171l320,145l294,120l267,98l239,77l210,59l181,44l152,31l122,20l92,11l61,5l31,1l0,0l0,948e" stroked="t" o:allowincell="f" style="position:absolute;left:7937;top:8611;width:341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49" path="m0,0l0,948l31,947l63,943l94,936l125,927l155,916l186,902l215,886l244,867l273,845l300,822l327,796l353,768l378,738l402,706l425,672l447,637l467,599l486,560l504,520l521,477l536,434l550,390l562,344l573,298l582,250l589,202l595,154l599,105l602,55l603,6l0,0e" stroked="t" o:allowincell="f" style="position:absolute;left:7937;top:9686;width:341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7253,9685" to="7593,9685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03,3162" path="m0,3161l0,0l401,0l401,1265l602,1265e" stroked="t" o:allowincell="f" style="position:absolute;left:7253;top:7893;width:340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9813;top:7892;width:1027;height:1796">
                  <v:oval id="shape_0" stroked="t" o:allowincell="f" style="position:absolute;left:10155;top:8251;width:341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582" path="m0,0l16,1581l62,1577l109,1570l155,1558l201,1542l246,1521l290,1497l334,1469l377,1437l419,1401l460,1361l499,1318l537,1271l574,1221l609,1168l643,1111l675,1052l705,990l733,925l760,857l784,788l806,716l826,642l844,567l859,490l873,412l884,333l892,253l899,172l903,90l904,9l0,0e" stroked="t" o:allowincell="f" style="position:absolute;left:10839;top:9685;width:512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91" path="m0,1581l904,1590l903,1508l900,1426l894,1344l886,1264l875,1184l862,1105l847,1027l829,951l809,876l787,804l763,733l737,665l709,599l679,536l647,476l613,419l578,365l541,314l502,267l463,223l422,183l380,146l336,114l292,85l248,60l202,40l156,24l110,12l63,4l16,0l0,1581e" stroked="t" o:allowincell="f" style="position:absolute;left:10839;top:7893;width:512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82" path="m904,0l0,9l1,90l5,170l11,250l20,329l31,408l44,485l59,561l76,636l96,709l118,780l142,849l167,916l195,981l225,1043l256,1102l289,1159l324,1212l360,1262l397,1309l436,1353l476,1393l517,1429l559,1462l603,1491l646,1515l691,1536l736,1553l782,1566l827,1575l874,1580l920,1581l904,0e" stroked="t" o:allowincell="f" style="position:absolute;left:9814;top:9685;width:521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91" path="m904,1581l920,0l873,1l827,6l781,15l735,28l690,45l645,66l601,92l557,121l515,154l473,191l433,232l394,276l356,323l320,374l285,428l252,485l221,545l191,608l164,674l138,741l114,811l93,883l73,957l56,1033l41,1110l28,1188l18,1267l10,1347l4,1428l1,1509l0,1590l904,1581e" stroked="t" o:allowincell="f" style="position:absolute;left:9814;top:7893;width:521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790;top:10453;width:1365;height:1794"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2474;top:11888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132,10453" to="2472,1170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302,11889" to="2302,12246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49" path="m0,0l9,948l56,946l103,942l149,935l195,926l240,914l285,900l329,883l372,864l414,843l455,819l495,793l533,766l570,736l606,704l640,670l672,634l702,597l731,558l757,518l782,476l804,433l824,389l842,344l858,298l872,251l883,203l892,155l898,107l902,58l904,9l0,0e" stroked="t" o:allowincell="f" style="position:absolute;left:2815;top:12247;width:512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2215" path="m0,0l603,0l904,1581l1204,0l1806,0l1204,2214e" stroked="t" o:allowincell="f" style="position:absolute;left:2132;top:10453;width:1023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5333;width:1023;height:1791">
                  <v:shape id="shape_0" coordsize="362,948" path="m181,0l0,947l361,947l181,0e" stroked="t" o:allowincell="f" style="position:absolute;left:2542;top:5871;width:204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161" path="m0,3160l723,0l1084,0l1806,3160l1444,3160l1266,2529l543,2529l363,3160l0,3160e" stroked="t" o:allowincell="f" style="position:absolute;left:2132;top:5333;width:1023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5076;width:10226;height:7669">
                  <v:rect id="shape_0" stroked="t" o:allowincell="f" style="position:absolute;left:8520;top:763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763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763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507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1018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63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1020</wp:posOffset>
                </wp:positionH>
                <wp:positionV relativeFrom="paragraph">
                  <wp:posOffset>-635</wp:posOffset>
                </wp:positionV>
                <wp:extent cx="6492875" cy="4869815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203080" y="1788840"/>
                            <a:ext cx="97524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32508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2529">
                                  <a:moveTo>
                                    <a:pt x="903" y="0"/>
                                  </a:moveTo>
                                  <a:lnTo>
                                    <a:pt x="903" y="2529"/>
                                  </a:lnTo>
                                  <a:lnTo>
                                    <a:pt x="0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524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709" h="3161">
                                  <a:moveTo>
                                    <a:pt x="0" y="316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09" y="0"/>
                                  </a:lnTo>
                                  <a:lnTo>
                                    <a:pt x="2709" y="3161"/>
                                  </a:lnTo>
                                  <a:lnTo>
                                    <a:pt x="1805" y="3161"/>
                                  </a:lnTo>
                                  <a:lnTo>
                                    <a:pt x="1822" y="3149"/>
                                  </a:lnTo>
                                  <a:lnTo>
                                    <a:pt x="1822" y="3140"/>
                                  </a:lnTo>
                                  <a:lnTo>
                                    <a:pt x="1805" y="632"/>
                                  </a:lnTo>
                                  <a:lnTo>
                                    <a:pt x="905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341424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520"/>
                              <a:ext cx="16272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2529">
                                  <a:moveTo>
                                    <a:pt x="451" y="0"/>
                                  </a:moveTo>
                                  <a:lnTo>
                                    <a:pt x="451" y="2530"/>
                                  </a:lnTo>
                                  <a:lnTo>
                                    <a:pt x="0" y="253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0" y="316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4" y="0"/>
                                  </a:lnTo>
                                  <a:lnTo>
                                    <a:pt x="1354" y="3161"/>
                                  </a:lnTo>
                                  <a:lnTo>
                                    <a:pt x="903" y="3161"/>
                                  </a:lnTo>
                                  <a:lnTo>
                                    <a:pt x="910" y="3148"/>
                                  </a:lnTo>
                                  <a:lnTo>
                                    <a:pt x="910" y="3139"/>
                                  </a:lnTo>
                                  <a:lnTo>
                                    <a:pt x="903" y="631"/>
                                  </a:lnTo>
                                  <a:lnTo>
                                    <a:pt x="451" y="63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6272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16272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2529">
                                  <a:moveTo>
                                    <a:pt x="451" y="0"/>
                                  </a:moveTo>
                                  <a:lnTo>
                                    <a:pt x="451" y="2530"/>
                                  </a:lnTo>
                                  <a:lnTo>
                                    <a:pt x="0" y="253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0" y="316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4" y="0"/>
                                  </a:lnTo>
                                  <a:lnTo>
                                    <a:pt x="1354" y="3161"/>
                                  </a:lnTo>
                                  <a:lnTo>
                                    <a:pt x="903" y="3161"/>
                                  </a:lnTo>
                                  <a:lnTo>
                                    <a:pt x="910" y="3148"/>
                                  </a:lnTo>
                                  <a:lnTo>
                                    <a:pt x="910" y="3140"/>
                                  </a:lnTo>
                                  <a:lnTo>
                                    <a:pt x="903" y="631"/>
                                  </a:lnTo>
                                  <a:lnTo>
                                    <a:pt x="451" y="63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16272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2529">
                                  <a:moveTo>
                                    <a:pt x="452" y="0"/>
                                  </a:moveTo>
                                  <a:lnTo>
                                    <a:pt x="452" y="2529"/>
                                  </a:lnTo>
                                  <a:lnTo>
                                    <a:pt x="0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0" y="316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355" y="3161"/>
                                  </a:lnTo>
                                  <a:lnTo>
                                    <a:pt x="903" y="3161"/>
                                  </a:lnTo>
                                  <a:lnTo>
                                    <a:pt x="910" y="3149"/>
                                  </a:lnTo>
                                  <a:lnTo>
                                    <a:pt x="910" y="3140"/>
                                  </a:lnTo>
                                  <a:lnTo>
                                    <a:pt x="903" y="632"/>
                                  </a:lnTo>
                                  <a:lnTo>
                                    <a:pt x="452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16272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2529">
                                  <a:moveTo>
                                    <a:pt x="451" y="0"/>
                                  </a:moveTo>
                                  <a:lnTo>
                                    <a:pt x="451" y="2529"/>
                                  </a:lnTo>
                                  <a:lnTo>
                                    <a:pt x="0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0" y="316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4" y="0"/>
                                  </a:lnTo>
                                  <a:lnTo>
                                    <a:pt x="1354" y="3161"/>
                                  </a:lnTo>
                                  <a:lnTo>
                                    <a:pt x="903" y="3161"/>
                                  </a:lnTo>
                                  <a:lnTo>
                                    <a:pt x="910" y="3149"/>
                                  </a:lnTo>
                                  <a:lnTo>
                                    <a:pt x="910" y="3140"/>
                                  </a:lnTo>
                                  <a:lnTo>
                                    <a:pt x="903" y="632"/>
                                  </a:lnTo>
                                  <a:lnTo>
                                    <a:pt x="451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16272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2529">
                                  <a:moveTo>
                                    <a:pt x="452" y="0"/>
                                  </a:moveTo>
                                  <a:lnTo>
                                    <a:pt x="452" y="2529"/>
                                  </a:lnTo>
                                  <a:lnTo>
                                    <a:pt x="0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0" y="316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355" y="3161"/>
                                  </a:lnTo>
                                  <a:lnTo>
                                    <a:pt x="903" y="3161"/>
                                  </a:lnTo>
                                  <a:lnTo>
                                    <a:pt x="911" y="3149"/>
                                  </a:lnTo>
                                  <a:lnTo>
                                    <a:pt x="911" y="3140"/>
                                  </a:lnTo>
                                  <a:lnTo>
                                    <a:pt x="903" y="632"/>
                                  </a:lnTo>
                                  <a:lnTo>
                                    <a:pt x="452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79632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796320"/>
                              <a:ext cx="218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796320"/>
                              <a:ext cx="65160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65160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880" y="34236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42360"/>
                              <a:ext cx="2170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265">
                                  <a:moveTo>
                                    <a:pt x="603" y="0"/>
                                  </a:moveTo>
                                  <a:lnTo>
                                    <a:pt x="60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603" y="951"/>
                                  </a:lnTo>
                                  <a:lnTo>
                                    <a:pt x="603" y="126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26800"/>
                              <a:ext cx="218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22680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4944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505440" y="0"/>
                              <a:ext cx="144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00" h="3161">
                                  <a:moveTo>
                                    <a:pt x="0" y="0"/>
                                  </a:moveTo>
                                  <a:lnTo>
                                    <a:pt x="0" y="3161"/>
                                  </a:lnTo>
                                  <a:lnTo>
                                    <a:pt x="400" y="3161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4520" cy="113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682560"/>
                                <a:ext cx="7236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01" h="631">
                                    <a:moveTo>
                                      <a:pt x="201" y="632"/>
                                    </a:moveTo>
                                    <a:lnTo>
                                      <a:pt x="0" y="6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1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681840"/>
                                <a:ext cx="146160" cy="2286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97040"/>
                                <a:ext cx="146160" cy="2286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455400"/>
                                <a:ext cx="434520" cy="6832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97040"/>
                                <a:ext cx="434520" cy="6832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96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6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1" h="3161">
                                    <a:moveTo>
                                      <a:pt x="0" y="316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0" y="1265"/>
                                    </a:lnTo>
                                    <a:lnTo>
                                      <a:pt x="601" y="126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90880" y="3414240"/>
                            <a:ext cx="6501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79704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91152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97760"/>
                              <a:ext cx="6516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214">
                                  <a:moveTo>
                                    <a:pt x="0" y="0"/>
                                  </a:moveTo>
                                  <a:lnTo>
                                    <a:pt x="603" y="0"/>
                                  </a:lnTo>
                                  <a:lnTo>
                                    <a:pt x="905" y="1580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204" y="22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27160"/>
                              <a:ext cx="21708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568800"/>
                              <a:ext cx="65160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8800"/>
                              <a:ext cx="65160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6272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60280" y="341640"/>
                              <a:ext cx="13032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947">
                                  <a:moveTo>
                                    <a:pt x="182" y="0"/>
                                  </a:moveTo>
                                  <a:lnTo>
                                    <a:pt x="0" y="947"/>
                                  </a:lnTo>
                                  <a:lnTo>
                                    <a:pt x="362" y="947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161">
                                  <a:moveTo>
                                    <a:pt x="0" y="3161"/>
                                  </a:moveTo>
                                  <a:lnTo>
                                    <a:pt x="723" y="0"/>
                                  </a:lnTo>
                                  <a:lnTo>
                                    <a:pt x="1085" y="0"/>
                                  </a:lnTo>
                                  <a:lnTo>
                                    <a:pt x="1806" y="3161"/>
                                  </a:lnTo>
                                  <a:lnTo>
                                    <a:pt x="1444" y="3161"/>
                                  </a:lnTo>
                                  <a:lnTo>
                                    <a:pt x="1266" y="2529"/>
                                  </a:lnTo>
                                  <a:lnTo>
                                    <a:pt x="543" y="2529"/>
                                  </a:lnTo>
                                  <a:lnTo>
                                    <a:pt x="363" y="3161"/>
                                  </a:lnTo>
                                  <a:lnTo>
                                    <a:pt x="0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26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7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8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9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0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1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-0.05pt;width:511.3pt;height:383.45pt" coordorigin="852,-1" coordsize="10226,7669">
                <v:group id="shape_0" style="position:absolute;left:9046;top:2816;width:1535;height:1791">
                  <v:shape id="shape_0" coordsize="904,2530" path="m903,0l903,2529l0,2529e" stroked="t" o:allowincell="f" style="position:absolute;left:9046;top:3174;width:511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710,3162" path="m0,3161l0,0l2709,0l2709,3161l1805,3161l1822,3149l1822,3140l1805,632l905,632e" stroked="t" o:allowincell="f" style="position:absolute;left:9046;top:2816;width:1535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5376;width:767;height:1792">
                  <v:shape id="shape_0" coordsize="452,2531" path="m451,0l451,2530l0,2530e" stroked="t" o:allowincell="f" style="position:absolute;left:8790;top:5734;width:255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355,3162" path="m0,3161l0,0l1354,0l1354,3161l903,3161l910,3148l910,3139l903,631l451,631e" stroked="t" o:allowincell="f" style="position:absolute;left:8790;top:5376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255;width:767;height:1791">
                  <v:shape id="shape_0" coordsize="452,2531" path="m451,0l451,2530l0,2530e" stroked="t" o:allowincell="f" style="position:absolute;left:8790;top:613;width:255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355,3162" path="m0,3161l0,0l1354,0l1354,3161l903,3161l910,3148l910,3140l903,631l451,631e" stroked="t" o:allowincell="f" style="position:absolute;left:8790;top:255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2816;width:767;height:1791">
                  <v:shape id="shape_0" coordsize="453,2530" path="m452,0l452,2529l0,2529e" stroked="t" o:allowincell="f" style="position:absolute;left:6229;top:3174;width:255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356,3162" path="m0,3161l0,0l1355,0l1355,3161l903,3161l910,3149l910,3140l903,632l452,632e" stroked="t" o:allowincell="f" style="position:absolute;left:6229;top:2816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9;top:2816;width:767;height:1791">
                  <v:shape id="shape_0" coordsize="452,2530" path="m451,0l451,2529l0,2529e" stroked="t" o:allowincell="f" style="position:absolute;left:3669;top:3174;width:255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355,3162" path="m0,3161l0,0l1354,0l1354,3161l903,3161l910,3149l910,3140l903,632l451,632e" stroked="t" o:allowincell="f" style="position:absolute;left:3669;top:2816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2816;width:767;height:1791">
                  <v:shape id="shape_0" coordsize="453,2530" path="m452,0l452,2529l0,2529e" stroked="t" o:allowincell="f" style="position:absolute;left:1108;top:3174;width:255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356,3162" path="m0,3161l0,0l1355,0l1355,3161l903,3161l911,3149l911,3140l903,632l452,632e" stroked="t" o:allowincell="f" style="position:absolute;left:1108;top:2816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2;top:2816;width:1027;height:1793"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7937;top:4250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303,0l0,0l0,16l2,32l3,48l6,64l10,79l14,95l19,110l25,125l31,140l38,154l46,168l54,181l63,194l73,206l83,218l94,230l106,241l118,251l130,260l143,269l156,277l170,285l184,291l198,297l212,302l227,307l242,311l257,313l272,315l288,317l303,317l303,0e" stroked="t" o:allowincell="f" style="position:absolute;left:7595;top:4250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4070" to="7594,407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51" path="m0,0l9,950l56,948l103,944l150,937l196,927l242,915l287,901l331,884l374,865l416,843l457,819l497,793l536,765l573,735l609,702l643,668l675,632l705,594l734,555l760,514l784,472l807,429l827,384l845,338l860,292l874,244l885,196l893,148l899,99l903,49l904,0l0,0e" stroked="t" o:allowincell="f" style="position:absolute;left:8278;top:4609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4,951" path="m904,0l0,0l1,48l5,97l11,145l19,192l29,240l42,286l57,332l74,377l94,421l115,464l139,506l164,546l192,585l221,622l252,658l285,692l319,724l355,755l392,783l431,810l471,834l512,856l554,876l597,894l641,909l685,922l730,932l776,940l821,946l867,949l913,950l904,0e" stroked="t" o:allowincell="f" style="position:absolute;left:7253;top:4609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278,3355" to="8278,407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266" path="m603,0l603,316l0,316l0,951l603,951l603,1265e" stroked="t" o:allowincell="f" style="position:absolute;left:7595;top:3355;width:34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18" path="m0,317l303,317l303,301l301,285l300,269l297,253l293,238l289,222l284,207l278,192l272,177l265,163l257,149l249,136l240,123l230,111l220,99l209,87l197,76l185,66l173,57l160,48l147,40l133,32l119,26l105,20l91,15l76,10l61,6l46,4l31,2l15,0l0,0l0,317e" stroked="t" o:allowincell="f" style="position:absolute;left:7937;top:317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7595;top:317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3355" to="7594,335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51" path="m0,950l904,950l903,901l899,851l893,802l885,754l874,706l860,658l845,612l827,566l807,521l784,478l760,436l734,395l705,356l675,318l643,282l609,248l573,215l536,185l497,157l457,131l416,107l374,85l331,66l287,49l242,35l196,23l150,13l103,6l56,2l9,0l0,950e" stroked="t" o:allowincell="f" style="position:absolute;left:8278;top:2816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4,951" path="m904,950l913,0l867,1l821,4l776,10l730,18l685,28l641,41l597,56l554,74l512,94l471,116l431,140l392,167l355,195l319,226l285,258l252,292l221,328l192,365l164,404l139,444l115,486l94,529l74,573l57,618l42,664l29,710l19,758l11,805l5,853l1,902l0,950l904,950e" stroked="t" o:allowincell="f" style="position:absolute;left:7253;top:2816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4693;top:2816;width:1022;height:1793">
                  <v:shape id="shape_0" coordsize="401,3162" path="m0,0l0,3161l400,3161l400,0l0,0e" stroked="t" o:allowincell="f" style="position:absolute;left:5489;top:2816;width:226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4693;top:2816;width:684;height:1793">
                    <v:shape id="shape_0" coordsize="202,633" path="m201,632l0,632l0,0l201,0e" stroked="t" o:allowincell="f" style="position:absolute;left:4921;top:3891;width:11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03,318" path="m0,317l202,317l202,301l201,284l200,268l198,252l195,236l192,220l189,204l185,189l180,174l175,160l170,146l164,132l158,119l151,107l144,95l136,83l129,72l120,62l112,53l103,44l94,36l84,29l75,22l65,17l55,12l45,8l34,5l24,2l14,1l3,0l0,317e" stroked="t" o:allowincell="f" style="position:absolute;left:5149;top:3890;width:11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03,318" path="m0,0l3,317l14,316l24,315l34,312l45,309l55,305l65,300l75,295l84,288l94,281l103,273l112,264l120,255l129,245l136,234l144,222l151,210l158,198l164,185l170,171l175,157l180,143l185,128l189,113l192,97l195,81l198,65l200,49l201,33l202,16l202,0l0,0e" stroked="t" o:allowincell="f" style="position:absolute;left:5149;top:4251;width:11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55" path="m0,948l603,954l602,906l600,858l597,810l591,762l585,715l576,669l566,623l555,578l543,534l528,492l513,450l496,409l478,370l459,333l438,297l417,263l394,230l370,200l346,171l320,145l294,120l267,98l239,77l210,59l181,44l152,31l122,20l92,11l61,5l31,1l0,0l0,948e" stroked="t" o:allowincell="f" style="position:absolute;left:5377;top:3533;width:341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49" path="m0,0l0,948l31,947l63,943l94,936l125,927l155,916l186,902l215,886l244,867l273,845l300,822l327,796l353,768l378,738l402,706l425,672l447,637l467,599l486,560l504,520l521,477l536,434l550,390l562,344l573,298l582,250l589,202l595,154l599,105l602,55l603,6l0,0e" stroked="t" o:allowincell="f" style="position:absolute;left:5377;top:4609;width:341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4693,4608" to="5033,4608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02,3162" path="m0,3161l0,0l400,0l400,1265l601,1265e" stroked="t" o:allowincell="f" style="position:absolute;left:4693;top:2816;width:340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9473;top:5376;width:1364;height:1794"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10157;top:6811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814,5376" to="10154,663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985,6811" to="9985,716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49" path="m0,0l9,948l56,946l103,942l149,935l195,926l240,914l285,900l329,883l372,864l414,843l455,819l495,793l533,766l570,736l606,704l640,670l672,634l702,597l731,558l757,518l782,476l804,433l824,389l842,344l858,298l872,251l883,203l892,155l898,107l902,58l904,9l0,0e" stroked="t" o:allowincell="f" style="position:absolute;left:10498;top:7169;width:512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2214" path="m0,0l603,0l905,1580l1204,0l1806,0l1204,2213e" stroked="t" o:allowincell="f" style="position:absolute;left:9814;top:5376;width:1023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1;top:2814;width:1027;height:1796">
                  <v:oval id="shape_0" stroked="t" o:allowincell="f" style="position:absolute;left:2474;top:3174;width:341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582" path="m0,0l16,1581l62,1577l109,1570l155,1558l201,1542l246,1521l290,1497l334,1469l377,1437l419,1401l460,1361l499,1318l537,1271l574,1221l609,1168l643,1111l675,1052l705,990l733,925l760,857l784,788l806,716l826,642l844,567l859,490l873,412l884,333l892,253l899,172l903,90l904,9l0,0e" stroked="t" o:allowincell="f" style="position:absolute;left:3157;top:4608;width:512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91" path="m0,1581l904,1590l903,1508l900,1426l894,1344l886,1264l875,1184l862,1105l847,1027l829,951l809,876l787,804l763,733l737,665l709,599l679,536l647,476l613,419l578,365l541,314l502,267l463,223l422,183l380,146l336,114l292,85l248,60l202,40l156,24l110,12l63,4l16,0l0,1581e" stroked="t" o:allowincell="f" style="position:absolute;left:3157;top:2816;width:512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82" path="m904,0l0,9l1,90l5,170l11,250l20,329l31,408l44,485l59,561l76,636l96,709l118,780l142,849l167,916l195,981l225,1043l256,1102l289,1159l324,1212l360,1262l397,1309l436,1353l476,1393l517,1429l559,1462l603,1491l646,1515l691,1536l736,1553l782,1566l827,1575l874,1580l920,1581l904,0e" stroked="t" o:allowincell="f" style="position:absolute;left:2132;top:4608;width:521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91" path="m904,1581l920,0l873,1l827,6l781,15l735,28l690,45l645,66l601,92l557,121l515,154l473,191l433,232l394,276l356,323l320,374l285,428l252,485l221,545l191,608l164,674l138,741l114,811l93,883l73,957l56,1033l41,1110l28,1188l18,1267l10,1347l4,1428l1,1509l0,1590l904,1581e" stroked="t" o:allowincell="f" style="position:absolute;left:2132;top:2816;width:521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814;top:255;width:1023;height:1791">
                  <v:shape id="shape_0" coordsize="363,948" path="m182,0l0,947l362,947l182,0e" stroked="t" o:allowincell="f" style="position:absolute;left:10224;top:793;width:204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162" path="m0,3161l723,0l1085,0l1806,3161l1444,3161l1266,2529l543,2529l363,3161l0,3161e" stroked="t" o:allowincell="f" style="position:absolute;left:9814;top:255;width:1023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-1;width:10226;height:7669">
                  <v:rect id="shape_0" stroked="t" o:allowincell="f" style="position:absolute;left:852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-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11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255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41020</wp:posOffset>
                </wp:positionH>
                <wp:positionV relativeFrom="paragraph">
                  <wp:posOffset>3042920</wp:posOffset>
                </wp:positionV>
                <wp:extent cx="6492875" cy="486981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325800" y="1788840"/>
                            <a:ext cx="97524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650160" y="0"/>
                              <a:ext cx="32508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2529">
                                  <a:moveTo>
                                    <a:pt x="0" y="25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3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524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709" h="3161">
                                  <a:moveTo>
                                    <a:pt x="2709" y="0"/>
                                  </a:moveTo>
                                  <a:lnTo>
                                    <a:pt x="2709" y="3161"/>
                                  </a:lnTo>
                                  <a:lnTo>
                                    <a:pt x="0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5" y="0"/>
                                  </a:lnTo>
                                  <a:lnTo>
                                    <a:pt x="887" y="13"/>
                                  </a:lnTo>
                                  <a:lnTo>
                                    <a:pt x="887" y="21"/>
                                  </a:lnTo>
                                  <a:lnTo>
                                    <a:pt x="905" y="2530"/>
                                  </a:lnTo>
                                  <a:lnTo>
                                    <a:pt x="1804" y="253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16272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324360" y="0"/>
                              <a:ext cx="16272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2529">
                                  <a:moveTo>
                                    <a:pt x="0" y="25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2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1355" y="0"/>
                                  </a:moveTo>
                                  <a:lnTo>
                                    <a:pt x="1355" y="3161"/>
                                  </a:lnTo>
                                  <a:lnTo>
                                    <a:pt x="0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44" y="12"/>
                                  </a:lnTo>
                                  <a:lnTo>
                                    <a:pt x="444" y="21"/>
                                  </a:lnTo>
                                  <a:lnTo>
                                    <a:pt x="451" y="2529"/>
                                  </a:lnTo>
                                  <a:lnTo>
                                    <a:pt x="903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41424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324360" y="0"/>
                              <a:ext cx="16272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2529">
                                  <a:moveTo>
                                    <a:pt x="0" y="25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2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1355" y="0"/>
                                  </a:moveTo>
                                  <a:lnTo>
                                    <a:pt x="1355" y="3161"/>
                                  </a:lnTo>
                                  <a:lnTo>
                                    <a:pt x="0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44" y="12"/>
                                  </a:lnTo>
                                  <a:lnTo>
                                    <a:pt x="444" y="21"/>
                                  </a:lnTo>
                                  <a:lnTo>
                                    <a:pt x="451" y="2529"/>
                                  </a:lnTo>
                                  <a:lnTo>
                                    <a:pt x="903" y="25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788840"/>
                            <a:ext cx="488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325800" y="0"/>
                              <a:ext cx="16272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2529">
                                  <a:moveTo>
                                    <a:pt x="0" y="25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1354" y="0"/>
                                  </a:moveTo>
                                  <a:lnTo>
                                    <a:pt x="1354" y="3161"/>
                                  </a:lnTo>
                                  <a:lnTo>
                                    <a:pt x="0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44" y="13"/>
                                  </a:lnTo>
                                  <a:lnTo>
                                    <a:pt x="444" y="21"/>
                                  </a:lnTo>
                                  <a:lnTo>
                                    <a:pt x="451" y="2530"/>
                                  </a:lnTo>
                                  <a:lnTo>
                                    <a:pt x="903" y="253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88840"/>
                            <a:ext cx="488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325800" y="0"/>
                              <a:ext cx="16272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2529">
                                  <a:moveTo>
                                    <a:pt x="0" y="25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1355" y="0"/>
                                  </a:moveTo>
                                  <a:lnTo>
                                    <a:pt x="1355" y="3161"/>
                                  </a:lnTo>
                                  <a:lnTo>
                                    <a:pt x="0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44" y="13"/>
                                  </a:lnTo>
                                  <a:lnTo>
                                    <a:pt x="444" y="21"/>
                                  </a:lnTo>
                                  <a:lnTo>
                                    <a:pt x="452" y="2530"/>
                                  </a:lnTo>
                                  <a:lnTo>
                                    <a:pt x="903" y="253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78884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0"/>
                              <a:ext cx="16272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52" h="2529">
                                  <a:moveTo>
                                    <a:pt x="0" y="25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2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1355" y="0"/>
                                  </a:moveTo>
                                  <a:lnTo>
                                    <a:pt x="1355" y="3161"/>
                                  </a:lnTo>
                                  <a:lnTo>
                                    <a:pt x="0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445" y="13"/>
                                  </a:lnTo>
                                  <a:lnTo>
                                    <a:pt x="445" y="21"/>
                                  </a:lnTo>
                                  <a:lnTo>
                                    <a:pt x="452" y="2530"/>
                                  </a:lnTo>
                                  <a:lnTo>
                                    <a:pt x="903" y="253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2788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360" y="227880"/>
                              <a:ext cx="218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34164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020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40200"/>
                              <a:ext cx="2170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265">
                                  <a:moveTo>
                                    <a:pt x="0" y="1264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603" y="950"/>
                                  </a:lnTo>
                                  <a:lnTo>
                                    <a:pt x="603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60" y="797400"/>
                              <a:ext cx="218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360" y="79740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79560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65160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796320"/>
                              <a:ext cx="65160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00" h="3161">
                                  <a:moveTo>
                                    <a:pt x="401" y="3161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61"/>
                                  </a:lnTo>
                                  <a:lnTo>
                                    <a:pt x="401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17440" y="0"/>
                              <a:ext cx="433080" cy="11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5640" y="227880"/>
                                <a:ext cx="7236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01" h="631">
                                    <a:moveTo>
                                      <a:pt x="0" y="0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201" y="631"/>
                                    </a:lnTo>
                                    <a:lnTo>
                                      <a:pt x="0" y="63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341640"/>
                                <a:ext cx="146160" cy="2286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227160"/>
                                <a:ext cx="146160" cy="2286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1640"/>
                                <a:ext cx="434520" cy="6832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4520" cy="6832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0"/>
                                <a:ext cx="21636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1" h="3161">
                                    <a:moveTo>
                                      <a:pt x="601" y="0"/>
                                    </a:moveTo>
                                    <a:lnTo>
                                      <a:pt x="601" y="3161"/>
                                    </a:lnTo>
                                    <a:lnTo>
                                      <a:pt x="201" y="3161"/>
                                    </a:lnTo>
                                    <a:lnTo>
                                      <a:pt x="201" y="1896"/>
                                    </a:lnTo>
                                    <a:lnTo>
                                      <a:pt x="0" y="1896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720" y="162720"/>
                            <a:ext cx="6508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433440" y="22788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160" y="340920"/>
                              <a:ext cx="21636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65160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65016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214">
                                  <a:moveTo>
                                    <a:pt x="1807" y="2214"/>
                                  </a:moveTo>
                                  <a:lnTo>
                                    <a:pt x="1203" y="2214"/>
                                  </a:lnTo>
                                  <a:lnTo>
                                    <a:pt x="905" y="633"/>
                                  </a:lnTo>
                                  <a:lnTo>
                                    <a:pt x="602" y="2214"/>
                                  </a:lnTo>
                                  <a:lnTo>
                                    <a:pt x="0" y="2214"/>
                                  </a:lnTo>
                                  <a:lnTo>
                                    <a:pt x="602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27880"/>
                              <a:ext cx="21708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8800"/>
                              <a:ext cx="65160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568800"/>
                              <a:ext cx="65160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41424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59560" y="454680"/>
                              <a:ext cx="13032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947">
                                  <a:moveTo>
                                    <a:pt x="180" y="947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0" y="9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161">
                                  <a:moveTo>
                                    <a:pt x="1807" y="0"/>
                                  </a:moveTo>
                                  <a:lnTo>
                                    <a:pt x="1083" y="3161"/>
                                  </a:lnTo>
                                  <a:lnTo>
                                    <a:pt x="722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542" y="631"/>
                                  </a:lnTo>
                                  <a:lnTo>
                                    <a:pt x="1265" y="631"/>
                                  </a:lnTo>
                                  <a:lnTo>
                                    <a:pt x="1443" y="0"/>
                                  </a:lnTo>
                                  <a:lnTo>
                                    <a:pt x="180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32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3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4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5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6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7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39.6pt;width:511.3pt;height:383.45pt" coordorigin="852,4792" coordsize="10226,7669">
                <v:group id="shape_0" style="position:absolute;left:1365;top:7609;width:1535;height:1791">
                  <v:shape id="shape_0" coordsize="904,2531" path="m0,2530l0,0l903,0e" stroked="t" o:allowincell="f" style="position:absolute;left:2389;top:7609;width:511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710,3162" path="m2709,0l2709,3161l0,3161l0,0l905,0l887,13l887,21l905,2530l1804,2530e" stroked="t" o:allowincell="f" style="position:absolute;left:1365;top:7609;width:1535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389;top:5049;width:767;height:1791">
                  <v:shape id="shape_0" coordsize="453,2530" path="m0,2529l0,0l452,0e" stroked="t" o:allowincell="f" style="position:absolute;left:2900;top:5049;width:255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356,3162" path="m1355,0l1355,3161l0,3161l0,0l451,0l444,12l444,21l451,2529l903,2529e" stroked="t" o:allowincell="f" style="position:absolute;left:2389;top:5049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389;top:10169;width:767;height:1791">
                  <v:shape id="shape_0" coordsize="453,2530" path="m0,2529l0,0l452,0e" stroked="t" o:allowincell="f" style="position:absolute;left:2900;top:10169;width:255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356,3162" path="m1355,0l1355,3161l0,3161l0,0l451,0l444,12l444,21l451,2529l903,2529e" stroked="t" o:allowincell="f" style="position:absolute;left:2389;top:10169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948;top:7609;width:768;height:1791">
                  <v:shape id="shape_0" coordsize="452,2531" path="m0,2530l0,0l451,0e" stroked="t" o:allowincell="f" style="position:absolute;left:5461;top:7609;width:255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355,3162" path="m1354,0l1354,3161l0,3161l0,0l451,0l444,13l444,21l451,2530l903,2530e" stroked="t" o:allowincell="f" style="position:absolute;left:4948;top:7609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509;top:7609;width:768;height:1791">
                  <v:shape id="shape_0" coordsize="452,2531" path="m0,2530l0,0l451,0e" stroked="t" o:allowincell="f" style="position:absolute;left:8022;top:7609;width:255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356,3162" path="m1355,0l1355,3161l0,3161l0,0l452,0l444,13l444,21l452,2530l903,2530e" stroked="t" o:allowincell="f" style="position:absolute;left:7509;top:7609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0070;top:7609;width:767;height:1791">
                  <v:shape id="shape_0" coordsize="453,2531" path="m0,2530l0,0l452,0e" stroked="t" o:allowincell="f" style="position:absolute;left:10582;top:7609;width:255;height:1433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1356,3162" path="m1355,0l1355,3161l0,3161l0,0l452,0l445,13l445,21l452,2530l903,2530e" stroked="t" o:allowincell="f" style="position:absolute;left:10070;top:7609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8;top:7609;width:1027;height:1793"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4010;top:7968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0,317l303,317l303,301l301,285l300,269l297,253l293,238l289,222l284,207l278,192l272,177l265,163l257,149l249,136l240,123l230,111l220,99l209,87l197,76l185,66l173,57l160,48l147,40l133,32l119,26l105,20l91,15l76,10l61,6l46,4l31,2l15,0l0,0l0,317e" stroked="t" o:allowincell="f" style="position:absolute;left:4352;top:7968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351,8147" to="4692,814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4,951" path="m904,950l913,0l867,1l821,4l776,10l730,18l685,28l641,41l597,56l554,74l512,94l471,116l431,140l392,167l355,195l319,226l285,258l252,292l221,328l192,365l164,404l139,444l115,486l94,529l74,573l57,618l42,664l29,710l19,758l11,805l5,853l1,902l0,950l904,950e" stroked="t" o:allowincell="f" style="position:absolute;left:3669;top:7609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951" path="m0,950l904,950l903,901l899,851l893,802l885,754l874,706l860,658l845,612l827,566l807,521l784,478l760,436l734,395l705,356l675,318l643,282l609,248l573,215l536,185l497,157l457,131l416,107l374,85l331,66l287,49l242,35l196,23l150,13l103,6l56,2l9,0l0,950e" stroked="t" o:allowincell="f" style="position:absolute;left:4694;top:7609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669,8145" to="3669,8861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265" path="m0,1264l0,950l603,950l603,315l0,315l0,0e" stroked="t" o:allowincell="f" style="position:absolute;left:4010;top:8145;width:34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18" path="m303,0l0,0l0,16l2,32l3,48l6,64l10,79l14,95l19,110l25,125l31,140l38,154l46,168l54,181l63,194l73,206l83,218l94,230l106,241l118,251l130,260l143,269l156,277l170,285l184,291l198,297l212,302l227,307l242,311l257,313l272,315l288,317l303,317l303,0e" stroked="t" o:allowincell="f" style="position:absolute;left:4010;top:9045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4352;top:9045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351,8862" to="4692,886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4,951" path="m904,0l0,0l1,48l5,97l11,145l19,192l29,240l42,286l57,332l74,377l94,421l115,464l139,506l164,546l192,585l221,622l252,658l285,692l319,724l355,755l392,783l431,810l471,834l512,856l554,876l597,894l641,909l685,922l730,932l776,940l821,946l867,949l913,950l904,0e" stroked="t" o:allowincell="f" style="position:absolute;left:3669;top:9402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951" path="m0,0l9,950l56,948l103,944l150,937l196,927l242,915l287,901l331,884l374,865l416,843l457,819l497,793l536,765l573,735l609,702l643,668l675,632l705,594l734,555l760,514l784,472l807,429l827,384l845,338l860,292l874,244l885,196l893,148l899,99l903,49l904,0l0,0e" stroked="t" o:allowincell="f" style="position:absolute;left:4694;top:9402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6229;top:7609;width:1026;height:1791">
                  <v:shape id="shape_0" coordsize="402,3162" path="m401,3161l401,0l0,0l0,3161l401,3161e" stroked="t" o:allowincell="f" style="position:absolute;left:6229;top:7609;width:226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6571;top:7609;width:684;height:1791">
                    <v:shape id="shape_0" coordsize="202,632" path="m0,0l201,0l201,631l0,631e" stroked="t" o:allowincell="f" style="position:absolute;left:6911;top:7968;width:11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06,318" path="m202,0l0,0l0,16l1,32l2,48l4,64l7,80l9,96l13,111l17,126l21,141l26,155l31,169l37,183l43,196l50,208l57,220l64,232l72,242l80,252l88,262l97,271l106,279l115,286l125,293l134,299l144,304l154,308l164,311l174,314l185,316l195,317l205,317l202,0e" stroked="t" o:allowincell="f" style="position:absolute;left:6798;top:8327;width:116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06,318" path="m202,317l205,0l195,0l185,1l174,3l164,6l154,9l144,13l134,18l125,24l115,31l106,38l97,46l88,55l80,65l72,75l64,85l57,97l50,109l43,121l37,134l31,148l26,162l21,176l17,191l13,206l9,221l7,237l4,253l2,269l1,285l0,301l0,317l202,317e" stroked="t" o:allowincell="f" style="position:absolute;left:6798;top:7967;width:116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49" path="m603,0l0,6l1,55l4,105l8,154l14,202l21,250l30,298l41,344l53,390l67,434l82,477l99,520l117,560l136,599l156,637l178,672l201,706l225,738l250,768l276,796l303,822l330,845l359,867l388,886l417,902l448,916l478,927l509,936l540,943l572,947l603,948l603,0e" stroked="t" o:allowincell="f" style="position:absolute;left:6571;top:8685;width:341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55" path="m603,948l603,0l572,1l542,5l511,11l481,20l451,31l422,44l393,59l364,77l336,98l309,120l283,145l257,171l233,200l209,230l186,263l165,297l144,333l125,370l107,409l90,450l75,492l60,534l48,578l37,623l27,669l18,715l12,762l6,810l3,858l1,906l0,954l603,948e" stroked="t" o:allowincell="f" style="position:absolute;left:6571;top:7609;width:341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6912,7609" to="7252,7609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02,3162" path="m601,0l601,3161l201,3161l201,1896l0,1896e" stroked="t" o:allowincell="f" style="position:absolute;left:6912;top:7609;width:340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08;top:5049;width:1368;height:1791"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1791;top:5407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792,5585" to="2132,6839" stroked="t" o:allowincell="f" style="position:absolute;flip:xy">
                    <v:stroke color="silver" weight="6480" joinstyle="round" endcap="flat"/>
                    <v:fill o:detectmouseclick="t" on="false"/>
                    <w10:wrap type="none"/>
                  </v:line>
                  <v:line id="shape_0" from="1962,5049" to="1962,540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5,958" path="m904,948l914,0l867,1l821,4l775,10l729,18l684,29l639,42l595,57l552,75l510,95l469,117l428,142l390,168l352,197l316,228l282,260l249,295l218,331l189,369l161,408l136,449l112,491l91,534l72,578l55,623l40,669l27,716l17,764l9,812l4,860l1,908l0,957l904,948e" stroked="t" o:allowincell="f" style="position:absolute;left:1450;top:5049;width:518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8,2215" path="m1807,2214l1203,2214l905,633l602,2214l0,2214l602,0e" stroked="t" o:allowincell="f" style="position:absolute;left:1108;top:5585;width:1023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89;top:7608;width:1027;height:1796">
                  <v:oval id="shape_0" stroked="t" o:allowincell="f" style="position:absolute;left:9131;top:7968;width:341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21,1591" path="m904,1581l920,0l873,1l827,6l781,15l735,28l690,45l645,66l601,92l557,121l515,154l473,191l433,232l394,276l356,323l320,374l285,428l252,485l221,545l191,608l164,674l138,741l114,811l93,883l73,957l56,1033l41,1110l28,1188l18,1267l10,1347l4,1428l1,1509l0,1590l904,1581e" stroked="t" o:allowincell="f" style="position:absolute;left:8790;top:7609;width:521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82" path="m904,0l0,9l1,90l5,170l11,250l20,329l31,408l44,485l59,561l76,636l96,709l118,780l142,849l167,916l195,981l225,1043l256,1102l289,1159l324,1212l360,1262l397,1309l436,1353l476,1393l517,1429l559,1462l603,1491l646,1515l691,1536l736,1553l782,1566l827,1575l874,1580l920,1581l904,0e" stroked="t" o:allowincell="f" style="position:absolute;left:8790;top:9401;width:521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91" path="m0,1581l904,1590l903,1508l900,1426l894,1344l886,1264l875,1184l862,1105l847,1027l829,951l809,876l787,804l763,733l737,665l709,599l679,536l647,476l613,419l578,365l541,314l502,267l463,223l422,183l380,146l336,114l292,85l248,60l202,40l156,24l110,12l63,4l16,0l0,1581e" stroked="t" o:allowincell="f" style="position:absolute;left:9815;top:7609;width:512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82" path="m0,0l16,1581l62,1577l109,1570l155,1558l201,1542l246,1521l290,1497l334,1469l377,1437l419,1401l460,1361l499,1318l537,1271l574,1221l609,1168l643,1111l675,1052l705,990l733,925l760,857l784,788l806,716l826,642l844,567l859,490l873,412l884,333l892,253l899,172l903,90l904,9l0,0e" stroked="t" o:allowincell="f" style="position:absolute;left:9815;top:9401;width:512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108;top:10169;width:1023;height:1791">
                  <v:shape id="shape_0" coordsize="362,948" path="m180,947l361,0l0,0l180,947e" stroked="t" o:allowincell="f" style="position:absolute;left:1517;top:10885;width:204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8,3162" path="m1807,0l1083,3161l722,3161l0,0l362,0l542,631l1265,631l1443,0l1807,0e" stroked="t" o:allowincell="f" style="position:absolute;left:1108;top:10169;width:1023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4792;width:10226;height:7669">
                  <v:rect id="shape_0" stroked="t" o:allowincell="f" style="position:absolute;left:8520;top:734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734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734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479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90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34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1020</wp:posOffset>
                </wp:positionH>
                <wp:positionV relativeFrom="paragraph">
                  <wp:posOffset>456565</wp:posOffset>
                </wp:positionV>
                <wp:extent cx="6492875" cy="486981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203080" y="1788840"/>
                            <a:ext cx="9759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837000" y="797040"/>
                              <a:ext cx="2782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7000" y="227880"/>
                              <a:ext cx="2782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7000" y="1137960"/>
                              <a:ext cx="13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0"/>
                              <a:ext cx="13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568800"/>
                              <a:ext cx="55872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7640" y="340920"/>
                              <a:ext cx="55872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5600" y="91044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910440"/>
                              <a:ext cx="55872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7640" y="0"/>
                              <a:ext cx="55872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682560"/>
                              <a:ext cx="55872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227880"/>
                              <a:ext cx="55872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82560"/>
                              <a:ext cx="2782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73" h="1265">
                                  <a:moveTo>
                                    <a:pt x="0" y="0"/>
                                  </a:moveTo>
                                  <a:lnTo>
                                    <a:pt x="0" y="1265"/>
                                  </a:lnTo>
                                  <a:lnTo>
                                    <a:pt x="773" y="1265"/>
                                  </a:lnTo>
                                  <a:lnTo>
                                    <a:pt x="773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828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73" h="1896">
                                  <a:moveTo>
                                    <a:pt x="0" y="1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3" y="0"/>
                                  </a:lnTo>
                                  <a:lnTo>
                                    <a:pt x="773" y="126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3414240"/>
                            <a:ext cx="48780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417600" y="797760"/>
                              <a:ext cx="1396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7600" y="228240"/>
                              <a:ext cx="1396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7600" y="113868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56988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34128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080" y="91152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91152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68328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22824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83280"/>
                              <a:ext cx="13896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265">
                                  <a:moveTo>
                                    <a:pt x="0" y="0"/>
                                  </a:moveTo>
                                  <a:lnTo>
                                    <a:pt x="0" y="1264"/>
                                  </a:lnTo>
                                  <a:lnTo>
                                    <a:pt x="386" y="1264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896">
                                  <a:moveTo>
                                    <a:pt x="0" y="1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386" y="126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62720"/>
                            <a:ext cx="4878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417600" y="796680"/>
                              <a:ext cx="1396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7600" y="227880"/>
                              <a:ext cx="1396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7600" y="113760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56880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34092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080" y="91044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91044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68328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22788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83280"/>
                              <a:ext cx="13896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265">
                                  <a:moveTo>
                                    <a:pt x="0" y="0"/>
                                  </a:moveTo>
                                  <a:lnTo>
                                    <a:pt x="0" y="1264"/>
                                  </a:lnTo>
                                  <a:lnTo>
                                    <a:pt x="386" y="1264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896">
                                  <a:moveTo>
                                    <a:pt x="0" y="1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386" y="126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418680" y="797040"/>
                              <a:ext cx="1396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8680" y="227880"/>
                              <a:ext cx="1396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8680" y="113796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56880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34092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520" y="91044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91044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9000" y="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68256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22788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82560"/>
                              <a:ext cx="13896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265">
                                  <a:moveTo>
                                    <a:pt x="0" y="0"/>
                                  </a:moveTo>
                                  <a:lnTo>
                                    <a:pt x="0" y="1265"/>
                                  </a:lnTo>
                                  <a:lnTo>
                                    <a:pt x="387" y="1265"/>
                                  </a:lnTo>
                                  <a:lnTo>
                                    <a:pt x="387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896">
                                  <a:moveTo>
                                    <a:pt x="0" y="1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7" y="126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418320" y="797040"/>
                              <a:ext cx="1396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8320" y="227880"/>
                              <a:ext cx="1396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8320" y="113796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56880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34092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800" y="91044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91044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960" y="68256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960" y="22788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82560"/>
                              <a:ext cx="13896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265">
                                  <a:moveTo>
                                    <a:pt x="0" y="0"/>
                                  </a:moveTo>
                                  <a:lnTo>
                                    <a:pt x="0" y="1265"/>
                                  </a:lnTo>
                                  <a:lnTo>
                                    <a:pt x="386" y="1265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896">
                                  <a:moveTo>
                                    <a:pt x="0" y="1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386" y="126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557280" y="797040"/>
                              <a:ext cx="18684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7280" y="227880"/>
                              <a:ext cx="18684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7280" y="1137960"/>
                              <a:ext cx="9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0"/>
                              <a:ext cx="9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568800"/>
                              <a:ext cx="37224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340920"/>
                              <a:ext cx="37224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160" y="91044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910440"/>
                              <a:ext cx="37224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160" y="0"/>
                              <a:ext cx="37224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682560"/>
                              <a:ext cx="37224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760" y="227880"/>
                              <a:ext cx="37224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82560"/>
                              <a:ext cx="18540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1265">
                                  <a:moveTo>
                                    <a:pt x="0" y="0"/>
                                  </a:moveTo>
                                  <a:lnTo>
                                    <a:pt x="0" y="1265"/>
                                  </a:lnTo>
                                  <a:lnTo>
                                    <a:pt x="515" y="1265"/>
                                  </a:lnTo>
                                  <a:lnTo>
                                    <a:pt x="515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40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1896">
                                  <a:moveTo>
                                    <a:pt x="0" y="18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515" y="126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79632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796320"/>
                              <a:ext cx="218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796320"/>
                              <a:ext cx="65160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65160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880" y="34236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42360"/>
                              <a:ext cx="2170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265">
                                  <a:moveTo>
                                    <a:pt x="603" y="0"/>
                                  </a:moveTo>
                                  <a:lnTo>
                                    <a:pt x="60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603" y="951"/>
                                  </a:lnTo>
                                  <a:lnTo>
                                    <a:pt x="603" y="126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26800"/>
                              <a:ext cx="218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22680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4944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505440" y="0"/>
                              <a:ext cx="144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00" h="3161">
                                  <a:moveTo>
                                    <a:pt x="0" y="0"/>
                                  </a:moveTo>
                                  <a:lnTo>
                                    <a:pt x="0" y="3161"/>
                                  </a:lnTo>
                                  <a:lnTo>
                                    <a:pt x="400" y="3161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4520" cy="113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682560"/>
                                <a:ext cx="7236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01" h="631">
                                    <a:moveTo>
                                      <a:pt x="201" y="632"/>
                                    </a:moveTo>
                                    <a:lnTo>
                                      <a:pt x="0" y="6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01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681840"/>
                                <a:ext cx="146160" cy="2286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97040"/>
                                <a:ext cx="146160" cy="2286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455400"/>
                                <a:ext cx="434520" cy="6832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97040"/>
                                <a:ext cx="434520" cy="6832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96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6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1" h="3161">
                                    <a:moveTo>
                                      <a:pt x="0" y="316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0" y="1265"/>
                                    </a:lnTo>
                                    <a:lnTo>
                                      <a:pt x="601" y="126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90880" y="3414240"/>
                            <a:ext cx="6501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79704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91152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97760"/>
                              <a:ext cx="6516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214">
                                  <a:moveTo>
                                    <a:pt x="0" y="0"/>
                                  </a:moveTo>
                                  <a:lnTo>
                                    <a:pt x="603" y="0"/>
                                  </a:lnTo>
                                  <a:lnTo>
                                    <a:pt x="905" y="1580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204" y="22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27160"/>
                              <a:ext cx="21708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568800"/>
                              <a:ext cx="65160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8800"/>
                              <a:ext cx="65160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6272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60280" y="341640"/>
                              <a:ext cx="13032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947">
                                  <a:moveTo>
                                    <a:pt x="182" y="0"/>
                                  </a:moveTo>
                                  <a:lnTo>
                                    <a:pt x="0" y="947"/>
                                  </a:lnTo>
                                  <a:lnTo>
                                    <a:pt x="362" y="947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161">
                                  <a:moveTo>
                                    <a:pt x="0" y="3161"/>
                                  </a:moveTo>
                                  <a:lnTo>
                                    <a:pt x="723" y="0"/>
                                  </a:lnTo>
                                  <a:lnTo>
                                    <a:pt x="1085" y="0"/>
                                  </a:lnTo>
                                  <a:lnTo>
                                    <a:pt x="1806" y="3161"/>
                                  </a:lnTo>
                                  <a:lnTo>
                                    <a:pt x="1444" y="3161"/>
                                  </a:lnTo>
                                  <a:lnTo>
                                    <a:pt x="1266" y="2529"/>
                                  </a:lnTo>
                                  <a:lnTo>
                                    <a:pt x="543" y="2529"/>
                                  </a:lnTo>
                                  <a:lnTo>
                                    <a:pt x="363" y="3161"/>
                                  </a:lnTo>
                                  <a:lnTo>
                                    <a:pt x="0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38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9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0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1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2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3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5.95pt;width:511.3pt;height:383.45pt" coordorigin="852,719" coordsize="10226,7669">
                <v:group id="shape_0" style="position:absolute;left:9045;top:3536;width:1758;height:1793">
                  <v:shape id="shape_0" coordsize="387,318" path="m386,0l0,0l0,16l2,32l4,48l8,64l12,79l18,95l24,110l31,125l39,140l49,154l58,168l69,181l81,194l93,206l106,218l120,230l135,241l150,251l165,260l182,269l199,277l216,285l234,291l252,297l270,302l289,307l308,311l328,313l347,315l366,317l386,317l386,0e" stroked="t" o:allowincell="f" style="position:absolute;left:10364;top:4971;width:21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318" path="m386,317l386,0l366,0l347,2l328,4l308,6l289,10l270,15l252,20l234,26l216,32l199,40l182,48l165,57l150,66l135,76l120,87l106,99l93,111l81,123l69,136l58,149l49,163l39,177l31,192l24,207l18,222l12,238l8,253l4,269l2,285l0,301l0,317l386,317e" stroked="t" o:allowincell="f" style="position:absolute;left:10364;top:3895;width:21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364,5328" to="10581,53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364,3536" to="10581,353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776,641" path="m0,632l775,640l774,608l772,576l767,544l761,512l752,481l742,450l730,419l716,389l700,360l682,331l662,303l641,276l618,250l593,225l567,201l540,178l511,157l480,136l449,117l416,99l383,82l348,67l312,54l276,41l239,31l201,22l163,14l124,8l85,4l46,1l6,0l0,632e" stroked="t" o:allowincell="f" style="position:absolute;left:10363;top:4432;width:439;height:36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633" path="m0,0l6,632l46,631l86,628l126,624l165,617l204,610l242,600l280,589l317,577l353,563l388,547l423,530l456,511l487,491l518,470l547,448l575,424l601,399l625,374l648,347l669,319l688,290l706,261l721,231l735,200l747,169l757,137l764,105l770,73l773,40l775,8l0,0e" stroked="t" o:allowincell="f" style="position:absolute;left:10363;top:4431;width:43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582,4970" to="10582,532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582,3536" to="10582,389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782,633" path="m775,0l0,8l2,41l5,74l11,106l19,139l29,171l41,202l55,233l71,264l88,293l108,322l130,350l153,377l178,403l204,428l233,451l262,474l293,495l326,515l359,533l394,550l430,566l466,580l504,592l542,603l581,612l620,619l660,625l700,629l741,631l781,632l775,0e" stroked="t" o:allowincell="f" style="position:absolute;left:9924;top:5328;width:44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82,641" path="m775,632l781,0l742,1l702,3l662,7l623,12l584,19l546,28l508,39l471,50l435,64l400,79l366,95l332,113l300,132l270,153l240,175l212,198l185,222l160,247l137,273l115,300l95,328l77,357l61,387l46,417l34,448l23,479l14,511l8,543l3,575l1,607l0,640l775,632e" stroked="t" o:allowincell="f" style="position:absolute;left:9924;top:3536;width:442;height:36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641" path="m0,632l775,640l774,608l772,576l767,544l761,512l752,481l742,450l730,419l716,389l700,360l682,331l662,303l641,276l618,250l593,225l567,201l540,178l511,157l480,136l449,117l416,99l383,82l348,67l312,54l276,41l239,31l201,22l163,14l124,8l85,4l46,1l6,0l0,632e" stroked="t" o:allowincell="f" style="position:absolute;left:9925;top:4611;width:439;height:36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633" path="m0,0l6,632l46,631l86,628l126,624l165,617l204,610l242,600l280,589l317,577l353,563l388,547l423,530l456,511l487,491l518,470l547,448l575,424l601,399l625,374l648,347l669,319l688,290l706,261l721,231l735,200l747,169l757,137l764,105l770,73l773,40l775,8l0,0e" stroked="t" o:allowincell="f" style="position:absolute;left:9925;top:4253;width:43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4,1266" path="m0,0l0,1265l773,1265l773,0e" stroked="t" o:allowincell="f" style="position:absolute;left:9046;top:4611;width:437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774,1897" path="m0,1896l0,0l773,0l773,1263e" stroked="t" o:allowincell="f" style="position:absolute;left:9046;top:3536;width:437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6096;width:879;height:1794">
                  <v:shape id="shape_0" coordsize="197,318" path="m193,0l0,0l0,16l1,32l2,49l4,64l6,80l9,96l12,111l16,126l20,141l25,155l30,169l35,183l41,196l47,208l54,220l61,232l69,242l76,253l84,262l93,271l101,279l110,286l119,293l128,299l138,304l147,308l157,311l167,314l176,316l186,317l196,317l193,0e" stroked="t" o:allowincell="f" style="position:absolute;left:9448;top:7532;width:11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7,318" path="m193,317l196,0l186,0l176,1l167,3l157,6l147,9l138,13l128,18l119,24l110,31l101,38l93,46l84,55l76,64l69,75l61,85l54,97l47,109l41,121l35,134l30,148l25,162l20,176l16,191l12,206l9,221l6,237l4,253l2,268l1,285l0,301l0,317l193,317e" stroked="t" o:allowincell="f" style="position:absolute;left:9448;top:6455;width:11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448,7889" to="9556,78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448,6096" to="9556,609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9448;top:6993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9448;top:6991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557,7531" to="9557,788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557,6096" to="9557,645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9229;top:7889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9229;top:6096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9230;top:7172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9230;top:6813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1265" path="m0,0l0,1264l386,1264l386,0e" stroked="t" o:allowincell="f" style="position:absolute;left:8790;top:7172;width:218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7,1897" path="m0,1896l0,0l386,0l386,1263e" stroked="t" o:allowincell="f" style="position:absolute;left:8790;top:6096;width:218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975;width:879;height:1794">
                  <v:shape id="shape_0" coordsize="197,318" path="m193,0l0,0l0,16l1,32l2,49l4,64l6,80l9,96l12,111l16,126l20,141l25,155l30,169l35,183l41,196l47,208l54,220l61,232l69,242l76,253l84,262l93,271l101,279l110,286l119,293l128,299l138,304l147,308l157,311l167,314l176,316l186,317l196,317l193,0e" stroked="t" o:allowincell="f" style="position:absolute;left:9448;top:2409;width:11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7,318" path="m193,317l196,0l186,0l176,1l167,3l157,6l147,9l138,13l128,18l119,24l110,31l101,38l93,46l84,55l76,64l69,75l61,85l54,97l47,109l41,121l35,134l30,148l25,162l20,176l16,191l12,206l9,221l6,237l4,253l2,268l1,285l0,301l0,317l193,317e" stroked="t" o:allowincell="f" style="position:absolute;left:9448;top:1334;width:11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448,2767" to="9556,276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448,975" to="9556,97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9448;top:1871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9448;top:1870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557,2409" to="9557,276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557,975" to="9557,133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9229;top:2767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9229;top:975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9230;top:2051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9230;top:1692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1265" path="m0,0l0,1264l386,1264l386,0e" stroked="t" o:allowincell="f" style="position:absolute;left:8790;top:2051;width:218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7,1897" path="m0,1896l0,0l386,0l386,1263e" stroked="t" o:allowincell="f" style="position:absolute;left:8790;top:975;width:218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3536;width:879;height:1793">
                  <v:shape id="shape_0" coordsize="197,318" path="m193,0l0,0l0,16l1,32l2,49l4,64l6,80l9,96l12,111l16,126l20,141l25,155l30,169l35,183l41,196l47,208l54,220l61,232l69,242l76,253l84,262l93,271l101,279l110,286l119,293l128,299l138,304l147,308l157,311l167,314l176,316l186,317l196,317l193,0e" stroked="t" o:allowincell="f" style="position:absolute;left:6888;top:4971;width:11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7,318" path="m193,317l196,0l186,0l176,1l167,3l157,6l147,9l138,13l128,18l119,24l110,31l101,38l93,46l84,55l76,64l69,75l61,85l54,97l47,109l41,121l35,134l30,148l25,162l20,176l16,191l12,206l9,221l6,237l4,253l2,268l1,285l0,301l0,317l193,317e" stroked="t" o:allowincell="f" style="position:absolute;left:6888;top:3895;width:11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888,5328" to="6996,53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6888,3536" to="6996,353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6888;top:4432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6888;top:4431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998,4970" to="6998,532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6998,3536" to="6998,389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6668;top:5328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6668;top:3536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6668;top:4611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6668;top:4253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1266" path="m0,0l0,1265l387,1265l387,0e" stroked="t" o:allowincell="f" style="position:absolute;left:6229;top:4611;width:218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8,1897" path="m0,1896l0,0l387,0l387,1263e" stroked="t" o:allowincell="f" style="position:absolute;left:6229;top:3536;width:218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8;top:3536;width:880;height:1793">
                  <v:shape id="shape_0" coordsize="197,318" path="m193,0l0,0l0,16l1,32l2,49l4,64l6,80l9,96l12,111l16,126l20,141l25,155l30,169l35,183l41,196l47,208l54,220l61,232l69,242l76,253l84,262l93,271l101,279l110,286l119,293l128,299l138,304l147,308l157,311l167,314l176,316l186,317l196,317l193,0e" stroked="t" o:allowincell="f" style="position:absolute;left:4328;top:4971;width:11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7,318" path="m193,317l196,0l186,0l176,1l167,3l157,6l147,9l138,13l128,18l119,24l110,31l101,38l93,46l84,55l76,64l69,75l61,85l54,97l47,109l41,121l35,134l30,148l25,162l20,176l16,191l12,206l9,221l6,237l4,253l2,268l1,285l0,301l0,317l193,317e" stroked="t" o:allowincell="f" style="position:absolute;left:4328;top:3895;width:11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328,5328" to="4436,53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4328,3536" to="4436,353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4327;top:4432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4327;top:4431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437,4970" to="4437,532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4437,3536" to="4437,389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4108;top:5328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4108;top:3536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4107;top:4611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4107;top:4253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1266" path="m0,0l0,1265l386,1265l386,0e" stroked="t" o:allowincell="f" style="position:absolute;left:3669;top:4611;width:218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7,1897" path="m0,1896l0,0l386,0l386,1263e" stroked="t" o:allowincell="f" style="position:absolute;left:3669;top:3536;width:218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3536;width:1172;height:1793">
                  <v:shape id="shape_0" coordsize="260,318" path="m259,0l0,0l0,16l1,32l3,48l5,64l8,79l12,95l16,110l21,125l26,140l33,154l39,168l46,181l54,194l62,206l71,218l81,230l90,241l100,251l111,260l122,269l133,277l145,285l157,291l169,297l181,302l194,307l207,311l220,313l233,315l246,317l259,317l259,0e" stroked="t" o:allowincell="f" style="position:absolute;left:1986;top:4971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18" path="m259,317l259,0l246,0l233,2l220,4l207,6l194,10l181,15l169,20l157,26l145,32l133,40l122,48l111,57l100,66l90,76l81,87l71,99l62,111l54,123l46,136l39,149l33,163l26,177l21,192l16,207l12,222l8,238l5,253l3,269l1,285l0,301l0,317l259,317e" stroked="t" o:allowincell="f" style="position:absolute;left:1986;top:3895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986,5328" to="2131,53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986,3536" to="2131,353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517,638" path="m0,632l516,637l515,604l514,571l510,538l506,506l500,474l492,442l483,411l473,380l462,350l449,321l435,293l420,266l404,239l387,214l369,190l349,167l329,145l308,125l286,106l263,88l239,72l215,58l190,45l165,33l139,23l113,15l87,9l60,4l33,1l6,0l0,632e" stroked="t" o:allowincell="f" style="position:absolute;left:1985;top:4432;width:292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633" path="m0,0l6,632l33,631l59,628l86,623l112,617l138,609l163,599l188,588l213,576l237,561l260,546l283,528l305,510l326,490l346,469l366,446l384,422l401,397l417,371l433,345l447,317l459,288l471,259l481,228l490,198l498,166l504,135l509,103l513,70l515,38l516,5l0,0e" stroked="t" o:allowincell="f" style="position:absolute;left:1985;top:4431;width:29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132,4970" to="2132,532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132,3536" to="2132,389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523,633" path="m516,0l0,5l1,37l3,69l7,101l11,133l18,164l25,195l34,225l44,255l55,284l67,312l81,339l95,366l111,392l128,416l146,440l164,463l184,484l204,504l226,523l248,540l271,556l294,570l318,584l342,595l367,605l392,614l418,621l444,626l470,629l496,632l522,632l516,0e" stroked="t" o:allowincell="f" style="position:absolute;left:1693;top:5328;width:29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23,638" path="m516,632l522,0l496,0l469,3l443,6l417,12l391,19l366,27l341,38l316,49l292,63l268,78l245,94l223,112l202,131l181,151l161,173l143,196l125,220l108,245l92,271l78,298l64,326l52,355l41,384l31,415l23,445l16,477l10,508l5,540l2,572l0,605l0,637l516,632e" stroked="t" o:allowincell="f" style="position:absolute;left:1693;top:3536;width:296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638" path="m0,632l516,637l515,604l514,571l510,538l506,506l500,474l492,442l483,411l473,380l462,350l449,321l435,293l420,266l404,239l387,214l369,190l349,167l329,145l308,125l286,106l263,88l239,72l215,58l190,45l165,33l139,23l113,15l87,9l60,4l33,1l6,0l0,632e" stroked="t" o:allowincell="f" style="position:absolute;left:1693;top:4611;width:292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633" path="m0,0l6,632l33,631l59,628l86,623l112,617l138,609l163,599l188,588l213,576l237,561l260,546l283,528l305,510l326,490l346,469l366,446l384,422l401,397l417,371l433,345l447,317l459,288l471,259l481,228l490,198l498,166l504,135l509,103l513,70l515,38l516,5l0,0e" stroked="t" o:allowincell="f" style="position:absolute;left:1693;top:4253;width:29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1266" path="m0,0l0,1265l515,1265l515,0e" stroked="t" o:allowincell="f" style="position:absolute;left:1108;top:4611;width:29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516,1897" path="m0,1896l0,0l515,0l515,1263e" stroked="t" o:allowincell="f" style="position:absolute;left:1108;top:3536;width:291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2;top:3536;width:1027;height:1793"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7937;top:4970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303,0l0,0l0,16l2,32l3,48l6,64l10,79l14,95l19,110l25,125l31,140l38,154l46,168l54,181l63,194l73,206l83,218l94,230l106,241l118,251l130,260l143,269l156,277l170,285l184,291l198,297l212,302l227,307l242,311l257,313l272,315l288,317l303,317l303,0e" stroked="t" o:allowincell="f" style="position:absolute;left:7595;top:4970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4790" to="7594,479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51" path="m0,0l9,950l56,948l103,944l150,937l196,927l242,915l287,901l331,884l374,865l416,843l457,819l497,793l536,765l573,735l609,702l643,668l675,632l705,594l734,555l760,514l784,472l807,429l827,384l845,338l860,292l874,244l885,196l893,148l899,99l903,49l904,0l0,0e" stroked="t" o:allowincell="f" style="position:absolute;left:8278;top:5329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4,951" path="m904,0l0,0l1,48l5,97l11,145l19,192l29,240l42,286l57,332l74,377l94,421l115,464l139,506l164,546l192,585l221,622l252,658l285,692l319,724l355,755l392,783l431,810l471,834l512,856l554,876l597,894l641,909l685,922l730,932l776,940l821,946l867,949l913,950l904,0e" stroked="t" o:allowincell="f" style="position:absolute;left:7253;top:5329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278,4075" to="8278,479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266" path="m603,0l603,316l0,316l0,951l603,951l603,1265e" stroked="t" o:allowincell="f" style="position:absolute;left:7595;top:4075;width:34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18" path="m0,317l303,317l303,301l301,285l300,269l297,253l293,238l289,222l284,207l278,192l272,177l265,163l257,149l249,136l240,123l230,111l220,99l209,87l197,76l185,66l173,57l160,48l147,40l133,32l119,26l105,20l91,15l76,10l61,6l46,4l31,2l15,0l0,0l0,317e" stroked="t" o:allowincell="f" style="position:absolute;left:7937;top:389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7595;top:389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4075" to="7594,407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51" path="m0,950l904,950l903,901l899,851l893,802l885,754l874,706l860,658l845,612l827,566l807,521l784,478l760,436l734,395l705,356l675,318l643,282l609,248l573,215l536,185l497,157l457,131l416,107l374,85l331,66l287,49l242,35l196,23l150,13l103,6l56,2l9,0l0,950e" stroked="t" o:allowincell="f" style="position:absolute;left:8278;top:3536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4,951" path="m904,950l913,0l867,1l821,4l776,10l730,18l685,28l641,41l597,56l554,74l512,94l471,116l431,140l392,167l355,195l319,226l285,258l252,292l221,328l192,365l164,404l139,444l115,486l94,529l74,573l57,618l42,664l29,710l19,758l11,805l5,853l1,902l0,950l904,950e" stroked="t" o:allowincell="f" style="position:absolute;left:7253;top:3536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4693;top:3536;width:1022;height:1793">
                  <v:shape id="shape_0" coordsize="401,3162" path="m0,0l0,3161l400,3161l400,0l0,0e" stroked="t" o:allowincell="f" style="position:absolute;left:5489;top:3536;width:226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4693;top:3536;width:684;height:1793">
                    <v:shape id="shape_0" coordsize="202,633" path="m201,632l0,632l0,0l201,0e" stroked="t" o:allowincell="f" style="position:absolute;left:4921;top:4611;width:11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03,318" path="m0,317l202,317l202,301l201,284l200,268l198,252l195,236l192,220l189,204l185,189l180,174l175,160l170,146l164,132l158,119l151,107l144,95l136,83l129,72l120,62l112,53l103,44l94,36l84,29l75,22l65,17l55,12l45,8l34,5l24,2l14,1l3,0l0,317e" stroked="t" o:allowincell="f" style="position:absolute;left:5149;top:4610;width:11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03,318" path="m0,0l3,317l14,316l24,315l34,312l45,309l55,305l65,300l75,295l84,288l94,281l103,273l112,264l120,255l129,245l136,234l144,222l151,210l158,198l164,185l170,171l175,157l180,143l185,128l189,113l192,97l195,81l198,65l200,49l201,33l202,16l202,0l0,0e" stroked="t" o:allowincell="f" style="position:absolute;left:5149;top:4971;width:11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55" path="m0,948l603,954l602,906l600,858l597,810l591,762l585,715l576,669l566,623l555,578l543,534l528,492l513,450l496,409l478,370l459,333l438,297l417,263l394,230l370,200l346,171l320,145l294,120l267,98l239,77l210,59l181,44l152,31l122,20l92,11l61,5l31,1l0,0l0,948e" stroked="t" o:allowincell="f" style="position:absolute;left:5377;top:4253;width:341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49" path="m0,0l0,948l31,947l63,943l94,936l125,927l155,916l186,902l215,886l244,867l273,845l300,822l327,796l353,768l378,738l402,706l425,672l447,637l467,599l486,560l504,520l521,477l536,434l550,390l562,344l573,298l582,250l589,202l595,154l599,105l602,55l603,6l0,0e" stroked="t" o:allowincell="f" style="position:absolute;left:5377;top:5329;width:341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4693,5328" to="5033,5328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02,3162" path="m0,3161l0,0l400,0l400,1265l601,1265e" stroked="t" o:allowincell="f" style="position:absolute;left:4693;top:3536;width:340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9473;top:6096;width:1364;height:1794"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10157;top:7531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814,6096" to="10154,735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985,7531" to="9985,788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49" path="m0,0l9,948l56,946l103,942l149,935l195,926l240,914l285,900l329,883l372,864l414,843l455,819l495,793l533,766l570,736l606,704l640,670l672,634l702,597l731,558l757,518l782,476l804,433l824,389l842,344l858,298l872,251l883,203l892,155l898,107l902,58l904,9l0,0e" stroked="t" o:allowincell="f" style="position:absolute;left:10498;top:7889;width:512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2214" path="m0,0l603,0l905,1580l1204,0l1806,0l1204,2213e" stroked="t" o:allowincell="f" style="position:absolute;left:9814;top:6096;width:1023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1;top:3534;width:1027;height:1796">
                  <v:oval id="shape_0" stroked="t" o:allowincell="f" style="position:absolute;left:2474;top:3894;width:341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582" path="m0,0l16,1581l62,1577l109,1570l155,1558l201,1542l246,1521l290,1497l334,1469l377,1437l419,1401l460,1361l499,1318l537,1271l574,1221l609,1168l643,1111l675,1052l705,990l733,925l760,857l784,788l806,716l826,642l844,567l859,490l873,412l884,333l892,253l899,172l903,90l904,9l0,0e" stroked="t" o:allowincell="f" style="position:absolute;left:3157;top:5328;width:512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91" path="m0,1581l904,1590l903,1508l900,1426l894,1344l886,1264l875,1184l862,1105l847,1027l829,951l809,876l787,804l763,733l737,665l709,599l679,536l647,476l613,419l578,365l541,314l502,267l463,223l422,183l380,146l336,114l292,85l248,60l202,40l156,24l110,12l63,4l16,0l0,1581e" stroked="t" o:allowincell="f" style="position:absolute;left:3157;top:3536;width:512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82" path="m904,0l0,9l1,90l5,170l11,250l20,329l31,408l44,485l59,561l76,636l96,709l118,780l142,849l167,916l195,981l225,1043l256,1102l289,1159l324,1212l360,1262l397,1309l436,1353l476,1393l517,1429l559,1462l603,1491l646,1515l691,1536l736,1553l782,1566l827,1575l874,1580l920,1581l904,0e" stroked="t" o:allowincell="f" style="position:absolute;left:2132;top:5328;width:521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91" path="m904,1581l920,0l873,1l827,6l781,15l735,28l690,45l645,66l601,92l557,121l515,154l473,191l433,232l394,276l356,323l320,374l285,428l252,485l221,545l191,608l164,674l138,741l114,811l93,883l73,957l56,1033l41,1110l28,1188l18,1267l10,1347l4,1428l1,1509l0,1590l904,1581e" stroked="t" o:allowincell="f" style="position:absolute;left:2132;top:3536;width:521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814;top:975;width:1023;height:1791">
                  <v:shape id="shape_0" coordsize="363,948" path="m182,0l0,947l362,947l182,0e" stroked="t" o:allowincell="f" style="position:absolute;left:10224;top:1513;width:204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162" path="m0,3161l723,0l1085,0l1806,3161l1444,3161l1266,2529l543,2529l363,3161l0,3161e" stroked="t" o:allowincell="f" style="position:absolute;left:9814;top:975;width:1023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719;width:10226;height:7669">
                  <v:rect id="shape_0" stroked="t" o:allowincell="f" style="position:absolute;left:852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71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8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1020</wp:posOffset>
                </wp:positionH>
                <wp:positionV relativeFrom="paragraph">
                  <wp:posOffset>4262120</wp:posOffset>
                </wp:positionV>
                <wp:extent cx="6492875" cy="4869815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325800" y="1926000"/>
                            <a:ext cx="97524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2782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782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960"/>
                              <a:ext cx="13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342360"/>
                              <a:ext cx="55872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240" y="569520"/>
                              <a:ext cx="55872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116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0"/>
                              <a:ext cx="55872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240" y="911160"/>
                              <a:ext cx="55872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6520" y="227880"/>
                              <a:ext cx="55872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6520" y="683280"/>
                              <a:ext cx="55872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7320" y="0"/>
                              <a:ext cx="2782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73" h="1265">
                                  <a:moveTo>
                                    <a:pt x="773" y="1265"/>
                                  </a:moveTo>
                                  <a:lnTo>
                                    <a:pt x="77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6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7320" y="455400"/>
                              <a:ext cx="27828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73" h="1896">
                                  <a:moveTo>
                                    <a:pt x="773" y="0"/>
                                  </a:moveTo>
                                  <a:lnTo>
                                    <a:pt x="773" y="1896"/>
                                  </a:lnTo>
                                  <a:lnTo>
                                    <a:pt x="0" y="1896"/>
                                  </a:lnTo>
                                  <a:lnTo>
                                    <a:pt x="0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00240"/>
                            <a:ext cx="4870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0"/>
                              <a:ext cx="1396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5600"/>
                              <a:ext cx="1396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96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4164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56988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080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91080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8440" y="22752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8440" y="68292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8120" y="0"/>
                              <a:ext cx="13896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265">
                                  <a:moveTo>
                                    <a:pt x="386" y="1264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126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8120" y="454680"/>
                              <a:ext cx="13896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896">
                                  <a:moveTo>
                                    <a:pt x="386" y="1"/>
                                  </a:moveTo>
                                  <a:lnTo>
                                    <a:pt x="386" y="1897"/>
                                  </a:lnTo>
                                  <a:lnTo>
                                    <a:pt x="-1" y="1897"/>
                                  </a:lnTo>
                                  <a:lnTo>
                                    <a:pt x="-1" y="63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551400"/>
                            <a:ext cx="48708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0" y="227520"/>
                              <a:ext cx="1396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1396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868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4164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56988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152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91152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8440" y="22824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8440" y="68400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8120" y="0"/>
                              <a:ext cx="13896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265">
                                  <a:moveTo>
                                    <a:pt x="386" y="1264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126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8120" y="455400"/>
                              <a:ext cx="13896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896">
                                  <a:moveTo>
                                    <a:pt x="386" y="0"/>
                                  </a:moveTo>
                                  <a:lnTo>
                                    <a:pt x="386" y="1897"/>
                                  </a:lnTo>
                                  <a:lnTo>
                                    <a:pt x="-1" y="1897"/>
                                  </a:lnTo>
                                  <a:lnTo>
                                    <a:pt x="-1" y="63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926000"/>
                            <a:ext cx="4881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1396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1396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96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236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0560" y="56952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116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0560" y="91116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9520" y="22788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9520" y="68328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13896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265">
                                  <a:moveTo>
                                    <a:pt x="386" y="126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6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9200" y="455400"/>
                              <a:ext cx="13896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896">
                                  <a:moveTo>
                                    <a:pt x="386" y="0"/>
                                  </a:moveTo>
                                  <a:lnTo>
                                    <a:pt x="386" y="1896"/>
                                  </a:lnTo>
                                  <a:lnTo>
                                    <a:pt x="0" y="1896"/>
                                  </a:lnTo>
                                  <a:lnTo>
                                    <a:pt x="0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926000"/>
                            <a:ext cx="4881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1396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1396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960"/>
                              <a:ext cx="69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4236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56952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116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0"/>
                              <a:ext cx="27936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840" y="911160"/>
                              <a:ext cx="27936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9520" y="227880"/>
                              <a:ext cx="27936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9520" y="683280"/>
                              <a:ext cx="27936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13896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265">
                                  <a:moveTo>
                                    <a:pt x="386" y="126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6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9200" y="455400"/>
                              <a:ext cx="13896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1896">
                                  <a:moveTo>
                                    <a:pt x="386" y="0"/>
                                  </a:moveTo>
                                  <a:lnTo>
                                    <a:pt x="386" y="1896"/>
                                  </a:lnTo>
                                  <a:lnTo>
                                    <a:pt x="0" y="1896"/>
                                  </a:lnTo>
                                  <a:lnTo>
                                    <a:pt x="0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926000"/>
                            <a:ext cx="64944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18684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18684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960"/>
                              <a:ext cx="9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42360"/>
                              <a:ext cx="37224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240" y="569520"/>
                              <a:ext cx="37224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116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37224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240" y="911160"/>
                              <a:ext cx="37224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227880"/>
                              <a:ext cx="37224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683280"/>
                              <a:ext cx="372240" cy="455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040" y="0"/>
                              <a:ext cx="18540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1265">
                                  <a:moveTo>
                                    <a:pt x="515" y="1265"/>
                                  </a:moveTo>
                                  <a:lnTo>
                                    <a:pt x="5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6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040" y="455400"/>
                              <a:ext cx="185400" cy="682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5" h="1896">
                                  <a:moveTo>
                                    <a:pt x="515" y="0"/>
                                  </a:moveTo>
                                  <a:lnTo>
                                    <a:pt x="515" y="1896"/>
                                  </a:lnTo>
                                  <a:lnTo>
                                    <a:pt x="0" y="1896"/>
                                  </a:lnTo>
                                  <a:lnTo>
                                    <a:pt x="0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92600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2788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360" y="227880"/>
                              <a:ext cx="218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34236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40920"/>
                              <a:ext cx="2170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265">
                                  <a:moveTo>
                                    <a:pt x="0" y="1265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603" y="951"/>
                                  </a:lnTo>
                                  <a:lnTo>
                                    <a:pt x="60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60" y="797400"/>
                              <a:ext cx="218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360" y="79740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79560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65160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796320"/>
                              <a:ext cx="65160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92600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00" h="3161">
                                  <a:moveTo>
                                    <a:pt x="401" y="3161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61"/>
                                  </a:lnTo>
                                  <a:lnTo>
                                    <a:pt x="401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17440" y="0"/>
                              <a:ext cx="433080" cy="11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5640" y="227880"/>
                                <a:ext cx="7236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01" h="631">
                                    <a:moveTo>
                                      <a:pt x="0" y="0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201" y="632"/>
                                    </a:lnTo>
                                    <a:lnTo>
                                      <a:pt x="0" y="63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342360"/>
                                <a:ext cx="146160" cy="2286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227160"/>
                                <a:ext cx="146160" cy="2286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360"/>
                                <a:ext cx="434520" cy="6832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4520" cy="6832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0"/>
                                <a:ext cx="21636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1" h="3161">
                                    <a:moveTo>
                                      <a:pt x="601" y="0"/>
                                    </a:moveTo>
                                    <a:lnTo>
                                      <a:pt x="601" y="3161"/>
                                    </a:lnTo>
                                    <a:lnTo>
                                      <a:pt x="201" y="3161"/>
                                    </a:lnTo>
                                    <a:lnTo>
                                      <a:pt x="201" y="1896"/>
                                    </a:lnTo>
                                    <a:lnTo>
                                      <a:pt x="0" y="1896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720" y="300240"/>
                            <a:ext cx="6508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433440" y="22752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160" y="341280"/>
                              <a:ext cx="21636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65160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1280"/>
                              <a:ext cx="65016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214">
                                  <a:moveTo>
                                    <a:pt x="1807" y="2213"/>
                                  </a:moveTo>
                                  <a:lnTo>
                                    <a:pt x="1203" y="2213"/>
                                  </a:lnTo>
                                  <a:lnTo>
                                    <a:pt x="905" y="633"/>
                                  </a:lnTo>
                                  <a:lnTo>
                                    <a:pt x="602" y="2213"/>
                                  </a:lnTo>
                                  <a:lnTo>
                                    <a:pt x="0" y="2213"/>
                                  </a:lnTo>
                                  <a:lnTo>
                                    <a:pt x="602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92600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27880"/>
                              <a:ext cx="21708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8800"/>
                              <a:ext cx="65160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568800"/>
                              <a:ext cx="65160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55140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59560" y="455400"/>
                              <a:ext cx="13032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947">
                                  <a:moveTo>
                                    <a:pt x="180" y="948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0" y="9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161">
                                  <a:moveTo>
                                    <a:pt x="1807" y="0"/>
                                  </a:moveTo>
                                  <a:lnTo>
                                    <a:pt x="1083" y="3161"/>
                                  </a:lnTo>
                                  <a:lnTo>
                                    <a:pt x="722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542" y="631"/>
                                  </a:lnTo>
                                  <a:lnTo>
                                    <a:pt x="1265" y="631"/>
                                  </a:lnTo>
                                  <a:lnTo>
                                    <a:pt x="1443" y="0"/>
                                  </a:lnTo>
                                  <a:lnTo>
                                    <a:pt x="180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44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5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6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7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8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9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35.6pt;width:511.3pt;height:383.45pt" coordorigin="852,6712" coordsize="10226,7669">
                <v:group id="shape_0" style="position:absolute;left:1143;top:9745;width:1758;height:1794">
                  <v:shape id="shape_0" coordsize="387,318" path="m0,317l386,317l386,301l384,285l382,269l378,253l374,238l368,222l362,207l355,192l347,177l337,163l328,149l317,136l305,123l293,111l280,99l266,87l251,76l236,66l221,57l204,48l187,40l170,32l152,26l134,20l116,15l97,10l78,6l58,4l39,2l20,0l0,0l0,317e" stroked="t" o:allowincell="f" style="position:absolute;left:1584;top:10103;width:21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318" path="m0,0l0,317l20,317l39,315l58,313l78,311l97,307l116,302l134,297l152,291l170,285l187,277l204,269l221,260l236,251l251,241l266,230l280,218l293,206l305,194l317,181l328,168l337,154l347,140l355,125l362,110l368,95l374,79l378,64l382,48l384,32l386,16l386,0l0,0e" stroked="t" o:allowincell="f" style="position:absolute;left:1584;top:11179;width:21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365,9745" to="1582,9745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1365,11537" to="1582,1153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782,633" path="m775,0l0,8l2,41l5,74l11,106l19,139l29,171l41,202l55,233l71,264l88,293l108,322l130,350l153,377l178,403l204,428l233,451l262,474l293,495l326,515l359,533l394,550l430,566l466,580l504,592l542,603l581,612l620,619l660,625l700,629l741,631l781,632l775,0e" stroked="t" o:allowincell="f" style="position:absolute;left:1583;top:10642;width:44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82,641" path="m775,632l781,0l742,1l702,3l662,7l623,12l584,19l546,28l508,39l471,50l435,64l400,79l366,95l332,113l300,132l270,153l240,175l212,198l185,222l160,247l137,273l115,300l95,328l77,357l61,387l46,417l34,448l23,479l14,511l8,543l3,575l1,607l0,640l775,632e" stroked="t" o:allowincell="f" style="position:absolute;left:1583;top:10642;width:442;height:36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365,9745" to="1365,1010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1365,11180" to="1365,11537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776,641" path="m0,632l775,640l774,608l772,576l767,544l761,512l752,481l742,450l730,419l716,389l700,360l682,331l662,303l641,276l618,250l593,225l567,201l540,178l511,157l480,136l449,117l416,99l383,82l348,67l312,54l276,41l239,31l201,22l163,14l124,8l85,4l46,1l6,0l0,632e" stroked="t" o:allowincell="f" style="position:absolute;left:2022;top:9745;width:439;height:36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633" path="m0,0l6,632l46,631l86,628l126,624l165,617l204,610l242,600l280,589l317,577l353,563l388,547l423,530l456,511l487,491l518,470l547,448l575,424l601,399l625,374l648,347l669,319l688,290l706,261l721,231l735,200l747,169l757,137l764,105l770,73l773,40l775,8l0,0e" stroked="t" o:allowincell="f" style="position:absolute;left:2022;top:11538;width:43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82,633" path="m775,0l0,8l2,41l5,74l11,106l19,139l29,171l41,202l55,233l71,264l88,293l108,322l130,350l153,377l178,403l204,428l233,451l262,474l293,495l326,515l359,533l394,550l430,566l466,580l504,592l542,603l581,612l620,619l660,625l700,629l741,631l781,632l775,0e" stroked="t" o:allowincell="f" style="position:absolute;left:2021;top:10462;width:44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82,641" path="m775,632l781,0l742,1l702,3l662,7l623,12l584,19l546,28l508,39l471,50l435,64l400,79l366,95l332,113l300,132l270,153l240,175l212,198l185,222l160,247l137,273l115,300l95,328l77,357l61,387l46,417l34,448l23,479l14,511l8,543l3,575l1,607l0,640l775,632e" stroked="t" o:allowincell="f" style="position:absolute;left:2021;top:10821;width:442;height:36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4,1266" path="m773,1265l773,0l0,0l0,1265e" stroked="t" o:allowincell="f" style="position:absolute;left:2463;top:9745;width:437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774,1897" path="m773,0l773,1896l0,1896l0,633e" stroked="t" o:allowincell="f" style="position:absolute;left:2463;top:10462;width:437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279;top:7184;width:878;height:1794">
                  <v:shape id="shape_0" coordsize="194,318" path="m0,317l193,317l193,301l192,284l191,268l189,252l187,236l184,220l180,205l177,189l172,174l168,160l162,146l157,132l151,119l144,107l138,95l130,83l123,73l115,62l107,53l98,44l90,36l81,29l71,23l62,17l52,12l43,8l33,5l23,2l13,1l3,0l0,317e" stroked="t" o:allowincell="f" style="position:absolute;left:2498;top:7542;width:109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18" path="m0,0l3,317l13,316l23,315l33,312l43,309l52,305l62,300l71,294l81,288l90,281l98,273l107,264l115,255l123,244l130,234l138,222l144,210l151,198l157,185l162,171l168,157l172,143l177,128l180,112l184,97l187,81l189,65l191,49l192,33l193,16l193,0l0,0e" stroked="t" o:allowincell="f" style="position:absolute;left:2498;top:8617;width:109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7185" to="2497,7185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2389,8977" to="2497,897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2499;top:8081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2499;top:8082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7185" to="2389,754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2389,8619" to="2389,8976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2718;top:7185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2718;top:8977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2717;top:7901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2717;top:8260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1265" path="m387,1264l387,0l0,0l0,1264e" stroked="t" o:allowincell="f" style="position:absolute;left:2937;top:7185;width:218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8,1897" path="m387,0l387,1896l0,1896l0,633e" stroked="t" o:allowincell="f" style="position:absolute;left:2937;top:7901;width:218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279;top:12305;width:878;height:1796">
                  <v:shape id="shape_0" coordsize="194,318" path="m0,317l193,317l193,301l192,284l191,268l189,252l187,236l184,220l180,205l177,189l172,174l168,160l162,146l157,132l151,119l144,107l138,95l130,83l123,73l115,62l107,53l98,44l90,36l81,29l71,23l62,17l52,12l43,8l33,5l23,2l13,1l3,0l0,317e" stroked="t" o:allowincell="f" style="position:absolute;left:2498;top:12663;width:109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18" path="m0,0l3,317l13,316l23,315l33,312l43,309l52,305l62,300l71,294l81,288l90,281l98,273l107,264l115,255l123,244l130,234l138,222l144,210l151,198l157,185l162,171l168,157l172,143l177,128l180,112l184,97l187,81l189,65l191,49l192,33l193,16l193,0l0,0e" stroked="t" o:allowincell="f" style="position:absolute;left:2498;top:13740;width:109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12305" to="2497,12305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2389,14098" to="2497,14098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2499;top:13201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2499;top:13202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12305" to="2389,1266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2389,13740" to="2389,14097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2718;top:12305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2718;top:14098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2717;top:13022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2717;top:13382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1265" path="m387,1264l387,0l0,0l0,1264e" stroked="t" o:allowincell="f" style="position:absolute;left:2937;top:12305;width:218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8,1898" path="m387,0l387,1897l0,1897l0,634e" stroked="t" o:allowincell="f" style="position:absolute;left:2937;top:13022;width:218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838;top:9745;width:880;height:1794">
                  <v:shape id="shape_0" coordsize="194,318" path="m0,317l193,317l193,301l192,284l191,268l189,252l187,236l184,220l180,205l177,189l172,174l168,160l162,146l157,132l151,119l144,107l138,95l130,83l123,73l115,62l107,53l98,44l90,36l81,29l71,23l62,17l52,12l43,8l33,5l23,2l13,1l3,0l0,317e" stroked="t" o:allowincell="f" style="position:absolute;left:5058;top:10103;width:109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18" path="m0,0l3,317l13,316l23,315l33,312l43,309l52,305l62,300l71,294l81,288l90,281l98,273l107,264l115,255l123,244l130,234l138,222l144,210l151,198l157,185l162,171l168,157l172,143l177,128l180,112l184,97l187,81l189,65l191,49l192,33l193,16l193,0l0,0e" stroked="t" o:allowincell="f" style="position:absolute;left:5058;top:11179;width:109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9745" to="5056,9745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4948,11537" to="5056,1153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5059;top:10642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5059;top:10642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9745" to="4948,1010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4948,11180" to="4948,11537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5279;top:9745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5279;top:11538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5278;top:10462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5278;top:10821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1266" path="m386,1265l386,0l0,0l0,1265e" stroked="t" o:allowincell="f" style="position:absolute;left:5498;top:9745;width:218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7,1897" path="m386,0l386,1896l0,1896l0,633e" stroked="t" o:allowincell="f" style="position:absolute;left:5498;top:10462;width:218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399;top:9745;width:880;height:1794">
                  <v:shape id="shape_0" coordsize="194,318" path="m0,317l193,317l193,301l192,284l191,268l189,252l187,236l184,220l180,205l177,189l172,174l168,160l162,146l157,132l151,119l144,107l138,95l130,83l123,73l115,62l107,53l98,44l90,36l81,29l71,23l62,17l52,12l43,8l33,5l23,2l13,1l3,0l0,317e" stroked="t" o:allowincell="f" style="position:absolute;left:7618;top:10103;width:109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18" path="m0,0l3,317l13,316l23,315l33,312l43,309l52,305l62,300l71,294l81,288l90,281l98,273l107,264l115,255l123,244l130,234l138,222l144,210l151,198l157,185l162,171l168,157l172,143l177,128l180,112l184,97l187,81l189,65l191,49l192,33l193,16l193,0l0,0e" stroked="t" o:allowincell="f" style="position:absolute;left:7618;top:11179;width:109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509,9745" to="7617,9745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7509,11537" to="7617,1153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7619;top:10642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7619;top:10642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509,9745" to="7509,1010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7509,11180" to="7509,11537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88,637" path="m0,632l387,636l387,603l385,570l383,538l379,505l375,473l369,442l362,411l355,380l346,350l337,321l327,293l315,266l303,239l290,214l277,190l262,167l247,146l231,125l215,106l198,89l180,73l162,58l144,45l125,34l106,24l86,16l66,9l47,5l26,1l6,0l0,632e" stroked="t" o:allowincell="f" style="position:absolute;left:7838;top:9745;width:219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3" path="m0,0l6,632l26,631l46,627l66,623l85,616l105,608l124,599l143,588l161,575l179,560l196,545l213,527l230,509l246,489l261,467l275,445l289,421l302,396l314,370l325,343l335,315l345,287l354,257l361,227l368,196l374,165l378,133l382,101l385,69l386,36l387,4l0,0e" stroked="t" o:allowincell="f" style="position:absolute;left:7838;top:11538;width:219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3" path="m387,0l0,4l1,36l2,68l5,100l9,132l13,163l19,194l25,224l33,254l41,283l50,312l61,340l72,366l83,392l96,417l109,440l124,463l138,484l154,504l170,523l186,541l204,557l221,571l239,584l258,596l276,606l295,614l315,621l334,626l354,630l374,632l393,632l387,0e" stroked="t" o:allowincell="f" style="position:absolute;left:7839;top:10462;width:22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94,637" path="m387,632l393,0l373,0l354,2l334,6l314,11l295,18l276,27l257,37l238,49l220,62l202,77l185,93l168,111l152,130l137,150l122,172l108,194l94,218l82,243l70,270l59,297l49,325l40,353l31,383l24,413l18,444l12,475l8,507l4,539l2,571l0,603l0,636l387,632e" stroked="t" o:allowincell="f" style="position:absolute;left:7839;top:10821;width:222;height:36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7,1266" path="m386,1265l386,0l0,0l0,1265e" stroked="t" o:allowincell="f" style="position:absolute;left:8059;top:9745;width:218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87,1897" path="m386,0l386,1896l0,1896l0,633e" stroked="t" o:allowincell="f" style="position:absolute;left:8059;top:10462;width:218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667;top:9745;width:1172;height:1794">
                  <v:shape id="shape_0" coordsize="260,318" path="m0,317l259,317l259,301l258,285l256,269l254,253l251,238l247,222l243,207l238,192l233,177l226,163l220,149l213,136l205,123l197,111l188,99l178,87l169,76l159,66l148,57l137,48l126,40l114,32l102,26l90,20l78,15l65,10l52,6l39,4l26,2l13,0l0,0l0,317e" stroked="t" o:allowincell="f" style="position:absolute;left:9961;top:10103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18" path="m0,0l0,317l13,317l26,315l39,313l52,311l65,307l78,302l90,297l102,291l114,285l126,277l137,269l148,260l159,251l169,241l178,230l188,218l197,206l205,194l213,181l220,168l226,154l233,140l238,125l243,110l247,95l251,79l254,64l256,48l258,32l259,16l259,0l0,0e" stroked="t" o:allowincell="f" style="position:absolute;left:9961;top:11179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814,9745" to="9959,9745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9814,11537" to="9959,1153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523,633" path="m516,0l0,5l1,37l3,69l7,101l11,133l18,164l25,195l34,225l44,255l55,284l67,312l81,339l95,366l111,392l128,416l146,440l164,463l184,484l204,504l226,523l248,540l271,556l294,570l318,584l342,595l367,605l392,614l418,621l444,626l470,629l496,632l522,632l516,0e" stroked="t" o:allowincell="f" style="position:absolute;left:9961;top:10642;width:29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23,638" path="m516,632l522,0l496,0l469,3l443,6l417,12l391,19l366,27l341,38l316,49l292,63l268,78l245,94l223,112l202,131l181,151l161,173l143,196l125,220l108,245l92,271l78,298l64,326l52,355l41,384l31,415l23,445l16,477l10,508l5,540l2,572l0,605l0,637l516,632e" stroked="t" o:allowincell="f" style="position:absolute;left:9961;top:10642;width:296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814,9745" to="9814,1010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line id="shape_0" from="9814,11180" to="9814,11537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517,638" path="m0,632l516,637l515,604l514,571l510,538l506,506l500,474l492,442l483,411l473,380l462,350l449,321l435,293l420,266l404,239l387,214l369,190l349,167l329,145l308,125l286,106l263,88l239,72l215,58l190,45l165,33l139,23l113,15l87,9l60,4l33,1l6,0l0,632e" stroked="t" o:allowincell="f" style="position:absolute;left:10253;top:9745;width:292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7,633" path="m0,0l6,632l33,631l59,628l86,623l112,617l138,609l163,599l188,588l213,576l237,561l260,546l283,528l305,510l326,490l346,469l366,446l384,422l401,397l417,371l433,345l447,317l459,288l471,259l481,228l490,198l498,166l504,135l509,103l513,70l515,38l516,5l0,0e" stroked="t" o:allowincell="f" style="position:absolute;left:10253;top:11538;width:292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23,633" path="m516,0l0,5l1,37l3,69l7,101l11,133l18,164l25,195l34,225l44,255l55,284l67,312l81,339l95,366l111,392l128,416l146,440l164,463l184,484l204,504l226,523l248,540l271,556l294,570l318,584l342,595l367,605l392,614l418,621l444,626l470,629l496,632l522,632l516,0e" stroked="t" o:allowincell="f" style="position:absolute;left:10253;top:10462;width:296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23,638" path="m516,632l522,0l496,0l469,3l443,6l417,12l391,19l366,27l341,38l316,49l292,63l268,78l245,94l223,112l202,131l181,151l161,173l143,196l125,220l108,245l92,271l78,298l64,326l52,355l41,384l31,415l23,445l16,477l10,508l5,540l2,572l0,605l0,637l516,632e" stroked="t" o:allowincell="f" style="position:absolute;left:10253;top:10821;width:296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6,1266" path="m515,1265l515,0l0,0l0,1265e" stroked="t" o:allowincell="f" style="position:absolute;left:10545;top:9745;width:29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516,1897" path="m515,0l515,1896l0,1896l0,633e" stroked="t" o:allowincell="f" style="position:absolute;left:10545;top:10462;width:291;height:107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8;top:9745;width:1027;height:1793"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4010;top:10104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0,317l303,317l303,301l301,285l300,269l297,253l293,238l289,222l284,207l278,192l272,177l265,163l257,149l249,136l240,123l230,111l220,99l209,87l197,76l185,66l173,57l160,48l147,40l133,32l119,26l105,20l91,15l76,10l61,6l46,4l31,2l15,0l0,0l0,317e" stroked="t" o:allowincell="f" style="position:absolute;left:4352;top:10104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351,10284" to="4692,10284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4,951" path="m904,950l913,0l867,1l821,4l776,10l730,18l685,28l641,41l597,56l554,74l512,94l471,116l431,140l392,167l355,195l319,226l285,258l252,292l221,328l192,365l164,404l139,444l115,486l94,529l74,573l57,618l42,664l29,710l19,758l11,805l5,853l1,902l0,950l904,950e" stroked="t" o:allowincell="f" style="position:absolute;left:3669;top:9745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951" path="m0,950l904,950l903,901l899,851l893,802l885,754l874,706l860,658l845,612l827,566l807,521l784,478l760,436l734,395l705,356l675,318l643,282l609,248l573,215l536,185l497,157l457,131l416,107l374,85l331,66l287,49l242,35l196,23l150,13l103,6l56,2l9,0l0,950e" stroked="t" o:allowincell="f" style="position:absolute;left:4694;top:9745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669,10282" to="3669,1099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266" path="m0,1265l0,951l603,951l603,316l0,316l0,0e" stroked="t" o:allowincell="f" style="position:absolute;left:4010;top:10282;width:34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18" path="m303,0l0,0l0,16l2,32l3,48l6,64l10,79l14,95l19,110l25,125l31,140l38,154l46,168l54,181l63,194l73,206l83,218l94,230l106,241l118,251l130,260l143,269l156,277l170,285l184,291l198,297l212,302l227,307l242,311l257,313l272,315l288,317l303,317l303,0e" stroked="t" o:allowincell="f" style="position:absolute;left:4010;top:11180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4352;top:11180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351,10998" to="4692,10998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4,951" path="m904,0l0,0l1,48l5,97l11,145l19,192l29,240l42,286l57,332l74,377l94,421l115,464l139,506l164,546l192,585l221,622l252,658l285,692l319,724l355,755l392,783l431,810l471,834l512,856l554,876l597,894l641,909l685,922l730,932l776,940l821,946l867,949l913,950l904,0e" stroked="t" o:allowincell="f" style="position:absolute;left:3669;top:11538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951" path="m0,0l9,950l56,948l103,944l150,937l196,927l242,915l287,901l331,884l374,865l416,843l457,819l497,793l536,765l573,735l609,702l643,668l675,632l705,594l734,555l760,514l784,472l807,429l827,384l845,338l860,292l874,244l885,196l893,148l899,99l903,49l904,0l0,0e" stroked="t" o:allowincell="f" style="position:absolute;left:4694;top:11538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6229;top:9745;width:1026;height:1791">
                  <v:shape id="shape_0" coordsize="402,3162" path="m401,3161l401,0l0,0l0,3161l401,3161e" stroked="t" o:allowincell="f" style="position:absolute;left:6229;top:9745;width:226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6571;top:9745;width:684;height:1791">
                    <v:shape id="shape_0" coordsize="202,633" path="m0,0l201,0l201,632l0,632e" stroked="t" o:allowincell="f" style="position:absolute;left:6911;top:10104;width:11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06,318" path="m202,0l0,0l0,16l1,32l2,48l4,64l7,80l9,96l13,111l17,126l21,141l26,155l31,169l37,183l43,196l50,208l57,220l64,232l72,242l80,252l88,262l97,271l106,279l115,286l125,293l134,299l144,304l154,308l164,311l174,314l185,316l195,317l205,317l202,0e" stroked="t" o:allowincell="f" style="position:absolute;left:6798;top:10464;width:116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06,318" path="m202,317l205,0l195,0l185,1l174,3l164,6l154,9l144,13l134,18l125,24l115,31l106,38l97,46l88,55l80,65l72,75l64,85l57,97l50,109l43,121l37,134l31,148l26,162l21,176l17,191l13,206l9,221l7,237l4,253l2,269l1,285l0,301l0,317l202,317e" stroked="t" o:allowincell="f" style="position:absolute;left:6798;top:10103;width:116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49" path="m603,0l0,6l1,55l4,105l8,154l14,202l21,250l30,298l41,344l53,390l67,434l82,477l99,520l117,560l136,599l156,637l178,672l201,706l225,738l250,768l276,796l303,822l330,845l359,867l388,886l417,902l448,916l478,927l509,936l540,943l572,947l603,948l603,0e" stroked="t" o:allowincell="f" style="position:absolute;left:6571;top:10822;width:341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55" path="m603,948l603,0l572,1l542,5l511,11l481,20l451,31l422,44l393,59l364,77l336,98l309,120l283,145l257,171l233,200l209,230l186,263l165,297l144,333l125,370l107,409l90,450l75,492l60,534l48,578l37,623l27,669l18,715l12,762l6,810l3,858l1,906l0,954l603,948e" stroked="t" o:allowincell="f" style="position:absolute;left:6571;top:9745;width:341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6912,9745" to="7252,9745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02,3162" path="m601,0l601,3161l201,3161l201,1896l0,1896e" stroked="t" o:allowincell="f" style="position:absolute;left:6912;top:9745;width:340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08;top:7185;width:1368;height:1792"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1791;top:754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792,7722" to="2132,8976" stroked="t" o:allowincell="f" style="position:absolute;flip:xy">
                    <v:stroke color="silver" weight="6480" joinstyle="round" endcap="flat"/>
                    <v:fill o:detectmouseclick="t" on="false"/>
                    <w10:wrap type="none"/>
                  </v:line>
                  <v:line id="shape_0" from="1962,7185" to="1962,754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5,958" path="m904,948l914,0l867,1l821,4l775,10l729,18l684,29l639,42l595,57l552,75l510,95l469,117l428,142l390,168l352,197l316,228l282,260l249,295l218,331l189,369l161,408l136,449l112,491l91,534l72,578l55,623l40,669l27,716l17,764l9,812l4,860l1,908l0,957l904,948e" stroked="t" o:allowincell="f" style="position:absolute;left:1450;top:7185;width:518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8,2214" path="m1807,2213l1203,2213l905,633l602,2213l0,2213l602,0e" stroked="t" o:allowincell="f" style="position:absolute;left:1108;top:7722;width:1023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89;top:9743;width:1027;height:1796">
                  <v:oval id="shape_0" stroked="t" o:allowincell="f" style="position:absolute;left:9131;top:10104;width:341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21,1591" path="m904,1581l920,0l873,1l827,6l781,15l735,28l690,45l645,66l601,92l557,121l515,154l473,191l433,232l394,276l356,323l320,374l285,428l252,485l221,545l191,608l164,674l138,741l114,811l93,883l73,957l56,1033l41,1110l28,1188l18,1267l10,1347l4,1428l1,1509l0,1590l904,1581e" stroked="t" o:allowincell="f" style="position:absolute;left:8790;top:9745;width:521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82" path="m904,0l0,9l1,90l5,170l11,250l20,329l31,408l44,485l59,561l76,636l96,709l118,780l142,849l167,916l195,981l225,1043l256,1102l289,1159l324,1212l360,1262l397,1309l436,1353l476,1393l517,1429l559,1462l603,1491l646,1515l691,1536l736,1553l782,1566l827,1575l874,1580l920,1581l904,0e" stroked="t" o:allowincell="f" style="position:absolute;left:8790;top:11537;width:521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91" path="m0,1581l904,1590l903,1508l900,1426l894,1344l886,1264l875,1184l862,1105l847,1027l829,951l809,876l787,804l763,733l737,665l709,599l679,536l647,476l613,419l578,365l541,314l502,267l463,223l422,183l380,146l336,114l292,85l248,60l202,40l156,24l110,12l63,4l16,0l0,1581e" stroked="t" o:allowincell="f" style="position:absolute;left:9815;top:9745;width:512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82" path="m0,0l16,1581l62,1577l109,1570l155,1558l201,1542l246,1521l290,1497l334,1469l377,1437l419,1401l460,1361l499,1318l537,1271l574,1221l609,1168l643,1111l675,1052l705,990l733,925l760,857l784,788l806,716l826,642l844,567l859,490l873,412l884,333l892,253l899,172l903,90l904,9l0,0e" stroked="t" o:allowincell="f" style="position:absolute;left:9815;top:11537;width:512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108;top:12305;width:1023;height:1791">
                  <v:shape id="shape_0" coordsize="362,949" path="m180,948l361,0l0,0l180,948e" stroked="t" o:allowincell="f" style="position:absolute;left:1517;top:13022;width:204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8,3162" path="m1807,0l1083,3161l722,3161l0,0l362,0l542,631l1265,631l1443,0l1807,0e" stroked="t" o:allowincell="f" style="position:absolute;left:1108;top:12305;width:1023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6712;width:10226;height:7669">
                  <v:rect id="shape_0" stroked="t" o:allowincell="f" style="position:absolute;left:8520;top:926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926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926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671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1182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26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41020</wp:posOffset>
                </wp:positionH>
                <wp:positionV relativeFrom="paragraph">
                  <wp:posOffset>456565</wp:posOffset>
                </wp:positionV>
                <wp:extent cx="6492875" cy="4869815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203080" y="1788840"/>
                            <a:ext cx="9759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487080" y="797040"/>
                              <a:ext cx="326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000" y="797040"/>
                              <a:ext cx="326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00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27880"/>
                              <a:ext cx="326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080" y="227880"/>
                              <a:ext cx="326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0" y="340920"/>
                              <a:ext cx="324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0" y="797040"/>
                              <a:ext cx="324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0"/>
                              <a:ext cx="97776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080" y="797040"/>
                              <a:ext cx="97776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97776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776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3414240"/>
                            <a:ext cx="4881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79776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79776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34128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2824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22824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34128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79776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128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4888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79776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76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6272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79668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79668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2788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2278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34092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79668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4888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79668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68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4080" y="79704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79704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2788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080" y="2278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34092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79704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0"/>
                              <a:ext cx="4888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080" y="79704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4878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3000" y="79704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79704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2788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2278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34092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79704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0"/>
                              <a:ext cx="4888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000" y="79704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79704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79704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22788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22788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25440" y="34092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440" y="79704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092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4888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79704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79632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796320"/>
                              <a:ext cx="218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796320"/>
                              <a:ext cx="65160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65160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880" y="34236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42360"/>
                              <a:ext cx="2170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265">
                                  <a:moveTo>
                                    <a:pt x="603" y="0"/>
                                  </a:moveTo>
                                  <a:lnTo>
                                    <a:pt x="60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603" y="951"/>
                                  </a:lnTo>
                                  <a:lnTo>
                                    <a:pt x="603" y="126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26800"/>
                              <a:ext cx="218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22680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4944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505440" y="0"/>
                              <a:ext cx="144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00" h="3161">
                                  <a:moveTo>
                                    <a:pt x="0" y="0"/>
                                  </a:moveTo>
                                  <a:lnTo>
                                    <a:pt x="0" y="3161"/>
                                  </a:lnTo>
                                  <a:lnTo>
                                    <a:pt x="400" y="3161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4520" cy="113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682560"/>
                                <a:ext cx="7236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01" h="631">
                                    <a:moveTo>
                                      <a:pt x="201" y="632"/>
                                    </a:moveTo>
                                    <a:lnTo>
                                      <a:pt x="0" y="632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201" y="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681840"/>
                                <a:ext cx="146160" cy="2286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97040"/>
                                <a:ext cx="146160" cy="2286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455400"/>
                                <a:ext cx="434520" cy="6832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797040"/>
                                <a:ext cx="434520" cy="6832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96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6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1" h="3161">
                                    <a:moveTo>
                                      <a:pt x="0" y="316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0" y="1265"/>
                                    </a:lnTo>
                                    <a:lnTo>
                                      <a:pt x="601" y="1265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90880" y="3414240"/>
                            <a:ext cx="6501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79704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91152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97760"/>
                              <a:ext cx="6516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214">
                                  <a:moveTo>
                                    <a:pt x="0" y="0"/>
                                  </a:moveTo>
                                  <a:lnTo>
                                    <a:pt x="603" y="0"/>
                                  </a:lnTo>
                                  <a:lnTo>
                                    <a:pt x="905" y="1580"/>
                                  </a:lnTo>
                                  <a:lnTo>
                                    <a:pt x="1204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204" y="221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27160"/>
                              <a:ext cx="21708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568800"/>
                              <a:ext cx="65160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8800"/>
                              <a:ext cx="65160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6272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60280" y="341640"/>
                              <a:ext cx="13032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947">
                                  <a:moveTo>
                                    <a:pt x="182" y="0"/>
                                  </a:moveTo>
                                  <a:lnTo>
                                    <a:pt x="0" y="947"/>
                                  </a:lnTo>
                                  <a:lnTo>
                                    <a:pt x="362" y="947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161">
                                  <a:moveTo>
                                    <a:pt x="0" y="3161"/>
                                  </a:moveTo>
                                  <a:lnTo>
                                    <a:pt x="723" y="0"/>
                                  </a:lnTo>
                                  <a:lnTo>
                                    <a:pt x="1085" y="0"/>
                                  </a:lnTo>
                                  <a:lnTo>
                                    <a:pt x="1806" y="3161"/>
                                  </a:lnTo>
                                  <a:lnTo>
                                    <a:pt x="1444" y="3161"/>
                                  </a:lnTo>
                                  <a:lnTo>
                                    <a:pt x="1266" y="2530"/>
                                  </a:lnTo>
                                  <a:lnTo>
                                    <a:pt x="543" y="2530"/>
                                  </a:lnTo>
                                  <a:lnTo>
                                    <a:pt x="363" y="3161"/>
                                  </a:lnTo>
                                  <a:lnTo>
                                    <a:pt x="0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50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1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2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3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4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5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5.95pt;width:511.3pt;height:383.45pt" coordorigin="852,719" coordsize="10226,7669">
                <v:group id="shape_0" style="position:absolute;left:9043;top:3536;width:1543;height:1793">
                  <v:shape id="shape_0" coordsize="454,318" path="m0,0l0,317l23,317l46,315l69,313l91,311l114,307l136,302l157,297l179,291l199,285l220,277l240,269l259,260l277,251l295,241l312,230l328,218l344,206l358,194l372,181l384,168l396,154l407,140l416,125l425,110l432,95l439,79l444,64l448,48l451,32l452,16l453,0l0,0e" stroked="t" o:allowincell="f" style="position:absolute;left:10070;top:4971;width:25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318" path="m453,0l0,0l1,16l2,32l5,48l9,64l14,79l21,95l28,110l37,125l46,140l57,154l69,168l81,181l95,194l109,206l125,218l141,230l158,241l176,251l194,260l213,269l233,277l254,285l274,291l296,297l317,302l339,307l362,311l384,313l407,315l430,317l453,317l453,0e" stroked="t" o:allowincell="f" style="position:absolute;left:9556;top:4971;width:25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556,4073" to="9556,47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4,318" path="m453,317l453,0l430,0l407,2l384,4l362,6l339,10l317,15l296,20l274,26l254,32l233,40l213,48l194,57l176,66l158,76l141,87l125,99l109,111l95,123l81,136l69,149l57,163l46,177l37,192l28,207l21,222l14,238l9,253l5,269l2,285l1,301l0,317l453,317e" stroked="t" o:allowincell="f" style="position:absolute;left:9556;top:3895;width:25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318" path="m0,317l453,317l452,301l451,285l448,269l444,253l439,238l432,222l425,207l416,192l407,177l396,163l384,149l372,136l358,123l344,111l328,99l312,87l295,76l277,66l259,57l240,48l220,40l199,32l179,26l157,20l136,15l114,10l91,6l69,4l46,2l23,0l0,0l0,317e" stroked="t" o:allowincell="f" style="position:absolute;left:10070;top:3895;width:25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072,4073" to="10582,407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10072,4791" to="10582,479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9046,4073" to="9046,478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8,962" path="m0,948l1357,961l1356,913l1352,865l1344,817l1333,769l1318,722l1300,676l1278,630l1254,585l1225,541l1194,498l1160,456l1123,415l1082,376l1039,338l994,302l945,268l894,235l841,204l786,175l729,148l670,123l609,101l546,80l482,62l417,46l351,32l284,21l216,12l147,6l79,2l10,0l0,948e" stroked="t" o:allowincell="f" style="position:absolute;left:10582;top:3536;width:769;height:54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8,949" path="m0,0l9,948l79,946l149,942l219,936l288,926l356,915l423,901l489,884l554,866l617,844l678,821l738,795l796,768l852,738l905,706l956,673l1005,637l1050,600l1093,562l1133,521l1170,480l1204,437l1235,393l1262,348l1286,302l1307,255l1324,208l1338,160l1348,111l1354,62l1357,13l0,0e" stroked="t" o:allowincell="f" style="position:absolute;left:10582;top:5329;width:76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67,949" path="m1357,0l0,14l3,63l10,112l20,161l34,210l51,257l72,305l96,351l124,396l156,441l190,484l228,526l268,566l312,605l359,642l408,677l460,711l514,743l570,772l629,800l690,825l752,849l816,869l882,888l949,904l1017,918l1085,929l1155,937l1225,944l1296,947l1366,948l1357,0e" stroked="t" o:allowincell="f" style="position:absolute;left:9046;top:5329;width:77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68,963" path="m1357,948l1367,0l1297,1l1227,4l1158,10l1090,19l1022,29l955,43l889,58l824,76l760,97l699,119l639,144l580,171l524,199l470,230l419,263l370,298l323,334l279,372l238,411l201,452l166,494l134,538l105,582l80,627l58,674l40,720l25,768l13,816l5,864l1,913l0,962l1357,948e" stroked="t" o:allowincell="f" style="position:absolute;left:9046;top:3536;width:775;height:54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789;top:6096;width:771;height:1794"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9303;top:753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9046;top:753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046,6633" to="9046,734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9046;top:645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9303;top:645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303,6633" to="9557,663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9303,7352" to="9557,735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8790,6633" to="8790,734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56" path="m0,948l678,955l677,905l675,856l670,807l664,758l656,710l647,663l635,616l622,570l607,525l590,482l572,439l552,398l531,359l509,321l484,285l459,250l432,218l405,187l376,159l346,133l315,109l283,87l251,67l218,50l184,36l150,23l115,14l80,7l45,2l10,0l0,948e" stroked="t" o:allowincell="f" style="position:absolute;left:9558;top:6096;width:384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9558;top:7889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8790;top:7889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8790;top:6096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789;top:975;width:771;height:1793"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9303;top:240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9046;top:240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046,1512" to="9046,22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9046;top:1334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9303;top:1334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303,1512" to="9557,1512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9303,2230" to="9557,223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8790,1512" to="8790,222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56" path="m0,948l678,955l677,905l675,856l670,807l664,758l656,710l647,663l635,616l622,570l607,525l590,482l572,439l552,398l531,359l509,321l484,285l459,250l432,218l405,187l376,159l346,133l315,109l283,87l251,67l218,50l184,36l150,23l115,14l80,7l45,2l10,0l0,948e" stroked="t" o:allowincell="f" style="position:absolute;left:9558;top:975;width:384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9558;top:2767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8790;top:2767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8790;top:975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6228;top:3536;width:771;height:1793"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6742;top:497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6485;top:497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485,4073" to="6485,47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6485;top:389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6742;top:389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6742,4073" to="6996,407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6742,4791" to="6996,479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6229,4073" to="6229,478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56" path="m0,948l678,955l677,905l675,856l670,807l664,758l656,710l647,663l635,616l622,570l607,525l590,482l572,439l552,398l531,359l509,321l484,285l459,250l432,218l405,187l376,159l346,133l315,109l283,87l251,67l218,50l184,36l150,23l115,14l80,7l45,2l10,0l0,948e" stroked="t" o:allowincell="f" style="position:absolute;left:6998;top:3536;width:384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6998;top:5329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6229;top:5329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6229;top:3536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3667;top:3536;width:772;height:1793"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4181;top:497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3924;top:497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924,4073" to="3924,47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3924;top:389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4181;top:389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182,4073" to="4436,407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4182,4791" to="4436,479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3669,4073" to="3669,478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56" path="m0,948l678,955l677,905l675,856l670,807l664,758l656,710l647,663l635,616l622,570l607,525l590,482l572,439l552,398l531,359l509,321l484,285l459,250l432,218l405,187l376,159l346,133l315,109l283,87l251,67l218,50l184,36l150,23l115,14l80,7l45,2l10,0l0,948e" stroked="t" o:allowincell="f" style="position:absolute;left:4436;top:3536;width:384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4436;top:5329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3669;top:5329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3669;top:3536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107;top:3536;width:772;height:1793"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1621;top:497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1365;top:4971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365,4073" to="1365,47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1365;top:389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1621;top:3895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621,4073" to="1875,407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1621,4791" to="1875,4791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1108,4073" to="1108,478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56" path="m0,948l678,955l677,905l675,856l670,807l664,758l656,710l647,663l635,616l622,570l607,525l590,482l572,439l552,398l531,359l509,321l484,285l459,250l432,218l405,187l376,159l346,133l315,109l283,87l251,67l218,50l184,36l150,23l115,14l80,7l45,2l10,0l0,948e" stroked="t" o:allowincell="f" style="position:absolute;left:1877;top:3536;width:384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1877;top:5329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1108;top:5329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1108;top:3536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7252;top:3536;width:1027;height:1793"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7937;top:4970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303,0l0,0l0,16l2,32l3,48l6,64l10,79l14,95l19,110l25,125l31,140l38,154l46,168l54,181l63,194l73,206l83,218l94,230l106,241l118,251l130,260l143,269l156,277l170,285l184,291l198,297l212,302l227,307l242,311l257,313l272,315l288,317l303,317l303,0e" stroked="t" o:allowincell="f" style="position:absolute;left:7595;top:4970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4790" to="7594,479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51" path="m0,0l9,950l56,948l103,944l150,937l196,927l242,915l287,901l331,884l374,865l416,843l457,819l497,793l536,765l573,735l609,702l643,668l675,632l705,594l734,555l760,514l784,472l807,429l827,384l845,338l860,292l874,244l885,196l893,148l899,99l903,49l904,0l0,0e" stroked="t" o:allowincell="f" style="position:absolute;left:8278;top:5329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4,951" path="m904,0l0,0l1,48l5,97l11,145l19,192l29,240l42,286l57,332l74,377l94,421l115,464l139,506l164,546l192,585l221,622l252,658l285,692l319,724l355,755l392,783l431,810l471,834l512,856l554,876l597,894l641,909l685,922l730,932l776,940l821,946l867,949l913,950l904,0e" stroked="t" o:allowincell="f" style="position:absolute;left:7253;top:5329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278,4075" to="8278,479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266" path="m603,0l603,316l0,316l0,951l603,951l603,1265e" stroked="t" o:allowincell="f" style="position:absolute;left:7595;top:4075;width:34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18" path="m0,317l303,317l303,301l301,285l300,269l297,253l293,238l289,222l284,207l278,192l272,177l265,163l257,149l249,136l240,123l230,111l220,99l209,87l197,76l185,66l173,57l160,48l147,40l133,32l119,26l105,20l91,15l76,10l61,6l46,4l31,2l15,0l0,0l0,317e" stroked="t" o:allowincell="f" style="position:absolute;left:7937;top:389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7595;top:389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4075" to="7594,407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51" path="m0,950l904,950l903,901l899,851l893,802l885,754l874,706l860,658l845,612l827,566l807,521l784,478l760,436l734,395l705,356l675,318l643,282l609,248l573,215l536,185l497,157l457,131l416,107l374,85l331,66l287,49l242,35l196,23l150,13l103,6l56,2l9,0l0,950e" stroked="t" o:allowincell="f" style="position:absolute;left:8278;top:3536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4,951" path="m904,950l913,0l867,1l821,4l776,10l730,18l685,28l641,41l597,56l554,74l512,94l471,116l431,140l392,167l355,195l319,226l285,258l252,292l221,328l192,365l164,404l139,444l115,486l94,529l74,573l57,618l42,664l29,710l19,758l11,805l5,853l1,902l0,950l904,950e" stroked="t" o:allowincell="f" style="position:absolute;left:7253;top:3536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4693;top:3536;width:1022;height:1793">
                  <v:shape id="shape_0" coordsize="401,3162" path="m0,0l0,3161l400,3161l400,0l0,0e" stroked="t" o:allowincell="f" style="position:absolute;left:5489;top:3536;width:226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4693;top:3536;width:684;height:1793">
                    <v:shape id="shape_0" coordsize="202,632" path="m201,631l0,631l0,0l201,0e" stroked="t" o:allowincell="f" style="position:absolute;left:4921;top:4611;width:11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03,318" path="m0,317l202,317l202,301l201,284l200,268l198,252l195,236l192,220l189,204l185,189l180,174l175,160l170,146l164,132l158,119l151,107l144,95l136,83l129,72l120,62l112,53l103,44l94,36l84,29l75,22l65,17l55,12l45,8l34,5l24,2l14,1l3,0l0,317e" stroked="t" o:allowincell="f" style="position:absolute;left:5149;top:4610;width:11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03,318" path="m0,0l3,317l14,316l24,315l34,312l45,309l55,305l65,300l75,295l84,288l94,281l103,273l112,264l120,255l129,245l136,234l144,222l151,210l158,198l164,185l170,171l175,157l180,143l185,128l189,113l192,97l195,81l198,65l200,49l201,33l202,16l202,0l0,0e" stroked="t" o:allowincell="f" style="position:absolute;left:5149;top:4971;width:11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55" path="m0,948l603,954l602,906l600,858l597,810l591,762l585,715l576,669l566,623l555,578l543,534l528,492l513,450l496,409l478,370l459,333l438,297l417,263l394,230l370,200l346,171l320,145l294,120l267,98l239,77l210,59l181,44l152,31l122,20l92,11l61,5l31,1l0,0l0,948e" stroked="t" o:allowincell="f" style="position:absolute;left:5377;top:4253;width:341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49" path="m0,0l0,948l31,947l63,943l94,936l125,927l155,916l186,902l215,886l244,867l273,845l300,822l327,796l353,768l378,738l402,706l425,672l447,637l467,599l486,560l504,520l521,477l536,434l550,390l562,344l573,298l582,250l589,202l595,154l599,105l602,55l603,6l0,0e" stroked="t" o:allowincell="f" style="position:absolute;left:5377;top:5329;width:341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4693,5328" to="5033,5328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02,3162" path="m0,3161l0,0l400,0l400,1265l601,1265e" stroked="t" o:allowincell="f" style="position:absolute;left:4693;top:3536;width:340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9473;top:6096;width:1364;height:1794"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10157;top:7531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814,6096" to="10154,735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985,7531" to="9985,788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49" path="m0,0l9,948l56,946l103,942l149,935l195,926l240,914l285,900l329,883l372,864l414,843l455,819l495,793l533,766l570,736l606,704l640,670l672,634l702,597l731,558l757,518l782,476l804,433l824,389l842,344l858,298l872,251l883,203l892,155l898,107l902,58l904,9l0,0e" stroked="t" o:allowincell="f" style="position:absolute;left:10498;top:7889;width:512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2215" path="m0,0l603,0l905,1580l1204,0l1806,0l1204,2214e" stroked="t" o:allowincell="f" style="position:absolute;left:9814;top:6096;width:1023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1;top:3534;width:1027;height:1796">
                  <v:oval id="shape_0" stroked="t" o:allowincell="f" style="position:absolute;left:2474;top:3894;width:341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582" path="m0,0l16,1581l62,1577l109,1570l155,1558l201,1542l246,1521l290,1497l334,1469l377,1437l419,1401l460,1361l499,1318l537,1271l574,1221l609,1168l643,1111l675,1052l705,990l733,925l760,857l784,788l806,716l826,642l844,567l859,490l873,412l884,333l892,253l899,172l903,90l904,9l0,0e" stroked="t" o:allowincell="f" style="position:absolute;left:3157;top:5328;width:512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91" path="m0,1581l904,1590l903,1508l900,1426l894,1344l886,1264l875,1184l862,1105l847,1027l829,951l809,876l787,804l763,733l737,665l709,599l679,536l647,476l613,419l578,365l541,314l502,267l463,223l422,183l380,146l336,114l292,85l248,60l202,40l156,24l110,12l63,4l16,0l0,1581e" stroked="t" o:allowincell="f" style="position:absolute;left:3157;top:3536;width:512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82" path="m904,0l0,9l1,90l5,170l11,250l20,329l31,408l44,485l59,561l76,636l96,709l118,780l142,849l167,916l195,981l225,1043l256,1102l289,1159l324,1212l360,1262l397,1309l436,1353l476,1393l517,1429l559,1462l603,1491l646,1515l691,1536l736,1553l782,1566l827,1575l874,1580l920,1581l904,0e" stroked="t" o:allowincell="f" style="position:absolute;left:2132;top:5328;width:521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91" path="m904,1581l920,0l873,1l827,6l781,15l735,28l690,45l645,66l601,92l557,121l515,154l473,191l433,232l394,276l356,323l320,374l285,428l252,485l221,545l191,608l164,674l138,741l114,811l93,883l73,957l56,1033l41,1110l28,1188l18,1267l10,1347l4,1428l1,1509l0,1590l904,1581e" stroked="t" o:allowincell="f" style="position:absolute;left:2132;top:3536;width:521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814;top:975;width:1023;height:1791">
                  <v:shape id="shape_0" coordsize="363,948" path="m182,0l0,947l362,947l182,0e" stroked="t" o:allowincell="f" style="position:absolute;left:10224;top:1513;width:204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162" path="m0,3161l723,0l1085,0l1806,3161l1444,3161l1266,2530l543,2530l363,3161l0,3161e" stroked="t" o:allowincell="f" style="position:absolute;left:9814;top:975;width:1023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719;width:10226;height:7669">
                  <v:rect id="shape_0" stroked="t" o:allowincell="f" style="position:absolute;left:852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71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8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41020</wp:posOffset>
                </wp:positionH>
                <wp:positionV relativeFrom="paragraph">
                  <wp:posOffset>4414520</wp:posOffset>
                </wp:positionV>
                <wp:extent cx="6492875" cy="4869815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325800" y="1950840"/>
                            <a:ext cx="97524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227160"/>
                              <a:ext cx="326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800" y="227160"/>
                              <a:ext cx="326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650880" y="34200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796680"/>
                              <a:ext cx="326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796680"/>
                              <a:ext cx="326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324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324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34200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97776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776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6360" y="0"/>
                              <a:ext cx="97776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6360" y="797400"/>
                              <a:ext cx="97776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2580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22680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22680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34164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9560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79560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4164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0"/>
                              <a:ext cx="4888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79632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576960"/>
                            <a:ext cx="4878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22716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22716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34164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9632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000" y="79632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4164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0"/>
                              <a:ext cx="4888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79704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950840"/>
                            <a:ext cx="48888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163080" y="22716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22716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4200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9668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79668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34200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4888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79740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950840"/>
                            <a:ext cx="48888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2716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22716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4200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9668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720" y="79668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34200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0"/>
                              <a:ext cx="4888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440" y="79740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3600" y="1950840"/>
                            <a:ext cx="4881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22716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227160"/>
                              <a:ext cx="16380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34200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796680"/>
                              <a:ext cx="16380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79668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34200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4888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797400"/>
                              <a:ext cx="4888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950840"/>
                            <a:ext cx="65088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2788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360" y="227880"/>
                              <a:ext cx="218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34200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164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41640"/>
                              <a:ext cx="2170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265">
                                  <a:moveTo>
                                    <a:pt x="0" y="1265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603" y="951"/>
                                  </a:lnTo>
                                  <a:lnTo>
                                    <a:pt x="60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60" y="798120"/>
                              <a:ext cx="218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360" y="79812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7963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680"/>
                              <a:ext cx="65160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796680"/>
                              <a:ext cx="65160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95084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00" h="3161">
                                  <a:moveTo>
                                    <a:pt x="401" y="3161"/>
                                  </a:moveTo>
                                  <a:lnTo>
                                    <a:pt x="40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161"/>
                                  </a:lnTo>
                                  <a:lnTo>
                                    <a:pt x="401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17440" y="0"/>
                              <a:ext cx="433080" cy="11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5640" y="227880"/>
                                <a:ext cx="7236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01" h="631">
                                    <a:moveTo>
                                      <a:pt x="0" y="1"/>
                                    </a:moveTo>
                                    <a:lnTo>
                                      <a:pt x="201" y="1"/>
                                    </a:lnTo>
                                    <a:lnTo>
                                      <a:pt x="201" y="632"/>
                                    </a:lnTo>
                                    <a:lnTo>
                                      <a:pt x="0" y="63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342000"/>
                                <a:ext cx="146160" cy="2286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227160"/>
                                <a:ext cx="146160" cy="2286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000"/>
                                <a:ext cx="434520" cy="6832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4520" cy="6832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0"/>
                                <a:ext cx="21636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01" h="3161">
                                    <a:moveTo>
                                      <a:pt x="601" y="1"/>
                                    </a:moveTo>
                                    <a:lnTo>
                                      <a:pt x="601" y="3161"/>
                                    </a:lnTo>
                                    <a:lnTo>
                                      <a:pt x="201" y="3161"/>
                                    </a:lnTo>
                                    <a:lnTo>
                                      <a:pt x="201" y="1897"/>
                                    </a:lnTo>
                                    <a:lnTo>
                                      <a:pt x="0" y="1897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720" y="325800"/>
                            <a:ext cx="6508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433440" y="22716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160" y="340920"/>
                              <a:ext cx="21636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65160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65016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214">
                                  <a:moveTo>
                                    <a:pt x="1807" y="2214"/>
                                  </a:moveTo>
                                  <a:lnTo>
                                    <a:pt x="1203" y="2214"/>
                                  </a:lnTo>
                                  <a:lnTo>
                                    <a:pt x="905" y="633"/>
                                  </a:lnTo>
                                  <a:lnTo>
                                    <a:pt x="602" y="2214"/>
                                  </a:lnTo>
                                  <a:lnTo>
                                    <a:pt x="0" y="2214"/>
                                  </a:lnTo>
                                  <a:lnTo>
                                    <a:pt x="602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950840"/>
                            <a:ext cx="65088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27880"/>
                              <a:ext cx="21708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65160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569520"/>
                              <a:ext cx="65160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57696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59560" y="455400"/>
                              <a:ext cx="13032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947">
                                  <a:moveTo>
                                    <a:pt x="180" y="948"/>
                                  </a:moveTo>
                                  <a:lnTo>
                                    <a:pt x="36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80" y="9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161">
                                  <a:moveTo>
                                    <a:pt x="1807" y="0"/>
                                  </a:moveTo>
                                  <a:lnTo>
                                    <a:pt x="1083" y="3161"/>
                                  </a:lnTo>
                                  <a:lnTo>
                                    <a:pt x="722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542" y="631"/>
                                  </a:lnTo>
                                  <a:lnTo>
                                    <a:pt x="1265" y="631"/>
                                  </a:lnTo>
                                  <a:lnTo>
                                    <a:pt x="1443" y="0"/>
                                  </a:lnTo>
                                  <a:lnTo>
                                    <a:pt x="180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56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7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8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9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0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1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47.6pt;width:511.3pt;height:383.45pt" coordorigin="852,6952" coordsize="10226,7669">
                <v:group id="shape_0" style="position:absolute;left:1361;top:10024;width:1544;height:1793">
                  <v:shape id="shape_0" coordsize="454,318" path="m453,317l453,0l430,0l407,2l384,4l362,6l339,10l317,15l296,20l274,26l254,32l233,40l213,48l194,57l176,66l158,76l141,87l125,99l109,111l95,123l81,136l69,149l57,163l46,177l37,192l28,207l21,222l14,238l9,253l5,269l2,285l1,301l0,317l453,317e" stroked="t" o:allowincell="f" style="position:absolute;left:1877;top:10382;width:25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318" path="m0,317l453,317l452,301l451,285l448,269l444,253l439,238l432,222l425,207l416,192l407,177l396,163l384,149l372,136l358,123l344,111l328,99l312,87l295,76l277,66l259,57l240,48l220,40l199,32l179,26l157,20l136,15l114,10l91,6l69,4l46,2l23,0l0,0l0,317e" stroked="t" o:allowincell="f" style="position:absolute;left:2390;top:10382;width:25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90,10563" to="2390,1127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454,318" path="m0,0l0,317l23,317l46,315l69,313l91,311l114,307l136,302l157,297l179,291l199,285l220,277l240,269l259,260l277,251l295,241l312,230l328,218l344,206l358,194l372,181l384,168l396,154l407,140l416,125l425,110l432,95l439,79l444,64l448,48l451,32l452,16l453,0l0,0e" stroked="t" o:allowincell="f" style="position:absolute;left:2390;top:11459;width:25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454,318" path="m453,0l0,0l1,16l2,32l5,48l9,64l14,79l21,95l28,110l37,125l46,140l57,154l69,168l81,181l95,194l109,206l125,218l141,230l158,241l176,251l194,260l213,269l233,277l254,285l274,291l296,297l317,302l339,307l362,311l384,313l407,315l430,317l453,317l453,0e" stroked="t" o:allowincell="f" style="position:absolute;left:1877;top:11459;width:25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365,11280" to="1875,112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365,10562" to="1875,1056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900,10563" to="2900,1127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67,949" path="m1357,0l0,14l3,63l10,112l20,161l34,210l51,257l72,305l96,351l124,396l156,441l190,484l228,526l268,566l312,605l359,642l408,677l460,711l514,743l570,772l629,800l690,825l752,849l816,869l882,888l949,904l1017,918l1085,929l1155,937l1225,944l1296,947l1366,948l1357,0e" stroked="t" o:allowincell="f" style="position:absolute;left:1365;top:11818;width:77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68,963" path="m1357,948l1367,0l1297,1l1227,4l1158,10l1090,19l1022,29l955,43l889,58l824,76l760,97l699,119l639,144l580,171l524,199l470,230l419,263l370,298l323,334l279,372l238,411l201,452l166,494l134,538l105,582l80,627l58,674l40,720l25,768l13,816l5,864l1,913l0,962l1357,948e" stroked="t" o:allowincell="f" style="position:absolute;left:1365;top:10024;width:775;height:54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8,962" path="m0,948l1357,961l1356,913l1352,865l1344,817l1333,769l1318,722l1300,676l1278,630l1254,585l1225,541l1194,498l1160,456l1123,415l1082,376l1039,338l994,302l945,268l894,235l841,204l786,175l729,148l670,123l609,101l546,80l482,62l417,46l351,32l284,21l216,12l147,6l79,2l10,0l0,948e" stroked="t" o:allowincell="f" style="position:absolute;left:2900;top:10024;width:769;height:54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8,949" path="m0,0l9,948l79,946l149,942l219,936l288,926l356,915l423,901l489,884l554,866l617,844l678,821l738,795l796,768l852,738l905,706l956,673l1005,637l1050,600l1093,562l1133,521l1170,480l1204,437l1235,393l1262,348l1286,302l1307,255l1324,208l1338,160l1348,111l1354,62l1357,13l0,0e" stroked="t" o:allowincell="f" style="position:absolute;left:2900;top:11818;width:76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387;top:7465;width:772;height:1792"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2644;top:782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2901;top:782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900,8003" to="2900,871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2901;top:8898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2644;top:8898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8719" to="2643,871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389,8002" to="2643,800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3156,8003" to="3156,871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2389;top:9257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2389;top:7465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56" path="m0,948l678,955l677,905l675,856l670,807l664,758l656,710l647,663l635,616l622,570l607,525l590,482l572,439l552,398l531,359l509,321l484,285l459,250l432,218l405,187l376,159l346,133l315,109l283,87l251,67l218,50l184,36l150,23l115,14l80,7l45,2l10,0l0,948e" stroked="t" o:allowincell="f" style="position:absolute;left:3157;top:7465;width:384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3157;top:9257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387;top:12585;width:772;height:1793"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2644;top:12943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2901;top:12943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900,13123" to="2900,1383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2901;top:1401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2644;top:1401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389,13840" to="2643,1384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2389,13122" to="2643,1312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3156,13123" to="3156,1383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2389;top:14378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2389;top:12585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56" path="m0,948l678,955l677,905l675,856l670,807l664,758l656,710l647,663l635,616l622,570l607,525l590,482l572,439l552,398l531,359l509,321l484,285l459,250l432,218l405,187l376,159l346,133l315,109l283,87l251,67l218,50l184,36l150,23l115,14l80,7l45,2l10,0l0,948e" stroked="t" o:allowincell="f" style="position:absolute;left:3157;top:12585;width:384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3157;top:14378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4948;top:10024;width:770;height:1793"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5205;top:1038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5462;top:1038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5461,10563" to="5461,1127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5462;top:1145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5205;top:1145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948,11280" to="5202,112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4948,10562" to="5202,1056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5717,10563" to="5717,1127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4948;top:11818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4948;top:10024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56" path="m0,948l678,955l677,905l675,856l670,807l664,758l656,710l647,663l635,616l622,570l607,525l590,482l572,439l552,398l531,359l509,321l484,285l459,250l432,218l405,187l376,159l346,133l315,109l283,87l251,67l218,50l184,36l150,23l115,14l80,7l45,2l10,0l0,948e" stroked="t" o:allowincell="f" style="position:absolute;left:5717;top:10024;width:384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5717;top:11818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7509;top:10024;width:770;height:1793"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7765;top:1038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8023;top:1038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022,10563" to="8022,1127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8023;top:1145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7765;top:1145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509,11280" to="7763,112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7509,10562" to="7763,1056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278,10563" to="8278,1127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7509;top:11818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7509;top:10024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56" path="m0,948l678,955l677,905l675,856l670,807l664,758l656,710l647,663l635,616l622,570l607,525l590,482l572,439l552,398l531,359l509,321l484,285l459,250l432,218l405,187l376,159l346,133l315,109l283,87l251,67l218,50l184,36l150,23l115,14l80,7l45,2l10,0l0,948e" stroked="t" o:allowincell="f" style="position:absolute;left:8278;top:10024;width:384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8278;top:11818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0069;top:10024;width:772;height:1793"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10326;top:1038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0,317l227,317l227,301l226,285l224,269l222,253l220,238l217,222l213,207l209,192l204,177l198,163l193,149l186,136l180,123l172,111l165,99l156,87l148,76l139,66l130,57l120,48l110,40l100,32l90,26l79,20l68,15l57,10l46,6l34,4l23,2l11,0l0,0l0,317e" stroked="t" o:allowincell="f" style="position:absolute;left:10583;top:10382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582,10563" to="10582,11279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8" path="m0,0l0,317l11,317l23,315l34,313l46,311l57,307l68,302l79,297l90,291l100,285l110,277l120,269l130,260l139,251l148,241l156,230l165,218l172,206l180,194l186,181l193,168l198,154l204,140l209,125l213,110l217,95l220,79l222,64l224,48l226,32l227,16l227,0l0,0e" stroked="t" o:allowincell="f" style="position:absolute;left:10583;top:1145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10326;top:11459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0070,11280" to="10324,1128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070,10562" to="10324,1056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10838,10563" to="10838,1127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10070;top:11818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10070;top:10024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56" path="m0,948l678,955l677,905l675,856l670,807l664,758l656,710l647,663l635,616l622,570l607,525l590,482l572,439l552,398l531,359l509,321l484,285l459,250l432,218l405,187l376,159l346,133l315,109l283,87l251,67l218,50l184,36l150,23l115,14l80,7l45,2l10,0l0,948e" stroked="t" o:allowincell="f" style="position:absolute;left:10839;top:10024;width:384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49" path="m0,0l9,948l44,946l79,942l114,935l148,925l182,913l216,899l249,882l281,863l312,841l343,818l373,792l402,764l429,734l456,702l481,668l505,632l528,595l549,556l569,516l587,474l604,431l619,387l632,342l644,296l654,249l663,201l669,153l674,104l677,56l678,7l0,0e" stroked="t" o:allowincell="f" style="position:absolute;left:10839;top:11818;width:384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3668;top:10024;width:1027;height:1793"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4010;top:1038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0,317l303,317l303,301l301,285l300,269l297,253l293,238l289,222l284,207l278,192l272,177l265,163l257,149l249,136l240,123l230,111l220,99l209,87l197,76l185,66l173,57l160,48l147,40l133,32l119,26l105,20l91,15l76,10l61,6l46,4l31,2l15,0l0,0l0,317e" stroked="t" o:allowincell="f" style="position:absolute;left:4352;top:1038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351,10563" to="4692,1056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4,951" path="m904,950l913,0l867,1l821,4l776,10l730,18l685,28l641,41l597,56l554,74l512,94l471,116l431,140l392,167l355,195l319,226l285,258l252,292l221,328l192,365l164,404l139,444l115,486l94,529l74,573l57,618l42,664l29,710l19,758l11,805l5,853l1,902l0,950l904,950e" stroked="t" o:allowincell="f" style="position:absolute;left:3669;top:10024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951" path="m0,950l904,950l903,901l899,851l893,802l885,754l874,706l860,658l845,612l827,566l807,521l784,478l760,436l734,395l705,356l675,318l643,282l609,248l573,215l536,185l497,157l457,131l416,107l374,85l331,66l287,49l242,35l196,23l150,13l103,6l56,2l9,0l0,950e" stroked="t" o:allowincell="f" style="position:absolute;left:4694;top:10024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669,10562" to="3669,1127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265" path="m0,1264l0,950l603,950l603,315l0,315l0,0e" stroked="t" o:allowincell="f" style="position:absolute;left:4010;top:10562;width:34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18" path="m303,0l0,0l0,16l2,32l3,48l6,64l10,79l14,95l19,110l25,125l31,140l38,154l46,168l54,181l63,194l73,206l83,218l94,230l106,241l118,251l130,260l143,269l156,277l170,285l184,291l198,297l212,302l227,307l242,311l257,313l272,315l288,317l303,317l303,0e" stroked="t" o:allowincell="f" style="position:absolute;left:4010;top:11461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4352;top:11461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351,11278" to="4692,11278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4,951" path="m904,0l0,0l1,48l5,97l11,145l19,192l29,240l42,286l57,332l74,377l94,421l115,464l139,506l164,546l192,585l221,622l252,658l285,692l319,724l355,755l392,783l431,810l471,834l512,856l554,876l597,894l641,909l685,922l730,932l776,940l821,946l867,949l913,950l904,0e" stroked="t" o:allowincell="f" style="position:absolute;left:3669;top:11818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951" path="m0,0l9,950l56,948l103,944l150,937l196,927l242,915l287,901l331,884l374,865l416,843l457,819l497,793l536,765l573,735l609,702l643,668l675,632l705,594l734,555l760,514l784,472l807,429l827,384l845,338l860,292l874,244l885,196l893,148l899,99l903,49l904,0l0,0e" stroked="t" o:allowincell="f" style="position:absolute;left:4694;top:11818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6229;top:10024;width:1026;height:1791">
                  <v:shape id="shape_0" coordsize="402,3161" path="m401,3160l401,0l0,0l0,3160l401,3160e" stroked="t" o:allowincell="f" style="position:absolute;left:6229;top:10024;width:226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6571;top:10024;width:684;height:1791">
                    <v:shape id="shape_0" coordsize="202,632" path="m0,0l201,0l201,631l0,631e" stroked="t" o:allowincell="f" style="position:absolute;left:6911;top:10383;width:11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206,318" path="m202,0l0,0l0,16l1,32l2,48l4,64l7,80l9,96l13,111l17,126l21,141l26,155l31,169l37,183l43,196l50,208l57,220l64,232l72,242l80,252l88,262l97,271l106,279l115,286l125,293l134,299l144,304l154,308l164,311l174,314l185,316l195,317l205,317l202,0e" stroked="t" o:allowincell="f" style="position:absolute;left:6798;top:10743;width:116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206,318" path="m202,317l205,0l195,0l185,1l174,3l164,6l154,9l144,13l134,18l125,24l115,31l106,38l97,46l88,55l80,65l72,75l64,85l57,97l50,109l43,121l37,134l31,148l26,162l21,176l17,191l13,206l9,221l7,237l4,253l2,269l1,285l0,301l0,317l202,317e" stroked="t" o:allowincell="f" style="position:absolute;left:6798;top:10382;width:116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49" path="m603,0l0,6l1,55l4,105l8,154l14,202l21,250l30,298l41,344l53,390l67,434l82,477l99,520l117,560l136,599l156,637l178,672l201,706l225,738l250,768l276,796l303,822l330,845l359,867l388,886l417,902l448,916l478,927l509,936l540,943l572,947l603,948l603,0e" stroked="t" o:allowincell="f" style="position:absolute;left:6571;top:11100;width:341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604,955" path="m603,948l603,0l572,1l542,5l511,11l481,20l451,31l422,44l393,59l364,77l336,98l309,120l283,145l257,171l233,200l209,230l186,263l165,297l144,333l125,370l107,409l90,450l75,492l60,534l48,578l37,623l27,669l18,715l12,762l6,810l3,858l1,906l0,954l603,948e" stroked="t" o:allowincell="f" style="position:absolute;left:6571;top:10024;width:341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6912,10024" to="7252,10024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602,3161" path="m601,0l601,3160l201,3160l201,1896l0,1896e" stroked="t" o:allowincell="f" style="position:absolute;left:6912;top:10024;width:340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08;top:7465;width:1368;height:1790"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1791;top:782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792,8002" to="2132,9256" stroked="t" o:allowincell="f" style="position:absolute;flip:xy">
                    <v:stroke color="silver" weight="6480" joinstyle="round" endcap="flat"/>
                    <v:fill o:detectmouseclick="t" on="false"/>
                    <w10:wrap type="none"/>
                  </v:line>
                  <v:line id="shape_0" from="1962,7465" to="1962,782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5,958" path="m904,948l914,0l867,1l821,4l775,10l729,18l684,29l639,42l595,57l552,75l510,95l469,117l428,142l390,168l352,197l316,228l282,260l249,295l218,331l189,369l161,408l136,449l112,491l91,534l72,578l55,623l40,669l27,716l17,764l9,812l4,860l1,908l0,957l904,948e" stroked="t" o:allowincell="f" style="position:absolute;left:1450;top:7465;width:518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8,2215" path="m1807,2214l1203,2214l905,633l602,2214l0,2214l602,0e" stroked="t" o:allowincell="f" style="position:absolute;left:1108;top:8002;width:1023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89;top:10024;width:1027;height:1794">
                  <v:oval id="shape_0" stroked="t" o:allowincell="f" style="position:absolute;left:9131;top:10383;width:341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21,1591" path="m904,1581l920,0l873,1l827,6l781,15l735,28l690,45l645,66l601,92l557,121l515,154l473,191l433,232l394,276l356,323l320,374l285,428l252,485l221,545l191,608l164,674l138,741l114,811l93,883l73,957l56,1033l41,1110l28,1188l18,1267l10,1347l4,1428l1,1509l0,1590l904,1581e" stroked="t" o:allowincell="f" style="position:absolute;left:8790;top:10024;width:521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82" path="m904,0l0,9l1,90l5,170l11,250l20,329l31,408l44,485l59,561l76,636l96,709l118,780l142,849l167,916l195,981l225,1043l256,1102l289,1159l324,1212l360,1262l397,1309l436,1353l476,1393l517,1429l559,1462l603,1491l646,1515l691,1536l736,1553l782,1566l827,1575l874,1580l920,1581l904,0e" stroked="t" o:allowincell="f" style="position:absolute;left:8790;top:11818;width:521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91" path="m0,1581l904,1590l903,1508l900,1426l894,1344l886,1264l875,1184l862,1105l847,1027l829,951l809,876l787,804l763,733l737,665l709,599l679,536l647,476l613,419l578,365l541,314l502,267l463,223l422,183l380,146l336,114l292,85l248,60l202,40l156,24l110,12l63,4l16,0l0,1581e" stroked="t" o:allowincell="f" style="position:absolute;left:9815;top:10024;width:512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82" path="m0,0l16,1581l62,1577l109,1570l155,1558l201,1542l246,1521l290,1497l334,1469l377,1437l419,1401l460,1361l499,1318l537,1271l574,1221l609,1168l643,1111l675,1052l705,990l733,925l760,857l784,788l806,716l826,642l844,567l859,490l873,412l884,333l892,253l899,172l903,90l904,9l0,0e" stroked="t" o:allowincell="f" style="position:absolute;left:9815;top:11818;width:512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108;top:12585;width:1023;height:1791">
                  <v:shape id="shape_0" coordsize="362,948" path="m180,947l361,0l0,0l180,947e" stroked="t" o:allowincell="f" style="position:absolute;left:1517;top:13302;width:204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8,3162" path="m1807,0l1083,3161l722,3161l0,0l362,0l542,631l1265,631l1443,0l1807,0e" stroked="t" o:allowincell="f" style="position:absolute;left:1108;top:12585;width:1023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6952;width:10226;height:7669">
                  <v:rect id="shape_0" stroked="t" o:allowincell="f" style="position:absolute;left:8520;top:950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950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950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6952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12064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50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41020</wp:posOffset>
                </wp:positionH>
                <wp:positionV relativeFrom="paragraph">
                  <wp:posOffset>456565</wp:posOffset>
                </wp:positionV>
                <wp:extent cx="6492875" cy="4869815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040720" y="341424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824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161">
                                  <a:moveTo>
                                    <a:pt x="0" y="633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806" y="-1"/>
                                  </a:lnTo>
                                  <a:lnTo>
                                    <a:pt x="1806" y="633"/>
                                  </a:lnTo>
                                  <a:lnTo>
                                    <a:pt x="1204" y="633"/>
                                  </a:lnTo>
                                  <a:lnTo>
                                    <a:pt x="1204" y="3160"/>
                                  </a:lnTo>
                                  <a:lnTo>
                                    <a:pt x="603" y="3160"/>
                                  </a:lnTo>
                                  <a:lnTo>
                                    <a:pt x="603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3080" y="1788840"/>
                            <a:ext cx="9759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880"/>
                              <a:ext cx="32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59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711" h="3161">
                                  <a:moveTo>
                                    <a:pt x="0" y="6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11" y="0"/>
                                  </a:lnTo>
                                  <a:lnTo>
                                    <a:pt x="2711" y="633"/>
                                  </a:lnTo>
                                  <a:lnTo>
                                    <a:pt x="1808" y="633"/>
                                  </a:lnTo>
                                  <a:lnTo>
                                    <a:pt x="1808" y="3161"/>
                                  </a:lnTo>
                                  <a:lnTo>
                                    <a:pt x="905" y="3161"/>
                                  </a:lnTo>
                                  <a:lnTo>
                                    <a:pt x="905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6272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88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161">
                                  <a:moveTo>
                                    <a:pt x="0" y="633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806" y="-1"/>
                                  </a:lnTo>
                                  <a:lnTo>
                                    <a:pt x="1806" y="633"/>
                                  </a:lnTo>
                                  <a:lnTo>
                                    <a:pt x="1204" y="633"/>
                                  </a:lnTo>
                                  <a:lnTo>
                                    <a:pt x="1204" y="3160"/>
                                  </a:lnTo>
                                  <a:lnTo>
                                    <a:pt x="603" y="3160"/>
                                  </a:lnTo>
                                  <a:lnTo>
                                    <a:pt x="603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88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161">
                                  <a:moveTo>
                                    <a:pt x="0" y="6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806" y="633"/>
                                  </a:lnTo>
                                  <a:lnTo>
                                    <a:pt x="1205" y="633"/>
                                  </a:lnTo>
                                  <a:lnTo>
                                    <a:pt x="1205" y="3161"/>
                                  </a:lnTo>
                                  <a:lnTo>
                                    <a:pt x="603" y="3161"/>
                                  </a:lnTo>
                                  <a:lnTo>
                                    <a:pt x="603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88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161">
                                  <a:moveTo>
                                    <a:pt x="0" y="6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806" y="633"/>
                                  </a:lnTo>
                                  <a:lnTo>
                                    <a:pt x="1204" y="633"/>
                                  </a:lnTo>
                                  <a:lnTo>
                                    <a:pt x="1204" y="3161"/>
                                  </a:lnTo>
                                  <a:lnTo>
                                    <a:pt x="603" y="3161"/>
                                  </a:lnTo>
                                  <a:lnTo>
                                    <a:pt x="603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88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3161">
                                  <a:moveTo>
                                    <a:pt x="0" y="6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07" y="0"/>
                                  </a:lnTo>
                                  <a:lnTo>
                                    <a:pt x="1807" y="633"/>
                                  </a:lnTo>
                                  <a:lnTo>
                                    <a:pt x="1205" y="633"/>
                                  </a:lnTo>
                                  <a:lnTo>
                                    <a:pt x="1205" y="3161"/>
                                  </a:lnTo>
                                  <a:lnTo>
                                    <a:pt x="604" y="3161"/>
                                  </a:lnTo>
                                  <a:lnTo>
                                    <a:pt x="604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79632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796320"/>
                              <a:ext cx="218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796320"/>
                              <a:ext cx="65160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65160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0880" y="34236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42360"/>
                              <a:ext cx="2170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265">
                                  <a:moveTo>
                                    <a:pt x="603" y="-1"/>
                                  </a:moveTo>
                                  <a:lnTo>
                                    <a:pt x="603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603" y="950"/>
                                  </a:lnTo>
                                  <a:lnTo>
                                    <a:pt x="603" y="126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26800"/>
                              <a:ext cx="218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7080" y="22680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1788840"/>
                            <a:ext cx="4878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379800" y="0"/>
                              <a:ext cx="108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3161">
                                  <a:moveTo>
                                    <a:pt x="-1" y="0"/>
                                  </a:moveTo>
                                  <a:lnTo>
                                    <a:pt x="-1" y="3161"/>
                                  </a:lnTo>
                                  <a:lnTo>
                                    <a:pt x="299" y="3161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5800" cy="113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682560"/>
                                <a:ext cx="5328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48" h="631">
                                    <a:moveTo>
                                      <a:pt x="148" y="631"/>
                                    </a:moveTo>
                                    <a:lnTo>
                                      <a:pt x="0" y="63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48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681840"/>
                                <a:ext cx="108000" cy="2286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797040"/>
                                <a:ext cx="108000" cy="2286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455400"/>
                                <a:ext cx="325080" cy="6832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797040"/>
                                <a:ext cx="325080" cy="6832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9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200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0" h="3161">
                                    <a:moveTo>
                                      <a:pt x="0" y="316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01" y="1264"/>
                                    </a:lnTo>
                                    <a:lnTo>
                                      <a:pt x="449" y="1264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90880" y="3414240"/>
                            <a:ext cx="65016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79704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91152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97760"/>
                              <a:ext cx="65160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214">
                                  <a:moveTo>
                                    <a:pt x="0" y="-1"/>
                                  </a:moveTo>
                                  <a:lnTo>
                                    <a:pt x="603" y="-1"/>
                                  </a:lnTo>
                                  <a:lnTo>
                                    <a:pt x="905" y="1580"/>
                                  </a:lnTo>
                                  <a:lnTo>
                                    <a:pt x="1204" y="-1"/>
                                  </a:lnTo>
                                  <a:lnTo>
                                    <a:pt x="1806" y="-1"/>
                                  </a:lnTo>
                                  <a:lnTo>
                                    <a:pt x="1204" y="221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27160"/>
                              <a:ext cx="21708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568800"/>
                              <a:ext cx="65160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8800"/>
                              <a:ext cx="65160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6272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60280" y="341640"/>
                              <a:ext cx="13032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947">
                                  <a:moveTo>
                                    <a:pt x="182" y="-1"/>
                                  </a:moveTo>
                                  <a:lnTo>
                                    <a:pt x="0" y="947"/>
                                  </a:lnTo>
                                  <a:lnTo>
                                    <a:pt x="362" y="947"/>
                                  </a:lnTo>
                                  <a:lnTo>
                                    <a:pt x="182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161">
                                  <a:moveTo>
                                    <a:pt x="0" y="3160"/>
                                  </a:moveTo>
                                  <a:lnTo>
                                    <a:pt x="723" y="-1"/>
                                  </a:lnTo>
                                  <a:lnTo>
                                    <a:pt x="1085" y="-1"/>
                                  </a:lnTo>
                                  <a:lnTo>
                                    <a:pt x="1806" y="3160"/>
                                  </a:lnTo>
                                  <a:lnTo>
                                    <a:pt x="1444" y="3160"/>
                                  </a:lnTo>
                                  <a:lnTo>
                                    <a:pt x="1266" y="2529"/>
                                  </a:lnTo>
                                  <a:lnTo>
                                    <a:pt x="543" y="2529"/>
                                  </a:lnTo>
                                  <a:lnTo>
                                    <a:pt x="363" y="3160"/>
                                  </a:lnTo>
                                  <a:lnTo>
                                    <a:pt x="0" y="31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62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3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4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5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6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7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5.95pt;width:511.3pt;height:383.45pt" coordorigin="852,719" coordsize="10226,7669">
                <v:group id="shape_0" style="position:absolute;left:8790;top:6096;width:1023;height:1791">
                  <v:line id="shape_0" from="8790,6455" to="9130,645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807,3162" path="m0,634l0,0l1806,0l1806,634l1204,634l1204,3161l603,3161l603,634e" stroked="t" o:allowincell="f" style="position:absolute;left:8790;top:6096;width:1023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046;top:3536;width:1536;height:1791">
                  <v:line id="shape_0" from="9046,3895" to="9557,389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712,3162" path="m0,633l0,0l2711,0l2711,633l1808,633l1808,3161l905,3161l905,633e" stroked="t" o:allowincell="f" style="position:absolute;left:9046;top:3536;width:1536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975;width:1023;height:1791">
                  <v:line id="shape_0" from="8790,1334" to="9130,133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807,3162" path="m0,634l0,0l1806,0l1806,634l1204,634l1204,3161l603,3161l603,634e" stroked="t" o:allowincell="f" style="position:absolute;left:8790;top:975;width:1023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3536;width:1023;height:1791">
                  <v:line id="shape_0" from="6229,3895" to="6569,389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807,3162" path="m0,633l0,0l1806,0l1806,633l1205,633l1205,3161l603,3161l603,633e" stroked="t" o:allowincell="f" style="position:absolute;left:6229;top:3536;width:1023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9;top:3536;width:1023;height:1791">
                  <v:line id="shape_0" from="3669,3895" to="4009,389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807,3162" path="m0,633l0,0l1806,0l1806,633l1204,633l1204,3161l603,3161l603,633e" stroked="t" o:allowincell="f" style="position:absolute;left:3669;top:3536;width:1023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3536;width:1023;height:1791">
                  <v:line id="shape_0" from="1108,3895" to="1448,389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808,3162" path="m0,633l0,0l1807,0l1807,633l1205,633l1205,3161l604,3161l604,633e" stroked="t" o:allowincell="f" style="position:absolute;left:1108;top:3536;width:1023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2;top:3536;width:1027;height:1793"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7937;top:4970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303,0l0,0l0,16l2,32l3,48l6,64l10,79l14,95l19,110l25,125l31,140l38,154l46,168l54,181l63,194l73,206l83,218l94,230l106,241l118,251l130,260l143,269l156,277l170,285l184,291l198,297l212,302l227,307l242,311l257,313l272,315l288,317l303,317l303,0e" stroked="t" o:allowincell="f" style="position:absolute;left:7595;top:4970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4790" to="7594,479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51" path="m0,0l9,950l56,948l103,944l150,937l196,927l242,915l287,901l331,884l374,865l416,843l457,819l497,793l536,765l573,735l609,702l643,668l675,632l705,594l734,555l760,514l784,472l807,429l827,384l845,338l860,292l874,244l885,196l893,148l899,99l903,49l904,0l0,0e" stroked="t" o:allowincell="f" style="position:absolute;left:8278;top:5329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4,951" path="m904,0l0,0l1,48l5,97l11,145l19,192l29,240l42,286l57,332l74,377l94,421l115,464l139,506l164,546l192,585l221,622l252,658l285,692l319,724l355,755l392,783l431,810l471,834l512,856l554,876l597,894l641,909l685,922l730,932l776,940l821,946l867,949l913,950l904,0e" stroked="t" o:allowincell="f" style="position:absolute;left:7253;top:5329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278,4075" to="8278,479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266" path="m603,0l603,316l0,316l0,951l603,951l603,1265e" stroked="t" o:allowincell="f" style="position:absolute;left:7595;top:4075;width:34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18" path="m0,317l303,317l303,301l301,285l300,269l297,253l293,238l289,222l284,207l278,192l272,177l265,163l257,149l249,136l240,123l230,111l220,99l209,87l197,76l185,66l173,57l160,48l147,40l133,32l119,26l105,20l91,15l76,10l61,6l46,4l31,2l15,0l0,0l0,317e" stroked="t" o:allowincell="f" style="position:absolute;left:7937;top:389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7595;top:3893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253,4075" to="7594,407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51" path="m0,950l904,950l903,901l899,851l893,802l885,754l874,706l860,658l845,612l827,566l807,521l784,478l760,436l734,395l705,356l675,318l643,282l609,248l573,215l536,185l497,157l457,131l416,107l374,85l331,66l287,49l242,35l196,23l150,13l103,6l56,2l9,0l0,950e" stroked="t" o:allowincell="f" style="position:absolute;left:8278;top:3536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14,951" path="m904,950l913,0l867,1l821,4l776,10l730,18l685,28l641,41l597,56l554,74l512,94l471,116l431,140l392,167l355,195l319,226l285,258l252,292l221,328l192,365l164,404l139,444l115,486l94,529l74,573l57,618l42,664l29,710l19,758l11,805l5,853l1,902l0,950l904,950e" stroked="t" o:allowincell="f" style="position:absolute;left:7253;top:3536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4948;top:3536;width:767;height:1793">
                  <v:shape id="shape_0" coordsize="301,3162" path="m0,0l0,3161l300,3161l300,0l0,0e" stroked="t" o:allowincell="f" style="position:absolute;left:5546;top:3536;width:169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4948;top:3536;width:513;height:1793">
                    <v:shape id="shape_0" coordsize="149,632" path="m148,631l0,631l0,0l148,0e" stroked="t" o:allowincell="f" style="position:absolute;left:5120;top:4611;width:8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150,318" path="m0,317l149,317l149,301l148,284l147,268l146,252l144,236l142,220l139,205l136,190l133,175l130,160l126,146l121,133l117,120l112,107l106,95l101,84l95,73l89,63l83,53l76,45l70,37l63,29l56,23l48,17l41,12l34,8l26,5l19,2l11,1l3,0l0,317e" stroked="t" o:allowincell="f" style="position:absolute;left:5289;top:4610;width:8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0,318" path="m0,0l3,317l11,316l19,315l26,312l34,309l41,305l48,300l56,294l63,288l70,280l76,272l83,264l89,254l95,244l101,233l106,222l112,210l117,197l121,184l126,171l130,157l133,142l136,127l139,112l142,97l144,81l146,65l147,49l148,33l149,16l149,0l0,0e" stroked="t" o:allowincell="f" style="position:absolute;left:5289;top:4971;width:84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954" path="m0,948l451,953l451,904l449,856l446,808l442,761l437,714l431,668l424,622l415,577l406,533l395,491l383,449l371,409l357,370l343,332l328,297l311,262l295,230l277,200l258,171l239,144l219,120l199,97l178,77l157,59l135,44l113,30l91,20l68,11l46,5l23,1l0,0l0,948e" stroked="t" o:allowincell="f" style="position:absolute;left:5461;top:4253;width:255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949" path="m0,0l0,948l24,947l47,943l70,936l93,927l116,916l139,902l161,885l183,867l204,845l225,822l245,796l264,768l283,738l301,706l318,672l334,636l350,599l364,559l377,519l390,477l401,433l411,389l420,343l428,296l435,249l441,201l445,152l448,103l450,54l451,5l0,0e" stroked="t" o:allowincell="f" style="position:absolute;left:5461;top:5329;width:255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4948,5328" to="5202,5328" stroked="t" o:allowincell="f" style="position:absolute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0,3162" path="m0,3161l0,0l301,0l301,1264l449,1264e" stroked="t" o:allowincell="f" style="position:absolute;left:4948;top:3536;width:254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9473;top:6096;width:1364;height:1794"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10157;top:7531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814,6096" to="10154,735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985,7531" to="9985,7888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5,949" path="m0,0l9,948l56,946l103,942l149,935l195,926l240,914l285,900l329,883l372,864l414,843l455,819l495,793l533,766l570,736l606,704l640,670l672,634l702,597l731,558l757,518l782,476l804,433l824,389l842,344l858,298l872,251l883,203l892,155l898,107l902,58l904,9l0,0e" stroked="t" o:allowincell="f" style="position:absolute;left:10498;top:7889;width:512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2215" path="m0,0l603,0l905,1581l1204,0l1806,0l1204,2214e" stroked="t" o:allowincell="f" style="position:absolute;left:9814;top:6096;width:1023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1;top:3534;width:1027;height:1796">
                  <v:oval id="shape_0" stroked="t" o:allowincell="f" style="position:absolute;left:2474;top:3894;width:341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582" path="m0,0l16,1581l62,1577l109,1570l155,1558l201,1542l246,1521l290,1497l334,1469l377,1437l419,1401l460,1361l499,1318l537,1271l574,1221l609,1168l643,1111l675,1052l705,990l733,925l760,857l784,788l806,716l826,642l844,567l859,490l873,412l884,333l892,253l899,172l903,90l904,9l0,0e" stroked="t" o:allowincell="f" style="position:absolute;left:3157;top:5328;width:512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91" path="m0,1581l904,1590l903,1508l900,1426l894,1344l886,1264l875,1184l862,1105l847,1027l829,951l809,876l787,804l763,733l737,665l709,599l679,536l647,476l613,419l578,365l541,314l502,267l463,223l422,183l380,146l336,114l292,85l248,60l202,40l156,24l110,12l63,4l16,0l0,1581e" stroked="t" o:allowincell="f" style="position:absolute;left:3157;top:3536;width:512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82" path="m904,0l0,9l1,90l5,170l11,250l20,329l31,408l44,485l59,561l76,636l96,709l118,780l142,849l167,916l195,981l225,1043l256,1102l289,1159l324,1212l360,1262l397,1309l436,1353l476,1393l517,1429l559,1462l603,1491l646,1515l691,1536l736,1553l782,1566l827,1575l874,1580l920,1581l904,0e" stroked="t" o:allowincell="f" style="position:absolute;left:2132;top:5328;width:521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91" path="m904,1581l920,0l873,1l827,6l781,15l735,28l690,45l645,66l601,92l557,121l515,154l473,191l433,232l394,276l356,323l320,374l285,428l252,485l221,545l191,608l164,674l138,741l114,811l93,883l73,957l56,1033l41,1110l28,1188l18,1267l10,1347l4,1428l1,1509l0,1590l904,1581e" stroked="t" o:allowincell="f" style="position:absolute;left:2132;top:3536;width:521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9814;top:975;width:1023;height:1791">
                  <v:shape id="shape_0" coordsize="363,949" path="m182,0l0,948l362,948l182,0e" stroked="t" o:allowincell="f" style="position:absolute;left:10224;top:1513;width:204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7,3162" path="m0,3161l723,0l1085,0l1806,3161l1444,3161l1266,2530l543,2530l363,3161l0,3161e" stroked="t" o:allowincell="f" style="position:absolute;left:9814;top:975;width:1023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719;width:10226;height:7669">
                  <v:rect id="shape_0" stroked="t" o:allowincell="f" style="position:absolute;left:852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71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8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1020</wp:posOffset>
                </wp:positionH>
                <wp:positionV relativeFrom="paragraph">
                  <wp:posOffset>4594860</wp:posOffset>
                </wp:positionV>
                <wp:extent cx="6492875" cy="4869815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s:wsp>
                        <wps:cNvSpPr/>
                        <wps:spPr>
                          <a:xfrm>
                            <a:off x="5690880" y="1950840"/>
                            <a:ext cx="650160" cy="1139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164">
                                <a:moveTo>
                                  <a:pt x="0" y="2"/>
                                </a:moveTo>
                                <a:lnTo>
                                  <a:pt x="603" y="2"/>
                                </a:lnTo>
                                <a:lnTo>
                                  <a:pt x="575" y="0"/>
                                </a:lnTo>
                                <a:lnTo>
                                  <a:pt x="905" y="951"/>
                                </a:lnTo>
                                <a:lnTo>
                                  <a:pt x="1204" y="2"/>
                                </a:lnTo>
                                <a:lnTo>
                                  <a:pt x="1806" y="2"/>
                                </a:lnTo>
                                <a:lnTo>
                                  <a:pt x="1204" y="1584"/>
                                </a:lnTo>
                                <a:lnTo>
                                  <a:pt x="1806" y="3164"/>
                                </a:lnTo>
                                <a:lnTo>
                                  <a:pt x="1204" y="3164"/>
                                </a:lnTo>
                                <a:lnTo>
                                  <a:pt x="905" y="2217"/>
                                </a:lnTo>
                                <a:lnTo>
                                  <a:pt x="603" y="3164"/>
                                </a:lnTo>
                                <a:lnTo>
                                  <a:pt x="0" y="3164"/>
                                </a:lnTo>
                                <a:lnTo>
                                  <a:pt x="603" y="158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4760" y="1950840"/>
                            <a:ext cx="650160" cy="1139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164">
                                <a:moveTo>
                                  <a:pt x="0" y="2"/>
                                </a:moveTo>
                                <a:lnTo>
                                  <a:pt x="604" y="2"/>
                                </a:lnTo>
                                <a:lnTo>
                                  <a:pt x="575" y="0"/>
                                </a:lnTo>
                                <a:lnTo>
                                  <a:pt x="905" y="951"/>
                                </a:lnTo>
                                <a:lnTo>
                                  <a:pt x="1205" y="2"/>
                                </a:lnTo>
                                <a:lnTo>
                                  <a:pt x="1807" y="2"/>
                                </a:lnTo>
                                <a:lnTo>
                                  <a:pt x="1205" y="1584"/>
                                </a:lnTo>
                                <a:lnTo>
                                  <a:pt x="1807" y="3164"/>
                                </a:lnTo>
                                <a:lnTo>
                                  <a:pt x="1205" y="3164"/>
                                </a:lnTo>
                                <a:lnTo>
                                  <a:pt x="905" y="2217"/>
                                </a:lnTo>
                                <a:lnTo>
                                  <a:pt x="604" y="3164"/>
                                </a:lnTo>
                                <a:lnTo>
                                  <a:pt x="0" y="3164"/>
                                </a:lnTo>
                                <a:lnTo>
                                  <a:pt x="604" y="158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2880" y="3576960"/>
                            <a:ext cx="650160" cy="1139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164">
                                <a:moveTo>
                                  <a:pt x="0" y="2"/>
                                </a:moveTo>
                                <a:lnTo>
                                  <a:pt x="603" y="2"/>
                                </a:lnTo>
                                <a:lnTo>
                                  <a:pt x="575" y="0"/>
                                </a:lnTo>
                                <a:lnTo>
                                  <a:pt x="904" y="951"/>
                                </a:lnTo>
                                <a:lnTo>
                                  <a:pt x="1204" y="2"/>
                                </a:lnTo>
                                <a:lnTo>
                                  <a:pt x="1806" y="2"/>
                                </a:lnTo>
                                <a:lnTo>
                                  <a:pt x="1204" y="1584"/>
                                </a:lnTo>
                                <a:lnTo>
                                  <a:pt x="1806" y="3165"/>
                                </a:lnTo>
                                <a:lnTo>
                                  <a:pt x="1204" y="3165"/>
                                </a:lnTo>
                                <a:lnTo>
                                  <a:pt x="904" y="2217"/>
                                </a:lnTo>
                                <a:lnTo>
                                  <a:pt x="603" y="3165"/>
                                </a:lnTo>
                                <a:lnTo>
                                  <a:pt x="0" y="3165"/>
                                </a:lnTo>
                                <a:lnTo>
                                  <a:pt x="603" y="158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9000" y="1950840"/>
                            <a:ext cx="650160" cy="1139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164">
                                <a:moveTo>
                                  <a:pt x="0" y="2"/>
                                </a:moveTo>
                                <a:lnTo>
                                  <a:pt x="603" y="2"/>
                                </a:lnTo>
                                <a:lnTo>
                                  <a:pt x="575" y="0"/>
                                </a:lnTo>
                                <a:lnTo>
                                  <a:pt x="905" y="951"/>
                                </a:lnTo>
                                <a:lnTo>
                                  <a:pt x="1205" y="2"/>
                                </a:lnTo>
                                <a:lnTo>
                                  <a:pt x="1806" y="2"/>
                                </a:lnTo>
                                <a:lnTo>
                                  <a:pt x="1205" y="1584"/>
                                </a:lnTo>
                                <a:lnTo>
                                  <a:pt x="1806" y="3164"/>
                                </a:lnTo>
                                <a:lnTo>
                                  <a:pt x="1205" y="3164"/>
                                </a:lnTo>
                                <a:lnTo>
                                  <a:pt x="905" y="2217"/>
                                </a:lnTo>
                                <a:lnTo>
                                  <a:pt x="603" y="3164"/>
                                </a:lnTo>
                                <a:lnTo>
                                  <a:pt x="0" y="3164"/>
                                </a:lnTo>
                                <a:lnTo>
                                  <a:pt x="603" y="158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800" y="1950840"/>
                            <a:ext cx="975960" cy="1139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11" h="3164">
                                <a:moveTo>
                                  <a:pt x="0" y="2"/>
                                </a:moveTo>
                                <a:lnTo>
                                  <a:pt x="905" y="2"/>
                                </a:lnTo>
                                <a:lnTo>
                                  <a:pt x="860" y="0"/>
                                </a:lnTo>
                                <a:lnTo>
                                  <a:pt x="1356" y="951"/>
                                </a:lnTo>
                                <a:lnTo>
                                  <a:pt x="1808" y="2"/>
                                </a:lnTo>
                                <a:lnTo>
                                  <a:pt x="2711" y="2"/>
                                </a:lnTo>
                                <a:lnTo>
                                  <a:pt x="1808" y="1584"/>
                                </a:lnTo>
                                <a:lnTo>
                                  <a:pt x="2711" y="3164"/>
                                </a:lnTo>
                                <a:lnTo>
                                  <a:pt x="1808" y="3164"/>
                                </a:lnTo>
                                <a:lnTo>
                                  <a:pt x="1356" y="2217"/>
                                </a:lnTo>
                                <a:lnTo>
                                  <a:pt x="905" y="3164"/>
                                </a:lnTo>
                                <a:lnTo>
                                  <a:pt x="0" y="3164"/>
                                </a:lnTo>
                                <a:lnTo>
                                  <a:pt x="905" y="158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2880" y="325800"/>
                            <a:ext cx="650160" cy="1139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6" h="3164">
                                <a:moveTo>
                                  <a:pt x="0" y="2"/>
                                </a:moveTo>
                                <a:lnTo>
                                  <a:pt x="603" y="2"/>
                                </a:lnTo>
                                <a:lnTo>
                                  <a:pt x="575" y="0"/>
                                </a:lnTo>
                                <a:lnTo>
                                  <a:pt x="904" y="951"/>
                                </a:lnTo>
                                <a:lnTo>
                                  <a:pt x="1204" y="2"/>
                                </a:lnTo>
                                <a:lnTo>
                                  <a:pt x="1806" y="2"/>
                                </a:lnTo>
                                <a:lnTo>
                                  <a:pt x="1204" y="1584"/>
                                </a:lnTo>
                                <a:lnTo>
                                  <a:pt x="1806" y="3164"/>
                                </a:lnTo>
                                <a:lnTo>
                                  <a:pt x="1204" y="3164"/>
                                </a:lnTo>
                                <a:lnTo>
                                  <a:pt x="904" y="2217"/>
                                </a:lnTo>
                                <a:lnTo>
                                  <a:pt x="603" y="3164"/>
                                </a:lnTo>
                                <a:lnTo>
                                  <a:pt x="0" y="3164"/>
                                </a:lnTo>
                                <a:lnTo>
                                  <a:pt x="603" y="158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8840" y="1950840"/>
                            <a:ext cx="65088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2788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360" y="227880"/>
                              <a:ext cx="21852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34200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164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41640"/>
                              <a:ext cx="217080" cy="455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03" h="1265">
                                  <a:moveTo>
                                    <a:pt x="0" y="1264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603" y="951"/>
                                  </a:lnTo>
                                  <a:lnTo>
                                    <a:pt x="60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60" y="798120"/>
                              <a:ext cx="21852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360" y="798120"/>
                              <a:ext cx="21852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796320"/>
                              <a:ext cx="21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680"/>
                              <a:ext cx="65160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796680"/>
                              <a:ext cx="65160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95084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0" h="3161">
                                  <a:moveTo>
                                    <a:pt x="300" y="3161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61"/>
                                  </a:lnTo>
                                  <a:lnTo>
                                    <a:pt x="300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62720" y="0"/>
                              <a:ext cx="325080" cy="11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720" y="227880"/>
                                <a:ext cx="53280" cy="227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48" h="631">
                                    <a:moveTo>
                                      <a:pt x="0" y="0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8" y="632"/>
                                    </a:lnTo>
                                    <a:lnTo>
                                      <a:pt x="0" y="632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342000"/>
                                <a:ext cx="108000" cy="2286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227160"/>
                                <a:ext cx="108000" cy="2286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000"/>
                                <a:ext cx="325080" cy="6832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5080" cy="68328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08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0"/>
                                <a:ext cx="162000" cy="113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450" h="3161">
                                    <a:moveTo>
                                      <a:pt x="450" y="0"/>
                                    </a:moveTo>
                                    <a:lnTo>
                                      <a:pt x="450" y="3161"/>
                                    </a:lnTo>
                                    <a:lnTo>
                                      <a:pt x="148" y="3161"/>
                                    </a:lnTo>
                                    <a:lnTo>
                                      <a:pt x="148" y="1896"/>
                                    </a:lnTo>
                                    <a:lnTo>
                                      <a:pt x="0" y="1896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720" y="325800"/>
                            <a:ext cx="6508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433440" y="227160"/>
                              <a:ext cx="21852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160" y="340920"/>
                              <a:ext cx="21636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65160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65016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6" h="2214">
                                  <a:moveTo>
                                    <a:pt x="1807" y="2213"/>
                                  </a:moveTo>
                                  <a:lnTo>
                                    <a:pt x="1203" y="2213"/>
                                  </a:lnTo>
                                  <a:lnTo>
                                    <a:pt x="905" y="632"/>
                                  </a:lnTo>
                                  <a:lnTo>
                                    <a:pt x="602" y="2213"/>
                                  </a:lnTo>
                                  <a:lnTo>
                                    <a:pt x="0" y="2213"/>
                                  </a:lnTo>
                                  <a:lnTo>
                                    <a:pt x="602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950840"/>
                            <a:ext cx="65088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227880"/>
                              <a:ext cx="21708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65160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569520"/>
                              <a:ext cx="65160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3576960"/>
                            <a:ext cx="650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59560" y="455400"/>
                              <a:ext cx="13032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2" h="947">
                                  <a:moveTo>
                                    <a:pt x="180" y="947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0" y="9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6" h="3161">
                                  <a:moveTo>
                                    <a:pt x="1807" y="0"/>
                                  </a:moveTo>
                                  <a:lnTo>
                                    <a:pt x="1083" y="3161"/>
                                  </a:lnTo>
                                  <a:lnTo>
                                    <a:pt x="722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542" y="632"/>
                                  </a:lnTo>
                                  <a:lnTo>
                                    <a:pt x="1265" y="632"/>
                                  </a:lnTo>
                                  <a:lnTo>
                                    <a:pt x="1443" y="0"/>
                                  </a:lnTo>
                                  <a:lnTo>
                                    <a:pt x="180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68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9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0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1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2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3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61.8pt;width:511.3pt;height:383.45pt" coordorigin="852,7236" coordsize="10226,7669">
                <v:shape id="shape_0" coordsize="1807,3165" path="m0,2l603,2l575,0l905,951l1204,2l1806,2l1204,1584l1806,3164l1204,3164l905,2217l603,3164l0,3164l603,1584l0,2e" stroked="t" o:allowincell="f" style="position:absolute;left:9814;top:10308;width:1023;height:1793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8,3165" path="m0,2l604,2l575,0l905,951l1205,2l1807,2l1205,1584l1807,3164l1205,3164l905,2217l604,3164l0,3164l604,1584l0,2e" stroked="t" o:allowincell="f" style="position:absolute;left:7253;top:10308;width:1023;height:1793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166" path="m0,2l603,2l575,0l904,951l1204,2l1806,2l1204,1584l1806,3165l1204,3165l904,2217l603,3165l0,3165l603,1584l0,2e" stroked="t" o:allowincell="f" style="position:absolute;left:2132;top:12869;width:1023;height:1793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165" path="m0,2l603,2l575,0l905,951l1205,2l1806,2l1205,1584l1806,3164l1205,3164l905,2217l603,3164l0,3164l603,1584l0,2e" stroked="t" o:allowincell="f" style="position:absolute;left:4693;top:10308;width:1023;height:1793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2712,3165" path="m0,2l905,2l860,0l1356,951l1808,2l2711,2l1808,1584l2711,3164l1808,3164l1356,2217l905,3164l0,3164l905,1584l0,2e" stroked="t" o:allowincell="f" style="position:absolute;left:1365;top:10308;width:1536;height:1793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807,3165" path="m0,2l603,2l575,0l904,951l1204,2l1806,2l1204,1584l1806,3164l1204,3164l904,2217l603,3164l0,3164l603,1584l0,2e" stroked="t" o:allowincell="f" style="position:absolute;left:2132;top:7749;width:1023;height:1793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3668;top:10308;width:1027;height:1793"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4010;top:10667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0,317l303,317l303,301l301,285l300,269l297,253l293,238l289,222l284,207l278,192l272,177l265,163l257,149l249,136l240,123l230,111l220,99l209,87l197,76l185,66l173,57l160,48l147,40l133,32l119,26l105,20l91,15l76,10l61,6l46,4l31,2l15,0l0,0l0,317e" stroked="t" o:allowincell="f" style="position:absolute;left:4352;top:10667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351,10847" to="4692,10847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4,951" path="m904,950l913,0l867,1l821,4l776,10l730,18l685,28l641,41l597,56l554,74l512,94l471,116l431,140l392,167l355,195l319,226l285,258l252,292l221,328l192,365l164,404l139,444l115,486l94,529l74,573l57,618l42,664l29,710l19,758l11,805l5,853l1,902l0,950l904,950e" stroked="t" o:allowincell="f" style="position:absolute;left:3669;top:10308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951" path="m0,950l904,950l903,901l899,851l893,802l885,754l874,706l860,658l845,612l827,566l807,521l784,478l760,436l734,395l705,356l675,318l643,282l609,248l573,215l536,185l497,157l457,131l416,107l374,85l331,66l287,49l242,35l196,23l150,13l103,6l56,2l9,0l0,950e" stroked="t" o:allowincell="f" style="position:absolute;left:4694;top:10308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3669,10846" to="3669,11562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04,1265" path="m0,1264l0,951l603,951l603,316l0,316l0,0e" stroked="t" o:allowincell="f" style="position:absolute;left:4010;top:10846;width:341;height:7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04,318" path="m303,0l0,0l0,16l2,32l3,48l6,64l10,79l14,95l19,110l25,125l31,140l38,154l46,168l54,181l63,194l73,206l83,218l94,230l106,241l118,251l130,260l143,269l156,277l170,285l184,291l198,297l212,302l227,307l242,311l257,313l272,315l288,317l303,317l303,0e" stroked="t" o:allowincell="f" style="position:absolute;left:4010;top:11745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4,318" path="m0,0l0,317l15,317l31,315l46,313l61,311l76,307l91,302l105,297l119,291l133,285l147,277l160,269l173,260l185,251l197,241l209,230l220,218l230,206l240,194l249,181l257,168l265,154l272,140l278,125l284,110l289,95l293,79l297,64l300,48l301,32l303,16l303,0l0,0e" stroked="t" o:allowincell="f" style="position:absolute;left:4352;top:11745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351,11563" to="4692,1156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4,951" path="m904,0l0,0l1,48l5,97l11,145l19,192l29,240l42,286l57,332l74,377l94,421l115,464l139,506l164,546l192,585l221,622l252,658l285,692l319,724l355,755l392,783l431,810l471,834l512,856l554,876l597,894l641,909l685,922l730,932l776,940l821,946l867,949l913,950l904,0e" stroked="t" o:allowincell="f" style="position:absolute;left:3669;top:12102;width:517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951" path="m0,0l9,950l56,948l103,944l150,937l196,927l242,915l287,901l331,884l374,865l416,843l457,819l497,793l536,765l573,735l609,702l643,668l675,632l705,594l734,555l760,514l784,472l807,429l827,384l845,338l860,292l874,244l885,196l893,148l899,99l903,49l904,0l0,0e" stroked="t" o:allowincell="f" style="position:absolute;left:4694;top:12102;width:512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6229;top:10308;width:768;height:1791">
                  <v:shape id="shape_0" coordsize="301,3162" path="m300,3161l300,0l0,0l0,3161l300,3161e" stroked="t" o:allowincell="f" style="position:absolute;left:6229;top:10308;width:169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6485;top:10308;width:512;height:1791">
                    <v:shape id="shape_0" coordsize="149,633" path="m0,0l148,0l148,632l0,632e" stroked="t" o:allowincell="f" style="position:absolute;left:6741;top:10667;width:83;height:357">
                      <v:stroke color="silver" weight="6480" joinstyle="round" endcap="flat"/>
                      <v:fill o:detectmouseclick="t" on="false"/>
                      <w10:wrap type="none"/>
                    </v:shape>
                    <v:shape id="shape_0" coordsize="153,318" path="m149,0l0,0l0,16l1,33l2,49l3,65l5,81l7,96l10,112l12,127l16,141l19,156l23,170l27,183l32,196l37,209l42,221l48,232l53,243l59,253l65,263l72,271l79,279l85,287l92,293l100,299l107,304l114,308l122,312l129,314l137,316l145,317l152,317l149,0e" stroked="t" o:allowincell="f" style="position:absolute;left:6656;top:11027;width:86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53,318" path="m149,317l152,0l145,0l137,1l129,3l122,5l114,9l107,13l100,18l92,24l85,30l79,38l72,46l65,54l59,64l53,74l48,85l42,96l37,108l32,121l27,134l23,147l19,161l16,176l12,190l10,205l7,221l5,236l3,252l2,268l1,284l0,301l0,317l149,317e" stroked="t" o:allowincell="f" style="position:absolute;left:6656;top:10666;width:86;height:17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949" path="m451,0l0,5l1,54l3,103l6,152l10,201l16,249l23,296l31,343l40,389l50,433l61,477l74,519l87,559l101,599l117,636l133,672l150,706l168,738l187,768l206,796l226,822l247,845l268,867l290,885l312,902l335,916l358,927l381,936l404,943l427,947l451,948l451,0e" stroked="t" o:allowincell="f" style="position:absolute;left:6485;top:11385;width:255;height:537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452,954" path="m451,948l451,0l428,1l405,5l383,11l360,20l338,30l316,44l294,59l273,77l252,97l232,120l212,144l193,171l174,200l156,230l140,262l123,297l108,332l94,370l80,409l68,449l56,491l45,533l36,577l27,622l20,668l14,714l9,761l5,808l2,856l0,904l0,953l451,948e" stroked="t" o:allowincell="f" style="position:absolute;left:6485;top:10308;width:255;height:54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line id="shape_0" from="6742,10308" to="6996,10308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451,3162" path="m450,0l450,3161l148,3161l148,1896l0,1896e" stroked="t" o:allowincell="f" style="position:absolute;left:6742;top:10308;width:254;height:1791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08;top:7749;width:1368;height:1790">
                  <v:shape id="shape_0" coordsize="304,318" path="m303,317l303,0l288,0l272,2l257,4l242,6l227,10l212,15l198,20l184,26l170,32l156,40l143,48l130,57l118,66l106,76l94,87l83,99l73,111l63,123l54,136l46,149l38,163l31,177l25,192l19,207l14,222l10,238l6,253l3,269l2,285l0,301l0,317l303,317e" stroked="t" o:allowincell="f" style="position:absolute;left:1791;top:8107;width:171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792,8286" to="2132,9540" stroked="t" o:allowincell="f" style="position:absolute;flip:xy">
                    <v:stroke color="silver" weight="6480" joinstyle="round" endcap="flat"/>
                    <v:fill o:detectmouseclick="t" on="false"/>
                    <w10:wrap type="none"/>
                  </v:line>
                  <v:line id="shape_0" from="1962,7749" to="1962,810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5,958" path="m904,948l914,0l867,1l821,4l775,10l729,18l684,29l639,42l595,57l552,75l510,95l469,117l428,142l390,168l352,197l316,228l282,260l249,295l218,331l189,369l161,408l136,449l112,491l91,534l72,578l55,623l40,669l27,716l17,764l9,812l4,860l1,908l0,957l904,948e" stroked="t" o:allowincell="f" style="position:absolute;left:1450;top:7749;width:518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8,2215" path="m1807,2214l1203,2214l905,633l602,2214l0,2214l602,0e" stroked="t" o:allowincell="f" style="position:absolute;left:1108;top:8286;width:1023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89;top:10308;width:1027;height:1794">
                  <v:oval id="shape_0" stroked="t" o:allowincell="f" style="position:absolute;left:9131;top:10667;width:341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21,1591" path="m904,1581l920,0l873,1l827,6l781,15l735,28l690,45l645,66l601,92l557,121l515,154l473,191l433,232l394,276l356,323l320,374l285,428l252,485l221,545l191,608l164,674l138,741l114,811l93,883l73,957l56,1033l41,1110l28,1188l18,1267l10,1347l4,1428l1,1509l0,1590l904,1581e" stroked="t" o:allowincell="f" style="position:absolute;left:8790;top:10308;width:521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82" path="m904,0l0,9l1,90l5,170l11,250l20,329l31,408l44,485l59,561l76,636l96,709l118,780l142,849l167,916l195,981l225,1043l256,1102l289,1159l324,1212l360,1262l397,1309l436,1353l476,1393l517,1429l559,1462l603,1491l646,1515l691,1536l736,1553l782,1566l827,1575l874,1580l920,1581l904,0e" stroked="t" o:allowincell="f" style="position:absolute;left:8790;top:12102;width:521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91" path="m0,1581l904,1590l903,1508l900,1426l894,1344l886,1264l875,1184l862,1105l847,1027l829,951l809,876l787,804l763,733l737,665l709,599l679,536l647,476l613,419l578,365l541,314l502,267l463,223l422,183l380,146l336,114l292,85l248,60l202,40l156,24l110,12l63,4l16,0l0,1581e" stroked="t" o:allowincell="f" style="position:absolute;left:9815;top:10308;width:512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82" path="m0,0l16,1581l62,1577l109,1570l155,1558l201,1542l246,1521l290,1497l334,1469l377,1437l419,1401l460,1361l499,1318l537,1271l574,1221l609,1168l643,1111l675,1052l705,990l733,925l760,857l784,788l806,716l826,642l844,567l859,490l873,412l884,333l892,253l899,172l903,90l904,9l0,0e" stroked="t" o:allowincell="f" style="position:absolute;left:9815;top:12102;width:512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1108;top:12869;width:1023;height:1791">
                  <v:shape id="shape_0" coordsize="362,948" path="m180,947l361,0l0,0l180,947e" stroked="t" o:allowincell="f" style="position:absolute;left:1517;top:13586;width:204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8,3162" path="m1807,0l1083,3161l722,3161l0,0l362,0l542,632l1265,632l1443,0l1807,0e" stroked="t" o:allowincell="f" style="position:absolute;left:1108;top:12869;width:1023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7236;width:10226;height:7669">
                  <v:rect id="shape_0" stroked="t" o:allowincell="f" style="position:absolute;left:8520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23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1234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1020</wp:posOffset>
                </wp:positionH>
                <wp:positionV relativeFrom="paragraph">
                  <wp:posOffset>456565</wp:posOffset>
                </wp:positionV>
                <wp:extent cx="6492875" cy="4869815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04072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86120" y="946080"/>
                              <a:ext cx="46404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984">
                                  <a:moveTo>
                                    <a:pt x="1032" y="0"/>
                                  </a:moveTo>
                                  <a:lnTo>
                                    <a:pt x="1290" y="0"/>
                                  </a:lnTo>
                                  <a:lnTo>
                                    <a:pt x="1290" y="985"/>
                                  </a:lnTo>
                                  <a:lnTo>
                                    <a:pt x="1032" y="985"/>
                                  </a:lnTo>
                                  <a:lnTo>
                                    <a:pt x="1032" y="656"/>
                                  </a:lnTo>
                                  <a:lnTo>
                                    <a:pt x="0" y="656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46080"/>
                              <a:ext cx="372240" cy="473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640" cy="945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2626">
                                  <a:moveTo>
                                    <a:pt x="1548" y="2626"/>
                                  </a:moveTo>
                                  <a:lnTo>
                                    <a:pt x="1548" y="0"/>
                                  </a:lnTo>
                                  <a:lnTo>
                                    <a:pt x="1033" y="0"/>
                                  </a:lnTo>
                                  <a:lnTo>
                                    <a:pt x="1033" y="2626"/>
                                  </a:lnTo>
                                  <a:lnTo>
                                    <a:pt x="516" y="2626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26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86120" y="946080"/>
                              <a:ext cx="46404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984">
                                  <a:moveTo>
                                    <a:pt x="1032" y="0"/>
                                  </a:moveTo>
                                  <a:lnTo>
                                    <a:pt x="1289" y="0"/>
                                  </a:lnTo>
                                  <a:lnTo>
                                    <a:pt x="1289" y="985"/>
                                  </a:lnTo>
                                  <a:lnTo>
                                    <a:pt x="1032" y="985"/>
                                  </a:lnTo>
                                  <a:lnTo>
                                    <a:pt x="1032" y="656"/>
                                  </a:lnTo>
                                  <a:lnTo>
                                    <a:pt x="0" y="656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46080"/>
                              <a:ext cx="372240" cy="473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640" cy="945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2626">
                                  <a:moveTo>
                                    <a:pt x="1549" y="2626"/>
                                  </a:moveTo>
                                  <a:lnTo>
                                    <a:pt x="1549" y="0"/>
                                  </a:lnTo>
                                  <a:lnTo>
                                    <a:pt x="1034" y="0"/>
                                  </a:lnTo>
                                  <a:lnTo>
                                    <a:pt x="1034" y="2626"/>
                                  </a:lnTo>
                                  <a:lnTo>
                                    <a:pt x="517" y="2626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26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4944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85400" y="946080"/>
                              <a:ext cx="46404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984">
                                  <a:moveTo>
                                    <a:pt x="1032" y="0"/>
                                  </a:moveTo>
                                  <a:lnTo>
                                    <a:pt x="1289" y="0"/>
                                  </a:lnTo>
                                  <a:lnTo>
                                    <a:pt x="1289" y="985"/>
                                  </a:lnTo>
                                  <a:lnTo>
                                    <a:pt x="1032" y="985"/>
                                  </a:lnTo>
                                  <a:lnTo>
                                    <a:pt x="1032" y="656"/>
                                  </a:lnTo>
                                  <a:lnTo>
                                    <a:pt x="0" y="656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46080"/>
                              <a:ext cx="372240" cy="473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7640" cy="945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2626">
                                  <a:moveTo>
                                    <a:pt x="1548" y="2626"/>
                                  </a:moveTo>
                                  <a:lnTo>
                                    <a:pt x="1548" y="0"/>
                                  </a:lnTo>
                                  <a:lnTo>
                                    <a:pt x="1033" y="0"/>
                                  </a:lnTo>
                                  <a:lnTo>
                                    <a:pt x="1033" y="2626"/>
                                  </a:lnTo>
                                  <a:lnTo>
                                    <a:pt x="516" y="2626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26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00" y="1788840"/>
                            <a:ext cx="974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77920" y="946080"/>
                              <a:ext cx="69660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35" h="984">
                                  <a:moveTo>
                                    <a:pt x="1549" y="0"/>
                                  </a:moveTo>
                                  <a:lnTo>
                                    <a:pt x="1935" y="0"/>
                                  </a:lnTo>
                                  <a:lnTo>
                                    <a:pt x="1935" y="985"/>
                                  </a:lnTo>
                                  <a:lnTo>
                                    <a:pt x="1549" y="985"/>
                                  </a:lnTo>
                                  <a:lnTo>
                                    <a:pt x="1549" y="656"/>
                                  </a:lnTo>
                                  <a:lnTo>
                                    <a:pt x="0" y="656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46080"/>
                              <a:ext cx="558720" cy="473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6280" cy="945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323" h="2626">
                                  <a:moveTo>
                                    <a:pt x="2323" y="2626"/>
                                  </a:moveTo>
                                  <a:lnTo>
                                    <a:pt x="2323" y="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1548" y="2626"/>
                                  </a:lnTo>
                                  <a:lnTo>
                                    <a:pt x="774" y="2626"/>
                                  </a:lnTo>
                                  <a:lnTo>
                                    <a:pt x="7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26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53600" y="1788840"/>
                            <a:ext cx="487800" cy="130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612">
                                <a:moveTo>
                                  <a:pt x="339" y="1445"/>
                                </a:moveTo>
                                <a:lnTo>
                                  <a:pt x="3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13"/>
                                </a:lnTo>
                                <a:lnTo>
                                  <a:pt x="339" y="3613"/>
                                </a:lnTo>
                                <a:lnTo>
                                  <a:pt x="1016" y="2168"/>
                                </a:lnTo>
                                <a:lnTo>
                                  <a:pt x="1016" y="3613"/>
                                </a:lnTo>
                                <a:lnTo>
                                  <a:pt x="1355" y="3613"/>
                                </a:lnTo>
                                <a:lnTo>
                                  <a:pt x="1355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1445"/>
                                </a:lnTo>
                                <a:lnTo>
                                  <a:pt x="339" y="2891"/>
                                </a:lnTo>
                                <a:lnTo>
                                  <a:pt x="339" y="14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27120" y="1788840"/>
                            <a:ext cx="48816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325800" y="52020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104004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79760"/>
                              <a:ext cx="32508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721">
                                  <a:moveTo>
                                    <a:pt x="45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903" y="72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0032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612">
                                  <a:moveTo>
                                    <a:pt x="0" y="36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355" y="721"/>
                                  </a:lnTo>
                                  <a:lnTo>
                                    <a:pt x="452" y="721"/>
                                  </a:lnTo>
                                  <a:lnTo>
                                    <a:pt x="452" y="1445"/>
                                  </a:lnTo>
                                  <a:lnTo>
                                    <a:pt x="903" y="144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088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59560"/>
                              <a:ext cx="217080" cy="7812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650160"/>
                              <a:ext cx="651600" cy="1301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301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651600" cy="1301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301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74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5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6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7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8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9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5.95pt;width:511.3pt;height:383.45pt" coordorigin="852,719" coordsize="10226,7669">
                <v:group id="shape_0" style="position:absolute;left:8790;top:3536;width:1023;height:2047">
                  <v:shape id="shape_0" coordsize="1291,986" path="m1032,0l1290,0l1290,985l1032,985l1032,656l0,656e" stroked="t" o:allowincell="f" style="position:absolute;left:9083;top:5026;width:730;height:5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524,658" path="m516,0l0,5l1,39l3,72l7,105l11,138l18,170l25,202l34,234l44,265l55,295l67,324l81,353l95,381l111,407l128,433l146,457l164,481l184,503l205,524l226,543l248,561l271,578l294,593l318,607l342,619l367,629l393,638l418,645l444,651l470,654l496,657l523,657l516,0e" stroked="t" o:allowincell="f" style="position:absolute;left:8790;top:5398;width:296;height:37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9,2627" path="m1548,2626l1548,0l1033,0l1033,2626l516,2626l516,0l0,0l0,2626e" stroked="t" o:allowincell="f" style="position:absolute;left:8790;top:3536;width:877;height:148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3536;width:1023;height:2047">
                  <v:shape id="shape_0" coordsize="1290,986" path="m1032,0l1289,0l1289,985l1032,985l1032,656l0,656e" stroked="t" o:allowincell="f" style="position:absolute;left:6522;top:5026;width:730;height:5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524,658" path="m516,0l0,5l1,39l3,72l7,105l11,138l18,170l25,202l34,234l44,265l55,295l67,324l81,353l95,381l111,407l128,433l146,457l164,481l184,503l205,524l226,543l248,561l271,578l294,593l318,607l342,619l367,629l393,638l418,645l444,651l470,654l496,657l523,657l516,0e" stroked="t" o:allowincell="f" style="position:absolute;left:6229;top:5398;width:296;height:37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50,2627" path="m1549,2626l1549,0l1034,0l1034,2626l517,2626l517,0l0,0l0,2626e" stroked="t" o:allowincell="f" style="position:absolute;left:6229;top:3536;width:877;height:148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9;top:3536;width:1022;height:2047">
                  <v:shape id="shape_0" coordsize="1290,986" path="m1032,0l1289,0l1289,985l1032,985l1032,656l0,656e" stroked="t" o:allowincell="f" style="position:absolute;left:3961;top:5026;width:730;height:5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524,658" path="m516,0l0,5l1,39l3,72l7,105l11,138l18,170l25,202l34,234l44,265l55,295l67,324l81,353l95,381l111,407l128,433l146,457l164,481l184,503l205,524l226,543l248,561l271,578l294,593l318,607l342,619l367,629l393,638l418,645l444,651l470,654l496,657l523,657l516,0e" stroked="t" o:allowincell="f" style="position:absolute;left:3669;top:5398;width:296;height:37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49,2627" path="m1548,2626l1548,0l1033,0l1033,2626l516,2626l516,0l0,0l0,2626e" stroked="t" o:allowincell="f" style="position:absolute;left:3669;top:3536;width:877;height:148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365;top:3536;width:1534;height:2047">
                  <v:shape id="shape_0" coordsize="1936,986" path="m1549,0l1935,0l1935,985l1549,985l1549,656l0,656e" stroked="t" o:allowincell="f" style="position:absolute;left:1803;top:5026;width:1096;height:5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783,658" path="m775,0l0,8l2,42l5,76l11,110l19,144l29,177l41,210l55,242l71,274l88,305l108,335l130,364l153,392l178,419l204,445l233,469l262,493l293,515l326,535l359,554l394,572l430,588l466,603l504,616l542,627l581,636l621,644l660,650l701,654l741,656l782,657l775,0e" stroked="t" o:allowincell="f" style="position:absolute;left:1365;top:5398;width:443;height:37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324,2627" path="m2323,2626l2323,0l1548,0l1548,2626l774,2626l774,0l0,0l0,2626e" stroked="t" o:allowincell="f" style="position:absolute;left:1365;top:3536;width:1316;height:148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shape id="shape_0" coordsize="1356,3614" path="m339,1445l339,0l0,0l0,3613l339,3613l1016,2168l1016,3613l1355,3613l1355,0l1016,0l1016,1445l339,2891l339,1445e" stroked="t" o:allowincell="f" style="position:absolute;left:10070;top:3536;width:767;height:2047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7509;top:3536;width:768;height:2047">
                  <v:line id="shape_0" from="8022,4355" to="8022,476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278,5174" to="8278,558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723" path="m451,0l0,0l0,722l903,722e" stroked="t" o:allowincell="f" style="position:absolute;left:7765;top:4764;width:511;height:408">
                    <v:stroke color="silver" weight="6480" joinstyle="round" endcap="flat"/>
                    <v:fill o:detectmouseclick="t" on="false"/>
                    <w10:wrap type="none"/>
                  </v:shape>
                  <v:line id="shape_0" from="7509,5584" to="8276,558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614" path="m0,3613l0,0l1355,0l1355,721l452,721l452,1445l903,1445e" stroked="t" o:allowincell="f" style="position:absolute;left:7509;top:3536;width:767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2;top:3535;width:1027;height:2051">
                  <v:oval id="shape_0" stroked="t" o:allowincell="f" style="position:absolute;left:5035;top:3945;width:341;height:1229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808" path="m0,0l18,1807l64,1802l111,1793l157,1780l203,1761l248,1738l292,1710l336,1678l379,1641l420,1600l461,1554l500,1505l539,1451l575,1394l610,1333l644,1268l676,1200l706,1129l734,1055l760,978l784,898l806,816l826,732l844,646l860,558l873,469l884,379l893,287l899,195l903,102l904,9l0,0e" stroked="t" o:allowincell="f" style="position:absolute;left:5717;top:5584;width:51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817" path="m0,1807l904,1816l903,1722l900,1629l894,1536l886,1444l875,1352l862,1262l847,1174l829,1087l809,1002l787,919l763,839l737,761l709,686l679,614l647,545l614,480l578,418l542,360l503,306l464,256l423,210l381,168l338,131l294,98l249,70l204,47l158,28l112,14l65,5l18,0l0,1807e" stroked="t" o:allowincell="f" style="position:absolute;left:5717;top:3536;width:51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08" path="m904,0l0,9l1,101l5,194l11,285l20,376l31,466l44,555l59,642l76,727l96,811l118,892l142,972l168,1048l195,1122l225,1193l256,1261l290,1325l324,1386l360,1444l398,1498l437,1547l477,1593l519,1634l561,1672l604,1705l648,1733l693,1757l738,1776l784,1791l830,1801l876,1806l922,1807l904,0e" stroked="t" o:allowincell="f" style="position:absolute;left:4693;top:5584;width:522;height:102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3,1817" path="m904,1807l922,0l876,1l829,6l783,16l737,31l692,51l647,75l602,104l559,137l516,175l475,217l434,263l395,313l358,368l321,426l286,487l253,553l222,621l192,693l164,768l139,845l115,925l93,1008l74,1092l56,1178l41,1266l29,1356l18,1446l10,1538l4,1630l1,1723l0,1816l904,1807e" stroked="t" o:allowincell="f" style="position:absolute;left:4693;top:3536;width:522;height:102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719;width:10226;height:7669">
                  <v:rect id="shape_0" stroked="t" o:allowincell="f" style="position:absolute;left:852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71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8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41020</wp:posOffset>
                </wp:positionH>
                <wp:positionV relativeFrom="paragraph">
                  <wp:posOffset>4594860</wp:posOffset>
                </wp:positionV>
                <wp:extent cx="6492875" cy="486981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812880" y="1788840"/>
                            <a:ext cx="65088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04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984">
                                  <a:moveTo>
                                    <a:pt x="257" y="985"/>
                                  </a:moveTo>
                                  <a:lnTo>
                                    <a:pt x="0" y="9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57" y="328"/>
                                  </a:lnTo>
                                  <a:lnTo>
                                    <a:pt x="1289" y="3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760" y="117360"/>
                              <a:ext cx="372240" cy="473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240" y="354240"/>
                              <a:ext cx="557640" cy="945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2626">
                                  <a:moveTo>
                                    <a:pt x="0" y="0"/>
                                  </a:moveTo>
                                  <a:lnTo>
                                    <a:pt x="0" y="2626"/>
                                  </a:lnTo>
                                  <a:lnTo>
                                    <a:pt x="515" y="2626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1032" y="0"/>
                                  </a:lnTo>
                                  <a:lnTo>
                                    <a:pt x="1032" y="2626"/>
                                  </a:lnTo>
                                  <a:lnTo>
                                    <a:pt x="1549" y="2626"/>
                                  </a:lnTo>
                                  <a:lnTo>
                                    <a:pt x="1549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088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04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984">
                                  <a:moveTo>
                                    <a:pt x="257" y="985"/>
                                  </a:moveTo>
                                  <a:lnTo>
                                    <a:pt x="0" y="9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57" y="328"/>
                                  </a:lnTo>
                                  <a:lnTo>
                                    <a:pt x="1289" y="3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760" y="117360"/>
                              <a:ext cx="372240" cy="473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880" y="354240"/>
                              <a:ext cx="557640" cy="945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2626">
                                  <a:moveTo>
                                    <a:pt x="0" y="0"/>
                                  </a:moveTo>
                                  <a:lnTo>
                                    <a:pt x="0" y="2626"/>
                                  </a:lnTo>
                                  <a:lnTo>
                                    <a:pt x="515" y="2626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1032" y="0"/>
                                  </a:lnTo>
                                  <a:lnTo>
                                    <a:pt x="1032" y="2626"/>
                                  </a:lnTo>
                                  <a:lnTo>
                                    <a:pt x="1549" y="2626"/>
                                  </a:lnTo>
                                  <a:lnTo>
                                    <a:pt x="1549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160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04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984">
                                  <a:moveTo>
                                    <a:pt x="258" y="985"/>
                                  </a:moveTo>
                                  <a:lnTo>
                                    <a:pt x="0" y="9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1290" y="3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5480" y="117360"/>
                              <a:ext cx="372240" cy="473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520" y="354240"/>
                              <a:ext cx="557640" cy="945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2626">
                                  <a:moveTo>
                                    <a:pt x="0" y="0"/>
                                  </a:moveTo>
                                  <a:lnTo>
                                    <a:pt x="0" y="2626"/>
                                  </a:lnTo>
                                  <a:lnTo>
                                    <a:pt x="515" y="2626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1032" y="0"/>
                                  </a:lnTo>
                                  <a:lnTo>
                                    <a:pt x="1032" y="2626"/>
                                  </a:lnTo>
                                  <a:lnTo>
                                    <a:pt x="1549" y="2626"/>
                                  </a:lnTo>
                                  <a:lnTo>
                                    <a:pt x="1549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788840"/>
                            <a:ext cx="65016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04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89" h="984">
                                  <a:moveTo>
                                    <a:pt x="257" y="985"/>
                                  </a:moveTo>
                                  <a:lnTo>
                                    <a:pt x="0" y="9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57" y="328"/>
                                  </a:lnTo>
                                  <a:lnTo>
                                    <a:pt x="1289" y="3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040" y="117360"/>
                              <a:ext cx="372240" cy="473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880" y="354240"/>
                              <a:ext cx="557640" cy="945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49" h="2626">
                                  <a:moveTo>
                                    <a:pt x="0" y="0"/>
                                  </a:moveTo>
                                  <a:lnTo>
                                    <a:pt x="0" y="2626"/>
                                  </a:lnTo>
                                  <a:lnTo>
                                    <a:pt x="515" y="2626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1032" y="0"/>
                                  </a:lnTo>
                                  <a:lnTo>
                                    <a:pt x="1032" y="2626"/>
                                  </a:lnTo>
                                  <a:lnTo>
                                    <a:pt x="1549" y="2626"/>
                                  </a:lnTo>
                                  <a:lnTo>
                                    <a:pt x="1549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788840"/>
                            <a:ext cx="48780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259560"/>
                              <a:ext cx="163800" cy="262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00" y="389160"/>
                              <a:ext cx="16200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48888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487800" cy="910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529">
                                  <a:moveTo>
                                    <a:pt x="1354" y="2529"/>
                                  </a:moveTo>
                                  <a:lnTo>
                                    <a:pt x="903" y="2529"/>
                                  </a:lnTo>
                                  <a:lnTo>
                                    <a:pt x="679" y="723"/>
                                  </a:lnTo>
                                  <a:lnTo>
                                    <a:pt x="449" y="2529"/>
                                  </a:lnTo>
                                  <a:lnTo>
                                    <a:pt x="0" y="2529"/>
                                  </a:lnTo>
                                  <a:lnTo>
                                    <a:pt x="449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520200"/>
                              <a:ext cx="97200" cy="38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1083">
                                  <a:moveTo>
                                    <a:pt x="134" y="1083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4" y="10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612">
                                  <a:moveTo>
                                    <a:pt x="1355" y="0"/>
                                  </a:moveTo>
                                  <a:lnTo>
                                    <a:pt x="812" y="3613"/>
                                  </a:lnTo>
                                  <a:lnTo>
                                    <a:pt x="542" y="36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406" y="722"/>
                                  </a:lnTo>
                                  <a:lnTo>
                                    <a:pt x="947" y="722"/>
                                  </a:lnTo>
                                  <a:lnTo>
                                    <a:pt x="1083" y="0"/>
                                  </a:lnTo>
                                  <a:lnTo>
                                    <a:pt x="13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93880"/>
                            <a:ext cx="485640" cy="1296000"/>
                          </a:xfrm>
                        </wpg:grpSpPr>
                        <wps:wsp>
                          <wps:cNvSpPr/>
                          <wps:nvSpPr>
                            <wps:cNvPr id="280" name=""/>
                            <wps:cNvSpPr/>
                          </wps:nvSpPr>
                          <wps:spPr>
                            <a:xfrm>
                              <a:off x="80640" y="118728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1" name=""/>
                            <wps:cNvSpPr/>
                          </wps:nvSpPr>
                          <wps:spPr>
                            <a:xfrm>
                              <a:off x="324360" y="1187280"/>
                              <a:ext cx="81360" cy="10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5640" cy="107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280" y="43128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324360" cy="216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1" h="600">
                                    <a:moveTo>
                                      <a:pt x="451" y="600"/>
                                    </a:moveTo>
                                    <a:lnTo>
                                      <a:pt x="901" y="600"/>
                                    </a:lnTo>
                                    <a:lnTo>
                                      <a:pt x="90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640" cy="1079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9" h="2999">
                                    <a:moveTo>
                                      <a:pt x="1349" y="0"/>
                                    </a:moveTo>
                                    <a:lnTo>
                                      <a:pt x="1349" y="2999"/>
                                    </a:lnTo>
                                    <a:lnTo>
                                      <a:pt x="0" y="2999"/>
                                    </a:lnTo>
                                    <a:lnTo>
                                      <a:pt x="0" y="2399"/>
                                    </a:lnTo>
                                    <a:lnTo>
                                      <a:pt x="899" y="2399"/>
                                    </a:lnTo>
                                    <a:lnTo>
                                      <a:pt x="899" y="1798"/>
                                    </a:lnTo>
                                    <a:lnTo>
                                      <a:pt x="449" y="1798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48780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260280"/>
                              <a:ext cx="8136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721">
                                  <a:moveTo>
                                    <a:pt x="0" y="0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225" y="721"/>
                                  </a:lnTo>
                                  <a:lnTo>
                                    <a:pt x="0" y="72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89880"/>
                              <a:ext cx="163800" cy="261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59560"/>
                              <a:ext cx="163800" cy="2617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488880" cy="7812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78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0"/>
                              <a:ext cx="243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24372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7" h="3612">
                                  <a:moveTo>
                                    <a:pt x="677" y="0"/>
                                  </a:moveTo>
                                  <a:lnTo>
                                    <a:pt x="677" y="3613"/>
                                  </a:lnTo>
                                  <a:lnTo>
                                    <a:pt x="225" y="3613"/>
                                  </a:lnTo>
                                  <a:lnTo>
                                    <a:pt x="225" y="2168"/>
                                  </a:lnTo>
                                  <a:lnTo>
                                    <a:pt x="0" y="216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82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3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4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5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6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7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61.8pt;width:511.3pt;height:383.45pt" coordorigin="852,7236" coordsize="10226,7669">
                <v:group id="shape_0" style="position:absolute;left:2132;top:10053;width:1025;height:2046">
                  <v:shape id="shape_0" coordsize="1290,986" path="m257,985l0,985l0,0l257,0l257,328l1289,328e" stroked="t" o:allowincell="f" style="position:absolute;left:2132;top:10053;width:730;height:5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517,663" path="m0,657l516,662l515,628l514,594l510,560l506,526l500,492l492,459l483,427l473,395l462,364l449,334l435,305l420,276l404,249l387,222l369,197l349,173l329,151l308,130l286,110l263,92l239,75l215,60l191,46l165,35l140,24l113,16l87,9l60,5l34,1l7,0l0,657e" stroked="t" o:allowincell="f" style="position:absolute;left:3157;top:10238;width:292;height:37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50,2627" path="m0,0l0,2626l515,2626l515,0l1032,0l1032,2626l1549,2626l1549,0e" stroked="t" o:allowincell="f" style="position:absolute;left:2279;top:10611;width:877;height:148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3;top:10053;width:1025;height:2046">
                  <v:shape id="shape_0" coordsize="1290,986" path="m257,985l0,985l0,0l257,0l257,328l1289,328e" stroked="t" o:allowincell="f" style="position:absolute;left:4693;top:10053;width:730;height:5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517,663" path="m0,657l516,662l515,628l514,594l510,560l506,526l500,492l492,459l483,427l473,395l462,364l449,334l435,305l420,276l404,249l387,222l369,197l349,173l329,151l308,130l286,110l263,92l239,75l215,60l191,46l165,35l140,24l113,16l87,9l60,5l34,1l7,0l0,657e" stroked="t" o:allowincell="f" style="position:absolute;left:5717;top:10238;width:292;height:37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50,2627" path="m0,0l0,2626l515,2626l515,0l1032,0l1032,2626l1549,2626l1549,0e" stroked="t" o:allowincell="f" style="position:absolute;left:4839;top:10611;width:877;height:148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3;top:10053;width:1026;height:2046">
                  <v:shape id="shape_0" coordsize="1291,986" path="m258,985l0,985l0,0l258,0l258,328l1290,328e" stroked="t" o:allowincell="f" style="position:absolute;left:7253;top:10053;width:730;height:5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517,663" path="m0,657l516,662l515,628l514,594l510,560l506,526l500,492l492,459l483,427l473,395l462,364l449,334l435,305l420,276l404,249l387,222l369,197l349,173l329,151l308,130l286,110l263,92l239,75l215,60l191,46l165,35l140,24l113,16l87,9l60,5l34,1l7,0l0,657e" stroked="t" o:allowincell="f" style="position:absolute;left:8279;top:10238;width:292;height:37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50,2627" path="m0,0l0,2626l515,2626l515,0l1032,0l1032,2626l1549,2626l1549,0e" stroked="t" o:allowincell="f" style="position:absolute;left:7399;top:10611;width:877;height:148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814;top:10053;width:1024;height:2046">
                  <v:shape id="shape_0" coordsize="1290,986" path="m257,985l0,985l0,0l257,0l257,328l1289,328e" stroked="t" o:allowincell="f" style="position:absolute;left:9814;top:10053;width:730;height:5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517,663" path="m0,657l516,662l515,628l514,594l510,560l506,526l500,492l492,459l483,427l473,395l462,364l449,334l435,305l420,276l404,249l387,222l369,197l349,173l329,151l308,130l286,110l263,92l239,75l215,60l191,46l165,35l140,24l113,16l87,9l60,5l34,1l7,0l0,657e" stroked="t" o:allowincell="f" style="position:absolute;left:10837;top:10238;width:292;height:37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550,2627" path="m0,0l0,2626l515,2626l515,0l1032,0l1032,2626l1549,2626l1549,0e" stroked="t" o:allowincell="f" style="position:absolute;left:9960;top:10611;width:877;height:1488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10053;width:1026;height:2046">
                  <v:shape id="shape_0" coordsize="228,367" path="m227,364l227,0l215,0l204,2l192,4l181,8l170,12l159,17l148,23l137,30l127,37l116,46l106,56l97,66l88,77l79,88l70,101l62,114l54,128l47,142l40,157l34,173l28,189l23,205l18,222l14,239l10,257l7,275l4,293l2,311l1,329l0,348l0,366l227,364e" stroked="t" o:allowincell="f" style="position:absolute;left:9302;top:10462;width:128;height:20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303,10666" to="9557,12099" stroked="t" o:allowincell="f" style="position:absolute;flip:xy">
                    <v:stroke color="silver" weight="6480" joinstyle="round" endcap="flat"/>
                    <v:fill o:detectmouseclick="t" on="false"/>
                    <w10:wrap type="none"/>
                  </v:line>
                  <v:line id="shape_0" from="9430,10053" to="9430,10461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90,1092" path="m678,1084l689,0l654,1l619,4l585,10l550,19l516,31l483,46l450,63l417,83l385,106l354,132l324,159l295,190l267,222l239,257l213,294l189,334l165,375l143,418l122,463l103,509l85,557l69,606l55,657l42,709l31,762l21,815l13,869l7,924l3,980l1,1035l0,1091l678,1084e" stroked="t" o:allowincell="f" style="position:absolute;left:9046;top:10053;width:390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5,2530" path="m1354,2529l903,2529l679,723l449,2529l0,2529l449,0e" stroked="t" o:allowincell="f" style="position:absolute;left:8790;top:10666;width:767;height:1433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10053;width:767;height:2047">
                  <v:shape id="shape_0" coordsize="271,1084" path="m134,1083l270,0l0,0l134,1083e" stroked="t" o:allowincell="f" style="position:absolute;left:6536;top:10873;width:152;height:613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614" path="m1355,0l812,3613l542,3613l0,0l270,0l406,722l947,722l1083,0l1355,0e" stroked="t" o:allowincell="f" style="position:absolute;left:6229;top:10053;width:767;height:204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3669;top:10061;width:764;height:2041">
                  <v:rect id="shape_0" stroked="t" o:allowincell="f" style="position:absolute;left:3796;top:11931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4180;top:11931;width:127;height:170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3669;top:10061;width:764;height:1699">
                    <v:line id="shape_0" from="3923,10740" to="3923,11079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3669,10061" to="3669,10400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2,601" path="m451,600l901,600l901,0l0,0e" stroked="t" o:allowincell="f" style="position:absolute;left:3669;top:10400;width:510;height:339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3669,10061" to="4433,10061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50,3000" path="m1349,0l1349,2999l0,2999l0,2399l899,2399l899,1798l449,1798e" stroked="t" o:allowincell="f" style="position:absolute;left:3669;top:10061;width:764;height:1699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108;top:10053;width:770;height:2048">
                  <v:shape id="shape_0" coordsize="226,722" path="m0,0l225,0l225,721l0,721e" stroked="t" o:allowincell="f" style="position:absolute;left:1492;top:10463;width:127;height:408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64" path="m227,0l0,0l0,18l1,37l3,55l5,73l7,91l10,109l14,126l18,143l23,160l29,176l34,192l41,207l47,222l55,236l62,250l71,263l79,275l88,287l97,298l107,308l117,317l127,326l137,334l148,340l159,346l170,351l181,356l193,359l204,361l216,363l227,363l227,0e" stroked="t" o:allowincell="f" style="position:absolute;left:1365;top:10873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64" path="m227,363l227,0l216,0l204,2l193,4l181,7l170,12l159,17l148,23l137,29l127,37l117,46l107,55l97,65l88,76l79,88l71,100l62,113l55,127l47,141l41,156l34,171l29,187l23,203l18,220l14,237l10,254l7,272l5,290l3,308l1,326l0,345l0,363l227,363e" stroked="t" o:allowincell="f" style="position:absolute;left:1365;top:10462;width:128;height:20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85" path="m678,0l0,7l1,62l4,117l9,172l15,226l23,280l33,333l44,385l57,436l72,486l88,535l106,582l125,628l146,672l168,715l192,755l216,794l242,831l269,865l297,897l327,927l357,954l387,979l419,1002l451,1022l484,1039l517,1053l551,1065l585,1074l620,1080l654,1083l689,1084l678,0e" stroked="t" o:allowincell="f" style="position:absolute;left:1108;top:11282;width:390;height:61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90,1092" path="m678,1084l689,0l654,1l619,4l585,10l550,19l516,31l483,46l450,63l417,83l385,106l354,132l324,159l295,190l267,222l239,257l213,294l189,334l165,375l143,418l122,463l103,509l85,557l69,606l55,657l42,709l31,762l21,815l13,869l7,924l3,980l1,1035l0,1091l678,1084e" stroked="t" o:allowincell="f" style="position:absolute;left:1108;top:10053;width:390;height:61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492,10053" to="1875,10053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8,3614" path="m677,0l677,3613l225,3613l225,2168l0,2168e" stroked="t" o:allowincell="f" style="position:absolute;left:1492;top:10053;width:383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7236;width:10226;height:7669">
                  <v:rect id="shape_0" stroked="t" o:allowincell="f" style="position:absolute;left:8520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23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1234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1020</wp:posOffset>
                </wp:positionH>
                <wp:positionV relativeFrom="paragraph">
                  <wp:posOffset>456565</wp:posOffset>
                </wp:positionV>
                <wp:extent cx="6492875" cy="4869815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s:wsp>
                        <wps:cNvSpPr/>
                        <wps:spPr>
                          <a:xfrm>
                            <a:off x="5040720" y="1788840"/>
                            <a:ext cx="487800" cy="11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161">
                                <a:moveTo>
                                  <a:pt x="0" y="0"/>
                                </a:moveTo>
                                <a:lnTo>
                                  <a:pt x="0" y="3161"/>
                                </a:lnTo>
                                <a:lnTo>
                                  <a:pt x="1354" y="3161"/>
                                </a:lnTo>
                                <a:lnTo>
                                  <a:pt x="1354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2530"/>
                                </a:lnTo>
                                <a:lnTo>
                                  <a:pt x="846" y="2530"/>
                                </a:lnTo>
                                <a:lnTo>
                                  <a:pt x="846" y="948"/>
                                </a:lnTo>
                                <a:lnTo>
                                  <a:pt x="509" y="948"/>
                                </a:lnTo>
                                <a:lnTo>
                                  <a:pt x="509" y="2530"/>
                                </a:lnTo>
                                <a:lnTo>
                                  <a:pt x="338" y="2530"/>
                                </a:lnTo>
                                <a:lnTo>
                                  <a:pt x="3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4240" y="1788840"/>
                            <a:ext cx="487800" cy="11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161">
                                <a:moveTo>
                                  <a:pt x="0" y="0"/>
                                </a:moveTo>
                                <a:lnTo>
                                  <a:pt x="0" y="3161"/>
                                </a:lnTo>
                                <a:lnTo>
                                  <a:pt x="1355" y="3161"/>
                                </a:lnTo>
                                <a:lnTo>
                                  <a:pt x="1355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2530"/>
                                </a:lnTo>
                                <a:lnTo>
                                  <a:pt x="847" y="2530"/>
                                </a:lnTo>
                                <a:lnTo>
                                  <a:pt x="847" y="948"/>
                                </a:lnTo>
                                <a:lnTo>
                                  <a:pt x="510" y="948"/>
                                </a:lnTo>
                                <a:lnTo>
                                  <a:pt x="510" y="2530"/>
                                </a:lnTo>
                                <a:lnTo>
                                  <a:pt x="339" y="2530"/>
                                </a:lnTo>
                                <a:lnTo>
                                  <a:pt x="3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788840"/>
                            <a:ext cx="487800" cy="11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161">
                                <a:moveTo>
                                  <a:pt x="0" y="0"/>
                                </a:moveTo>
                                <a:lnTo>
                                  <a:pt x="0" y="3161"/>
                                </a:lnTo>
                                <a:lnTo>
                                  <a:pt x="1354" y="3161"/>
                                </a:lnTo>
                                <a:lnTo>
                                  <a:pt x="1354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2530"/>
                                </a:lnTo>
                                <a:lnTo>
                                  <a:pt x="846" y="2530"/>
                                </a:lnTo>
                                <a:lnTo>
                                  <a:pt x="846" y="948"/>
                                </a:lnTo>
                                <a:lnTo>
                                  <a:pt x="509" y="948"/>
                                </a:lnTo>
                                <a:lnTo>
                                  <a:pt x="509" y="2530"/>
                                </a:lnTo>
                                <a:lnTo>
                                  <a:pt x="338" y="2530"/>
                                </a:lnTo>
                                <a:lnTo>
                                  <a:pt x="3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800" y="1788840"/>
                            <a:ext cx="975960" cy="11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11" h="3161">
                                <a:moveTo>
                                  <a:pt x="0" y="0"/>
                                </a:moveTo>
                                <a:lnTo>
                                  <a:pt x="0" y="3161"/>
                                </a:lnTo>
                                <a:lnTo>
                                  <a:pt x="2711" y="3161"/>
                                </a:lnTo>
                                <a:lnTo>
                                  <a:pt x="2711" y="0"/>
                                </a:lnTo>
                                <a:lnTo>
                                  <a:pt x="2033" y="0"/>
                                </a:lnTo>
                                <a:lnTo>
                                  <a:pt x="2033" y="2530"/>
                                </a:lnTo>
                                <a:lnTo>
                                  <a:pt x="1695" y="2530"/>
                                </a:lnTo>
                                <a:lnTo>
                                  <a:pt x="1695" y="948"/>
                                </a:lnTo>
                                <a:lnTo>
                                  <a:pt x="1016" y="948"/>
                                </a:lnTo>
                                <a:lnTo>
                                  <a:pt x="1016" y="2530"/>
                                </a:lnTo>
                                <a:lnTo>
                                  <a:pt x="679" y="2530"/>
                                </a:lnTo>
                                <a:lnTo>
                                  <a:pt x="6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53600" y="1788840"/>
                            <a:ext cx="487800" cy="11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161">
                                <a:moveTo>
                                  <a:pt x="339" y="1265"/>
                                </a:moveTo>
                                <a:lnTo>
                                  <a:pt x="3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61"/>
                                </a:lnTo>
                                <a:lnTo>
                                  <a:pt x="339" y="3161"/>
                                </a:lnTo>
                                <a:lnTo>
                                  <a:pt x="1016" y="1897"/>
                                </a:lnTo>
                                <a:lnTo>
                                  <a:pt x="1016" y="3161"/>
                                </a:lnTo>
                                <a:lnTo>
                                  <a:pt x="1355" y="3161"/>
                                </a:lnTo>
                                <a:lnTo>
                                  <a:pt x="1355" y="0"/>
                                </a:lnTo>
                                <a:lnTo>
                                  <a:pt x="1016" y="0"/>
                                </a:lnTo>
                                <a:lnTo>
                                  <a:pt x="1016" y="1265"/>
                                </a:lnTo>
                                <a:lnTo>
                                  <a:pt x="339" y="2530"/>
                                </a:lnTo>
                                <a:lnTo>
                                  <a:pt x="339" y="12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27120" y="1788840"/>
                            <a:ext cx="48816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325800" y="45540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91044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682560"/>
                              <a:ext cx="32508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03" h="631">
                                  <a:moveTo>
                                    <a:pt x="451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903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487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0" y="316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355" y="632"/>
                                  </a:lnTo>
                                  <a:lnTo>
                                    <a:pt x="452" y="632"/>
                                  </a:lnTo>
                                  <a:lnTo>
                                    <a:pt x="452" y="1265"/>
                                  </a:lnTo>
                                  <a:lnTo>
                                    <a:pt x="903" y="1265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227160"/>
                              <a:ext cx="217080" cy="6832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568800"/>
                              <a:ext cx="651600" cy="11390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651600" cy="1139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68800"/>
                              <a:ext cx="651600" cy="1139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1139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88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9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0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1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2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3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5.95pt;width:511.3pt;height:383.45pt" coordorigin="852,719" coordsize="10226,7669">
                <v:shape id="shape_0" coordsize="1355,3162" path="m0,0l0,3161l1354,3161l1354,0l1016,0l1016,2530l846,2530l846,948l509,948l509,2530l338,2530l338,0l0,0e" stroked="t" o:allowincell="f" style="position:absolute;left:8790;top:3536;width:767;height:1791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356,3162" path="m0,0l0,3161l1355,3161l1355,0l1016,0l1016,2530l847,2530l847,948l510,948l510,2530l339,2530l339,0l0,0e" stroked="t" o:allowincell="f" style="position:absolute;left:6229;top:3536;width:767;height:1791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355,3162" path="m0,0l0,3161l1354,3161l1354,0l1016,0l1016,2530l846,2530l846,948l509,948l509,2530l338,2530l338,0l0,0e" stroked="t" o:allowincell="f" style="position:absolute;left:3669;top:3536;width:767;height:1791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2712,3162" path="m0,0l0,3161l2711,3161l2711,0l2033,0l2033,2530l1695,2530l1695,948l1016,948l1016,2530l679,2530l679,0l0,0e" stroked="t" o:allowincell="f" style="position:absolute;left:1365;top:3536;width:1536;height:1791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356,3162" path="m339,1265l339,0l0,0l0,3161l339,3161l1016,1897l1016,3161l1355,3161l1355,0l1016,0l1016,1265l339,2530l339,1265e" stroked="t" o:allowincell="f" style="position:absolute;left:10070;top:3536;width:767;height:1791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7509;top:3536;width:768;height:1791">
                  <v:line id="shape_0" from="8022,4253" to="8022,461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278,4970" to="8278,532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04,632" path="m451,0l0,0l0,631l903,631e" stroked="t" o:allowincell="f" style="position:absolute;left:7765;top:4611;width:511;height:357">
                    <v:stroke color="silver" weight="6480" joinstyle="round" endcap="flat"/>
                    <v:fill o:detectmouseclick="t" on="false"/>
                    <w10:wrap type="none"/>
                  </v:shape>
                  <v:line id="shape_0" from="7509,5328" to="8276,53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6,3162" path="m0,3161l0,0l1355,0l1355,632l452,632l452,1265l903,1265e" stroked="t" o:allowincell="f" style="position:absolute;left:7509;top:3536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2;top:3534;width:1027;height:1796">
                  <v:oval id="shape_0" stroked="t" o:allowincell="f" style="position:absolute;left:5035;top:3894;width:341;height:1075;mso-wrap-style:none;v-text-anchor:middle">
                    <v:fill o:detectmouseclick="t" on="false"/>
                    <v:stroke color="silver" weight="6480" joinstyle="round" endcap="flat"/>
                    <w10:wrap type="none"/>
                  </v:oval>
                  <v:shape id="shape_0" coordsize="905,1582" path="m0,0l16,1581l62,1577l109,1570l155,1558l201,1542l246,1521l290,1497l334,1469l377,1437l419,1401l460,1361l499,1318l537,1271l574,1221l609,1168l643,1111l675,1052l705,990l733,925l760,857l784,788l806,716l826,642l844,567l859,490l873,412l884,333l892,253l899,172l903,90l904,9l0,0e" stroked="t" o:allowincell="f" style="position:absolute;left:5717;top:5328;width:512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05,1591" path="m0,1581l904,1590l903,1508l900,1426l894,1344l886,1264l875,1184l862,1105l847,1027l829,951l809,876l787,804l763,733l737,665l709,599l679,536l647,476l613,419l578,365l541,314l502,267l463,223l422,183l380,146l336,114l292,85l248,60l202,40l156,24l110,12l63,4l16,0l0,1581e" stroked="t" o:allowincell="f" style="position:absolute;left:5717;top:3536;width:512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82" path="m904,0l0,9l1,90l5,170l11,250l20,329l31,408l44,485l59,561l76,636l96,709l118,780l142,849l167,916l195,981l225,1043l256,1102l289,1159l324,1212l360,1262l397,1309l436,1353l476,1393l517,1429l559,1462l603,1491l646,1515l691,1536l736,1553l782,1566l827,1575l874,1580l920,1581l904,0e" stroked="t" o:allowincell="f" style="position:absolute;left:4693;top:5328;width:521;height:89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921,1591" path="m904,1581l920,0l873,1l827,6l781,15l735,28l690,45l645,66l601,92l557,121l515,154l473,191l433,232l394,276l356,323l320,374l285,428l252,485l221,545l191,608l164,674l138,741l114,811l93,883l73,957l56,1033l41,1110l28,1188l18,1267l10,1347l4,1428l1,1509l0,1590l904,1581e" stroked="t" o:allowincell="f" style="position:absolute;left:4693;top:3536;width:521;height:90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52;top:719;width:10226;height:7669">
                  <v:rect id="shape_0" stroked="t" o:allowincell="f" style="position:absolute;left:852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71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8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1020</wp:posOffset>
                </wp:positionH>
                <wp:positionV relativeFrom="paragraph">
                  <wp:posOffset>4594860</wp:posOffset>
                </wp:positionV>
                <wp:extent cx="6492875" cy="4869815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s:wsp>
                        <wps:cNvSpPr/>
                        <wps:spPr>
                          <a:xfrm>
                            <a:off x="975960" y="1950840"/>
                            <a:ext cx="487800" cy="11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161">
                                <a:moveTo>
                                  <a:pt x="1355" y="3161"/>
                                </a:moveTo>
                                <a:lnTo>
                                  <a:pt x="13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61"/>
                                </a:lnTo>
                                <a:lnTo>
                                  <a:pt x="339" y="3161"/>
                                </a:lnTo>
                                <a:lnTo>
                                  <a:pt x="339" y="632"/>
                                </a:lnTo>
                                <a:lnTo>
                                  <a:pt x="508" y="632"/>
                                </a:lnTo>
                                <a:lnTo>
                                  <a:pt x="508" y="2214"/>
                                </a:lnTo>
                                <a:lnTo>
                                  <a:pt x="845" y="2214"/>
                                </a:lnTo>
                                <a:lnTo>
                                  <a:pt x="845" y="632"/>
                                </a:lnTo>
                                <a:lnTo>
                                  <a:pt x="1016" y="632"/>
                                </a:lnTo>
                                <a:lnTo>
                                  <a:pt x="1016" y="3161"/>
                                </a:lnTo>
                                <a:lnTo>
                                  <a:pt x="1355" y="3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1000" y="1950840"/>
                            <a:ext cx="487800" cy="11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161">
                                <a:moveTo>
                                  <a:pt x="1354" y="3161"/>
                                </a:moveTo>
                                <a:lnTo>
                                  <a:pt x="135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61"/>
                                </a:lnTo>
                                <a:lnTo>
                                  <a:pt x="338" y="3161"/>
                                </a:lnTo>
                                <a:lnTo>
                                  <a:pt x="338" y="632"/>
                                </a:lnTo>
                                <a:lnTo>
                                  <a:pt x="508" y="632"/>
                                </a:lnTo>
                                <a:lnTo>
                                  <a:pt x="508" y="2214"/>
                                </a:lnTo>
                                <a:lnTo>
                                  <a:pt x="845" y="2214"/>
                                </a:lnTo>
                                <a:lnTo>
                                  <a:pt x="845" y="632"/>
                                </a:lnTo>
                                <a:lnTo>
                                  <a:pt x="1016" y="632"/>
                                </a:lnTo>
                                <a:lnTo>
                                  <a:pt x="1016" y="3161"/>
                                </a:lnTo>
                                <a:lnTo>
                                  <a:pt x="1354" y="3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7120" y="1950840"/>
                            <a:ext cx="487800" cy="11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161">
                                <a:moveTo>
                                  <a:pt x="1355" y="3161"/>
                                </a:moveTo>
                                <a:lnTo>
                                  <a:pt x="13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61"/>
                                </a:lnTo>
                                <a:lnTo>
                                  <a:pt x="339" y="3161"/>
                                </a:lnTo>
                                <a:lnTo>
                                  <a:pt x="339" y="632"/>
                                </a:lnTo>
                                <a:lnTo>
                                  <a:pt x="508" y="632"/>
                                </a:lnTo>
                                <a:lnTo>
                                  <a:pt x="508" y="2214"/>
                                </a:lnTo>
                                <a:lnTo>
                                  <a:pt x="845" y="2214"/>
                                </a:lnTo>
                                <a:lnTo>
                                  <a:pt x="845" y="632"/>
                                </a:lnTo>
                                <a:lnTo>
                                  <a:pt x="1016" y="632"/>
                                </a:lnTo>
                                <a:lnTo>
                                  <a:pt x="1016" y="3161"/>
                                </a:lnTo>
                                <a:lnTo>
                                  <a:pt x="1355" y="3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90880" y="1950840"/>
                            <a:ext cx="487800" cy="11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5" h="3161">
                                <a:moveTo>
                                  <a:pt x="1354" y="3161"/>
                                </a:moveTo>
                                <a:lnTo>
                                  <a:pt x="135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61"/>
                                </a:lnTo>
                                <a:lnTo>
                                  <a:pt x="338" y="3161"/>
                                </a:lnTo>
                                <a:lnTo>
                                  <a:pt x="338" y="632"/>
                                </a:lnTo>
                                <a:lnTo>
                                  <a:pt x="508" y="632"/>
                                </a:lnTo>
                                <a:lnTo>
                                  <a:pt x="508" y="2214"/>
                                </a:lnTo>
                                <a:lnTo>
                                  <a:pt x="845" y="2214"/>
                                </a:lnTo>
                                <a:lnTo>
                                  <a:pt x="845" y="632"/>
                                </a:lnTo>
                                <a:lnTo>
                                  <a:pt x="1016" y="632"/>
                                </a:lnTo>
                                <a:lnTo>
                                  <a:pt x="1016" y="3161"/>
                                </a:lnTo>
                                <a:lnTo>
                                  <a:pt x="1354" y="3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720" y="1950840"/>
                            <a:ext cx="4878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22716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00" y="341640"/>
                              <a:ext cx="162000" cy="79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1640"/>
                              <a:ext cx="487800" cy="79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2214">
                                  <a:moveTo>
                                    <a:pt x="1354" y="2214"/>
                                  </a:moveTo>
                                  <a:lnTo>
                                    <a:pt x="903" y="2214"/>
                                  </a:lnTo>
                                  <a:lnTo>
                                    <a:pt x="679" y="634"/>
                                  </a:lnTo>
                                  <a:lnTo>
                                    <a:pt x="449" y="2214"/>
                                  </a:lnTo>
                                  <a:lnTo>
                                    <a:pt x="0" y="2214"/>
                                  </a:lnTo>
                                  <a:lnTo>
                                    <a:pt x="449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95084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455760"/>
                              <a:ext cx="9720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0" h="947">
                                  <a:moveTo>
                                    <a:pt x="134" y="947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4" y="9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55" h="3161">
                                  <a:moveTo>
                                    <a:pt x="1355" y="0"/>
                                  </a:moveTo>
                                  <a:lnTo>
                                    <a:pt x="812" y="3161"/>
                                  </a:lnTo>
                                  <a:lnTo>
                                    <a:pt x="542" y="3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406" y="632"/>
                                  </a:lnTo>
                                  <a:lnTo>
                                    <a:pt x="947" y="632"/>
                                  </a:lnTo>
                                  <a:lnTo>
                                    <a:pt x="1083" y="0"/>
                                  </a:lnTo>
                                  <a:lnTo>
                                    <a:pt x="13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950840"/>
                            <a:ext cx="485640" cy="1139040"/>
                          </a:xfrm>
                        </wpg:grpSpPr>
                        <wps:wsp>
                          <wps:cNvSpPr/>
                          <wps:nvSpPr>
                            <wps:cNvPr id="294" name=""/>
                            <wps:cNvSpPr/>
                          </wps:nvSpPr>
                          <wps:spPr>
                            <a:xfrm>
                              <a:off x="80640" y="1044000"/>
                              <a:ext cx="81360" cy="95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5" name=""/>
                            <wps:cNvSpPr/>
                          </wps:nvSpPr>
                          <wps:spPr>
                            <a:xfrm>
                              <a:off x="324360" y="1044000"/>
                              <a:ext cx="81360" cy="95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5640" cy="94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280" y="37908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720"/>
                                <a:ext cx="324360" cy="18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01" h="526">
                                    <a:moveTo>
                                      <a:pt x="451" y="525"/>
                                    </a:moveTo>
                                    <a:lnTo>
                                      <a:pt x="901" y="525"/>
                                    </a:lnTo>
                                    <a:lnTo>
                                      <a:pt x="90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5640" cy="9486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49" h="2635">
                                    <a:moveTo>
                                      <a:pt x="1349" y="0"/>
                                    </a:moveTo>
                                    <a:lnTo>
                                      <a:pt x="1349" y="2636"/>
                                    </a:lnTo>
                                    <a:lnTo>
                                      <a:pt x="0" y="2636"/>
                                    </a:lnTo>
                                    <a:lnTo>
                                      <a:pt x="0" y="2110"/>
                                    </a:lnTo>
                                    <a:lnTo>
                                      <a:pt x="899" y="2110"/>
                                    </a:lnTo>
                                    <a:lnTo>
                                      <a:pt x="899" y="1581"/>
                                    </a:lnTo>
                                    <a:lnTo>
                                      <a:pt x="449" y="1581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296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7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8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9" name=""/>
                            <wps:cNvSpPr/>
                          </wps:nvSpPr>
                          <wps:spPr>
                            <a:xfrm>
                              <a:off x="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0" name=""/>
                            <wps:cNvSpPr/>
                          </wps:nvSpPr>
                          <wps:spPr>
                            <a:xfrm>
                              <a:off x="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1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95084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227880"/>
                              <a:ext cx="8136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6" h="631">
                                  <a:moveTo>
                                    <a:pt x="0" y="1"/>
                                  </a:moveTo>
                                  <a:lnTo>
                                    <a:pt x="225" y="1"/>
                                  </a:lnTo>
                                  <a:lnTo>
                                    <a:pt x="225" y="632"/>
                                  </a:lnTo>
                                  <a:lnTo>
                                    <a:pt x="0" y="632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342000"/>
                              <a:ext cx="16380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080" y="227160"/>
                              <a:ext cx="16380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2000"/>
                              <a:ext cx="488880" cy="6832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0"/>
                              <a:ext cx="243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24372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77" h="3161">
                                  <a:moveTo>
                                    <a:pt x="677" y="0"/>
                                  </a:moveTo>
                                  <a:lnTo>
                                    <a:pt x="677" y="3161"/>
                                  </a:lnTo>
                                  <a:lnTo>
                                    <a:pt x="225" y="3161"/>
                                  </a:lnTo>
                                  <a:lnTo>
                                    <a:pt x="225" y="1897"/>
                                  </a:lnTo>
                                  <a:lnTo>
                                    <a:pt x="0" y="1897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61.8pt;width:511.3pt;height:383.45pt" coordorigin="852,7236" coordsize="10226,7669">
                <v:shape id="shape_0" coordsize="1356,3162" path="m1355,3161l1355,0l0,0l0,3161l339,3161l339,632l508,632l508,2214l845,2214l845,632l1016,632l1016,3161l1355,3161e" stroked="t" o:allowincell="f" style="position:absolute;left:2389;top:10308;width:767;height:1791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355,3162" path="m1354,3161l1354,0l0,0l0,3161l338,3161l338,632l508,632l508,2214l845,2214l845,632l1016,632l1016,3161l1354,3161e" stroked="t" o:allowincell="f" style="position:absolute;left:4948;top:10308;width:767;height:1791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356,3162" path="m1355,3161l1355,0l0,0l0,3161l339,3161l339,632l508,632l508,2214l845,2214l845,632l1016,632l1016,3161l1355,3161e" stroked="t" o:allowincell="f" style="position:absolute;left:7509;top:10308;width:767;height:1791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shape id="shape_0" coordsize="1355,3162" path="m1354,3161l1354,0l0,0l0,3161l338,3161l338,632l508,632l508,2214l845,2214l845,632l1016,632l1016,3161l1354,3161e" stroked="t" o:allowincell="f" style="position:absolute;left:9814;top:10308;width:767;height:1791;mso-wrap-style:none;v-text-anchor:middle">
                  <v:fill o:detectmouseclick="t" on="false"/>
                  <v:stroke color="silver" weight="6480" joinstyle="round" endcap="flat"/>
                  <w10:wrap type="none"/>
                </v:shape>
                <v:group id="shape_0" style="position:absolute;left:8790;top:10308;width:1026;height:1792"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9302;top:10666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303,10846" to="9557,12100" stroked="t" o:allowincell="f" style="position:absolute;flip:xy">
                    <v:stroke color="silver" weight="6480" joinstyle="round" endcap="flat"/>
                    <v:fill o:detectmouseclick="t" on="false"/>
                    <w10:wrap type="none"/>
                  </v:line>
                  <v:line id="shape_0" from="9430,10308" to="9430,10665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9046;top:10308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5,2215" path="m1354,2214l903,2214l679,634l449,2214l0,2214l449,0e" stroked="t" o:allowincell="f" style="position:absolute;left:8790;top:10846;width:767;height:125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6229;top:10308;width:767;height:1791">
                  <v:shape id="shape_0" coordsize="271,948" path="m134,947l270,0l0,0l134,947e" stroked="t" o:allowincell="f" style="position:absolute;left:6536;top:11026;width:152;height:536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356,3162" path="m1355,0l812,3161l542,3161l0,0l270,0l406,632l947,632l1083,0l1355,0e" stroked="t" o:allowincell="f" style="position:absolute;left:6229;top:10308;width:767;height:179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3669;top:10308;width:764;height:1794">
                  <v:rect id="shape_0" stroked="t" o:allowincell="f" style="position:absolute;left:3796;top:11953;width:127;height:149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4180;top:11953;width:127;height:149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group id="shape_0" style="position:absolute;left:3669;top:10308;width:764;height:1493">
                    <v:line id="shape_0" from="3923,10905" to="3923,11202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line id="shape_0" from="3669,10308" to="3669,10605" stroked="t" o:allowincell="f" style="position:absolute;flip:y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902,526" path="m451,525l901,525l901,0l0,0e" stroked="t" o:allowincell="f" style="position:absolute;left:3669;top:10607;width:510;height:297">
                      <v:stroke color="silver" weight="6480" joinstyle="round" endcap="flat"/>
                      <v:fill o:detectmouseclick="t" on="false"/>
                      <w10:wrap type="none"/>
                    </v:shape>
                    <v:line id="shape_0" from="3669,10308" to="4433,10308" stroked="t" o:allowincell="f" style="position:absolute;flip:x">
                      <v:stroke color="silver" weight="6480" joinstyle="round" endcap="flat"/>
                      <v:fill o:detectmouseclick="t" on="false"/>
                      <w10:wrap type="none"/>
                    </v:line>
                    <v:shape id="shape_0" coordsize="1350,2637" path="m1349,0l1349,2636l0,2636l0,2110l899,2110l899,1581l449,1581e" stroked="t" o:allowincell="f" style="position:absolute;left:3669;top:10308;width:764;height:1493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852;top:7236;width:10226;height:7669">
                  <v:rect id="shape_0" stroked="t" o:allowincell="f" style="position:absolute;left:8520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7236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12348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;top:9793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  <v:group id="shape_0" style="position:absolute;left:1108;top:10308;width:770;height:1791">
                  <v:shape id="shape_0" coordsize="226,632" path="m0,0l225,0l225,631l0,631e" stroked="t" o:allowincell="f" style="position:absolute;left:1492;top:10667;width:127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28,318" path="m227,0l0,0l0,16l1,32l3,48l5,64l7,79l10,95l14,110l18,125l23,140l29,154l34,168l41,181l47,194l55,206l62,218l71,230l79,241l88,251l97,260l107,269l117,277l127,285l137,291l148,297l159,302l170,307l181,311l193,313l204,315l216,317l227,317l227,0e" stroked="t" o:allowincell="f" style="position:absolute;left:1365;top:11027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8" path="m227,317l227,0l216,0l204,2l193,4l181,6l170,10l159,15l148,20l137,26l127,32l117,40l107,48l97,57l88,66l79,76l71,87l62,99l55,111l47,123l41,136l34,149l29,163l23,177l18,192l14,207l10,222l7,238l5,253l3,269l1,285l0,301l0,317l227,317e" stroked="t" o:allowincell="f" style="position:absolute;left:1365;top:10666;width:128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49" path="m678,0l0,7l1,55l4,103l9,151l15,198l23,245l33,291l44,337l57,382l72,425l88,468l106,509l125,549l146,588l168,625l191,660l216,694l242,726l269,756l297,784l326,810l356,834l387,856l418,876l450,893l483,908l516,921l550,931l584,939l618,944l653,947l687,948l678,0e" stroked="t" o:allowincell="f" style="position:absolute;left:1108;top:11385;width:38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9,956" path="m678,948l688,0l653,1l618,4l583,9l549,17l515,28l482,41l448,56l416,74l384,94l353,116l323,140l294,167l266,195l239,226l213,258l188,293l165,329l143,366l122,406l103,446l85,488l69,531l54,576l42,621l30,667l21,714l13,761l7,809l3,858l1,906l0,955l678,948e" stroked="t" o:allowincell="f" style="position:absolute;left:1108;top:10308;width:390;height:54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1492,10308" to="1875,10308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8,3162" path="m677,0l677,3161l225,3161l225,1897l0,1897e" stroked="t" o:allowincell="f" style="position:absolute;left:1492;top:10308;width:383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1020</wp:posOffset>
                </wp:positionH>
                <wp:positionV relativeFrom="paragraph">
                  <wp:posOffset>456565</wp:posOffset>
                </wp:positionV>
                <wp:extent cx="6492875" cy="4869815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869720"/>
                          <a:chOff x="0" y="0"/>
                          <a:chExt cx="6492960" cy="4869720"/>
                        </a:xfrm>
                      </wpg:grpSpPr>
                      <wpg:grpSp>
                        <wpg:cNvGrpSpPr/>
                        <wpg:grpSpPr>
                          <a:xfrm>
                            <a:off x="5040720" y="1788840"/>
                            <a:ext cx="48816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43720" y="796320"/>
                              <a:ext cx="163800" cy="227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796320"/>
                              <a:ext cx="163800" cy="227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2360" y="34164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27160"/>
                              <a:ext cx="163800" cy="2271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227160"/>
                              <a:ext cx="163800" cy="2271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25080" y="34164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080" y="79632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1640"/>
                              <a:ext cx="0" cy="4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488880" cy="68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720" y="796320"/>
                              <a:ext cx="488880" cy="6843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488880" cy="6843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880" cy="68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162720"/>
                            <a:ext cx="48780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880"/>
                              <a:ext cx="16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80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355" h="3161">
                                  <a:moveTo>
                                    <a:pt x="0" y="633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354" y="-1"/>
                                  </a:lnTo>
                                  <a:lnTo>
                                    <a:pt x="1354" y="633"/>
                                  </a:lnTo>
                                  <a:lnTo>
                                    <a:pt x="904" y="633"/>
                                  </a:lnTo>
                                  <a:lnTo>
                                    <a:pt x="904" y="3160"/>
                                  </a:lnTo>
                                  <a:lnTo>
                                    <a:pt x="451" y="3160"/>
                                  </a:lnTo>
                                  <a:lnTo>
                                    <a:pt x="451" y="633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720" y="3414240"/>
                            <a:ext cx="65088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32508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13868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760"/>
                              <a:ext cx="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69880"/>
                              <a:ext cx="21708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440" y="911520"/>
                              <a:ext cx="434520" cy="455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440" y="0"/>
                              <a:ext cx="434520" cy="455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2160" y="228240"/>
                              <a:ext cx="21708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1520"/>
                              <a:ext cx="434520" cy="4557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9776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683280"/>
                              <a:ext cx="2170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797760"/>
                              <a:ext cx="2170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45468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341280"/>
                              <a:ext cx="21708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5080" y="228240"/>
                              <a:ext cx="21708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60" y="797760"/>
                              <a:ext cx="217080" cy="22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60" y="228240"/>
                              <a:ext cx="217080" cy="2286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4128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1600" cy="68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240" y="1788840"/>
                            <a:ext cx="650880" cy="130032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236160"/>
                              <a:ext cx="177120" cy="70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492" h="1970">
                                  <a:moveTo>
                                    <a:pt x="0" y="1970"/>
                                  </a:moveTo>
                                  <a:lnTo>
                                    <a:pt x="492" y="1970"/>
                                  </a:lnTo>
                                  <a:lnTo>
                                    <a:pt x="489" y="1924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880" y="236160"/>
                              <a:ext cx="237600" cy="14198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237600" cy="1892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1300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3612">
                                  <a:moveTo>
                                    <a:pt x="656" y="0"/>
                                  </a:moveTo>
                                  <a:lnTo>
                                    <a:pt x="1478" y="0"/>
                                  </a:lnTo>
                                  <a:lnTo>
                                    <a:pt x="1478" y="2711"/>
                                  </a:lnTo>
                                  <a:lnTo>
                                    <a:pt x="1808" y="2711"/>
                                  </a:lnTo>
                                  <a:lnTo>
                                    <a:pt x="1808" y="3612"/>
                                  </a:lnTo>
                                  <a:lnTo>
                                    <a:pt x="1478" y="3612"/>
                                  </a:lnTo>
                                  <a:lnTo>
                                    <a:pt x="1478" y="3312"/>
                                  </a:lnTo>
                                  <a:lnTo>
                                    <a:pt x="330" y="3312"/>
                                  </a:lnTo>
                                  <a:lnTo>
                                    <a:pt x="330" y="3612"/>
                                  </a:lnTo>
                                  <a:lnTo>
                                    <a:pt x="0" y="3612"/>
                                  </a:lnTo>
                                  <a:lnTo>
                                    <a:pt x="0" y="2628"/>
                                  </a:lnTo>
                                  <a:lnTo>
                                    <a:pt x="330" y="2628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840" y="1788840"/>
                            <a:ext cx="64836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1133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0" h="3149">
                                  <a:moveTo>
                                    <a:pt x="1030" y="3148"/>
                                  </a:moveTo>
                                  <a:lnTo>
                                    <a:pt x="0" y="31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4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0080" y="226800"/>
                              <a:ext cx="185400" cy="4546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370800" cy="4546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4680" y="226800"/>
                              <a:ext cx="9288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56520"/>
                                <a:ext cx="60840" cy="114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60840" cy="1144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560" cy="113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71" h="314">
                                    <a:moveTo>
                                      <a:pt x="171" y="-1"/>
                                    </a:moveTo>
                                    <a:lnTo>
                                      <a:pt x="0" y="-1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171" y="313"/>
                                    </a:lnTo>
                                  </a:path>
                                </a:pathLst>
                              </a:custGeom>
                              <a:ln w="648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0080" y="793080"/>
                              <a:ext cx="556200" cy="680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0080" y="453240"/>
                              <a:ext cx="556200" cy="680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0080" y="793080"/>
                              <a:ext cx="185400" cy="227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0080" y="680760"/>
                              <a:ext cx="185400" cy="2271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4680" y="680760"/>
                              <a:ext cx="184680" cy="226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13" h="630">
                                  <a:moveTo>
                                    <a:pt x="5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513" y="6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1788840"/>
                            <a:ext cx="48816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793080"/>
                              <a:ext cx="419040" cy="6807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453240"/>
                              <a:ext cx="419040" cy="6807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793080"/>
                              <a:ext cx="139680" cy="2271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906840"/>
                              <a:ext cx="139680" cy="14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680760"/>
                              <a:ext cx="139680" cy="2271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680" y="680760"/>
                              <a:ext cx="138960" cy="226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386" h="630">
                                  <a:moveTo>
                                    <a:pt x="38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29"/>
                                  </a:lnTo>
                                  <a:lnTo>
                                    <a:pt x="387" y="62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13292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960" cy="1133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1" h="3149">
                                  <a:moveTo>
                                    <a:pt x="0" y="31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61" y="0"/>
                                  </a:lnTo>
                                  <a:lnTo>
                                    <a:pt x="1161" y="629"/>
                                  </a:lnTo>
                                  <a:lnTo>
                                    <a:pt x="387" y="629"/>
                                  </a:lnTo>
                                  <a:lnTo>
                                    <a:pt x="387" y="1259"/>
                                  </a:lnTo>
                                  <a:lnTo>
                                    <a:pt x="775" y="1259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3414240"/>
                            <a:ext cx="65088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683280"/>
                              <a:ext cx="9288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8" h="631">
                                  <a:moveTo>
                                    <a:pt x="258" y="631"/>
                                  </a:moveTo>
                                  <a:lnTo>
                                    <a:pt x="0" y="63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258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683280"/>
                              <a:ext cx="18684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97760"/>
                              <a:ext cx="18684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454680"/>
                              <a:ext cx="5587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97760"/>
                              <a:ext cx="5587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880" y="113868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152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161">
                                  <a:moveTo>
                                    <a:pt x="257" y="3160"/>
                                  </a:moveTo>
                                  <a:lnTo>
                                    <a:pt x="257" y="632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774" y="-1"/>
                                  </a:lnTo>
                                  <a:lnTo>
                                    <a:pt x="774" y="1264"/>
                                  </a:lnTo>
                                  <a:lnTo>
                                    <a:pt x="1032" y="126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6272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683280"/>
                              <a:ext cx="9288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8" h="631">
                                  <a:moveTo>
                                    <a:pt x="258" y="631"/>
                                  </a:moveTo>
                                  <a:lnTo>
                                    <a:pt x="0" y="63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258" y="-1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683280"/>
                              <a:ext cx="18684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96680"/>
                              <a:ext cx="18684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455040"/>
                              <a:ext cx="5587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96680"/>
                              <a:ext cx="5587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880" y="113760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152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161">
                                  <a:moveTo>
                                    <a:pt x="257" y="3160"/>
                                  </a:moveTo>
                                  <a:lnTo>
                                    <a:pt x="257" y="633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774" y="-1"/>
                                  </a:lnTo>
                                  <a:lnTo>
                                    <a:pt x="774" y="1264"/>
                                  </a:lnTo>
                                  <a:lnTo>
                                    <a:pt x="1032" y="126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088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682560"/>
                              <a:ext cx="9288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8" h="631">
                                  <a:moveTo>
                                    <a:pt x="258" y="631"/>
                                  </a:moveTo>
                                  <a:lnTo>
                                    <a:pt x="0" y="6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682560"/>
                              <a:ext cx="18684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97040"/>
                              <a:ext cx="18684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455400"/>
                              <a:ext cx="5587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97040"/>
                              <a:ext cx="5587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880" y="113796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152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161">
                                  <a:moveTo>
                                    <a:pt x="257" y="3161"/>
                                  </a:moveTo>
                                  <a:lnTo>
                                    <a:pt x="257" y="633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4" y="0"/>
                                  </a:lnTo>
                                  <a:lnTo>
                                    <a:pt x="774" y="1264"/>
                                  </a:lnTo>
                                  <a:lnTo>
                                    <a:pt x="1032" y="126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760" y="1788840"/>
                            <a:ext cx="65160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682560"/>
                              <a:ext cx="9288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8" h="631">
                                  <a:moveTo>
                                    <a:pt x="257" y="631"/>
                                  </a:moveTo>
                                  <a:lnTo>
                                    <a:pt x="0" y="6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682560"/>
                              <a:ext cx="18684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797040"/>
                              <a:ext cx="18684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455400"/>
                              <a:ext cx="5587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880" y="797040"/>
                              <a:ext cx="5587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520" y="113796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152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161">
                                  <a:moveTo>
                                    <a:pt x="258" y="3161"/>
                                  </a:moveTo>
                                  <a:lnTo>
                                    <a:pt x="258" y="633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5" y="0"/>
                                  </a:lnTo>
                                  <a:lnTo>
                                    <a:pt x="775" y="1264"/>
                                  </a:lnTo>
                                  <a:lnTo>
                                    <a:pt x="1032" y="126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00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682560"/>
                              <a:ext cx="9288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8" h="631">
                                  <a:moveTo>
                                    <a:pt x="258" y="631"/>
                                  </a:moveTo>
                                  <a:lnTo>
                                    <a:pt x="0" y="6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682560"/>
                              <a:ext cx="18684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97040"/>
                              <a:ext cx="18684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455400"/>
                              <a:ext cx="5587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97040"/>
                              <a:ext cx="5587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880" y="113796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152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161">
                                  <a:moveTo>
                                    <a:pt x="257" y="3161"/>
                                  </a:moveTo>
                                  <a:lnTo>
                                    <a:pt x="257" y="633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4" y="0"/>
                                  </a:lnTo>
                                  <a:lnTo>
                                    <a:pt x="774" y="1264"/>
                                  </a:lnTo>
                                  <a:lnTo>
                                    <a:pt x="1032" y="126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1788840"/>
                            <a:ext cx="650880" cy="1138680"/>
                          </a:xfrm>
                        </wpg:grpSpPr>
                        <wps:wsp>
                          <wps:cNvSpPr/>
                          <wps:spPr>
                            <a:xfrm>
                              <a:off x="278640" y="682560"/>
                              <a:ext cx="9288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58" h="631">
                                  <a:moveTo>
                                    <a:pt x="257" y="631"/>
                                  </a:moveTo>
                                  <a:lnTo>
                                    <a:pt x="0" y="6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682560"/>
                              <a:ext cx="186840" cy="2286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97040"/>
                              <a:ext cx="186840" cy="2286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455400"/>
                              <a:ext cx="558720" cy="68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1520" y="797040"/>
                              <a:ext cx="558720" cy="6832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240" y="1137960"/>
                              <a:ext cx="27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1520" cy="1137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032" h="3161">
                                  <a:moveTo>
                                    <a:pt x="257" y="3161"/>
                                  </a:moveTo>
                                  <a:lnTo>
                                    <a:pt x="257" y="633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4" y="0"/>
                                  </a:lnTo>
                                  <a:lnTo>
                                    <a:pt x="774" y="1264"/>
                                  </a:lnTo>
                                  <a:lnTo>
                                    <a:pt x="1031" y="1264"/>
                                  </a:lnTo>
                                </a:path>
                              </a:pathLst>
                            </a:custGeom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92960" cy="4869720"/>
                          </a:xfrm>
                        </wpg:grpSpPr>
                        <wps:wsp>
                          <wps:cNvSpPr/>
                          <wps:nvSpPr>
                            <wps:cNvPr id="302" name=""/>
                            <wps:cNvSpPr/>
                          </wps:nvSpPr>
                          <wps:spPr>
                            <a:xfrm>
                              <a:off x="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3" name=""/>
                            <wps:cNvSpPr/>
                          </wps:nvSpPr>
                          <wps:spPr>
                            <a:xfrm>
                              <a:off x="162324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4" name=""/>
                            <wps:cNvSpPr/>
                          </wps:nvSpPr>
                          <wps:spPr>
                            <a:xfrm>
                              <a:off x="324612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5" name=""/>
                            <wps:cNvSpPr/>
                          </wps:nvSpPr>
                          <wps:spPr>
                            <a:xfrm>
                              <a:off x="4869360" y="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6" name=""/>
                            <wps:cNvSpPr/>
                          </wps:nvSpPr>
                          <wps:spPr>
                            <a:xfrm>
                              <a:off x="4869360" y="324612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07" name=""/>
                            <wps:cNvSpPr/>
                          </wps:nvSpPr>
                          <wps:spPr>
                            <a:xfrm>
                              <a:off x="4869360" y="1623240"/>
                              <a:ext cx="1623600" cy="1623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35.95pt;width:511.3pt;height:383.45pt" coordorigin="852,719" coordsize="10226,7669">
                <v:group id="shape_0" style="position:absolute;left:8789;top:3536;width:771;height:1793">
                  <v:shape id="shape_0" coordsize="228,316" path="m0,0l0,315l11,315l23,313l34,311l46,309l57,305l68,301l79,295l90,289l100,283l110,275l120,267l130,259l139,249l148,239l156,228l165,217l172,205l180,193l186,180l193,167l198,153l204,139l209,124l213,109l217,94l220,79l222,63l224,48l226,32l227,16l227,0l0,0e" stroked="t" o:allowincell="f" style="position:absolute;left:9303;top:4969;width:128;height:17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6" path="m227,0l0,0l0,16l1,32l3,48l5,63l7,79l10,94l14,109l18,124l23,139l29,153l34,167l41,180l47,193l55,205l62,217l71,228l79,239l88,249l97,259l107,267l117,275l127,283l137,289l148,295l159,301l170,305l181,309l193,311l204,313l216,315l227,315l227,0e" stroked="t" o:allowincell="f" style="position:absolute;left:9046;top:4969;width:128;height:17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046,4074" to="9046,479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228,316" path="m227,315l227,0l216,0l204,2l193,4l181,6l170,10l159,14l148,20l137,26l127,32l117,40l107,48l97,56l88,66l79,76l71,87l62,98l55,110l47,122l41,135l34,148l29,162l23,176l18,191l14,206l10,221l7,236l5,252l3,267l1,283l0,299l0,315l227,315e" stroked="t" o:allowincell="f" style="position:absolute;left:9046;top:3894;width:128;height:17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28,316" path="m0,315l227,315l227,299l226,283l224,267l222,252l220,236l217,221l213,206l209,191l204,176l198,162l193,148l186,135l180,122l172,110l165,98l156,87l148,76l139,66l130,56l120,48l110,40l100,32l90,26l79,20l68,14l57,10l46,6l34,4l23,2l11,0l0,0l0,315e" stroked="t" o:allowincell="f" style="position:absolute;left:9303;top:3894;width:128;height:17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302,4074" to="9557,4074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9302,4790" to="9557,4790" stroked="t" o:allowincell="f" style="position:absolute;flip:x">
                    <v:stroke color="silver" weight="6480" joinstyle="round" endcap="flat"/>
                    <v:fill o:detectmouseclick="t" on="false"/>
                    <w10:wrap type="none"/>
                  </v:line>
                  <v:line id="shape_0" from="8790,4074" to="8790,4790" stroked="t" o:allowincell="f" style="position:absolute;flip:y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679,951" path="m0,950l678,950l677,901l674,852l670,803l663,754l655,706l645,659l634,612l620,567l605,522l589,479l571,437l551,396l529,357l507,319l483,283l457,249l431,216l403,186l374,158l344,132l314,108l282,86l250,67l217,50l183,35l149,23l114,14l80,7l45,2l9,0l0,950e" stroked="t" o:allowincell="f" style="position:absolute;left:9558;top:3536;width:384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79,951" path="m0,0l9,950l45,948l80,943l114,936l149,927l183,915l217,900l250,883l282,864l314,842l344,818l374,792l403,764l431,734l457,701l483,667l507,631l529,593l551,554l571,513l589,471l605,428l620,383l634,338l645,291l655,244l663,196l670,147l674,98l677,49l678,0l0,0e" stroked="t" o:allowincell="f" style="position:absolute;left:9558;top:5329;width:384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51" path="m678,0l0,0l1,49l4,97l8,145l14,193l22,240l32,287l43,333l56,378l71,422l87,465l104,507l124,547l144,586l166,623l190,659l214,693l240,726l267,756l295,784l325,811l355,835l385,857l417,877l449,894l482,910l516,922l550,933l584,941l618,946l653,949l687,950l678,0e" stroked="t" o:allowincell="f" style="position:absolute;left:8790;top:5329;width:389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88,951" path="m678,950l687,0l653,1l618,4l584,9l550,17l516,28l482,40l449,56l417,73l385,93l355,115l325,139l295,166l267,194l240,224l214,257l190,291l166,327l144,364l124,403l104,443l87,485l71,528l56,572l43,617l32,663l22,710l14,757l8,805l4,853l1,901l0,950l678,950e" stroked="t" o:allowincell="f" style="position:absolute;left:8790;top:3536;width:389;height:53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8790;top:975;width:767;height:1791">
                  <v:line id="shape_0" from="8790,1334" to="9044,1334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355,3162" path="m0,634l0,0l1354,0l1354,634l904,634l904,3161l451,3161l451,634e" stroked="t" o:allowincell="f" style="position:absolute;left:8790;top:975;width:767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790;top:5917;width:1026;height:2152">
                  <v:line id="shape_0" from="9302,6096" to="9471,6096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9131,7889" to="9471,78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line id="shape_0" from="8790,7352" to="8790,753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952" path="m0,948l301,951l301,903l300,855l298,807l295,760l292,713l287,667l283,621l277,576l271,532l263,490l256,448l247,408l238,369l229,332l219,296l208,262l196,230l185,199l172,171l160,144l146,120l133,97l119,77l105,59l90,44l76,30l61,19l46,11l31,5l15,1l0,0l0,948e" stroked="t" o:allowincell="f" style="position:absolute;left:9815;top:6993;width:170;height:53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4,633" path="m0,0l0,632l31,631l63,629l94,624l125,618l155,611l185,601l215,591l244,578l272,564l300,548l327,531l353,513l378,493l401,472l424,449l446,425l467,400l486,374l504,347l520,319l535,291l549,261l561,231l572,200l581,168l589,137l595,104l599,72l602,39l603,6l0,0e" stroked="t" o:allowincell="f" style="position:absolute;left:9815;top:7889;width:341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4,639" path="m0,632l603,638l602,606l600,574l597,542l592,510l585,478l577,447l567,417l556,387l543,358l529,329l514,301l497,274l479,248l460,223l439,199l417,176l395,154l371,134l346,115l321,97l294,80l267,65l239,52l211,40l182,29l152,20l122,13l92,7l61,3l31,1l0,0l0,632e" stroked="t" o:allowincell="f" style="position:absolute;left:9815;top:6096;width:341;height:361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949" path="m0,0l0,948l16,947l31,943l47,936l62,927l78,916l93,902l108,885l122,866l136,845l150,821l164,796l177,768l189,738l201,705l213,671l223,636l234,598l243,559l252,518l260,476l268,432l275,388l281,342l286,295l291,248l294,200l297,151l299,102l301,53l301,3l0,0e" stroked="t" o:allowincell="f" style="position:absolute;left:9815;top:6993;width:170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604,633" path="m603,0l0,6l1,39l4,72l8,104l14,137l22,168l31,200l42,231l54,261l68,291l83,319l99,347l117,374l136,400l157,425l179,449l202,472l225,493l250,513l276,531l303,548l331,564l359,578l388,591l418,601l448,611l478,618l509,624l540,629l572,631l603,632l603,0e" stroked="t" o:allowincell="f" style="position:absolute;left:8790;top:7889;width:341;height:35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90,7352" to="9130,7352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318" path="m0,317l301,317l301,301l299,285l298,269l295,253l291,238l287,222l282,207l277,192l270,177l263,163l255,149l247,136l238,123l228,111l218,99l207,87l196,76l184,66l172,57l159,48l146,40l133,32l119,26l105,20l90,15l75,10l61,6l46,4l30,2l15,0l0,0l0,317e" stroked="t" o:allowincell="f" style="position:absolute;left:9473;top:7172;width:170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18" path="m0,0l0,317l15,317l30,315l46,313l61,311l75,307l90,302l105,297l119,291l133,285l146,277l159,269l172,260l184,251l196,241l207,230l218,218l228,206l238,194l247,181l255,168l263,154l270,140l277,125l282,110l287,95l291,79l295,64l298,48l299,32l301,16l301,0l0,0e" stroked="t" o:allowincell="f" style="position:absolute;left:9473;top:7532;width:170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302,6812" to="9302,716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302,318" path="m0,0l0,317l15,317l30,315l46,313l61,311l75,307l90,302l105,297l119,291l133,285l146,277l159,269l172,260l184,251l196,241l207,230l218,218l228,206l238,194l247,181l255,168l263,154l270,140l277,125l282,110l287,95l291,79l295,64l298,48l299,32l301,16l301,0l0,0e" stroked="t" o:allowincell="f" style="position:absolute;left:9473;top:6813;width:170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18" path="m0,317l301,317l301,301l299,285l298,269l295,253l291,238l287,222l282,207l277,192l270,177l263,163l255,149l247,136l238,123l228,111l218,99l207,87l196,76l184,66l172,57l159,48l146,40l133,32l119,26l105,20l90,15l75,10l61,6l46,4l30,2l15,0l0,0l0,317e" stroked="t" o:allowincell="f" style="position:absolute;left:9473;top:6455;width:170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18" path="m301,0l0,0l0,16l2,32l3,48l6,64l10,79l14,95l19,110l24,125l31,140l38,154l46,168l54,181l63,194l73,206l83,218l94,230l105,241l117,251l129,260l142,269l155,277l168,285l182,291l196,297l211,302l226,307l240,311l255,313l271,315l286,317l301,317l301,0e" stroked="t" o:allowincell="f" style="position:absolute;left:9131;top:7532;width:170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02,318" path="m301,317l301,0l286,0l271,2l255,4l240,6l226,10l211,15l196,20l182,26l168,32l155,40l142,48l129,57l117,66l105,76l94,87l83,99l73,111l63,123l54,136l46,149l38,163l31,177l24,192l19,207l14,222l10,238l6,253l3,269l2,285l0,301l0,317l301,317e" stroked="t" o:allowincell="f" style="position:absolute;left:9131;top:6455;width:170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8790,6633" to="9130,6633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915,958" path="m904,948l914,0l867,1l821,4l775,10l729,18l684,29l639,42l595,57l552,75l510,95l469,117l428,142l390,168l352,197l316,228l282,260l249,295l218,331l189,369l161,408l136,449l112,491l91,534l72,578l55,623l40,669l27,716l17,764l9,812l4,860l1,908l0,957l904,948e" stroked="t" o:allowincell="f" style="position:absolute;left:8790;top:6096;width:518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6229;top:2046;width:1024;height:3537">
                  <v:shape id="shape_0" coordsize="493,1971" path="m0,1970l492,1970l489,1924l492,0l326,0e" stroked="t" o:allowincell="f" style="position:absolute;left:6602;top:3908;width:278;height:1116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330,1969" path="m0,0l19,1968l37,1959l54,1945l70,1925l87,1901l103,1871l119,1836l135,1797l151,1752l166,1703l180,1649l194,1590l208,1528l221,1461l233,1390l245,1315l256,1237l267,1156l276,1071l285,983l293,893l301,800l307,706l313,609l318,510l322,411l325,310l327,208l329,106l329,3l0,0e" stroked="t" o:allowincell="f" style="position:absolute;left:6788;top:5025;width:186;height:111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30,2620" path="m0,0l26,2619l43,2605l59,2584l76,2556l92,2521l108,2480l124,2432l140,2378l155,2318l170,2251l184,2179l198,2100l211,2016l224,1927l236,1833l247,1734l258,1630l268,1522l278,1410l286,1294l294,1175l301,1053l308,928l313,801l318,671l322,540l325,407l327,273l329,138l329,3l0,0e" stroked="t" o:allowincell="f" style="position:absolute;left:6602;top:5025;width:186;height:1484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809,3613" path="m656,0l1478,0l1478,2711l1808,2711l1808,3612l1478,3612l1478,3312l330,3312l330,3612l0,3612l0,2628l330,2628e" stroked="t" o:allowincell="f" style="position:absolute;left:6229;top:3536;width:1024;height:2047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3669;top:3535;width:1021;height:1787">
                  <v:shape id="shape_0" coordsize="1031,3149" path="m1030,3148l0,3148l0,0l774,0e" stroked="t" o:allowincell="f" style="position:absolute;left:3669;top:3536;width:583;height:1784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58,632" path="m0,0l0,631l13,630l26,628l39,624l52,618l64,611l77,602l89,592l101,580l113,567l125,552l136,535l147,518l157,499l167,479l177,457l186,435l195,411l203,386l211,360l218,334l225,306l231,278l236,249l241,219l245,189l249,158l252,127l254,96l256,64l257,32l257,0l0,0e" stroked="t" o:allowincell="f" style="position:absolute;left:4398;top:4251;width:145;height:35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5,632" path="m0,631l514,631l513,598l511,566l508,533l503,501l497,469l489,437l480,407l470,376l459,347l446,318l432,290l417,263l401,237l384,211l366,188l346,165l326,143l305,123l283,104l261,87l237,71l213,57l189,44l164,33l138,23l112,15l86,9l60,4l33,1l6,0l0,631e" stroked="t" o:allowincell="f" style="position:absolute;left:4398;top:3536;width:291;height:35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group id="shape_0" style="position:absolute;left:3960;top:3892;width:146;height:181">
                    <v:shape id="shape_0" coordsize="85,159" path="m0,0l0,158l4,158l9,157l13,156l17,155l22,153l26,150l30,148l34,144l38,141l42,137l46,133l49,128l53,123l56,118l59,112l62,106l65,100l68,93l70,86l73,79l75,72l77,65l78,57l80,49l81,42l82,34l83,25l83,17l84,9l84,1l0,0e" stroked="t" o:allowincell="f" style="position:absolute;left:4106;top:4072;width:47;height:89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85,160" path="m0,158l84,159l84,151l84,143l83,135l82,127l81,119l80,111l79,104l77,96l76,89l74,82l71,75l69,68l67,62l64,55l61,49l58,44l55,38l52,33l48,29l45,24l41,20l37,16l33,13l29,10l25,7l21,5l17,3l13,2l9,1l4,0l0,0l0,158e" stroked="t" o:allowincell="f" style="position:absolute;left:4106;top:3893;width:47;height:90;mso-wrap-style:none;v-text-anchor:middle">
                      <v:fill o:detectmouseclick="t" on="false"/>
                      <v:stroke color="silver" weight="6480" joinstyle="round" endcap="flat"/>
                      <w10:wrap type="none"/>
                    </v:shape>
                    <v:shape id="shape_0" coordsize="172,315" path="m171,0l0,0l0,314l171,314e" stroked="t" o:allowincell="f" style="position:absolute;left:3960;top:3893;width:96;height:177">
                      <v:stroke color="silver" weight="6480" joinstyle="round" endcap="flat"/>
                      <v:fill o:detectmouseclick="t" on="false"/>
                      <w10:wrap type="none"/>
                    </v:shape>
                  </v:group>
                  <v:shape id="shape_0" coordsize="773,946" path="m0,0l0,945l39,944l78,940l117,934l155,926l194,915l231,902l268,886l304,868l340,848l375,826l408,802l441,776l473,747l503,717l532,685l560,651l586,616l610,578l634,540l655,500l675,459l693,416l709,373l724,328l737,283l747,237l756,190l763,143l768,96l771,48l772,0l0,0e" stroked="t" o:allowincell="f" style="position:absolute;left:4690;top:5321;width:437;height:53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3,946" path="m0,945l772,945l771,897l768,849l763,802l756,755l747,708l737,662l724,617l709,572l693,529l675,486l655,445l634,405l610,367l586,329l560,294l532,260l503,228l473,198l441,169l408,143l375,119l340,97l304,77l268,59l231,43l194,30l155,19l117,11l78,5l39,1l0,0l0,945e" stroked="t" o:allowincell="f" style="position:absolute;left:4690;top:4250;width:437;height:53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16" path="m0,0l0,315l13,315l26,313l39,311l52,309l64,305l77,301l89,295l101,289l113,283l125,275l136,267l147,259l157,249l167,239l177,228l186,217l195,205l203,193l211,180l218,167l225,153l231,139l236,124l241,109l245,94l249,79l252,63l254,48l256,32l257,16l257,0l0,0e" stroked="t" o:allowincell="f" style="position:absolute;left:4398;top:4963;width:145;height:17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58,316" path="m0,315l257,315l257,299l256,283l254,267l252,252l249,236l245,221l241,206l236,191l231,176l225,162l218,148l211,135l203,122l195,110l186,98l177,87l167,76l157,66l147,56l136,48l125,40l113,32l101,26l89,20l77,14l64,10l52,6l39,4l26,2l13,0l0,0l0,315e" stroked="t" o:allowincell="f" style="position:absolute;left:4398;top:4608;width:145;height:17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14,630" path="m513,0l0,0l0,629l513,629e" stroked="t" o:allowincell="f" style="position:absolute;left:3960;top:4608;width:290;height:356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1108;top:3536;width:768;height:1785">
                  <v:shape id="shape_0" coordsize="582,946" path="m0,0l9,945l40,943l69,938l99,931l129,921l158,909l187,895l215,878l243,859l270,837l296,813l321,787l346,759l370,729l392,697l414,663l435,627l454,590l472,550l489,510l505,468l519,425l532,381l543,335l553,289l562,242l569,194l574,146l578,98l580,49l581,0l0,0e" stroked="t" o:allowincell="f" style="position:absolute;left:1877;top:5321;width:329;height:53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582,946" path="m0,945l581,945l580,896l578,847l574,799l569,751l562,703l553,656l543,610l532,564l519,520l505,477l489,435l472,395l454,355l435,318l414,282l392,248l370,216l346,186l321,158l296,132l270,108l243,86l215,67l187,50l158,36l129,24l99,14l69,7l40,2l9,0l0,945e" stroked="t" o:allowincell="f" style="position:absolute;left:1877;top:4250;width:329;height:535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16" path="m0,0l3,315l13,314l23,313l33,310l43,307l52,303l62,298l71,293l81,286l90,279l98,271l107,262l115,253l123,243l130,232l138,221l144,209l151,196l157,183l162,170l168,156l172,142l177,127l180,112l184,96l187,81l189,65l191,49l192,33l193,16l193,0l0,0e" stroked="t" o:allowincell="f" style="position:absolute;left:1657;top:4963;width:109;height:17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89,2" path="m88,0l0,1l4,1l9,1l14,1l18,1l23,1l28,1l33,1l38,1l43,1l48,1l53,1l58,1l63,1l68,1l73,1l78,1l83,1l88,1l88,0e" stroked="t" o:allowincell="f" style="position:absolute;left:1607;top:4965;width:49;height:0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194,316" path="m0,315l193,315l193,299l192,282l191,266l189,250l187,234l184,219l180,203l177,188l172,173l168,159l162,145l157,132l151,119l144,106l138,94l130,83l123,72l115,62l107,53l98,44l90,36l81,29l71,22l62,17l52,12l43,8l33,5l23,2l13,1l3,0l0,315e" stroked="t" o:allowincell="f" style="position:absolute;left:1657;top:4608;width:109;height:178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388,630" path="m387,0l0,0l0,629l387,629e" stroked="t" o:allowincell="f" style="position:absolute;left:1328;top:4608;width:218;height:356">
                    <v:stroke color="silver" weight="6480" joinstyle="round" endcap="flat"/>
                    <v:fill o:detectmouseclick="t" on="false"/>
                    <w10:wrap type="none"/>
                  </v:shape>
                  <v:line id="shape_0" from="1108,5320" to="1546,5320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162,3149" path="m0,3148l0,0l1161,0l1161,629l387,629l387,1259l775,1259e" stroked="t" o:allowincell="f" style="position:absolute;left:1108;top:3536;width:657;height:1784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814;top:6096;width:1025;height:1794">
                  <v:shape id="shape_0" coordsize="259,633" path="m258,632l0,632l0,0l258,0e" stroked="t" o:allowincell="f" style="position:absolute;left:10253;top:7172;width:145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318" path="m0,317l259,317l259,301l258,285l256,269l254,253l251,238l247,222l243,207l238,192l233,177l226,163l220,149l213,136l205,123l197,111l188,99l178,87l169,76l159,66l148,57l137,48l126,40l114,32l102,26l90,20l78,15l65,10l52,6l39,4l26,2l13,0l0,0l0,317e" stroked="t" o:allowincell="f" style="position:absolute;left:10546;top:7172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18" path="m0,0l0,317l13,317l26,315l39,313l52,311l65,307l78,302l90,297l102,291l114,285l126,277l137,269l148,260l159,251l169,241l178,230l188,218l197,206l205,194l213,181l220,168l226,154l233,140l238,125l243,110l247,95l251,79l254,64l256,48l258,32l259,16l259,0l0,0e" stroked="t" o:allowincell="f" style="position:absolute;left:10546;top:7532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57" path="m0,948l775,956l774,906l771,857l766,808l759,759l750,711l739,663l726,616l711,570l694,526l675,482l654,439l631,398l607,359l581,321l554,285l525,250l494,218l462,187l429,159l395,132l359,108l323,86l286,67l248,50l209,35l170,23l130,14l90,6l50,2l10,0l0,948e" stroked="t" o:allowincell="f" style="position:absolute;left:10839;top:6812;width:439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49" path="m0,0l9,948l49,946l89,942l129,935l168,925l207,914l245,899l283,882l320,863l356,842l391,818l425,793l458,765l490,735l520,703l549,669l577,633l603,596l627,557l650,517l671,475l690,432l707,388l723,343l736,297l748,250l757,202l765,154l770,105l774,57l775,8l0,0e" stroked="t" o:allowincell="f" style="position:absolute;left:10839;top:7889;width:43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960,7889" to="10398,7889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033,3162" path="m257,3161l257,633l0,633l0,0l774,0l774,1265l1032,1265e" stroked="t" o:allowincell="f" style="position:absolute;left:9814;top:6096;width:584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814;top:975;width:1025;height:1793">
                  <v:shape id="shape_0" coordsize="259,633" path="m258,632l0,632l0,0l258,0e" stroked="t" o:allowincell="f" style="position:absolute;left:10253;top:2051;width:145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318" path="m0,317l259,317l259,301l258,285l256,269l254,253l251,238l247,222l243,207l238,192l233,177l226,163l220,149l213,136l205,123l197,111l188,99l178,87l169,76l159,66l148,57l137,48l126,40l114,32l102,26l90,20l78,15l65,10l52,6l39,4l26,2l13,0l0,0l0,317e" stroked="t" o:allowincell="f" style="position:absolute;left:10546;top:2051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18" path="m0,0l0,317l13,317l26,315l39,313l52,311l65,307l78,302l90,297l102,291l114,285l126,277l137,269l148,260l159,251l169,241l178,230l188,218l197,206l205,194l213,181l220,168l226,154l233,140l238,125l243,110l247,95l251,79l254,64l256,48l258,32l259,16l259,0l0,0e" stroked="t" o:allowincell="f" style="position:absolute;left:10546;top:2409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57" path="m0,948l775,956l774,906l771,857l766,808l759,759l750,711l739,663l726,616l711,570l694,526l675,482l654,439l631,398l607,359l581,321l554,285l525,250l494,218l462,187l429,159l395,132l359,108l323,86l286,67l248,50l209,35l170,23l130,14l90,6l50,2l10,0l0,948e" stroked="t" o:allowincell="f" style="position:absolute;left:10839;top:1692;width:439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49" path="m0,0l9,948l49,946l89,942l129,935l168,925l207,914l245,899l283,882l320,863l356,842l391,818l425,793l458,765l490,735l520,703l549,669l577,633l603,596l627,557l650,517l671,475l690,432l707,388l723,343l736,297l748,250l757,202l765,154l770,105l774,57l775,8l0,0e" stroked="t" o:allowincell="f" style="position:absolute;left:10839;top:2767;width:43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960,2767" to="10398,2767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033,3162" path="m257,3161l257,634l0,634l0,0l774,0l774,1265l1032,1265e" stroked="t" o:allowincell="f" style="position:absolute;left:9814;top:975;width:584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9814;top:3536;width:1025;height:1793">
                  <v:shape id="shape_0" coordsize="259,632" path="m258,631l0,631l0,0l258,0e" stroked="t" o:allowincell="f" style="position:absolute;left:10253;top:4611;width:145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318" path="m0,317l259,317l259,301l258,285l256,269l254,253l251,238l247,222l243,207l238,192l233,177l226,163l220,149l213,136l205,123l197,111l188,99l178,87l169,76l159,66l148,57l137,48l126,40l114,32l102,26l90,20l78,15l65,10l52,6l39,4l26,2l13,0l0,0l0,317e" stroked="t" o:allowincell="f" style="position:absolute;left:10546;top:4611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18" path="m0,0l0,317l13,317l26,315l39,313l52,311l65,307l78,302l90,297l102,291l114,285l126,277l137,269l148,260l159,251l169,241l178,230l188,218l197,206l205,194l213,181l220,168l226,154l233,140l238,125l243,110l247,95l251,79l254,64l256,48l258,32l259,16l259,0l0,0e" stroked="t" o:allowincell="f" style="position:absolute;left:10546;top:4971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57" path="m0,948l775,956l774,906l771,857l766,808l759,759l750,711l739,663l726,616l711,570l694,526l675,482l654,439l631,398l607,359l581,321l554,285l525,250l494,218l462,187l429,159l395,132l359,108l323,86l286,67l248,50l209,35l170,23l130,14l90,6l50,2l10,0l0,948e" stroked="t" o:allowincell="f" style="position:absolute;left:10839;top:4253;width:439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49" path="m0,0l9,948l49,946l89,942l129,935l168,925l207,914l245,899l283,882l320,863l356,842l391,818l425,793l458,765l490,735l520,703l549,669l577,633l603,596l627,557l650,517l671,475l690,432l707,388l723,343l736,297l748,250l757,202l765,154l770,105l774,57l775,8l0,0e" stroked="t" o:allowincell="f" style="position:absolute;left:10839;top:5329;width:43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9960,5328" to="10398,53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033,3162" path="m257,3161l257,633l0,633l0,0l774,0l774,1264l1032,1264e" stroked="t" o:allowincell="f" style="position:absolute;left:9814;top:3536;width:584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7253;top:3536;width:1026;height:1793">
                  <v:shape id="shape_0" coordsize="258,632" path="m257,631l0,631l0,0l257,0e" stroked="t" o:allowincell="f" style="position:absolute;left:7692;top:4611;width:145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318" path="m0,317l259,317l259,301l258,285l256,269l254,253l251,238l247,222l243,207l238,192l233,177l226,163l220,149l213,136l205,123l197,111l188,99l178,87l169,76l159,66l148,57l137,48l126,40l114,32l102,26l90,20l78,15l65,10l52,6l39,4l26,2l13,0l0,0l0,317e" stroked="t" o:allowincell="f" style="position:absolute;left:7986;top:4611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18" path="m0,0l0,317l13,317l26,315l39,313l52,311l65,307l78,302l90,297l102,291l114,285l126,277l137,269l148,260l159,251l169,241l178,230l188,218l197,206l205,194l213,181l220,168l226,154l233,140l238,125l243,110l247,95l251,79l254,64l256,48l258,32l259,16l259,0l0,0e" stroked="t" o:allowincell="f" style="position:absolute;left:7986;top:4971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57" path="m0,948l775,956l774,906l771,857l766,808l759,759l750,711l739,663l726,616l711,570l694,526l675,482l654,439l631,398l607,359l581,321l554,285l525,250l494,218l462,187l429,159l395,132l359,108l323,86l286,67l248,50l209,35l170,23l130,14l90,6l50,2l10,0l0,948e" stroked="t" o:allowincell="f" style="position:absolute;left:8278;top:4253;width:439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49" path="m0,0l9,948l49,946l89,942l129,935l168,925l207,914l245,899l283,882l320,863l356,842l391,818l425,793l458,765l490,735l520,703l549,669l577,633l603,596l627,557l650,517l671,475l690,432l707,388l723,343l736,297l748,250l757,202l765,154l770,105l774,57l775,8l0,0e" stroked="t" o:allowincell="f" style="position:absolute;left:8278;top:5329;width:43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7399,5328" to="7837,53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033,3162" path="m258,3161l258,633l0,633l0,0l775,0l775,1264l1032,1264e" stroked="t" o:allowincell="f" style="position:absolute;left:7253;top:3536;width:584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4693;top:3536;width:1025;height:1793">
                  <v:shape id="shape_0" coordsize="259,632" path="m258,631l0,631l0,0l258,0e" stroked="t" o:allowincell="f" style="position:absolute;left:5132;top:4611;width:145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318" path="m0,317l259,317l259,301l258,285l256,269l254,253l251,238l247,222l243,207l238,192l233,177l226,163l220,149l213,136l205,123l197,111l188,99l178,87l169,76l159,66l148,57l137,48l126,40l114,32l102,26l90,20l78,15l65,10l52,6l39,4l26,2l13,0l0,0l0,317e" stroked="t" o:allowincell="f" style="position:absolute;left:5425;top:4611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18" path="m0,0l0,317l13,317l26,315l39,313l52,311l65,307l78,302l90,297l102,291l114,285l126,277l137,269l148,260l159,251l169,241l178,230l188,218l197,206l205,194l213,181l220,168l226,154l233,140l238,125l243,110l247,95l251,79l254,64l256,48l258,32l259,16l259,0l0,0e" stroked="t" o:allowincell="f" style="position:absolute;left:5425;top:4971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57" path="m0,948l775,956l774,906l771,857l766,808l759,759l750,711l739,663l726,616l711,570l694,526l675,482l654,439l631,398l607,359l581,321l554,285l525,250l494,218l462,187l429,159l395,132l359,108l323,86l286,67l248,50l209,35l170,23l130,14l90,6l50,2l10,0l0,948e" stroked="t" o:allowincell="f" style="position:absolute;left:5717;top:4253;width:439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49" path="m0,0l9,948l49,946l89,942l129,935l168,925l207,914l245,899l283,882l320,863l356,842l391,818l425,793l458,765l490,735l520,703l549,669l577,633l603,596l627,557l650,517l671,475l690,432l707,388l723,343l736,297l748,250l757,202l765,154l770,105l774,57l775,8l0,0e" stroked="t" o:allowincell="f" style="position:absolute;left:5717;top:5329;width:43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4839,5328" to="5277,53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033,3162" path="m257,3161l257,633l0,633l0,0l774,0l774,1264l1032,1264e" stroked="t" o:allowincell="f" style="position:absolute;left:4693;top:3536;width:584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2132;top:3536;width:1026;height:1793">
                  <v:shape id="shape_0" coordsize="258,632" path="m257,631l0,631l0,0l257,0e" stroked="t" o:allowincell="f" style="position:absolute;left:2571;top:4611;width:145;height:357">
                    <v:stroke color="silver" weight="6480" joinstyle="round" endcap="flat"/>
                    <v:fill o:detectmouseclick="t" on="false"/>
                    <w10:wrap type="none"/>
                  </v:shape>
                  <v:shape id="shape_0" coordsize="260,318" path="m0,317l259,317l259,301l258,285l256,269l254,253l251,238l247,222l243,207l238,192l233,177l226,163l220,149l213,136l205,123l197,111l188,99l178,87l169,76l159,66l148,57l137,48l126,40l114,32l102,26l90,20l78,15l65,10l52,6l39,4l26,2l13,0l0,0l0,317e" stroked="t" o:allowincell="f" style="position:absolute;left:2864;top:4611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260,318" path="m0,0l0,317l13,317l26,315l39,313l52,311l65,307l78,302l90,297l102,291l114,285l126,277l137,269l148,260l159,251l169,241l178,230l188,218l197,206l205,194l213,181l220,168l226,154l233,140l238,125l243,110l247,95l251,79l254,64l256,48l258,32l259,16l259,0l0,0e" stroked="t" o:allowincell="f" style="position:absolute;left:2864;top:4971;width:146;height:179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57" path="m0,948l775,956l774,906l771,857l766,808l759,759l750,711l739,663l726,616l711,570l694,526l675,482l654,439l631,398l607,359l581,321l554,285l525,250l494,218l462,187l429,159l395,132l359,108l323,86l286,67l248,50l209,35l170,23l130,14l90,6l50,2l10,0l0,948e" stroked="t" o:allowincell="f" style="position:absolute;left:3157;top:4253;width:439;height:542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shape id="shape_0" coordsize="776,949" path="m0,0l9,948l49,946l89,942l129,935l168,925l207,914l245,899l283,882l320,863l356,842l391,818l425,793l458,765l490,735l520,703l549,669l577,633l603,596l627,557l650,517l671,475l690,432l707,388l723,343l736,297l748,250l757,202l765,154l770,105l774,57l775,8l0,0e" stroked="t" o:allowincell="f" style="position:absolute;left:3157;top:5329;width:439;height:537;mso-wrap-style:none;v-text-anchor:middle">
                    <v:fill o:detectmouseclick="t" on="false"/>
                    <v:stroke color="silver" weight="6480" joinstyle="round" endcap="flat"/>
                    <w10:wrap type="none"/>
                  </v:shape>
                  <v:line id="shape_0" from="2279,5328" to="2717,5328" stroked="t" o:allowincell="f" style="position:absolute">
                    <v:stroke color="silver" weight="6480" joinstyle="round" endcap="flat"/>
                    <v:fill o:detectmouseclick="t" on="false"/>
                    <w10:wrap type="none"/>
                  </v:line>
                  <v:shape id="shape_0" coordsize="1032,3162" path="m257,3161l257,633l0,633l0,0l774,0l774,1264l1031,1264e" stroked="t" o:allowincell="f" style="position:absolute;left:2132;top:3536;width:584;height:1791">
                    <v:stroke color="silver" weight="6480" joinstyle="round" endcap="flat"/>
                    <v:fill o:detectmouseclick="t" on="false"/>
                    <w10:wrap type="none"/>
                  </v:shape>
                </v:group>
                <v:group id="shape_0" style="position:absolute;left:852;top:719;width:10226;height:7669">
                  <v:rect id="shape_0" stroked="t" o:allowincell="f" style="position:absolute;left:852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3408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5964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719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5831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  <v:rect id="shape_0" stroked="t" o:allowincell="f" style="position:absolute;left:8520;top:3275;width:2556;height:2556;mso-wrap-style:none;v-text-anchor:middle">
                    <v:fill o:detectmouseclick="t" on="false"/>
                    <v:stroke color="silver" weight="6480" joinstyle="round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w="11906" w:h="16838"/>
      <w:pgMar w:left="0" w:right="566" w:gutter="0" w:header="0" w:top="568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9:08:00Z</dcterms:created>
  <dc:creator>D</dc:creator>
  <dc:description/>
  <dc:language>en-US</dc:language>
  <cp:lastModifiedBy>D</cp:lastModifiedBy>
  <dcterms:modified xsi:type="dcterms:W3CDTF">1999-06-01T18:12:00Z</dcterms:modified>
  <cp:revision>7</cp:revision>
  <dc:subject/>
  <dc:title/>
</cp:coreProperties>
</file>